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thena" w:hAnsi="Athena" w:cs="Athena"/>
          <w:b/>
          <w:b/>
          <w:sz w:val="28"/>
        </w:rPr>
      </w:pPr>
      <w:r>
        <w:rPr>
          <w:rFonts w:cs="Athena" w:ascii="Athena" w:hAnsi="Athena"/>
          <w:b/>
          <w:sz w:val="28"/>
        </w:rPr>
        <w:t>Ὁμήρου Ἰλιὰς Υ</w:t>
      </w:r>
    </w:p>
    <w:p>
      <w:pPr>
        <w:pStyle w:val="Normal"/>
        <w:tabs>
          <w:tab w:val="clear" w:pos="720"/>
          <w:tab w:val="left" w:pos="6237" w:leader="none"/>
        </w:tabs>
        <w:rPr>
          <w:rFonts w:ascii="Athena" w:hAnsi="Athena" w:cs="Athena"/>
          <w:b/>
          <w:b/>
          <w:sz w:val="28"/>
          <w:lang w:val="en-US"/>
        </w:rPr>
      </w:pPr>
      <w:r>
        <w:rPr>
          <w:rFonts w:cs="Athena" w:ascii="Athena" w:hAnsi="Athena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thena" w:hAnsi="Athena" w:cs="Athena"/>
          <w:lang w:val="en-US"/>
        </w:rPr>
      </w:pPr>
      <w:r>
        <w:rPr>
          <w:rFonts w:cs="Athena" w:ascii="Athena" w:hAnsi="Athena"/>
          <w:lang w:val="en-US"/>
        </w:rPr>
        <w:t>(ed. D. B. Monro and T. W. Allen. Oxford, 1920)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  <w:lang w:val="en-US"/>
        </w:rPr>
      </w:pPr>
      <w:r>
        <w:rPr>
          <w:rFonts w:cs="Athena" w:ascii="Athena" w:hAnsi="Athena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οἳ μὲν παρὰ νηυσὶ κορωνίσι θωρήσσοντ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μφὶ σὲ Πηλέος υἱὲ μάχης ἀκόρητον Ἀχαιοί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ῶες δ᾽ αὖθ᾽ ἑτέρωθεν ἐπὶ θρωσμῷ πεδίοιο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Ζεὺς δὲ Θέμιστα κέλευσε θεοὺς ἀγορὴν δὲ καλέσσ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ρατὸς ἀπ᾽ Οὐλύμποιο πολυπτύχου· ἣ δ᾽ ἄρα πάντῃ</w:t>
        <w:tab/>
        <w:t>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φοιτήσασα κέλευσε Διὸς πρὸς δῶμα νέεσθα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ὔτέ τις οὖν ποταμῶν ἀπέην νόσφ᾽ Ὠκεανοῖο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ὔτ᾽ ἄρα νυμφάων αἵ τ᾽ ἄλσεα καλὰ νέμοντ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πηγὰς ποταμῶν καὶ πίσεα ποιήεντ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λθόντες δ᾽ ἐς δῶμα Διὸς νεφεληγερέταο</w:t>
        <w:tab/>
        <w:t>1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ξεστῇς αἰθούσῃσιν ἐνίζανον, ἃς Διὶ πατρὶ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φαιστος ποίησεν ἰδυίῃσι πραπίδεσσι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οἳ μὲν Διὸς ἔνδον ἀγηγέρατ᾽· οὐδ᾽ ἐνοσίχθ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ηκούστησε θεᾶς, ἀλλ᾽ ἐξ ἁλὸς ἦλθε μετ᾽ αὐτού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ἷζε δ᾽ ἄρ᾽ ἐν μέσσοισι, Διὸς δ᾽ ἐξείρετο βουλήν·</w:t>
        <w:tab/>
        <w:t>1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ίπτ᾽ αὖτ᾽ ἀργικέραυνε θεοὺς ἀγορὴν δὲ κάλεσσας;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τι περὶ Τρώων καὶ Ἀχαιῶν μερμηρίζεις;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ῶν γὰρ νῦν ἄγχιστα μάχη πόλεμός τε δέδηε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ἀπαμειβόμενος προσέφη νεφεληγερέτα Ζεύς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γνως ἐννοσίγαιε ἐμὴν ἐν στήθεσι βουλὴν</w:t>
        <w:tab/>
        <w:t>2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ὧν ἕνεκα ξυνάγειρα· μέλουσί μοι ὀλλύμενοί περ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ἤτοι μὲν ἐγὼ μενέω πτυχὶ Οὐλύμποι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μενος, ἔνθ᾽ ὁρόων φρένα τέρψομαι· οἳ δὲ δὴ ἄλλο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ρχεσθ᾽ ὄφρ᾽ ἂν ἵκησθε μετὰ Τρῶας καὶ Ἀχαιού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μφοτέροισι δ᾽ ἀρήγεθ᾽ ὅπῃ νόος ἐστὶν ἑκάστου.</w:t>
        <w:tab/>
        <w:t>2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γὰρ Ἀχιλλεὺς οἶος ἐπὶ Τρώεσσι μαχεῖτ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ὲ μίνυνθ᾽ ἕξουσι ποδώκεα Πηλεΐων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δέ τί μιν καὶ πρόσθεν ὑποτρομέεσκον ὁρῶντες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ῦν δ᾽ ὅτε δὴ καὶ θυμὸν ἑταίρου χώεται αἰνῶ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δείδω μὴ καὶ τεῖχος ὑπέρμορον ἐξαλαπάξῃ. </w:t>
        <w:tab/>
        <w:t>3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ἔφατο Κρονίδης, πόλεμον δ᾽ ἀλίαστον ἔγειρε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ὰν δ᾽ ἴμεναι πόλεμον δὲ θεοὶ δίχα θυμὸν ἔχοντες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ρη μὲν μετ᾽ ἀγῶνα νεῶν καὶ Παλλὰς Ἀθήν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ἠδὲ Ποσειδάων γαιήοχος ἠδ᾽ ἐριούνη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Ἑρμείας, ὃς ἐπὶ φρεσὶ πευκαλίμῃσι κέκασται·</w:t>
        <w:tab/>
        <w:t>3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φαιστος δ᾽ ἅμα τοῖσι κίε σθένεϊ βλεμεαίν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χωλεύων, ὑπὸ δὲ κνῆμαι ῥώοντο ἀραιαί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ς δὲ Τρῶας Ἄρης κορυθαίολος, αὐτὰρ ἅμ᾽ αὐτ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Φοῖβος ἀκερσεκόμης ἠδ᾽ Ἄρτεμις ἰοχέαιρ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ητώ τε Ξάνθός τε φιλομειδής τ᾽ Ἀφροδίτη.</w:t>
        <w:tab/>
        <w:t>4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ἷος μέν ῥ᾽ ἀπάνευθε θεοὶ θνητῶν ἔσαν ἀνδρῶ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εῖος Ἀχαιοὶ μὲν μέγα κύδανον, οὕνεκ᾽ Ἀχιλλεὺ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ξεφάνη, δηρὸν δὲ μάχης ἐπέπαυτ᾽ ἀλεγεινῆς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ῶας δὲ τρόμος αἰνὸς ὑπήλυθε γυῖα ἕκαστο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ιδιότας, ὅθ᾽ ὁρῶντο ποδώκεα Πηλεΐωνα</w:t>
        <w:tab/>
        <w:t>4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εύχεσι λαμπόμενον βροτολοιγῷ ἶσον Ἄρηϊ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ἐπεὶ μεθ᾽ ὅμιλον Ὀλύμπιοι ἤλυθον ἀνδρῶ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ὦρτο δ᾽ Ἔρις κρατερὴ λαοσσόος, αὖε δ᾽ Ἀθήν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τᾶσ᾽ ὁτὲ μὲν παρὰ τάφρον ὀρυκτὴν τείχεος ἐκτό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λλοτ᾽ ἐπ᾽ ἀκτάων ἐριδούπων μακρὸν ἀΰτει.</w:t>
        <w:tab/>
        <w:t>5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ὖε δ᾽ Ἄρης ἑτέρωθεν ἐρεμνῇ λαίλαπι ἶσο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ὀξὺ κατ᾽ ἀκροτάτης πόλιος Τρώεσσι κελεύ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ἄλλοτε πὰρ Σιμόεντι θέων ἐπὶ Καλλικολώνῃ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τοὺς ἀμφοτέρους μάκαρες θεοὶ ὀτρύνοντε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ύμβαλον, ἐν δ᾽ αὐτοῖς ἔριδα ῥήγνυντο βαρεῖαν·</w:t>
        <w:tab/>
        <w:t>5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ινὸν δὲ βρόντησε πατὴρ ἀνδρῶν τε θεῶν τ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ὑψόθεν· αὐτὰρ νέρθε Ποσειδάων ἐτίναξ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αῖαν ἀπειρεσίην ὀρέων τ᾽ αἰπεινὰ κάρην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άντες δ᾽ ἐσσείοντο πόδες πολυπίδακος Ἴδη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κορυφαί, Τρώων τε πόλις καὶ νῆες Ἀχαιῶν.</w:t>
        <w:tab/>
        <w:t>6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δεισεν δ᾽ ὑπένερθεν ἄναξ ἐνέρων Ἀϊδωνεύ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ίσας δ᾽ ἐκ θρόνου ἆλτο καὶ ἴαχε, μή οἱ ὕπερθ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αῖαν ἀναρρήξειε Ποσειδάων ἐνοσίχθ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ἰκία δὲ θνητοῖσι καὶ ἀθανάτοισι φανεί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μερδαλέ᾽ εὐρώεντα, τά τε στυγέουσι θεοί περ·</w:t>
        <w:tab/>
        <w:t>6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όσσος ἄρα κτύπος ὦρτο θεῶν ἔριδι ξυνιόντω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τοι μὲν γὰρ ἔναντα Ποσειδάωνος ἄνακτο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ἵστατ᾽ Ἀπόλλων Φοῖβος ἔχων ἰὰ πτερόεντα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ντα δ᾽ Ἐνυαλίοιο θεὰ γλαυκῶπις Ἀθήνη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ρῃ δ᾽ ἀντέστη χρυσηλάκατος κελαδεινὴ</w:t>
        <w:tab/>
        <w:t>7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ρτεμις ἰοχέαιρα κασιγνήτη ἑκάτοιο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ητοῖ δ᾽ ἀντέστη σῶκος ἐριούνιος Ἑρμῆ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ντα δ᾽ ἄρ᾽ Ἡφαίστοιο μέγας ποταμὸς βαθυδίνη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ν Ξάνθον καλέουσι θεοί, ἄνδρες δὲ Σκάμανδρο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οἳ μὲν θεοὶ ἄντα θεῶν ἴσαν· αὐτὰρ Ἀχιλλεὺς</w:t>
        <w:tab/>
        <w:t>7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ορος ἄντα μάλιστα λιλαίετο δῦναι ὅμιλο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ιαμίδεω· τοῦ γάρ ῥα μάλιστά ἑ θυμὸς ἀνώγε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ἵματος ἆσαι Ἄρηα ταλαύρινον πολεμιστή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ν δ᾽ ἰθὺς λαοσσόος ὦρσεν Ἀπόλλ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τία Πηλεΐωνος, ἐνῆκε δέ οἱ μένος ἠΰ·</w:t>
        <w:tab/>
        <w:t>8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υἱέϊ δὲ Πριάμοιο Λυκάονι εἴσατο φωνή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ῷ μιν ἐεισάμενος προσέφη Διὸς υἱὸς Ἀπόλλω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 Τρώων βουληφόρε ποῦ τοι ἀπειλαὶ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ἃς Τρώων βασιλεῦσιν ὑπίσχεο οἰνοποτάζ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Πηλεΐδεω Ἀχιλῆος ἐναντίβιον πολεμίξειν; </w:t>
        <w:tab/>
        <w:t>8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αὖτ᾽ Αἰνείας ἀπαμειβόμενος προσέειπε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ιαμίδη τί με ταῦτα καὶ οὐκ ἐθέλοντα κελεύει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τία Πηλεΐωνος ὑπερθύμοιο μάχεσθαι;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 μὲν γὰρ νῦν πρῶτα ποδώκεος ἄντ᾽ Ἀχιλῆο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τήσομαι, ἀλλ᾽ ἤδη με καὶ ἄλλοτε δουρὶ φόβησεν</w:t>
        <w:tab/>
        <w:t>9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ξ Ἴδης, ὅτε βουσὶν ἐπήλυθεν ἡμετέρῃσ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έρσε δὲ Λυρνησσὸν καὶ Πήδασον· αὐτὰρ ἐμὲ Ζεὺ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ρύσαθ᾽, ὅς μοι ἐπῶρσε μένος λαιψηρά τε γοῦν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κ᾽ ἐδάμην ὑπὸ χερσὶν Ἀχιλλῆος καὶ Ἀθήνη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 οἱ πρόσθεν ἰοῦσα τίθει φάος ἠδ᾽ ἐκέλευεν</w:t>
        <w:tab/>
        <w:t>9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γχεϊ χαλκείῳ Λέλεγας καὶ Τρῶας ἐναίρει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ὼ οὐκ ἔστ᾽ Ἀχιλῆος ἐναντίον ἄνδρα μάχεσθαι·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cs="Athena" w:ascii="Athena" w:hAnsi="Athena"/>
        </w:rPr>
        <w:t>αἰεὶ γὰρ πάρα εἷς γε θεῶν ὃς λοιγὸν ἀμύνε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δ᾽ ἄλλως τοῦ γ᾽ ἰθὺ βέλος πέτετ᾽, οὐδ᾽ ἀπολήγε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ὶν χροὸς ἀνδρομέοιο διελθέμεν. εἰ δὲ θεός περ</w:t>
        <w:tab/>
        <w:t>10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ἶσον τείνειεν πολέμου τέλος, οὔ κε μάλα ῥέ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ικήσει᾽, οὐδ᾽ εἰ παγχάλκεος εὔχεται εἶνα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αὖτε προσέειπεν ἄναξ Διὸς υἱὸς Ἀπόλλω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ρως ἀλλ᾽ ἄγε καὶ σὺ θεοῖς αἰειγενέτῃσι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ὔχεο· καὶ δὲ σέ φασι Διὸς κούρης Ἀφροδίτης</w:t>
        <w:tab/>
        <w:t>10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κγεγάμεν, κεῖνος δὲ χερείονος ἐκ θεοῦ ἐστί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ἣ μὲν γὰρ Διός ἐσθ᾽, ἣ δ᾽ ἐξ ἁλίοιο γέροντος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ἰθὺς φέρε χαλκὸν ἀτειρέα, μηδέ σε πάμπα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λευγαλέοις ἐπέεσσιν ἀποτρεπέτω καὶ ἀρειῇ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εἰπὼν ἔμπνευσε μένος μέγα ποιμένι λαῶν,</w:t>
        <w:tab/>
        <w:t>11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ῆ δὲ διὰ προμάχων κεκορυθμένος αἴθοπι χαλκῷ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᾽ ἔλαθ᾽ Ἀγχίσαο πάϊς λευκώλενον Ἥρη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τία Πηλεΐωνος ἰὼν ἀνὰ οὐλαμὸν ἀνδρῶ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ἣ δ᾽ ἄμυδις στήσασα θεοὺς μετὰ μῦθον ἔειπε·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cs="Athena" w:ascii="Athena" w:hAnsi="Athena"/>
        </w:rPr>
        <w:t>φράζεσθον δὴ σφῶϊ Ποσείδαον καὶ Ἀθήνη</w:t>
        <w:tab/>
        <w:t>11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 φρεσὶν ὑμετέρῃσιν, ὅπως ἔσται τάδε ἔργ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ς ὅδ᾽ ἔβη κεκορυθμένος αἴθοπι χαλκ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τία Πηλεΐωνος, ἀνῆκε δὲ Φοῖβος Ἀπόλλω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γεθ᾽, ἡμεῖς πέρ μιν ἀποτρωπῶμεν ὀπίσσω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όθεν, ἤ τις ἔπειτα καὶ ἡμείων Ἀχιλῆϊ</w:t>
        <w:tab/>
        <w:t>12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αρσταίη, δοίη δὲ κράτος μέγα, μηδέ τι θυμ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υέσθω, ἵνα εἰδῇ ὅ μιν φιλέουσιν ἄριστο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θανάτων, οἳ δ᾽ αὖτ᾽ ἀνεμώλιοι οἳ τὸ πάρος περ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ωσὶν ἀμύνουσιν πόλεμον καὶ δηϊοτῆτ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άντες δ᾽ Οὐλύμποιο κατήλθομεν ἀντιόωντες</w:t>
        <w:tab/>
        <w:t>12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ῆσδε μάχης, ἵνα μή τι μετὰ Τρώεσσι πάθῃσ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ήμερον· ὕστερον αὖτε τὰ πείσεται ἅσσά οἱ αἶσ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ιγνομένῳ ἐπένησε λίνῳ ὅτε μιν τέκε μήτηρ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δ᾽ Ἀχιλεὺς οὐ ταῦτα θεῶν ἐκ πεύσεται ὀμφῆ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ίσετ᾽ ἔπειθ᾽, ὅτε κέν τις ἐναντίβιον θεὸς ἔλθῃ</w:t>
        <w:tab/>
        <w:t>13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 πολέμῳ· χαλεποὶ δὲ θεοὶ φαίνεσθαι ἐναργεῖς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ὴν δ᾽ ἠμείβετ᾽ ἔπειτα Ποσειδάων ἐνοσίχθω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ρη μὴ χαλέπαινε παρ᾽ ἐκ νόον· οὐδέ τί σε χρή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κ ἂν ἔγωγ᾽ ἐθέλοιμι θεοὺς ἔριδι ξυνελάσσ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ἡμέας τοὺς ἄλλους, ἐπεὶ ἦ πολὺ φέρτεροί εἰμεν·</w:t>
        <w:tab/>
        <w:t>13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ἡμεῖς μὲν ἔπειτα καθεζώμεσθα κιόντε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κ πάτου ἐς σκοπιήν, πόλεμος δ᾽ ἄνδρεσσι μελήσε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δέ κ᾽ Ἄρης ἄρχωσι μάχης ἢ Φοῖβος Ἀπόλλ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ἢ Ἀχιλῆ᾽ ἴσχωσι καὶ οὐκ εἰῶσι μάχεσθα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ίκ᾽ ἔπειτα καὶ ἄμμι παρ᾽ αὐτόθι νεῖκος ὀρεῖται</w:t>
        <w:tab/>
        <w:t>14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φυλόπιδος· μάλα δ᾽ ὦκα διακρινθέντας ὀΐω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ἂψ ἴμεν Οὔλυμπον δὲ θεῶν μεθ᾽ ὁμήγυριν ἄλλ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ἡμετέρῃς ὑπὸ χερσὶν ἀναγκαίηφι δαμέντας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ἄρα φωνήσας ἡγήσατο κυανοχαίτη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εῖχος ἐς ἀμφίχυτον Ἡρακλῆος θείοιο</w:t>
        <w:tab/>
        <w:t>14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ὑψηλόν, τό ῥά οἱ Τρῶες καὶ Παλλὰς Ἀθήν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οίεον, ὄφρα τὸ κῆτος ὑπεκπροφυγὼν ἀλέαιτο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ὁππότε μιν σεύαιτο ἀπ᾽ ἠϊόνος πεδίον δέ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α Ποσειδάων κατ᾽ ἄρ᾽ ἕζετο καὶ θεοὶ ἄλλο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μφὶ δ᾽ ἄρ᾽ ἄρρηκτον νεφέλην ὤμοισιν ἕσαντο·</w:t>
        <w:tab/>
        <w:t>15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ἳ δ᾽ ἑτέρωσε καθῖζον ἐπ᾽ ὀφρύσι Καλλικολώνη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μφὶ σὲ ἤϊε Φοῖβε καὶ Ἄρηα πτολίπορθο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οἳ μέν ῥ᾽ ἑκάτερθε καθήατο μητιόωντε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ουλάς· ἀρχέμεναι δὲ δυσηλεγέος πολέμοι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ὄκνεον ἀμφότεροι, Ζεὺς δ᾽ ἥμενος ὕψι κέλευε.</w:t>
        <w:tab/>
        <w:t>15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ῶν δ᾽ ἅπαν ἐπλήσθη πεδίον καὶ λάμπετο χαλκ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δρῶν ἠδ᾽ ἵππων· κάρκαιρε δὲ γαῖα πόδεσσι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ὀρνυμένων ἄμυδις. δύο δ᾽ ἀνέρες ἔξοχ᾽ ἄριστο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ς μέσον ἀμφοτέρων συνίτην μεμαῶτε μάχεσθ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ς τ᾽ Ἀγχισιάδης καὶ δῖος Ἀχιλλεύς.</w:t>
        <w:tab/>
        <w:t>16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ς δὲ πρῶτος ἀπειλήσας ἐβεβήκε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ευστάζων κόρυθι βριαρῇ· ἀτὰρ ἀσπίδα θοῦρι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όσθεν ἔχε στέρνοιο, τίνασσε δὲ χάλκεον ἔγχος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ηλεΐδης δ᾽ ἑτέρωθεν ἐναντίον ὦρτο λέων ὣ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ίντης, ὅν τε καὶ ἄνδρες ἀποκτάμεναι μεμάασιν</w:t>
        <w:tab/>
        <w:t>16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γρόμενοι πᾶς δῆμος· ὃ δὲ πρῶτον μὲν ἀτίζ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ρχεται, ἀλλ᾽ ὅτε κέν τις ἀρηϊθόων αἰζηῶ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ουρὶ βάλῃ ἐάλη τε χανών, περί τ᾽ ἀφρὸς ὀδόντα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ίγνεται, ἐν δέ τέ οἱ κραδίῃ στένει ἄλκιμον ἦτορ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ρῇ δὲ πλευράς τε καὶ ἰσχία ἀμφοτέρωθεν</w:t>
        <w:tab/>
        <w:t>17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αστίεται, ἑὲ δ᾽ αὐτὸν ἐποτρύνει μαχέσασθα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λαυκιόων δ᾽ ἰθὺς φέρεται μένει, ἤν τινα πέφνῃ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δρῶν, ἢ αὐτὸς φθίεται πρώτῳ ἐν ὁμίλῳ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Ἀχιλῆ᾽ ὄτρυνε μένος καὶ θυμὸς ἀγήνωρ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ἀντίον ἐλθέμεναι μεγαλήτορος Αἰνείαο. </w:t>
        <w:tab/>
        <w:t>17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ἳ δ᾽ ὅτε δὴ σχεδὸν ἦσαν ἐπ᾽ ἀλλήλοισιν ἰόντε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πρότερος προσέειπε ποδάρκης δῖος Ἀχιλλεύς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 τί σὺ τόσσον ὁμίλου πολλὸν ἐπελθὼ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της; ἦ σέ γε θυμὸς ἐμοὶ μαχέσασθαι ἀνώγε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λπόμενον Τρώεσσιν ἀνάξειν ἱπποδάμοισι</w:t>
        <w:tab/>
        <w:t>18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ιμῆς τῆς Πριάμου; ἀτὰρ εἴ κεν ἔμ᾽ ἐξεναρίξῃ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ὔ τοι τοὔνεκά γε Πρίαμος γέρας ἐν χερὶ θήσει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σὶν γάρ οἱ παῖδες, ὃ δ᾽ ἔμπεδος οὐδ᾽ ἀεσίφρω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νύ τί τοι Τρῶες τέμενος τάμον ἔξοχον ἄλλ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λὸν φυταλιῆς καὶ ἀρούρης, ὄφρα νέμηαι</w:t>
        <w:tab/>
        <w:t>18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ἴ κεν ἐμὲ κτείνῃς; χαλεπῶς δέ σ᾽ ἔολπα τὸ ῥέξει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δη μὲν σέ γέ φημι καὶ ἄλλοτε δουρὶ φοβῆσα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οὐ μέμνῃ ὅτε πέρ σε βοῶν ἄπο μοῦνον ἐόντ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εῦα κατ᾽ Ἰδαίων ὀρέων ταχέεσσι πόδεσσ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ρπαλίμως; τότε δ᾽ οὔ τι μετατροπαλίζεο φεύγων.</w:t>
        <w:tab/>
        <w:t>19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εν δ᾽ ἐς Λυρνησσὸν ὑπέκφυγες· αὐτὰρ ἐγὼ τὴ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έρσα μεθορμηθεὶς σὺν Ἀθήνῃ καὶ Διὶ πατρί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ηϊάδας δὲ γυναῖκας ἐλεύθερον ἦμαρ ἀπούρα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γον· ἀτὰρ σὲ Ζεὺς ἐρρύσατο καὶ θεοὶ ἄλλο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οὐ νῦν ἐρύεσθαι ὀΐομαι, ὡς ἐνὶ θυμῷ</w:t>
        <w:tab/>
        <w:t>19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άλλεαι· ἀλλά σ᾽ ἔγωγ᾽ ἀναχωρήσαντα κελεύω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ς πληθὺν ἰέναι, μηδ᾽ ἀντίος ἵστασ᾽ ἐμεῖο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πρίν τι κακὸν παθέειν· ῥεχθὲν δέ τε νήπιος ἔγνω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αὖτ᾽ Αἰνείας ἀπαμείβετο φώνησέν τε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ηλεΐδη μὴ δὴ ἐπέεσσί με νηπύτιον ὣς</w:t>
        <w:tab/>
        <w:t>20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λπεο δειδίξεσθαι, ἐπεὶ σάφα οἶδα καὶ αὐτὸ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ἠμὲν κερτομίας ἠδ᾽ αἴσυλα μυθήσασθα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ἴδμεν δ᾽ ἀλλήλων γενεήν, ἴδμεν δὲ τοκῆα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όκλυτ᾽ ἀκούοντες ἔπεα θνητῶν ἀνθρώπω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ὄψει δ᾽ οὔτ᾽ ἄρ πω σὺ ἐμοὺς ἴδες οὔτ᾽ ἄρ᾽ ἐγὼ σούς.</w:t>
        <w:tab/>
        <w:t>20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φασὶ σὲ μὲν Πηλῆος ἀμύμονος ἔκγονον εἶνα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ητρὸς δ᾽ ἐκ Θέτιδος καλλιπλοκάμου ἁλοσύδνης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ἐγὼν υἱὸς μεγαλήτορος Ἀγχίσα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ὔχομαι ἐκγεγάμεν, μήτηρ δέ μοί ἐστ᾽ Ἀφροδίτη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ῶν δὴ νῦν ἕτεροί γε φίλον παῖδα κλαύσονται</w:t>
        <w:tab/>
        <w:t>21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ήμερον· οὐ γάρ φημ᾽ ἐπέεσσί γε νηπυτίοισι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ὧδε διακρινθέντε μάχης ἐξαπονέεσθα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δ᾽ ἐθέλεις καὶ ταῦτα δαήμεναι, ὄφρ᾽ ἐῢ εἰδῇ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ἡμετέρην γενεήν, πολλοὶ δέ μιν ἄνδρες ἴσασι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άρδανον αὖ πρῶτον τέκετο νεφεληγερέτα Ζεύς,</w:t>
        <w:tab/>
        <w:t>21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τίσσε δὲ Δαρδανίην, ἐπεὶ οὔ πω Ἴλιος ἱρὴ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 πεδίῳ πεπόλιστο πόλις μερόπων ἀνθρώπ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ἔθ᾽ ὑπωρείας ᾤκεον πολυπίδακος Ἴδης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άρδανος αὖ τέκεθ᾽ υἱὸν Ἐριχθόνιον βασιλῆα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ς δὴ ἀφνειότατος γένετο θνητῶν ἀνθρώπων·</w:t>
        <w:tab/>
        <w:t>22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οῦ τρισχίλιαι ἵπποι ἕλος κάτα βουκολέοντ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ήλειαι, πώλοισιν ἀγαλλόμεναι ἀταλῇσ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άων καὶ Βορέης ἠράσσατο βοσκομενά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ἵππῳ δ᾽ εἰσάμενος παρελέξατο κυανοχαίτῃ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ἳ δ᾽ ὑποκυσάμεναι ἔτεκον δυοκαίδεκα πώλους.</w:t>
        <w:tab/>
        <w:t>22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ἳ δ᾽ ὅτε μὲν σκιρτῷεν ἐπὶ ζείδωρον ἄρουρα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κρον ἐπ᾽ ἀνθερίκων καρπὸν θέον οὐδὲ κατέκλω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ὅτε δὴ σκιρτῷεν ἐπ᾽ εὐρέα νῶτα θαλάσση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κρον ἐπὶ ῥηγμῖνος ἁλὸς πολιοῖο θέεσκο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ῶα δ᾽ Ἐριχθόνιος τέκετο Τρώεσσιν ἄνακτα·</w:t>
        <w:tab/>
        <w:t>23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ωὸς δ᾽ αὖ τρεῖς παῖδες ἀμύμονες ἐξεγένοντ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Ἶλός τ᾽ Ἀσσάρακός τε καὶ ἀντίθεος Γανυμήδη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ς δὴ κάλλιστος γένετο θνητῶν ἀνθρώπω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καὶ ἀνηρείψαντο θεοὶ Διὶ οἰνοχοεύει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άλλεος εἵνεκα οἷο ἵν᾽ ἀθανάτοισι μετείη.</w:t>
        <w:tab/>
        <w:t>23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Ἶλος δ᾽ αὖ τέκεθ᾽ υἱὸν ἀμύμονα Λαομέδοντα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αομέδων δ᾽ ἄρα Τιθωνὸν τέκετο Πρίαμόν τ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άμπόν τε Κλυτίον θ᾽ Ἱκετάονά τ᾽ ὄζον Ἄρηος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σσάρακος δὲ Κάπυν, ὃ δ᾽ ἄρ᾽ Ἀγχίσην τέκε παῖδα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ἔμ᾽ Ἀγχίσης, Πρίαμος δ᾽ ἔτεχ᾽ Ἕκτορα δῖον.</w:t>
        <w:tab/>
        <w:t>24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ταύτης τοι γενεῆς τε καὶ αἵματος εὔχομαι εἶναι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Ζεὺς δ᾽ ἀρετὴν ἄνδρεσσιν ὀφέλλει τε μινύθει τ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ππως κεν ἐθέλῃσιν· ὃ γὰρ κάρτιστος ἁπάντω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γε μηκέτι ταῦτα λεγώμεθα νηπύτιοι ὣ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ἑσταότ᾽ ἐν μέσσῃ ὑσμίνῃ δηϊοτῆτος.</w:t>
        <w:tab/>
        <w:t>24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τι γὰρ ἀμφοτέροισιν ὀνείδεα μυθήσασθ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ολλὰ μάλ᾽, οὐδ᾽ ἂν νηῦς ἑκατόζυγος ἄχθος ἄροιτο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τρεπτὴ δὲ γλῶσσ᾽ ἐστὶ βροτῶν, πολέες δ᾽ ἔνι μῦθο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αντοῖοι, ἐπέων δὲ πολὺς νομὸς ἔνθα καὶ ἔνθ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ὁπποῖόν κ᾽ εἴπῃσθα ἔπος, τοῖόν κ᾽ ἐπακούσαις.</w:t>
        <w:tab/>
        <w:t>25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τί ἢ ἔριδας καὶ νείκεα νῶϊν ἀνάγκ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εικεῖν ἀλλήλοισιν ἐναντίον ὥς τε γυναῖκα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ἵ τε χολωσάμεναι ἔριδος πέρι θυμοβόροι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εικεῦσ᾽ ἀλλήλῃσι μέσην ἐς ἄγυιαν ἰοῦσ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όλλ᾽ ἐτεά τε καὶ οὐκί· χόλος δέ τε καὶ τὰ κελεύει.</w:t>
        <w:tab/>
        <w:t>25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κῆς δ᾽ οὔ μ᾽ ἐπέεσσιν ἀποτρέψεις μεμαῶτ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ὶν χαλκῷ μαχέσασθαι ἐναντίον· ἀλλ᾽ ἄγε θᾶσσο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ευσόμεθ᾽ ἀλλήλων χαλκήρεσιν ἐγχείῃσι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ῥα καὶ ἐν δεινῷ σάκει ἤλασεν ὄβριμον ἔγχο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μερδαλέῳ· μέγα δ᾽ ἀμφὶ σάκος μύκε δουρὸς ἀκωκῇ.</w:t>
        <w:tab/>
        <w:t>26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ηλεΐδης δὲ σάκος μὲν ἀπὸ ἕο χειρὶ παχείῃ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χετο ταρβήσας· φάτο γὰρ δολιχόσκιον ἔγχο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ῥέα διελεύσεσθαι μεγαλήτορος Αἰνεία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ήπιος, οὐδ᾽ ἐνόησε κατὰ φρένα καὶ κατὰ θυμὸ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ὡς οὐ ῥηΐδι᾽ ἐστὶ θεῶν ἐρικυδέα δῶρα</w:t>
        <w:tab/>
        <w:t>26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δράσι γε θνητοῖσι δαμήμεναι οὐδ᾽ ὑποείκει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ὲ τότ᾽ Αἰνείαο δαΐφρονος ὄβριμον ἔγχο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ῥῆξε σάκος· χρυσὸς γὰρ ἐρύκακε, δῶρα θεοῖο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δύω μὲν ἔλασσε διὰ πτύχας, αἳ δ᾽ ἄρ᾽ ἔτι τρεῖ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σαν, ἐπεὶ πέντε πτύχας ἤλασε κυλλοποδίων,</w:t>
        <w:tab/>
        <w:t>27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ὰς δύο χαλκείας, δύο δ᾽ ἔνδοθι κασσιτέροιο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τὴν δὲ μίαν χρυσῆν, τῇ ῥ᾽ ἔσχετο μείλινον ἔγχος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ύτερος αὖτ᾽ Ἀχιλεὺς προΐει δολιχόσκιον ἔγχο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βάλεν Αἰνείαο κατ᾽ ἀσπίδα πάντοσ᾽ ἐΐση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ντυγ᾽ ὕπο πρώτην, ᾗ λεπτότατος θέε χαλκός,</w:t>
        <w:tab/>
        <w:t>27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επτοτάτη δ᾽ ἐπέην ῥινὸς βοός· ἣ δὲ διὰ πρὸ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ηλιὰς ἤϊξεν μελίη, λάκε δ᾽ ἀσπὶς ὑπ᾽ αὐτῆς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ς δ᾽ ἐάλη καὶ ἀπὸ ἕθεν ἀσπίδ᾽ ἀνέσχ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ίσας· ἐγχείη δ᾽ ἄρ᾽ ὑπὲρ νώτου ἐνὶ γαίῃ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τη ἱεμένη, διὰ δ᾽ ἀμφοτέρους ἕλε κύκλους</w:t>
        <w:tab/>
        <w:t>28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σπίδος ἀμφιβρότης· ὃ δ᾽ ἀλευάμενος δόρυ μακρὸ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τη, κὰδ δ᾽ ἄχος οἱ χύτο μυρίον ὀφθαλμοῖσ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αρβήσας ὅ οἱ ἄγχι πάγη βέλος. αὐτὰρ Ἀχιλλεὺ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μμεμαὼς ἐπόρουσεν ἐρυσσάμενος ξίφος ὀξὺ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μερδαλέα ἰάχων· ὃ δὲ χερμάδιον λάβε χειρὶ</w:t>
        <w:tab/>
        <w:t>28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ς, μέγα ἔργον, ὃ οὐ δύο γ᾽ ἄνδρε φέροιε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ἷοι νῦν βροτοί εἰσ᾽· ὃ δέ μιν ῥέα πάλλε καὶ οἶος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ά κεν Αἰνείας μὲν ἐπεσσύμενον βάλε πέτρῳ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ἢ κόρυθ᾽ ἠὲ σάκος, τό οἱ ἤρκεσε λυγρὸν ὄλεθρο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έ κε Πηλεΐδης σχεδὸν ἄορι θυμὸν ἀπηύρα,</w:t>
        <w:tab/>
        <w:t>29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μὴ ἄρ᾽ ὀξὺ νόησε Ποσειδάων ἐνοσίχθω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ίκα δ᾽ ἀθανάτοισι θεοῖς μετὰ μῦθον ἔειπε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ὢ πόποι ἦ μοι ἄχος μεγαλήτορος Αἰνείαο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ς τάχα Πηλεΐωνι δαμεὶς Ἄϊδος δὲ κάτεισ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ειθόμενος μύθοισιν Ἀπόλλωνος ἑκάτοιο</w:t>
        <w:tab/>
        <w:t>29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ήπιος, οὐδέ τί οἱ χραισμήσει λυγρὸν ὄλεθρο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τί ἢ νῦν οὗτος ἀναίτιος ἄλγεα πάσχε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ὰψ ἕνεκ᾽ ἀλλοτρίων ἀχέων, κεχαρισμένα δ᾽ αἰεὶ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ῶρα θεοῖσι δίδωσι τοὶ οὐρανὸν εὐρὺν ἔχουσιν;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γεθ᾽ ἡμεῖς πέρ μιν ὑπὲκ θανάτου ἀγάγωμεν,</w:t>
        <w:tab/>
        <w:t>30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ή πως καὶ Κρονίδης κεχολώσεται, αἴ κεν Ἀχιλλεὺ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όνδε κατακτείνῃ· μόριμον δέ οἵ ἐστ᾽ ἀλέασθα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ὄφρα μὴ ἄσπερμος γενεὴ καὶ ἄφαντος ὄλητ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αρδάνου, ὃν Κρονίδης περὶ πάντων φίλατο παίδ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ἳ ἕθεν ἐξεγένοντο γυναικῶν τε θνητάων.</w:t>
        <w:tab/>
        <w:t>30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δη γὰρ Πριάμου γενεὴν ἔχθηρε Κρονίω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ῦν δὲ δὴ Αἰνείαο βίη Τρώεσσιν ἀνάξε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καὶ παίδων παῖδες, τοί κεν μετόπισθε γένωνται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ἠμείβετ᾽ ἔπειτα βοῶπις πότνια Ἥρη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νοσίγαι᾽, αὐτὸς σὺ μετὰ φρεσὶ σῇσι νόησον</w:t>
        <w:tab/>
        <w:t>31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ν ἤ κέν μιν ἐρύσσεαι ἦ κεν ἐάσῃ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ηλεΐδῃ Ἀχιλῆϊ δαμήμεναι, ἐσθλὸν ἐόντ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τοι μὲν γὰρ νῶϊ πολέας ὠμόσσαμεν ὅρκου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ᾶσι μετ᾽ ἀθανάτοισιν ἐγὼ καὶ Παλλὰς Ἀθήν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ή ποτ᾽ ἐπὶ Τρώεσσιν ἀλεξήσειν κακὸν ἦμαρ,</w:t>
        <w:tab/>
        <w:t>31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ηδ᾽ ὁπότ᾽ ἂν Τροίη μαλερῷ πυρὶ πᾶσα δάητ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ιομένη, καίωσι δ᾽ ἀρήϊοι υἷες Ἀχαιῶ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ἐπεὶ τό γ᾽ ἄκουσε Ποσειδάων ἐνοσίχθ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ῆ ῥ᾽ ἴμεν ἄν τε μάχην καὶ ἀνὰ κλόνον ἐγχειά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ἷξε δ᾽ ὅθ᾽ Αἰνείας ἠδ᾽ ὃ κλυτὸς ἦεν Ἀχιλλεύς.</w:t>
        <w:tab/>
        <w:t>32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ίκα τῷ μὲν ἔπειτα κατ᾽ ὀφθαλμῶν χέεν ἀχλὺ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ηλεΐδῃ Ἀχιλῆϊ· ὃ δὲ μελίην εὔχαλκο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σπίδος ἐξέρυσεν μεγαλήτορος Αἰνείαο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τὴν μὲν προπάροιθε ποδῶν Ἀχιλῆος ἔθηκε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ν δ᾽ ἔσσευεν ἀπὸ χθονὸς ὑψόσ᾽ ἀείρας.</w:t>
        <w:tab/>
        <w:t>32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ολλὰς δὲ στίχας ἡρώων, πολλὰς δὲ καὶ ἵππ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ς ὑπερᾶλτο θεοῦ ἀπὸ χειρὸς ὀρούσα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ἷξε δ᾽ ἐπ᾽ ἐσχατιὴν πολυάϊκος πολέμοιο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ά τε Καύκωνες πόλεμον μέτα θωρήσσοντο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ῷ δὲ μάλ᾽ ἐγγύθεν ἦλθε Ποσειδάων ἐνοσίχθων,</w:t>
        <w:tab/>
        <w:t>33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, τίς σ᾽ ὧδε θεῶν ἀτέοντα κελεύε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τία Πηλεΐωνος ὑπερθύμοιο μάχεσθα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ς σεῦ ἅμα κρείσσων καὶ φίλτερος ἀθανάτοισιν;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ἀναχωρῆσαι ὅτε κεν συμβλήσεαι αὐτῷ,</w:t>
        <w:tab/>
        <w:t>33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ὴ καὶ ὑπὲρ μοῖραν δόμον Ἄϊδος εἰσαφίκηα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ἐπεί κ᾽ Ἀχιλεὺς θάνατον καὶ πότμον ἐπίσπῃ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αρσήσας δὴ ἔπειτα μετὰ πρώτοισι μάχεσθαι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οὐ μὲν γάρ τίς σ᾽ ἄλλος Ἀχαιῶν ἐξεναρίξει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εἰπὼν λίπεν αὐτόθ᾽, ἐπεὶ διεπέφραδε πάντα.</w:t>
        <w:tab/>
        <w:t>34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ἶψα δ᾽ ἔπειτ᾽ Ἀχιλῆος ἀπ᾽ ὀφθαλμῶν σκέδασ᾽ ἀχλὺ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εσπεσίην· ὃ δ᾽ ἔπειτα μέγ᾽ ἔξιδεν ὀφθαλμοῖσι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ὀχθήσας δ᾽ ἄρα εἶπε πρὸς ὃν μεγαλήτορα θυμό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ὢ πόποι ἦ μέγα θαῦμα τόδ᾽ ὀφθαλμοῖσιν ὁρῶμαι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γχος μὲν τόδε κεῖται ἐπὶ χθονός, οὐδέ τι φῶτα</w:t>
        <w:tab/>
        <w:t>34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εύσσω, τῷ ἐφέηκα κατακτάμεναι μενεαίνω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ῥα καὶ Αἰνείας φίλος ἀθανάτοισι θεοῖσι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εν· ἀτάρ μιν ἔφην μὰψ αὔτως εὐχετάασθα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ρρέτω· οὔ οἱ θυμὸς ἐμεῦ ἔτι πειρηθῆν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σεται, ὃς καὶ νῦν φύγεν ἄσμενος ἐκ θανάτοιο.</w:t>
        <w:tab/>
        <w:t>35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γε δὴ Δαναοῖσι φιλοπτολέμοισι κελεύσα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ῶν ἄλλων Τρώων πειρήσομαι ἀντίος ἐλθώ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, καὶ ἐπὶ στίχας ἆλτο, κέλευε δὲ φωτὶ ἑκάστῳ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ηκέτι νῦν Τρώων ἑκὰς ἕστατε δῖοι Ἀχαιοί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γ᾽ ἀνὴρ ἄντ᾽ ἀνδρὸς ἴτω, μεμάτω δὲ μάχεσθαι.</w:t>
        <w:tab/>
        <w:t>35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ργαλέον δέ μοί ἐστι καὶ ἰφθίμῳ περ ἐόντ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οσσούσδ᾽ ἀνθρώπους ἐφέπειν καὶ πᾶσι μάχεσθαι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έ κ᾽ Ἄρης, ὅς περ θεὸς ἄμβροτος, οὐδέ κ᾽ Ἀθήν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οσσῆσδ᾽ ὑσμίνης ἐφέποι στόμα καὶ πονέοιτο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ὅσσον μὲν ἐγὼ δύναμαι χερσίν τε ποσίν τε</w:t>
        <w:tab/>
        <w:t>36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σθένει, οὔ μ᾽ ἔτι φημὶ μεθησέμεν οὐδ᾽ ἠβαιό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μάλα στιχὸς εἶμι διαμπερές, οὐδέ τιν᾽ οἴω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ώων χαιρήσειν, ὅς τις σχεδὸν ἔγχεος ἔλθῃ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φάτ᾽ ἐποτρύνων· Τρώεσσι δὲ φαίδιμος Ἕκτωρ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έκλεθ᾽ ὁμοκλήσας, φάτο δ᾽ ἴμεναι ἄντ᾽ Ἀχιλῆος·</w:t>
        <w:tab/>
        <w:t>36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ῶες ὑπέρθυμοι μὴ δείδιτε Πηλεΐων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κεν ἐγὼ ἐπέεσσι καὶ ἀθανάτοισι μαχοίμη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γχεϊ δ᾽ ἀργαλέον, ἐπεὶ ἦ πολὺ φέρτεροί εἰσι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᾽ Ἀχιλεὺς πάντεσσι τέλος μύθοις ἐπιθήσε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τὸ μὲν τελέει, τὸ δὲ καὶ μεσσηγὺ κολούει.</w:t>
        <w:tab/>
        <w:t>37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οῦ δ᾽ ἐγὼ ἀντίος εἶμι καὶ εἰ πυρὶ χεῖρας ἔοικε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εἰ πυρὶ χεῖρας ἔοικε, μένος δ᾽ αἴθωνι σιδήρῳ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φάτ᾽ ἐποτρύνων, οἳ δ᾽ ἀντίοι ἔγχε᾽ ἄειρα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ῶες· τῶν δ᾽ ἄμυδις μίχθη μένος, ὦρτο δ᾽ ἀϋτή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τότ᾽ ἄρ᾽ Ἕκτορα εἶπε παραστὰς Φοῖβος Ἀπόλλων·</w:t>
        <w:tab/>
        <w:t>37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ορ μηκέτι πάμπαν Ἀχιλλῆϊ προμάχιζε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κατὰ πληθύν τε καὶ ἐκ φλοίσβοιο δέδεξο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ή πώς σ᾽ ἠὲ βάλῃ ἠὲ σχεδὸν ἄορι τύψῃ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ἔφαθ᾽, Ἕκτωρ δ᾽ αὖτις ἐδύσετο οὐλαμὸν ἀνδρῶ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αρβήσας, ὅτ᾽ ἄκουσε θεοῦ ὄπα φωνήσαντος.</w:t>
        <w:tab/>
        <w:t>38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 δ᾽ Ἀχιλεὺς Τρώεσσι θόρε φρεσὶν εἱμένος ἀλκὴ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μερδαλέα ἰάχων, πρῶτον δ᾽ ἕλεν Ἰφιτίων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σθλὸν Ὀτρυντεΐδην πολέων ἡγήτορα λαῶ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ν νύμφη τέκε νηῒς Ὀτρυντῆϊ πτολιπόρθῳ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μώλῳ ὕπο νιφόεντι Ὕδης ἐν πίονι δήμῳ·</w:t>
        <w:tab/>
        <w:t>38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ἰθὺς μεμαῶτα βάλ᾽ ἔγχεϊ δῖος Ἀχιλλεὺ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έσσην κὰκ κεφαλήν· ἣ δ᾽ ἄνδιχα πᾶσα κεάσθη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ούπησεν δὲ πεσών, ὃ δ᾽ ἐπεύξατο δῖος Ἀχιλλεύς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εῖσαι Ὀτρυντεΐδη πάντων ἐκπαγλότατ᾽ ἀνδρῶ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θάδε τοι θάνατος, γενεὴ δέ τοί ἐστ᾽ ἐπὶ λίμνῃ</w:t>
        <w:tab/>
        <w:t>39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υγαίῃ, ὅθι τοι τέμενος πατρώϊόν ἐστι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Ὕλλῳ ἐπ᾽ ἰχθυόεντι καὶ Ἕρμῳ δινήεντ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ἔφατ᾽ εὐχόμενος, τὸν δὲ σκότος ὄσσε κάλυψε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μὲν Ἀχαιῶν ἵπποι ἐπισσώτροις δατέοντ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ώτῃ ἐν ὑσμίνῃ· ὃ δ᾽ ἐπ᾽ αὐτῷ Δημολέοντα</w:t>
        <w:tab/>
        <w:t>39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σθλὸν ἀλεξητῆρα μάχης Ἀντήνορος υἱὸ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ύξε κατὰ κρόταφον, κυνέης διὰ χαλκοπαρῄου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᾽ ἄρα χαλκείη κόρυς ἔσχεθεν, ἀλλὰ δι᾽ αὐτῆ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χμὴ ἱεμένη ῥῆξ᾽ ὀστέον, ἐγκέφαλος δὲ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δον ἅπας πεπάλακτο· δάμασσε δέ μιν μεμαῶτα.</w:t>
        <w:tab/>
        <w:t>40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Ἱπποδάμαντα δ᾽ ἔπειτα καθ᾽ ἵππων ἀΐξαντ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όσθεν ἕθεν φεύγοντα μετάφρενον οὔτασε δουρί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ὃ θυμὸν ἄϊσθε καὶ ἤρυγεν, ὡς ὅτε ταῦρο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ρυγεν ἑλκόμενος Ἑλικώνιον ἀμφὶ ἄνακτ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ούρων ἑλκόντων· γάνυται δέ τε τοῖς ἐνοσίχθων·</w:t>
        <w:tab/>
        <w:t>40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ἄρα τόν γ᾽ ἐρυγόντα λίπ᾽ ὀστέα θυμὸς ἀγήνωρ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ὃ βῆ σὺν δουρὶ μετ᾽ ἀντίθεον Πολύδωρο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ιαμίδην. τὸν δ᾽ οὔ τι πατὴρ εἴασκε μάχεσθα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ὕνεκά οἱ μετὰ παισὶ νεώτατος ἔσκε γόνοιο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οἱ φίλτατος ἔσκε, πόδεσσι δὲ πάντας ἐνίκα</w:t>
        <w:tab/>
        <w:t>41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ὴ τότε νηπιέῃσι ποδῶν ἀρετὴν ἀναφαίν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ῦνε διὰ προμάχων, εἷος φίλον ὤλεσε θυμό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βάλε μέσσον ἄκοντι ποδάρκης δῖος Ἀχιλλεὺ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ῶτα παραΐσσοντος, ὅθι ζωστῆρος ὀχῆε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χρύσειοι σύνεχον καὶ διπλόος ἤντετο θώρηξ·</w:t>
        <w:tab/>
        <w:t>41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τικρὺ δὲ διέσχε παρ᾽ ὀμφαλὸν ἔγχεος αἰχμή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νὺξ δ᾽ ἔριπ᾽ οἰμώξας, νεφέλη δέ μιν ἀμφεκάλυψ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κυανέη, προτὶ οἷ δ᾽ ἔλαβ᾽ ἔντερα χερσὶ λιασθείς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ωρ δ᾽ ὡς ἐνόησε κασίγνητον Πολύδωρο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τερα χερσὶν ἔχοντα λιαζόμενον ποτὶ γαίη</w:t>
        <w:tab/>
        <w:t>42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άρ ῥά οἱ ὀφθαλμῶν κέχυτ᾽ ἀχλύς· οὐδ᾽ ἄρ᾽ ἔτ᾽ ἔτλ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ηρὸν ἑκὰς στρωφᾶσθ᾽, ἀλλ᾽ ἀντίος ἦλθ᾽ Ἀχιλῆϊ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ὀξὺ δόρυ κραδάων φλογὶ εἴκελος· αὐτὰρ Ἀχιλλεὺ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ὡς εἶδ᾽, ὣς ἀνεπᾶλτο, καὶ εὐχόμενος ἔπος ηὔδα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γγὺς ἀνὴρ ὃς ἐμόν γε μάλιστ᾽ ἐσεμάσσατο θυμόν,</w:t>
        <w:tab/>
        <w:t>42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ς μοι ἑταῖρον ἔπεφνε τετιμένον· οὐδ᾽ ἂν ἔτι δὴ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ήλους πτώσσοιμεν ἀνὰ πτολέμοιο γεφύρας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, καὶ ὑπόδρα ἰδὼν προσεφώνεεν Ἕκτορα δῖο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ἆσσον ἴθ᾽ ὥς κεν θᾶσσον ὀλέθρου πείραθ᾽ ἵκηα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οὐ ταρβήσας προσέφη κορυθαίολος Ἕκτωρ·</w:t>
        <w:tab/>
        <w:t>43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ηλεΐδη μὴ δὴ ἐπέεσσί με νηπύτιον ὣ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λπεο δειδίξεσθαι, ἐπεὶ σάφα οἶδα καὶ αὐτὸ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ἠμὲν κερτομίας ἠδ᾽ αἴσυλα μυθήσασθα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ἶδα δ᾽ ὅτι σὺ μὲν ἐσθλός, ἐγὼ δὲ σέθεν πολὺ χείρω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ἤτοι μὲν ταῦτα θεῶν ἐν γούνασι κεῖται,</w:t>
        <w:tab/>
        <w:t>43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ἴ κέ σε χειρότερός περ ἐὼν ἀπὸ θυμὸν ἕλωμ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ουρὶ βαλών, ἐπεὶ ἦ καὶ ἐμὸν βέλος ὀξὺ πάροιθε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ῥα, καὶ ἀμπεπαλὼν προΐει δόρυ, καὶ τό γ᾽ Ἀθήν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νοιῇ Ἀχιλλῆος πάλιν ἔτραπε κυδαλίμοι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κα μάλα ψύξασα· τὸ δ᾽ ἂψ ἵκεθ᾽ Ἕκτορα δῖον,</w:t>
        <w:tab/>
        <w:t>44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οῦ δὲ προπάροιθε ποδῶν πέσεν. αὐτὰρ Ἀχιλλεὺ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μμεμαὼς ἐπόρουσε κατακτάμεναι μενεαίν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μερδαλέα ἰάχων· τὸν δ᾽ ἐξήρπαξεν Ἀπόλλ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ῥεῖα μάλ᾽ ὥς τε θεός, ἐκάλυψε δ᾽ ἄρ᾽ ἠέρι πολλῇ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ὶς μὲν ἔπειτ᾽ ἐπόρουσε ποδάρκης δῖος Ἀχιλλεὺς</w:t>
        <w:tab/>
        <w:t>44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γχεϊ χαλκείῳ, τρὶς δ᾽ ἠέρα τύψε βαθεῖα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ὅτε δὴ τὸ τέταρτον ἐπέσσυτο δαίμονι ἶσο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ινὰ δ᾽ ὁμοκλήσας ἔπεα πτερόεντα προσηύδα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ξ αὖ νῦν ἔφυγες θάνατον κύον· ἦ τέ τοι ἄγχ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λθε κακόν· νῦν αὖτέ σ᾽ ἐρύσατο Φοῖβος Ἀπόλλων,</w:t>
        <w:tab/>
        <w:t>45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ᾧ μέλλεις εὔχεσθαι ἰὼν ἐς δοῦπον ἀκόντων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θήν σ᾽ ἐξανύω γε καὶ ὕστερον ἀντιβολήσα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ἴ πού τις καὶ ἔμοιγε θεῶν ἐπιτάρροθός ἐστι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νῦν αὖ τοὺς ἄλλους ἐπιείσομαι, ὅν κε κιχείω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εἰπὼν Δρύοπ᾽ οὖτα κατ᾽ αὐχένα μέσσον ἄκοντι·</w:t>
        <w:tab/>
        <w:t>45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ριπε δὲ προπάροιθε ποδῶν· ὃ δὲ τὸν μὲν ἔασε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ημοῦχον δὲ Φιλητορίδην ἠΰν τε μέγαν τ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ὰγ γόνυ δουρὶ βαλὼν ἠρύκακε. τὸν μὲν ἔπειτ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τάζων ξίφεϊ μεγάλῳ ἐξαίνυτο θυμό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ὃ Λαόγονον καὶ Δάρδανον υἷε Βίαντος</w:t>
        <w:tab/>
        <w:t>46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μφω ἐφορμηθεὶς ἐξ ἵππων ὦσε χαμᾶζε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μὲν δουρὶ βαλών, τὸν δὲ σχεδὸν ἄορι τύψας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ῶα δ᾽ Ἀλαστορίδην, ὃ μὲν ἀντίος ἤλυθε γούν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ἴ πώς εὑ πεφίδοιτο λαβὼν καὶ ζωὸν ἀφείη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ηδὲ κατακτείνειεν ὁμηλικίην ἐλεήσας,</w:t>
        <w:tab/>
        <w:t>46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ήπιος, οὐδὲ τὸ ᾔδη ὃ οὐ πείσεσθαι ἔμελλεν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 γάρ τι γλυκύθυμος ἀνὴρ ἦν οὐδ᾽ ἀγανόφρ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μάλ᾽ ἐμμεμαώς· ὃ μὲν ἥπτετο χείρεσι γούν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ἱέμενος λίσσεσθ᾽, ὃ δὲ φασγάνῳ οὖτα καθ᾽ ἧπαρ·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κ δέ οἱ ἧπαρ ὄλισθεν, ἀτὰρ μέλαν αἷμα κατ᾽ αὐτοῦ</w:t>
        <w:tab/>
        <w:t>47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όλπον ἐνέπλησεν· τὸν δὲ σκότος ὄσσε κάλυψ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υμοῦ δευόμενον· ὃ δὲ Μούλιον οὖτα παραστὰ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ουρὶ κατ᾽ οὖς· εἶθαρ δὲ δι᾽ οὔατος ἦλθ᾽ ἑτέροιο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χμὴ χαλκείη· ὃ δ᾽ Ἀγήνορος υἱὸν Ἔχεκλο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έσσην κὰκ κεφαλὴν ξίφει ἤλασε κωπήεντι,</w:t>
        <w:tab/>
        <w:t>47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ᾶν δ᾽ ὑπεθερμάνθη ξίφος αἵματι· τὸν δὲ κατ᾽ ὄσσ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λλαβε πορφύρεος θάνατος καὶ μοῖρα κραταιή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υκαλίωνα δ᾽ ἔπειθ᾽, ἵνα τε ξυνέχουσι τένοντε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γκῶνος, τῇ τόν γε φίλης διὰ χειρὸς ἔπειρε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χμῇ χαλκείῃ· ὃ δέ μιν μένε χεῖρα βαρυνθεὶς</w:t>
        <w:tab/>
        <w:t>48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όσθ᾽ ὁρόων θάνατον· ὃ δὲ φασγάνῳ αὐχένα θείνα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ῆλ᾽ αὐτῇ πήληκι κάρη βάλε· μυελὸς αὖτε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φονδυλίων ἔκπαλθ᾽, ὃ δ᾽ ἐπὶ χθονὶ κεῖτο τανυσθείς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ὃ βῆ ῥ᾽ ἰέναι μετ᾽ ἀμύμονα Πείρεω υἱὸ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῾Ρίγμον, ὃς ἐκ Θρῄκης ἐριβώλακος εἰληλούθει·</w:t>
        <w:tab/>
        <w:t>48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βάλε μέσσον ἄκοντι, πάγη δ᾽ ἐν νηδύϊ χαλκός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ριπε δ᾽ ἐξ ὀχέων· ὃ δ᾽ Ἀρηΐθοον θεράποντα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ἂψ ἵππους στρέψαντα μετάφρενον ὀξέϊ δουρὶ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νύξ᾽, ἀπὸ δ᾽ ἅρματος ὦσε· κυκήθησαν δέ οἱ ἵπποι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ὡς δ᾽ ἀναμαιμάει βαθέ᾽ ἄγκεα θεσπιδαὲς πῦρ</w:t>
        <w:tab/>
        <w:t>49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ὔρεος ἀζαλέοιο, βαθεῖα δὲ καίεται ὕλη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άντῃ τε κλονέων ἄνεμος φλόγα εἰλυφάζει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ὅ γε πάντῃ θῦνε σὺν ἔγχεϊ δαίμονι ἶσος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τεινομένους ἐφέπων· ῥέε δ᾽ αἵματι γαῖα μέλαινα.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ὡς δ᾽ ὅτε τις ζεύξῃ βόας ἄρσενας εὐρυμετώπους</w:t>
        <w:tab/>
        <w:t>495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ιβέμεναι κρῖ λευκὸν ἐϋκτιμένῃ ἐν ἀλωῇ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ῥίμφά τε λέπτ᾽ ἐγένοντο βοῶν ὑπὸ πόσσ᾽ ἐριμύκων,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ὑπ᾽ Ἀχιλλῆος μεγαθύμου μώνυχες ἵππο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τεῖβον ὁμοῦ νέκυάς τε καὶ ἀσπίδας· αἵματι δ᾽ ἄξω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έρθεν ἅπας πεπάλακτο καὶ ἄντυγες αἳ περὶ δίφρον,</w:t>
        <w:tab/>
        <w:t>500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ἃς ἄρ᾽ ἀφ᾽ ἱππείων ὁπλέων ῥαθάμιγγες ἔβαλλον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ἵ τ᾽ ἀπ᾽ ἐπισσώτρων· ὃ δὲ ἵετο κῦδος ἀρέσθαι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Πηλεΐδης, λύθρῳ δὲ παλάσσετο χεῖρας ἀάπτους. </w:t>
      </w:r>
    </w:p>
    <w:p>
      <w:pPr>
        <w:pStyle w:val="Normal"/>
        <w:tabs>
          <w:tab w:val="clear" w:pos="720"/>
          <w:tab w:val="left" w:pos="7938" w:leader="none"/>
        </w:tabs>
        <w:rPr>
          <w:rFonts w:ascii="Athena" w:hAnsi="Athena" w:cs="Athena"/>
        </w:rPr>
      </w:pPr>
      <w:r>
        <w:rPr>
          <w:rFonts w:cs="Athena" w:ascii="Athena" w:hAnsi="Athena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then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eastAsia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6:00Z</dcterms:created>
  <dc:creator>The Little Sailing</dc:creator>
  <dc:description/>
  <dc:language>en-US</dc:language>
  <cp:lastModifiedBy>Agelos Perdikouris</cp:lastModifiedBy>
  <dcterms:modified xsi:type="dcterms:W3CDTF">2002-01-02T00:36:00Z</dcterms:modified>
  <cp:revision>8</cp:revision>
  <dc:subject/>
  <dc:title>Homer, Iliad 20, 1.0</dc:title>
</cp:coreProperties>
</file>