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thena" w:hAnsi="Athena" w:cs="Athena"/>
          <w:b/>
          <w:b/>
          <w:sz w:val="28"/>
        </w:rPr>
      </w:pPr>
      <w:r>
        <w:rPr>
          <w:rFonts w:cs="Athena" w:ascii="Athena" w:hAnsi="Athena"/>
          <w:b/>
          <w:sz w:val="28"/>
        </w:rPr>
        <w:t>Ὁμήρου Ἰλιὰς Ζ</w:t>
      </w:r>
    </w:p>
    <w:p>
      <w:pPr>
        <w:pStyle w:val="Normal"/>
        <w:tabs>
          <w:tab w:val="clear" w:pos="720"/>
          <w:tab w:val="left" w:pos="6237" w:leader="none"/>
        </w:tabs>
        <w:rPr>
          <w:rFonts w:ascii="Athena" w:hAnsi="Athena" w:cs="Athena"/>
          <w:b/>
          <w:b/>
          <w:sz w:val="28"/>
          <w:lang w:val="en-US"/>
        </w:rPr>
      </w:pPr>
      <w:r>
        <w:rPr>
          <w:rFonts w:cs="Athena" w:ascii="Athena" w:hAnsi="Athena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thena" w:hAnsi="Athena" w:cs="Athena"/>
          <w:lang w:val="en-US"/>
        </w:rPr>
      </w:pPr>
      <w:r>
        <w:rPr>
          <w:rFonts w:cs="Athena" w:ascii="Athena" w:hAnsi="Athena"/>
          <w:lang w:val="en-US"/>
        </w:rPr>
        <w:t>(ed. D. B. Monro and T. W. Allen. Oxford, 1920)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  <w:lang w:val="en-US"/>
        </w:rPr>
      </w:pPr>
      <w:r>
        <w:rPr>
          <w:rFonts w:cs="Athena" w:ascii="Athena" w:hAnsi="Athena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ώων δ᾽ οἰώθη καὶ Ἀχαιῶν φύλοπις αἰνή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ολλὰ δ᾽ ἄρ᾽ ἔνθα καὶ ἔνθ᾽ ἴθυσε μάχη πεδίοι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ήλων ἰθυνομένων χαλκήρεα δοῦρ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εσσηγὺς Σιμόεντος ἰδὲ Ξάνθοιο ῥοάω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ἴας δὲ πρῶτος Τελαμώνιος ἕρκος Ἀχαιῶν</w:t>
        <w:tab/>
        <w:t>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ώων ῥῆξε φάλαγγα, φόως δ᾽ ἑτάροισιν ἔθηκε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νδρα βαλὼν ὃς ἄριστος ἐνὶ Θρῄκεσσι τέτυκτ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υἱὸν Ἐϋσσώρου Ἀκάμαντ᾽ ἠΰν τε μέγαν τε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όν ῥ᾽ ἔβαλε πρῶτος κόρυθος φάλον ἱπποδασείη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 δὲ μετώπῳ πῆξε, πέρησε δ᾽ ἄρ᾽ ὀστέον εἴσω</w:t>
        <w:tab/>
        <w:t>1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χμὴ χαλκείη· τὸν δὲ σκότος ὄσσε κάλυψε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ξυλον δ᾽ ἄρ᾽ ἔπεφνε βοὴν ἀγαθὸς Διομήδη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ευθρανίδην, ὃς ἔναιεν ἐϋκτιμένῃ ἐν Ἀρίσβῃ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φνειὸς βιότοιο, φίλος δ᾽ ἦν ἀνθρώποισ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άντας γὰρ φιλέεσκεν ὁδῷ ἔπι οἰκία ναίων.</w:t>
        <w:tab/>
        <w:t>1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ά οἱ οὔ τις τῶν γε τότ᾽ ἤρκεσε λυγρὸν ὄλεθρο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όσθεν ὑπαντιάσας, ἀλλ᾽ ἄμφω θυμὸν ἀπηύρ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ὸν καὶ θεράποντα Καλήσιον, ὅς ῥα τόθ᾽ ἵππω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κεν ὑφηνίοχος· τὼ δ᾽ ἄμφω γαῖαν ἐδύτη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ρῆσον δ᾽ Εὐρύαλος καὶ Ὀφέλτιον ἐξενάριξε·</w:t>
        <w:tab/>
        <w:t>2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ῆ δὲ μετ᾽ Αἴσηπον καὶ Πήδασον, οὕς ποτε νύμφ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ηῒς Ἀβαρβαρέη τέκ᾽ ἀμύμονι Βουκολίων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ουκολίων δ᾽ ἦν υἱὸς ἀγαυοῦ Λαομέδοντ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εσβύτατος γενεῇ, σκότιον δέ ἑ γείνατο μήτηρ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οιμαίνων δ᾽ ἐπ᾽ ὄεσσι μίγη φιλότητι καὶ εὐνῇ,</w:t>
        <w:tab/>
        <w:t>2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ἣ δ᾽ ὑποκυσαμένη διδυμάονε γείνατο παῖδε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μὲν τῶν ὑπέλυσε μένος καὶ φαίδιμα γυῖ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ηκιστηϊάδης καὶ ἀπ᾽ ὤμων τεύχε᾽ ἐσύλα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στύαλον δ᾽ ἄρ᾽ ἔπεφνε μενεπτόλεμος Πολυποίτη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ιδύτην δ᾽ Ὀδυσεὺς Περκώσιον ἐξενάριξεν</w:t>
        <w:tab/>
        <w:t>3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γχεϊ χαλκείῳ, Τεῦκρος δ᾽ Ἀρετάονα δῖο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τίλοχος δ᾽ Ἄβληρον ἐνήρατο δουρὶ φαειν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εστορίδης, Ἔλατον δὲ ἄναξ ἀνδρῶν Ἀγαμέμνω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αῖε δὲ Σατνιόεντος ἐϋρρείταο παρ᾽ ὄχθα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ήδασον αἰπεινήν. Φύλακον δ᾽ ἕλε Λήϊτος ἥρως</w:t>
        <w:tab/>
        <w:t>3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φεύγοντ᾽· Εὐρύπυλος δὲ Μελάνθιον ἐξενάριξεν. 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δρηστον δ᾽ ἄρ᾽ ἔπειτα βοὴν ἀγαθὸς Μενέλα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ζωὸν ἕλ᾽· ἵππω γάρ οἱ ἀτυζομένω πεδίοι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ὄζῳ ἔνι βλαφθέντε μυρικίνῳ ἀγκύλον ἅρμ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ξαντ᾽ ἐν πρώτῳ ῥυμῷ αὐτὼ μὲν ἐβήτην</w:t>
        <w:tab/>
        <w:t>4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ὸς πόλιν, ᾗ περ οἱ ἄλλοι ἀτυζόμενοι φοβέοντ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ὸς δ᾽ ἐκ δίφροιο παρὰ τροχὸν ἐξεκυλίσθ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ηνὴς ἐν κονίῃσιν ἐπὶ στόμα· πὰρ δέ οἱ ἔστ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τρεΐδης Μενέλαος ἔχων δολιχόσκιον ἔγχος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δρηστος δ᾽ ἄρ᾽ ἔπειτα λαβὼν ἐλίσσετο γούνων·</w:t>
        <w:tab/>
        <w:t>4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ζώγρει Ἀτρέος υἱέ, σὺ δ᾽ ἄξια δέξαι ἄποινα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ολλὰ δ᾽ ἐν ἀφνειοῦ πατρὸς κειμήλια κεῖτα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χαλκός τε χρυσός τε πολύκμητός τε σίδηρο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ῶν κέν τοι χαρίσαιτο πατὴρ ἀπερείσι᾽ ἄποιν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ἴ κεν ἐμὲ ζωὸν πεπύθοιτ᾽ ἐπὶ νηυσὶν Ἀχαιῶν.</w:t>
        <w:tab/>
        <w:t>5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φάτο, τῷ δ᾽ ἄρα θυμὸν ἐνὶ στήθεσσιν ἔπειθε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δή μιν τάχ᾽ ἔμελλε θοὰς ἐπὶ νῆας Ἀχαιῶ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ώσειν ᾧ θεράποντι καταξέμεν· ἀλλ᾽ Ἀγαμέμνω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τίος ἦλθε θέων, καὶ ὁμοκλήσας ἔπος ηὔδα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ὦ πέπον ὦ Μενέλαε, τί ἢ δὲ σὺ κήδεαι οὕτως</w:t>
        <w:tab/>
        <w:t>5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δρῶν; ἦ σοὶ ἄριστα πεποίηται κατὰ οἶκο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ὸς Τρώων; τῶν μή τις ὑπεκφύγοι αἰπὺν ὄλεθρο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χεῖράς θ᾽ ἡμετέρας, μηδ᾽ ὅν τινα γαστέρι μήτηρ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οῦρον ἐόντα φέροι, μηδ᾽ ὃς φύγοι, ἀλλ᾽ ἅμα πάντε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Ἰλίου ἐξαπολοίατ᾽ ἀκήδεστοι καὶ ἄφαντοι.</w:t>
        <w:tab/>
        <w:t>6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εἰπὼν ἔτρεψεν ἀδελφειοῦ φρένας ἥρω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ἴσιμα παρειπών· ὃ δ᾽ ἀπὸ ἕθεν ὤσατο χειρὶ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ρω᾽ Ἄδρηστον· τὸν δὲ κρείων Ἀγαμέμνω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ὖτα κατὰ λαπάρην· ὃ δ᾽ ἀνετράπετ᾽, Ἀτρεΐδης δὲ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ὰξ ἐν στήθεσι βὰς ἐξέσπασε μείλινον ἔγχος.</w:t>
        <w:tab/>
        <w:t>6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έστωρ δ᾽ Ἀργείοισιν ἐκέκλετο μακρὸν ἀΰσα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ὦ φίλοι ἥρωες Δαναοὶ θεράποντες Ἄρη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ή τις νῦν ἐνάρων ἐπιβαλλόμενος μετόπισθε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ιμνέτω ὥς κε πλεῖστα φέρων ἐπὶ νῆας ἵκηται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νδρας κτείνωμεν· ἔπειτα δὲ καὶ τὰ ἕκηλοι</w:t>
        <w:tab/>
        <w:t>7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νεκροὺς ἂμ πεδίον συλήσετε τεθνηῶτας. 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εἰπὼν ὄτρυνε μένος καὶ θυμὸν ἑκάστου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ά κεν αὖτε Τρῶες ἀρηϊφίλων ὑπ᾽ Ἀχαιῶ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Ἴλιον εἰσανέβησαν ἀναλκείῃσι δαμέντε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μὴ ἄρ᾽ Αἰνείᾳ τε καὶ Ἕκτορι εἶπε παραστὰς</w:t>
        <w:tab/>
        <w:t>7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ιαμίδης Ἕλενος οἰωνοπόλων ὄχ᾽ ἄριστο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νεία τε καὶ Ἕκτορ, ἐπεὶ πόνος ὔμμι μάλιστ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ώων καὶ Λυκίων ἐγκέκλιται, οὕνεκ᾽ ἄριστο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ᾶσαν ἐπ᾽ ἰθύν ἐστε μάχεσθαί τε φρονέειν τε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τῆτ᾽ αὐτοῦ, καὶ λαὸν ἐρυκάκετε πρὸ πυλάων</w:t>
        <w:tab/>
        <w:t>8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άντῃ ἐποιχόμενοι πρὶν αὖτ᾽ ἐν χερσὶ γυναικῶ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φεύγοντας πεσέειν, δηΐοισι δὲ χάρμα γενέσθ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ἐπεί κε φάλαγγας ἐποτρύνητον ἁπάσα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ἡμεῖς μὲν Δαναοῖσι μαχησόμεθ᾽ αὖθι μένοντε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μάλα τειρόμενοί περ· ἀναγκαίη γὰρ ἐπείγει·</w:t>
        <w:tab/>
        <w:t>8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ορ ἀτὰρ σὺ πόλιν δὲ μετέρχεο, εἰπὲ δ᾽ ἔπειτ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ητέρι σῇ καὶ ἐμῇ· ἣ δὲ ξυνάγουσα γεραιὰ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ηὸν Ἀθηναίης γλαυκώπιδος ἐν πόλει ἄκρῃ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ἴξασα κληῖδι θύρας ἱεροῖο δόμοι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έπλον, ὅς οἱ δοκέει χαριέστατος ἠδὲ μέγιστος</w:t>
        <w:tab/>
        <w:t>9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ἶναι ἐνὶ μεγάρῳ καί οἱ πολὺ φίλτατος αὐτῇ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εῖναι Ἀθηναίης ἐπὶ γούνασιν ἠϋκόμοι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οἱ ὑποσχέσθαι δυοκαίδεκα βοῦς ἐνὶ νη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νις ἠκέστας ἱερευσέμεν, αἴ κ᾽ ἐλεήσῃ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στύ τε καὶ Τρώων ἀλόχους καὶ νήπια τέκνα,</w:t>
        <w:tab/>
        <w:t>9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ὥς κεν Τυδέος υἱὸν ἀπόσχῃ Ἰλίου ἱρῆ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γριον αἰχμητὴν κρατερὸν μήστωρα φόβοι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ν δὴ ἐγὼ κάρτιστον Ἀχαιῶν φημι γενέσθ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᾽ Ἀχιλῆά ποθ᾽ ὧδέ γ᾽ ἐδείδιμεν ὄρχαμον ἀνδρῶ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ν πέρ φασι θεᾶς ἐξέμμεναι· ἀλλ᾽ ὅδε λίην</w:t>
        <w:tab/>
        <w:t>10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αίνεται, οὐδέ τίς οἱ δύναται μένος ἰσοφαρίζει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ἔφαθ᾽, Ἕκτωρ δ᾽ οὔ τι κασιγνήτῳ ἀπίθησε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ίκα δ᾽ ἐξ ὀχέων σὺν τεύχεσιν ἆλτο χαμᾶζε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άλλων δ᾽ ὀξέα δοῦρα κατὰ στρατὸν ᾤχετο πάντῃ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ὀτρύνων μαχέσασθαι, ἔγειρε δὲ φύλοπιν αἰνήν.</w:t>
        <w:tab/>
        <w:t>10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ἳ δ᾽ ἐλελίχθησαν καὶ ἐναντίοι ἔσταν Ἀχαιῶ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ργεῖοι δ᾽ ὑπεχώρησαν, λῆξαν δὲ φόνοι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φὰν δέ τιν᾽ ἀθανάτων ἐξ οὐρανοῦ ἀστερόεντ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ωσὶν ἀλεξήσοντα κατελθέμεν, ὡς ἐλέλιχθε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ωρ δὲ Τρώεσσιν ἐκέκλετο μακρὸν ἀΰσας·</w:t>
        <w:tab/>
        <w:t>11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ῶες ὑπέρθυμοι τηλεκλειτοί τ᾽ ἐπίκουρο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έρες ἔστε φίλοι, μνήσασθε δὲ θούριδος ἀλκῆ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ὄφρ᾽ ἂν ἐγὼ βείω προτὶ Ἴλιον, ἠδὲ γέρουσι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ἴπω βουλευτῇσι καὶ ἡμετέρῃς ἀλόχοισ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δαίμοσιν ἀρήσασθαι, ὑποσχέσθαι δ᾽ ἑκατόμβας. </w:t>
        <w:tab/>
        <w:t>11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ἄρα φωνήσας ἀπέβη κορυθαίολος Ἕκτωρ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μφὶ δέ μιν σφυρὰ τύπτε καὶ αὐχένα δέρμα κελαινὸ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ντυξ ἣ πυμάτη θέεν ἀσπίδος ὀμφαλοέσσης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λαῦκος δ᾽ Ἱππολόχοιο πάϊς καὶ Τυδέος υἱὸ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ς μέσον ἀμφοτέρων συνίτην μεμαῶτε μάχεσθαι.</w:t>
        <w:tab/>
        <w:t>12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ἳ δ᾽ ὅτε δὴ σχεδὸν ἦσαν ἐπ᾽ ἀλλήλοισιν ἰόντε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πρότερος προσέειπε βοὴν ἀγαθὸς Διομήδη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ίς δὲ σύ ἐσσι φέριστε καταθνητῶν ἀνθρώπων;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 μὲν γάρ ποτ᾽ ὄπωπα μάχῃ ἔνι κυδιανείρῃ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 πρίν· ἀτὰρ μὲν νῦν γε πολὺ προβέβηκας ἁπάντων</w:t>
        <w:tab/>
        <w:t>12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ῷ θάρσει, ὅ τ᾽ ἐμὸν δολιχόσκιον ἔγχος ἔμεινα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υστήνων δέ τε παῖδες ἐμῷ μένει ἀντιόωσι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δέ τις ἀθανάτων γε κατ᾽ οὐρανοῦ εἰλήλουθα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κ ἂν ἔγωγε θεοῖσιν ἐπουρανίοισι μαχοίμη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ὲ γὰρ οὐδὲ Δρύαντος υἱὸς κρατερὸς Λυκόοργος</w:t>
        <w:tab/>
        <w:t>13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ὴν ἦν, ὅς ῥα θεοῖσιν ἐπουρανίοισιν ἔριζε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ς ποτε μαινομένοιο Διωνύσοιο τιθήνα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εῦε κατ᾽ ἠγάθεον Νυσήϊον· αἳ δ᾽ ἅμα πᾶσα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ύσθλα χαμαὶ κατέχευαν ὑπ᾽ ἀνδροφόνοιο Λυκούργου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εινόμεναι βουπλῆγι· Διώνυσος δὲ φοβηθεὶς</w:t>
        <w:tab/>
        <w:t>13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ύσεθ᾽ ἁλὸς κατὰ κῦμα, Θέτις δ᾽ ὑπεδέξατο κόλπῳ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ιδιότα· κρατερὸς γὰρ ἔχε τρόμος ἀνδρὸς ὁμοκλῇ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ῷ μὲν ἔπειτ᾽ ὀδύσαντο θεοὶ ῥεῖα ζώοντε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μιν τυφλὸν ἔθηκε Κρόνου πάϊς· οὐδ᾽ ἄρ᾽ ἔτι δὴ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ν, ἐπεὶ ἀθανάτοισιν ἀπήχθετο πᾶσι θεοῖσιν·</w:t>
        <w:tab/>
        <w:t>14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᾽ ἂν ἐγὼ μακάρεσσι θεοῖς ἐθέλοιμι μάχεσθ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δέ τίς ἐσσι βροτῶν οἳ ἀρούρης καρπὸν ἔδουσι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ἆσσον ἴθ᾽ ὥς κεν θᾶσσον ὀλέθρου πείραθ᾽ ἵκη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αὖθ᾽ Ἱππολόχοιο προσηύδα φαίδιμος υἱό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υδεΐδη μεγάθυμε τί ἢ γενεὴν ἐρεείνεις;</w:t>
        <w:tab/>
        <w:t>14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ἵη περ φύλλων γενεὴ τοίη δὲ καὶ ἀνδρῶ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Φύλλα τὰ μέν τ᾽ ἄνεμος χαμάδις χέει, ἄλλα δέ θ᾽ ὕλ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ηλεθόωσα φύει, ἔαρος δ᾽ ἐπιγίγνεται ὥρη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ἀνδρῶν γενεὴ ἣ μὲν φύει ἣ δ᾽ ἀπολήγε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δ᾽ ἐθέλεις καὶ ταῦτα δαήμεναι ὄφρ᾽ ἐῢ εἰδῇς</w:t>
        <w:tab/>
        <w:t>15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ἡμετέρην γενεήν, πολλοὶ δέ μιν ἄνδρες ἴσασι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τι πόλις Ἐφύρη μυχῷ Ἄργεος ἱπποβότοι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α δὲ Σίσυφος ἔσκεν, ὃ κέρδιστος γένετ᾽ ἀνδρῶ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ίσυφος Αἰολίδης· ὃ δ᾽ ἄρα Γλαῦκον τέκεθ᾽ υἱό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αὐτὰρ Γλαῦκος τίκτεν ἀμύμονα Βελλεροφόντην· </w:t>
        <w:tab/>
        <w:t>15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ῷ δὲ θεοὶ κάλλός τε καὶ ἠνορέην ἐρατεινὴ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ὤπασαν· αὐτάρ οἱ Προῖτος κακὰ μήσατο θυμῷ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ς ῥ᾽ ἐκ δήμου ἔλασσεν, ἐπεὶ πολὺ φέρτερος ἦε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ργείων· Ζεὺς γάρ οἱ ὑπὸ σκήπτρῳ ἐδάμασσε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ῷ δὲ γυνὴ Προίτου ἐπεμήνατο δῖ᾽ Ἄντεια</w:t>
        <w:tab/>
        <w:t>16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ρυπταδίῃ φιλότητι μιγήμεναι· ἀλλὰ τὸν οὔ τ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εῖθ᾽ ἀγαθὰ φρονέοντα δαΐφρονα Βελλεροφόντη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Ἣ δὲ ψευσαμένη Προῖτον βασιλῆα προσηύδα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εθναίης ὦ Προῖτ᾽, ἢ κάκτανε Βελλεροφόντη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ς μ᾽ ἔθελεν φιλότητι μιγήμεναι οὐκ ἐθελούσῃ.</w:t>
        <w:tab/>
        <w:t>16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φάτο, τὸν δὲ ἄνακτα χόλος λάβεν οἷον ἄκουσε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τεῖναι μέν ῥ᾽ ἀλέεινε, σεβάσσατο γὰρ τό γε θυμῷ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έμπε δέ μιν Λυκίην δέ, πόρεν δ᾽ ὅ γε σήματα λυγρὰ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ράψας ἐν πίνακι πτυκτῷ θυμοφθόρα πολλά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ῖξαι δ᾽ ἠνώγειν ᾧ πενθερῷ ὄφρ᾽ ἀπόλοιτο.</w:t>
        <w:tab/>
        <w:t>17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ὁ βῆ Λυκίην δὲ θεῶν ὑπ᾽ ἀμύμονι πομπῇ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ὅτε δὴ Λυκίην ἷξε Ξάνθόν τε ῥέοντα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οφρονέως μιν τῖεν ἄναξ Λυκίης εὐρείη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νῆμαρ ξείνισσε καὶ ἐννέα βοῦς ἱέρευσε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ὅτε δὴ δεκάτη ἐφάνη ῥοδοδάκτυλος Ἠὼς</w:t>
        <w:tab/>
        <w:t>17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τότε μιν ἐρέεινε καὶ ᾔτεε σῆμα ἰδέσθα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ττί ῥά οἱ γαμβροῖο πάρα Προίτοιο φέροιτο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ἐπεὶ δὴ σῆμα κακὸν παρεδέξατο γαμβροῦ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ῶτον μέν ῥα Χίμαιραν ἀμαιμακέτην ἐκέλευσε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εφνέμεν· ἣ δ᾽ ἄρ᾽ ἔην θεῖον γένος οὐδ᾽ ἀνθρώπων,</w:t>
        <w:tab/>
        <w:t>18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όσθε λέων, ὄπιθεν δὲ δράκων, μέσση δὲ χίμαιρα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ινὸν ἀποπνείουσα πυρὸς μένος αἰθομένοι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τὴν μὲν κατέπεφνε θεῶν τεράεσσι πιθήσας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ύτερον αὖ Σολύμοισι μαχέσσατο κυδαλίμοισι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ρτίστην δὴ τήν γε μάχην φάτο δύμεναι ἀνδρῶν.</w:t>
        <w:tab/>
        <w:t>18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 τρίτον αὖ κατέπεφνεν Ἀμαζόνας ἀντιανείρας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ῷ δ᾽ ἄρ᾽ ἀνερχομένῳ πυκινὸν δόλον ἄλλον ὕφαινε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ρίνας ἐκ Λυκίης εὐρείης φῶτας ἀρίστου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ἷσε λόχον· τοὶ δ᾽ οὔ τι πάλιν οἶκον δὲ νέοντο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πάντας γὰρ κατέπεφνεν ἀμύμων Βελλεροφόντης. </w:t>
        <w:tab/>
        <w:t>19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ὅτε δὴ γίγνωσκε θεοῦ γόνον ἠῢν ἐόντ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οῦ μιν κατέρυκε, δίδου δ᾽ ὅ γε θυγατέρα ἥ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ῶκε δέ οἱ τιμῆς βασιληΐδος ἥμισυ πάση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μέν οἱ Λύκιοι τέμενος τάμον ἔξοχον ἄλλω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λὸν φυταλιῆς καὶ ἀρούρης, ὄφρα νέμοιτο.</w:t>
        <w:tab/>
        <w:t>19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Ἣ δ᾽ ἔτεκε τρία τέκνα δαΐφρονι Βελλεροφόντῃ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Ἴσανδρόν τε καὶ Ἱππόλοχον καὶ Λαοδάμεια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αοδαμείῃ μὲν παρελέξατο μητίετα Ζεύ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ἣ δ᾽ ἔτεκ᾽ ἀντίθεον Σαρπηδόνα χαλκοκορυστή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ὅτε δὴ καὶ κεῖνος ἀπήχθετο πᾶσι θεοῖσιν,</w:t>
        <w:tab/>
        <w:t>20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τοι ὃ κὰπ πεδίον τὸ Ἀλήϊον οἶος ἀλᾶτ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ν θυμὸν κατέδων, πάτον ἀνθρώπων ἀλεείνω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Ἴσανδρον δέ οἱ υἱὸν Ἄρης ἆτος πολέμοι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αρνάμενον Σολύμοισι κατέκτανε κυδαλίμοισι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ὴν δὲ χολωσαμένη χρυσήνιος Ἄρτεμις ἔκτα.</w:t>
        <w:tab/>
        <w:t>20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Ἱππόλοχος δέ μ᾽ ἔτικτε, καὶ ἐκ τοῦ φημι γενέσθαι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έμπε δέ μ᾽ ἐς Τροίην, καί μοι μάλα πόλλ᾽ ἐπέτελλε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ὲν ἀριστεύειν καὶ ὑπείροχον ἔμμεναι ἄλλω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ηδὲ γένος πατέρων αἰσχυνέμεν, οἳ μέγ᾽ ἄριστο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 τ᾽ Ἐφύρῃ ἐγένοντο καὶ ἐν Λυκίῃ εὐρείῃ.</w:t>
        <w:tab/>
        <w:t>21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αύτης τοι γενεῆς τε καὶ αἵματος εὔχομαι εἶν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φάτο, γήθησεν δὲ βοὴν ἀγαθὸς Διομήδη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γχος μὲν κατέπηξεν ἐπὶ χθονὶ πουλυβοτείρῃ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ὃ μειλιχίοισι προσηύδα ποιμένα λαῶ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ῥά νύ μοι ξεῖνος πατρώϊός ἐσσι παλαιός·</w:t>
        <w:tab/>
        <w:t>21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ἰνεὺς γάρ ποτε δῖος ἀμύμονα Βελλεροφόντη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ξείνισ᾽ ἐνὶ μεγάροισιν ἐείκοσιν ἤματ᾽ ἐρύξα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ἳ δὲ καὶ ἀλλήλοισι πόρον ξεινήϊα καλά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ἰνεὺς μὲν ζωστῆρα δίδου φοίνικι φαεινό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ελλεροφόντης δὲ χρύσεον δέπας ἀμφικύπελλον</w:t>
        <w:tab/>
        <w:t>22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μιν ἐγὼ κατέλειπον ἰὼν ἐν δώμασ᾽ ἐμοῖσ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υδέα δ᾽ οὐ μέμνημαι, ἐπεί μ᾽ ἔτι τυτθὸν ἐόντ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άλλιφ᾽, ὅτ᾽ ἐν Θήβῃσιν ἀπώλετο λαὸς Ἀχαιῶ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ὼ νῦν σοὶ μὲν ἐγὼ ξεῖνος φίλος Ἄργεϊ μέσσῳ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μί, σὺ δ᾽ ἐν Λυκίῃ ὅτε κεν τῶν δῆμον ἵκωμαι.</w:t>
        <w:tab/>
        <w:t>22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γχεα δ᾽ ἀλλήλων ἀλεώμεθα καὶ δι᾽ ὁμίλου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ολλοὶ μὲν γὰρ ἐμοὶ Τρῶες κλειτοί τ᾽ ἐπίκουρο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τείνειν ὅν κε θεός γε πόρῃ καὶ ποσσὶ κιχείω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ολλοὶ δ᾽ αὖ σοὶ Ἀχαιοὶ ἐναιρέμεν ὅν κε δύνη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εύχεα δ᾽ ἀλλήλοις ἐπαμείψομεν, ὄφρα καὶ οἵδε</w:t>
        <w:tab/>
        <w:t>23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γνῶσιν ὅτι ξεῖνοι πατρώϊοι εὐχόμεθ᾽ εἶναι. 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ἄρα φωνήσαντε καθ᾽ ἵππων ἀΐξαντε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χεῖράς τ᾽ ἀλλήλων λαβέτην καὶ πιστώσαντο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᾽ αὖτε Γλαύκῳ Κρονίδης φρένας ἐξέλετο Ζεύ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ς πρὸς Τυδεΐδην Διομήδεα τεύχε᾽ ἄμειβε</w:t>
        <w:tab/>
        <w:t>23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χρύσεα χαλκείων, ἑκατόμβοι᾽ ἐννεαβοίω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ωρ δ᾽ ὡς Σκαιάς τε πύλας καὶ φηγὸν ἵκανε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μφ᾽ ἄρα μιν Τρώων ἄλοχοι θέον ἠδὲ θύγατρε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ρόμεναι παῖδάς τε κασιγνήτους τε ἔτας τε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πόσιας· ὃ δ᾽ ἔπειτα θεοῖς εὔχεσθαι ἀνώγει</w:t>
        <w:tab/>
        <w:t>24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άσας ἑξείης· πολλῇσι δὲ κήδε᾽ ἐφῆπτο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ὅτε δὴ Πριάμοιο δόμον περικαλλέ᾽ ἵκανε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ξεστῇς αἰθούσῃσι τετυγμένον· αὐτὰρ ἐν αὐτ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εντήκοντ᾽ ἔνεσαν θάλαμοι ξεστοῖο λίθοι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λησίον ἀλλήλων δεδμημένοι, ἔνθα δὲ παῖδες</w:t>
        <w:tab/>
        <w:t>24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οιμῶντο Πριάμοιο παρὰ μνηστῇς ἀλόχοισι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ουράων δ᾽ ἑτέρωθεν ἐναντίοι ἔνδοθεν αὐλῆ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ώδεκ᾽ ἔσαν τέγεοι θάλαμοι ξεστοῖο λίθοι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λησίον ἀλλήλων δεδμημένοι, ἔνθα δὲ γαμβροὶ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οιμῶντο Πριάμοιο παρ᾽ αἰδοίῃς ἀλόχοισιν·</w:t>
        <w:tab/>
        <w:t>25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ά οἱ ἠπιόδωρος ἐναντίη ἤλυθε μήτηρ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αοδίκην ἐσάγουσα θυγατρῶν εἶδος ἀρίστη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 τ᾽ ἄρα οἱ φῦ χειρὶ ἔπος τ᾽ ἔφατ᾽ ἔκ τ᾽ ὀνόμαζε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έκνον τίπτε λιπὼν πόλεμον θρασὺν εἰλήλουθας;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μάλα δὴ τείρουσι δυσώνυμοι υἷες Ἀχαιῶν</w:t>
        <w:tab/>
        <w:t>25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αρνάμενοι περὶ ἄστυ· σὲ δ᾽ ἐνθάδε θυμὸς ἀνῆκε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λθόντ᾽ ἐξ ἄκρης πόλιος Διὶ χεῖρας ἀνασχεῖ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μέν᾽ ὄφρά κέ τοι μελιηδέα οἶνον ἐνείκω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ὡς σπείσῃς Διὶ πατρὶ καὶ ἄλλοις ἀθανάτοισ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ῶτον, ἔπειτα δὲ καὐτὸς ὀνήσεαι αἴ κε πίῃσθα.</w:t>
        <w:tab/>
        <w:t>26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δρὶ δὲ κεκμηῶτι μένος μέγα οἶνος ἀέξει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ὡς τύνη κέκμηκας ἀμύνων σοῖσιν ἔτῃσι. 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ὴν δ᾽ ἠμείβετ᾽ ἔπειτα μέγας κορυθαίολος Ἕκτωρ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ή μοι οἶνον ἄειρε μελίφρονα πότνια μῆτερ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ή μ᾽ ἀπογυιώσῃς μένεος, ἀλκῆς τε λάθωμαι·</w:t>
        <w:tab/>
        <w:t>26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χερσὶ δ᾽ ἀνίπτοισιν Διὶ λείβειν αἴθοπα οἶνο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ἅζομαι· οὐδέ πῃ ἔστι κελαινεφέϊ Κρονίων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ἵματι καὶ λύθρῳ πεπαλαγμένον εὐχετάασθ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σὺ μὲν πρὸς νηὸν Ἀθηναίης ἀγελείη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ρχεο σὺν θυέεσσιν ἀολλίσσασα γεραιάς·</w:t>
        <w:tab/>
        <w:t>27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έπλον δ᾽, ὅς τίς τοι χαριέστατος ἠδὲ μέγιστ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τιν ἐνὶ μεγάρῳ καί τοι πολὺ φίλτατος αὐτῇ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θὲς Ἀθηναίης ἐπὶ γούνασιν ἠϋκόμοι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οἱ ὑποσχέσθαι δυοκαίδεκα βοῦς ἐνὶ νη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νις ἠκέστας ἱερευσέμεν, αἴ κ᾽ ἐλεήσῃ</w:t>
        <w:tab/>
        <w:t>27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στύ τε καὶ Τρώων ἀλόχους καὶ νήπια τέκνα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ἴ κεν Τυδέος υἱὸν ἀπόσχῃ Ἰλίου ἱρῆ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γριον αἰχμητὴν κρατερὸν μήστωρα φόβοιο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σὺ μὲν πρὸς νηὸν Ἀθηναίης ἀγελείη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ρχευ, ἐγὼ δὲ Πάριν μετελεύσομαι ὄφρα καλέσσω</w:t>
        <w:tab/>
        <w:t>28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ἴ κ᾽ ἐθέλῃσ᾽ εἰπόντος ἀκουέμεν· ὥς κέ οἱ αὖθ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γαῖα χάνοι· μέγα γάρ μιν Ὀλύμπιος ἔτρεφε πῆμ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ωσί τε καὶ Πριάμῳ μεγαλήτορι τοῖό τε παισί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κεῖνόν γε ἴδοιμι κατελθόντ᾽ Ἄϊδος εἴσω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φαίην κε φρέν᾽ ἀτέρπου ὀϊζύος ἐκλελαθέσθαι.</w:t>
        <w:tab/>
        <w:t>28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ἔφαθ᾽, ἣ δὲ μολοῦσα ποτὶ μέγαρ᾽ ἀμφιπόλοισ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έκλετο· ταὶ δ᾽ ἄρ᾽ ἀόλλισσαν κατὰ ἄστυ γεραιάς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ὴ δ᾽ ἐς θάλαμον κατεβήσετο κηώεντα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᾽ ἔσάν οἱ πέπλοι παμποίκιλα ἔργα γυναικῶ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ιδονίων, τὰς αὐτὸς Ἀλέξανδρος θεοειδὴς</w:t>
        <w:tab/>
        <w:t>29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γαγε Σιδονίηθεν ἐπιπλὼς εὐρέα πόντο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ὴν ὁδὸν ἣν Ἑλένην περ ἀνήγαγεν εὐπατέρεια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ῶν ἕν᾽ ἀειραμένη Ἑκάβη φέρε δῶρον Ἀθήνῃ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ς κάλλιστος ἔην ποικίλμασιν ἠδὲ μέγιστο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στὴρ δ᾽ ὣς ἀπέλαμπεν· ἔκειτο δὲ νείατος ἄλλων.</w:t>
        <w:tab/>
        <w:t>29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ῆ δ᾽ ἰέναι, πολλαὶ δὲ μετεσσεύοντο γεραιαί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ἳ δ᾽ ὅτε νηὸν ἵκανον Ἀθήνης ἐν πόλει ἄκρῃ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ῇσι θύρας ὤϊξε Θεανὼ καλλιπάρῃ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ισσηῒς ἄλοχος Ἀντήνορος ἱπποδάμοιο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ὴν γὰρ Τρῶες ἔθηκαν Ἀθηναίης ἱέρειαν.</w:t>
        <w:tab/>
        <w:t>30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ἳ δ᾽ ὀλολυγῇ πᾶσαι Ἀθήνῃ χεῖρας ἀνέσχο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ἣ δ᾽ ἄρα πέπλον ἑλοῦσα Θεανὼ καλλιπάρῃ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ῆκεν Ἀθηναίης ἐπὶ γούνασιν ἠϋκόμοι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ὐχομένη δ᾽ ἠρᾶτο Διὸς κούρῃ μεγάλοιο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ότνι᾽ Ἀθηναίη ἐρυσίπτολι δῖα θεάων</w:t>
        <w:tab/>
        <w:t>30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ἆξον δὴ ἔγχος Διομήδεος, ἠδὲ καὶ αὐτὸ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ηνέα δὸς πεσέειν Σκαιῶν προπάροιθε πυλάω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ὄφρά τοι αὐτίκα νῦν δυοκαίδεκα βοῦς ἐνὶ νη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νις ἠκέστας ἱερεύσομεν, αἴ κ᾽ ἐλεήσῃ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στύ τε καὶ Τρώων ἀλόχους καὶ νήπια τέκνα.</w:t>
        <w:tab/>
        <w:t>31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ἔφατ᾽ εὐχομένη, ἀνένευε δὲ Παλλὰς Ἀθήνη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αἳ μέν ῥ᾽ εὔχοντο Διὸς κούρῃ μεγάλοι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ωρ δὲ πρὸς δώματ᾽ Ἀλεξάνδροιο βεβήκε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λά, τά ῥ᾽ αὐτὸς ἔτευξε σὺν ἀνδράσιν οἳ τότ᾽ ἄριστο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σαν ἐνὶ Τροίῃ ἐριβώλακι τέκτονες ἄνδρες,</w:t>
        <w:tab/>
        <w:t>31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ἵ οἱ ἐποίησαν θάλαμον καὶ δῶμα καὶ αὐλὴ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γγύθι τε Πριάμοιο καὶ Ἕκτορος ἐν πόλει ἄκρῃ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᾽ Ἕκτωρ εἰσῆλθε Διῒ φίλος, ἐν δ᾽ ἄρα χειρὶ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γχος ἔχ᾽ ἑνδεκάπηχυ· πάροιθε δὲ λάμπετο δουρὸ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χμὴ χαλκείη, περὶ δὲ χρύσεος θέε πόρκης.</w:t>
        <w:tab/>
        <w:t>32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εὗρ᾽ ἐν θαλάμῳ περικαλλέα τεύχε᾽ ἕποντ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σπίδα καὶ θώρηκα, καὶ ἀγκύλα τόξ᾽ ἁφόωντα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ργείη δ᾽ Ἑλένη μετ᾽ ἄρα δμῳῇσι γυναιξὶ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ἧστο καὶ ἀμφιπόλοισι περικλυτὰ ἔργα κέλευε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Ἕκτωρ νείκεσσεν ἰδὼν αἰσχροῖς ἐπέεσσι·</w:t>
        <w:tab/>
        <w:t>32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αιμόνι᾽ οὐ μὲν καλὰ χόλον τόνδ᾽ ἔνθεο θυμῷ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αοὶ μὲν φθινύθουσι περὶ πτόλιν αἰπύ τε τεῖχ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αρνάμενοι· σέο δ᾽ εἵνεκ᾽ ἀϋτή τε πτόλεμός τε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στυ τόδ᾽ ἀμφιδέδηε· σὺ δ᾽ ἂν μαχέσαιο καὶ ἄλλῳ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ν τινά που μεθιέντα ἴδοις στυγεροῦ πολέμοιο.</w:t>
        <w:tab/>
        <w:t>33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Ἀλλ᾽ ἄνα μὴ τάχα ἄστυ πυρὸς δηΐοιο θέρηται. 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αὖτε προσέειπεν Ἀλέξανδρος θεοειδή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ορ ἐπεί με κατ᾽ αἶσαν ἐνείκεσας οὐδ᾽ ὑπὲρ αἶσα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οὔνεκά τοι ἐρέω· σὺ δὲ σύνθεο καί μευ ἄκουσο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ὔ τοι ἐγὼ Τρώων τόσσον χόλῳ οὐδὲ νεμέσσι</w:t>
        <w:tab/>
        <w:t>33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μην ἐν θαλάμῳ, ἔθελον δ᾽ ἄχεϊ προτραπέσθ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ῦν δέ με παρειποῦσ᾽ ἄλοχος μαλακοῖς ἐπέεσσι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ρμησ᾽ ἐς πόλεμον· δοκέει δέ μοι ὧδε καὶ αὐτ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ώϊον ἔσσεσθαι· νίκη δ᾽ ἐπαμείβεται ἄνδρας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γε νῦν ἐπίμεινον, Ἀρήϊα τεύχεα δύω·</w:t>
        <w:tab/>
        <w:t>34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ἢ ἴθ᾽, ἐγὼ δὲ μέτειμι· κιχήσεσθαι δέ σ᾽ ὀΐω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φάτο, τὸν δ᾽ οὔ τι προσέφη κορυθαίολος Ἕκτωρ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Ἑλένη μύθοισι προσηύδα μειλιχίοισι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ᾶερ ἐμεῖο κυνὸς κακομηχάνου ὀκρυοέσση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ὥς μ᾽ ὄφελ᾽ ἤματι τῷ ὅτε με πρῶτον τέκε μήτηρ</w:t>
        <w:tab/>
        <w:t>34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ἴχεσθαι προφέρουσα κακὴ ἀνέμοιο θύελλ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ς ὄρος ἢ εἰς κῦμα πολυφλοίσβοιο θαλάσση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ά με κῦμ᾽ ἀπόερσε πάρος τάδε ἔργα γενέσθ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ἐπεὶ τάδε γ᾽ ὧδε θεοὶ κακὰ τεκμήραντο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δρὸς ἔπειτ᾽ ὤφελλον ἀμείνονος εἶναι ἄκοιτις,</w:t>
        <w:tab/>
        <w:t>35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ὃς ᾔδη νέμεσίν τε καὶ αἴσχεα πόλλ᾽ ἀνθρώπω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ούτῳ δ᾽ οὔτ᾽ ἂρ νῦν φρένες ἔμπεδοι οὔτ᾽ ἄρ᾽ ὀπίσσω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σονται· τὼ καί μιν ἐπαυρήσεσθαι ὀΐω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γε νῦν εἴσελθε καὶ ἕζεο τῷδ᾽ ἐπὶ δίφρῳ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ᾶερ, ἐπεί σε μάλιστα πόνος φρένας ἀμφιβέβηκεν</w:t>
        <w:tab/>
        <w:t>35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ἵνεκ᾽ ἐμεῖο κυνὸς καὶ Ἀλεξάνδρου ἕνεκ᾽ ἄτη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ἷσιν ἐπὶ Ζεὺς θῆκε κακὸν μόρον, ὡς καὶ ὀπίσσω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θρώποισι πελώμεθ᾽ ἀοίδιμοι ἐσσομένοισ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ὴν δ᾽ ἠμείβετ᾽ ἔπειτα μέγας κορυθαίολος Ἕκτωρ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ή με κάθιζ᾽ Ἑλένη φιλέουσά περ· οὐδέ με πείσεις·</w:t>
        <w:tab/>
        <w:t>36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δη γάρ μοι θυμὸς ἐπέσσυται ὄφρ᾽ ἐπαμύνω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ώεσσ᾽, οἳ μέγ᾽ ἐμεῖο ποθὴν ἀπεόντος ἔχουσι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σύ γ᾽ ὄρνυθι τοῦτον, ἐπειγέσθω δὲ καὶ αὐτό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ὥς κεν ἔμ᾽ ἔντοσθεν πόλιος καταμάρψῃ ἐόντα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γὰρ ἐγὼν οἶκον δὲ ἐλεύσομαι ὄφρα ἴδωμαι</w:t>
        <w:tab/>
        <w:t>36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ἰκῆας ἄλοχόν τε φίλην καὶ νήπιον υἱό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 γὰρ οἶδ᾽ εἰ ἔτι σφιν ὑπότροπος ἵξομαι αὖτι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ἦ ἤδη μ᾽ ὑπὸ χερσὶ θεοὶ δαμόωσιν Ἀχαιῶν. 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ἄρα φωνήσας ἀπέβη κορυθαίολος Ἕκτωρ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ἶψα δ᾽ ἔπειθ᾽ ἵκανε δόμους εὖ ναιετάοντας,</w:t>
        <w:tab/>
        <w:t>37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᾽ εὗρ᾽ Ἀνδρομάχην λευκώλενον ἐν μεγάροισι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ἥ γε ξὺν παιδὶ καὶ ἀμφιπόλῳ ἐϋπέπλῳ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ύργῳ ἐφεστήκει γοόωσά τε μυρομένη τε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ωρ δ᾽ ὡς οὐκ ἔνδον ἀμύμονα τέτμεν ἄκοιτι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τη ἐπ᾽ οὐδὸν ἰών, μετὰ δὲ δμῳῇσιν ἔειπεν·</w:t>
        <w:tab/>
        <w:t>37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 δ᾽ ἄγε μοι δμῳαὶ νημερτέα μυθήσασθε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ῇ ἔβη Ἀνδρομάχη λευκώλενος ἐκ μεγάροιο;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ἠέ πῃ ἐς γαλόων ἢ εἰνατέρων ἐϋπέπλω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ἢ ἐς Ἀθηναίης ἐξοίχεται, ἔνθά περ ἄλλα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ῳαὶ ἐϋπλόκαμοι δεινὴν θεὸν ἱλάσκονται;</w:t>
        <w:tab/>
        <w:t>38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αὖτ᾽ ὀτρηρὴ ταμίη πρὸς μῦθον ἔειπε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ορ ἐπεὶ μάλ᾽ ἄνωγας ἀληθέα μυθήσασθαι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ὔτέ πῃ ἐς γαλόων οὔτ᾽ εἰνατέρων ἐϋπέπλω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ὔτ᾽ ἐς Ἀθηναίης ἐξοίχεται, ἔνθά περ ἄλλα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ῳαὶ ἐϋπλόκαμοι δεινὴν θεὸν ἱλάσκονται,</w:t>
        <w:tab/>
        <w:t>38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ἐπὶ πύργον ἔβη μέγαν Ἰλίου, οὕνεκ᾽ ἄκουσε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είρεσθαι Τρῶας, μέγα δὲ κράτος εἶναι Ἀχαιῶ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Ἣ μὲν δὴ πρὸς τεῖχος ἐπειγομένη ἀφικάνε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αινομένῃ ἐϊκυῖα· φέρει δ᾽ ἅμα παῖδα τιθήνη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ῥα γυνὴ ταμίη, ὃ δ᾽ ἀπέσσυτο δώματος Ἕκτωρ</w:t>
        <w:tab/>
        <w:t>39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ὴν αὐτὴν ὁδὸν αὖτις ἐϋκτιμένας κατ᾽ ἀγυιάς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ὖτε πύλας ἵκανε διερχόμενος μέγα ἄστυ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καιάς, τῇ ἄρ᾽ ἔμελλε διεξίμεναι πεδίον δέ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θ᾽ ἄλοχος πολύδωρος ἐναντίη ἦλθε θέουσ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δρομάχη θυγάτηρ μεγαλήτορος Ἠετίωνος</w:t>
        <w:tab/>
        <w:t>39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Ἠετίων ὃς ἔναιεν ὑπὸ Πλάκῳ ὑληέσσῃ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ήβῃ Ὑποπλακίῃ Κιλίκεσσ᾽ ἄνδρεσσιν ἀνάσσω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οῦ περ δὴ θυγάτηρ ἔχεθ᾽ Ἕκτορι χαλκοκορυστῇ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Ἥ οἱ ἔπειτ᾽ ἤντησ᾽, ἅμα δ᾽ ἀμφίπολος κίεν αὐτ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αῖδ᾽ ἐπὶ κόλπῳ ἔχουσ᾽ ἀταλάφρονα νήπιον αὔτως</w:t>
        <w:tab/>
        <w:t>40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Ἑκτορίδην ἀγαπητὸν ἀλίγκιον ἀστέρι καλῷ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όν ῥ᾽ Ἕκτωρ καλέεσκε Σκαμάνδριον, αὐτὰρ οἱ ἄλλο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στυάνακτ᾽· οἶος γὰρ ἐρύετο Ἴλιον Ἕκτωρ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τοι ὃ μὲν μείδησεν ἰδὼν ἐς παῖδα σιωπῇ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νδρομάχη δέ οἱ ἄγχι παρίστατο δάκρυ χέουσα,</w:t>
        <w:tab/>
        <w:t>40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ν τ᾽ ἄρα οἱ φῦ χειρὶ ἔπος τ᾽ ἔφατ᾽ ἔκ τ᾽ ὀνόμαζε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αιμόνιε φθίσει σε τὸ σὸν μένος, οὐδ᾽ ἐλεαίρει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αῖδά τε νηπίαχον καὶ ἔμ᾽ ἄμμορον, ἣ τάχα χήρ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εῦ ἔσομαι· τάχα γάρ σε κατακτανέουσιν Ἀχαιοὶ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άντες ἐφορμηθέντες· ἐμοὶ δέ κε κέρδιον εἴη</w:t>
        <w:tab/>
        <w:t>41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εῦ ἀφαμαρτούσῃ χθόνα δύμεναι· οὐ γὰρ ἔτ᾽ ἄλλ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ται θαλπωρὴ ἐπεὶ ἂν σύ γε πότμον ἐπίσπῃ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χε᾽· οὐδέ μοι ἔστι πατὴρ καὶ πότνια μήτηρ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τοι γὰρ πατέρ᾽ ἁμὸν ἀπέκτανε δῖος Ἀχιλλεύ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κ δὲ πόλιν πέρσεν Κιλίκων εὖ ναιετάουσαν</w:t>
        <w:tab/>
        <w:t>41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Θήβην ὑψίπυλον· κατὰ δ᾽ ἔκτανεν Ἠετίωνα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έ μιν ἐξενάριξε, σεβάσσατο γὰρ τό γε θυμῷ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ρα μιν κατέκηε σὺν ἔντεσι δαιδαλέοισι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ἠδ᾽ ἐπὶ σῆμ᾽ ἔχεεν· περὶ δὲ πτελέας ἐφύτευσα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νύμφαι ὀρεστιάδες κοῦραι Διὸς αἰγιόχοιο.</w:t>
        <w:tab/>
        <w:t>42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ἳ δέ μοι ἑπτὰ κασίγνητοι ἔσαν ἐν μεγάροισι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ἳ μὲν πάντες ἰῷ κίον ἤματι Ἄϊδος εἴσω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άντας γὰρ κατέπεφνε ποδάρκης δῖος Ἀχιλλεὺ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βουσὶν ἐπ᾽ εἰλιπόδεσσι καὶ ἀργεννῇς ὀΐεσσ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ητέρα δ᾽, ἣ βασίλευεν ὑπὸ Πλάκῳ ὑληέσσῃ,</w:t>
        <w:tab/>
        <w:t>42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ὴν ἐπεὶ ἂρ δεῦρ᾽ ἤγαγ᾽ ἅμ᾽ ἄλλοισι κτεάτεσσι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ἂψ ὅ γε τὴν ἀπέλυσε λαβὼν ἀπερείσι᾽ ἄποινα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ατρὸς δ᾽ ἐν μεγάροισι βάλ᾽ Ἄρτεμις ἰοχέαιρα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ορ ἀτὰρ σύ μοί ἐσσι πατὴρ καὶ πότνια μήτηρ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ἠδὲ κασίγνητος, σὺ δέ μοι θαλερὸς παρακοίτης·</w:t>
        <w:tab/>
        <w:t>43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ἄγε νῦν ἐλέαιρε καὶ αὐτοῦ μίμν᾽ ἐπὶ πύργῳ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ὴ παῖδ᾽ ὀρφανικὸν θήῃς χήρην τε γυναῖκα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λαὸν δὲ στῆσον παρ᾽ ἐρινεόν, ἔνθα μάλιστ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μβατός ἐστι πόλις καὶ ἐπίδρομον ἔπλετο τεῖχος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ὶς γὰρ τῇ γ᾽ ἐλθόντες ἐπειρήσανθ᾽ οἱ ἄριστοι</w:t>
        <w:tab/>
        <w:t>43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μφ᾽ Αἴαντε δύω καὶ ἀγακλυτὸν Ἰδομενῆ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ἠδ᾽ ἀμφ᾽ Ἀτρεΐδας καὶ Τυδέος ἄλκιμον υἱό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 πού τίς σφιν ἔνισπε θεοπροπίων ἐῢ εἰδώ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ἤ νυ καὶ αὐτῶν θυμὸς ἐποτρύνει καὶ ἀνώγε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ὴν δ᾽ αὖτε προσέειπε μέγας κορυθαίολος Ἕκτωρ·</w:t>
        <w:tab/>
        <w:t>44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ἦ καὶ ἐμοὶ τάδε πάντα μέλει γύναι· ἀλλὰ μάλ᾽ αἰνῶ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δέομαι Τρῶας καὶ Τρῳάδας ἑλκεσιπέπλου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ἴ κε κακὸς ὣς νόσφιν ἀλυσκάζω πολέμοιο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έ με θυμὸς ἄνωγεν, ἐπεὶ μάθον ἔμμεναι ἐσθλὸ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ἰεὶ καὶ πρώτοισι μετὰ Τρώεσσι μάχεσθαι</w:t>
        <w:tab/>
        <w:t>44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ρνύμενος πατρός τε μέγα κλέος ἠδ᾽ ἐμὸν αὐτοῦ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ὖ γὰρ ἐγὼ τόδε οἶδα κατὰ φρένα καὶ κατὰ θυμό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σσεται ἦμαρ ὅτ᾽ ἄν ποτ᾽ ὀλώλῃ Ἴλιος ἱρὴ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Πρίαμος καὶ λαὸς ἐϋμμελίω Πριάμοιο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οὔ μοι Τρώων τόσσον μέλει ἄλγος ὀπίσσω,</w:t>
        <w:tab/>
        <w:t>45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ὔτ᾽ αὐτῆς Ἑκάβης οὔτε Πριάμοιο ἄνακτ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ὔτε κασιγνήτων, οἵ κεν πολέες τε καὶ ἐσθλοὶ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 κονίῃσι πέσοιεν ὑπ᾽ ἀνδράσι δυσμενέεσσι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ὅσσον σεῦ, ὅτε κέν τις Ἀχαιῶν χαλκοχιτώνω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ακρυόεσσαν ἄγηται ἐλεύθερον ἦμαρ ἀπούρας·</w:t>
        <w:tab/>
        <w:t>45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κεν ἐν Ἄργει ἐοῦσα πρὸς ἄλλης ἱστὸν ὑφαίνοι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κεν ὕδωρ φορέοις Μεσσηΐδος ἢ Ὑπερείη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όλλ᾽ ἀεκαζομένη, κρατερὴ δ᾽ ἐπικείσετ᾽ ἀνάγκη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ποτέ τις εἴπῃσιν ἰδὼν κατὰ δάκρυ χέουσα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ορος ἥδε γυνὴ ὃς ἀριστεύεσκε μάχεσθαι</w:t>
        <w:tab/>
        <w:t>46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ρώων ἱπποδάμων ὅτε Ἴλιον ἀμφεμάχοντο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Ὥς ποτέ τις ἐρέει· σοὶ δ᾽ αὖ νέον ἔσσεται ἄλγο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χήτεϊ τοιοῦδ᾽ ἀνδρὸς ἀμύνειν δούλιον ἦμαρ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ά με τεθνηῶτα χυτὴ κατὰ γαῖα καλύπτο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πρίν γέ τι σῆς τε βοῆς σοῦ θ᾽ ἑλκηθμοῖο πυθέσθαι. </w:t>
        <w:tab/>
        <w:t>46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εἰπὼν οὗ παιδὸς ὀρέξατο φαίδιμος Ἕκτωρ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ἂψ δ᾽ ὃ πάϊς πρὸς κόλπον ἐϋζώνοιο τιθήνη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κλίνθη ἰάχων πατρὸς φίλου ὄψιν ἀτυχθεὶ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αρβήσας χαλκόν τε ἰδὲ λόφον ἱππιοχαίτη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ινὸν ἀπ᾽ ἀκροτάτης κόρυθος νεύοντα νοήσας.</w:t>
        <w:tab/>
        <w:t>47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κ δ᾽ ἐγέλασσε πατήρ τε φίλος καὶ πότνια μήτηρ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ίκ᾽ ἀπὸ κρατὸς κόρυθ᾽ εἵλετο φαίδιμος Ἕκτωρ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ὶ τὴν μὲν κατέθηκεν ἐπὶ χθονὶ παμφανόωσα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ὐτὰρ ὅ γ᾽ ὃν φίλον υἱὸν ἐπεὶ κύσε πῆλέ τε χερσὶ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ἶπε δ᾽ ἐπευξάμενος Διί τ᾽ ἄλλοισίν τε θεοῖσι·</w:t>
        <w:tab/>
        <w:t>47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Ζεῦ ἄλλοι τε θεοὶ δότε δὴ καὶ τόνδε γενέσθα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αῖδ᾽ ἐμὸν ὡς καὶ ἐγώ περ ἀριπρεπέα Τρώεσσι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ὧδε βίην τ᾽ ἀγαθόν, καὶ Ἰλίου ἶφι ἀνάσσει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ί ποτέ τις εἴποι πατρός γ᾽ ὅδε πολλὸν ἀμείνω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κ πολέμου ἀνιόντα· φέροι δ᾽ ἔναρα βροτόεντα</w:t>
        <w:tab/>
        <w:t>48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τείνας δήϊον ἄνδρα, χαρείη δὲ φρένα μήτηρ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εἰπὼν ἀλόχοιο φίλης ἐν χερσὶν ἔθηκε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αῖδ᾽ ἑόν· ἣ δ᾽ ἄρα μιν κηώδεϊ δέξατο κόλπῳ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ακρυόεν γελάσασα· πόσις δ᾽ ἐλέησε νοήσας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χειρί τέ μιν κατέρεξεν ἔπος τ᾽ ἔφατ᾽ ἔκ τ᾽ ὀνόμαζε·</w:t>
        <w:tab/>
        <w:t>48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αιμονίη μή μοί τι λίην ἀκαχίζεο θυμῷ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 γάρ τίς μ᾽ ὑπὲρ αἶσαν ἀνὴρ Ἄϊδι προϊάψει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μοῖραν δ᾽ οὔ τινά φημι πεφυγμένον ἔμμεναι ἀνδρῶ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 κακὸν οὐδὲ μὲν ἐσθλόν, ἐπὴν τὰ πρῶτα γένηται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εἰς οἶκον ἰοῦσα τὰ σ᾽ αὐτῆς ἔργα κόμιζε</w:t>
        <w:tab/>
        <w:t>49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ἱστόν τ᾽ ἠλακάτην τε, καὶ ἀμφιπόλοισι κέλευε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ργον ἐποίχεσθαι· πόλεμος δ᾽ ἄνδρεσσι μελήσε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ᾶσι, μάλιστα δ᾽ ἐμοί, τοὶ Ἰλίῳ ἐγγεγάασι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ἄρα φωνήσας κόρυθ᾽ εἵλετο φαίδιμος Ἕκτωρ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ἵππουριν· ἄλοχος δὲ φίλη οἶκον δὲ βεβήκει</w:t>
        <w:tab/>
        <w:t>49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ἐντροπαλιζομένη, θαλερὸν κατὰ δάκρυ χέουσα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ἶψα δ᾽ ἔπειθ᾽ ἵκανε δόμους εὖ ναιετάοντα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ορος ἀνδροφόνοιο, κιχήσατο δ᾽ ἔνδοθι πολλὰ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μφιπόλους, τῇσιν δὲ γόον πάσῃσιν ἐνῶρσεν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Αἳ μὲν ἔτι ζωὸν γόον Ἕκτορα ᾧ ἐνὶ οἴκῳ·</w:t>
        <w:tab/>
        <w:t>50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 γάρ μιν ἔτ᾽ ἔφαντο ὑπότροπον ἐκ πολέμοι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ἵξεσθαι προφυγόντα μένος καὶ χεῖρας Ἀχαιῶν. 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Οὐδὲ Πάρις δήθυνεν ἐν ὑψηλοῖσι δόμοισιν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ὅ γ᾽, ἐπεὶ κατέδυ κλυτὰ τεύχεα ποικίλα χαλκῷ,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εύατ᾽ ἔπειτ᾽ ἀνὰ ἄστυ ποσὶ κραιπνοῖσι πεποιθώς.</w:t>
        <w:tab/>
        <w:t>50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Ὡς δ᾽ ὅτε τις στατὸς ἵππος ἀκοστήσας ἐπὶ φάτνῃ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εσμὸν ἀπορρήξας θείῃ πεδίοιο κροαίνω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εἰωθὼς λούεσθαι ἐϋρρεῖος ποταμοῖο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υδιόων· ὑψοῦ δὲ κάρη ἔχει, ἀμφὶ δὲ χαῖτα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ὤμοις ἀΐσσονται· ὃ δ᾽ ἀγλαΐηφι πεποιθὼς</w:t>
        <w:tab/>
        <w:t>51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ῥίμφά ἑ γοῦνα φέρει μετά τ᾽ ἤθεα καὶ νομὸν ἵππων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ὣς υἱὸς Πριάμοιο Πάρις κατὰ Περγάμου ἄκρη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εύχεσι παμφαίνων ὥς τ᾽ ἠλέκτωρ ἐβεβήκε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αγχαλόων, ταχέες δὲ πόδες φέρον· αἶψα δ᾽ ἔπειτα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Ἕκτορα δῖον ἔτετμεν ἀδελφεὸν εὖτ᾽ ἄρ᾽ ἔμελλε</w:t>
        <w:tab/>
        <w:t>51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στρέψεσθ᾽ ἐκ χώρης ὅθι ᾗ ὀάριζε γυναικί.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πρότερος προσέειπεν Ἀλέξανδρος θεοειδής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ἠθεῖ᾽ ἦ μάλα δή σε καὶ ἐσσύμενον κατερύκω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ηθύνων, οὐδ᾽ ἦλθον ἐναίσιμον ὡς ἐκέλευες;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τὸν δ᾽ ἀπαμειβόμενος προσέφη κορυθαίολος Ἕκτωρ·</w:t>
        <w:tab/>
        <w:t>520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αιμόνι᾽ οὐκ ἄν τίς τοι ἀνὴρ ὃς ἐναίσιμος εἴη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ἔργον ἀτιμήσειε μάχης, ἐπεὶ ἄλκιμός ἐσσι·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ὰ ἑκὼν μεθιεῖς τε καὶ οὐκ ἐθέλεις· τὸ δ᾽ ἐμὸν κῆρ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ἄχνυται ἐν θυμῷ, ὅθ᾽ ὑπὲρ σέθεν αἴσχε᾽ ἀκούω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πρὸς Τρώων, οἳ ἔχουσι πολὺν πόνον εἵνεκα σεῖο.</w:t>
        <w:tab/>
        <w:t>525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Ἀλλ᾽ ἴομεν· τὰ δ᾽ ὄπισθεν ἀρεσσόμεθ᾽, αἴ κέ ποθι Ζεὺς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δώῃ ἐπουρανίοισι θεοῖς αἰειγενέτῃσι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>κρητῆρα στήσασθαι ἐλεύθερον ἐν μεγάροισιν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  <w:t xml:space="preserve">ἐκ Τροίης ἐλάσαντας ἐϋκνήμιδας Ἀχαιούς. </w:t>
      </w:r>
    </w:p>
    <w:p>
      <w:pPr>
        <w:pStyle w:val="Normal"/>
        <w:tabs>
          <w:tab w:val="clear" w:pos="720"/>
          <w:tab w:val="left" w:pos="8505" w:leader="none"/>
        </w:tabs>
        <w:rPr>
          <w:rFonts w:ascii="Athena" w:hAnsi="Athena" w:cs="Athena"/>
        </w:rPr>
      </w:pPr>
      <w:r>
        <w:rPr>
          <w:rFonts w:cs="Athena" w:ascii="Athena" w:hAnsi="Athena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then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0:51:00Z</dcterms:created>
  <dc:creator>The Little Sailing</dc:creator>
  <dc:description/>
  <dc:language>en-US</dc:language>
  <cp:lastModifiedBy>Agelos Perdikouris</cp:lastModifiedBy>
  <dcterms:modified xsi:type="dcterms:W3CDTF">2002-01-02T00:39:00Z</dcterms:modified>
  <cp:revision>11</cp:revision>
  <dc:subject/>
  <dc:title>Homer, Iliad 6 unicode, 1.0</dc:title>
</cp:coreProperties>
</file>