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ΙΜΙΛΙΟΣ</w:t>
      </w:r>
    </w:p>
    <w:p>
      <w:pPr>
        <w:pStyle w:val="Normal"/>
        <w:jc w:val="both"/>
        <w:rPr>
          <w:lang w:val="el-GR"/>
        </w:rPr>
      </w:pPr>
      <w:r>
        <w:rPr>
          <w:lang w:val="el-GR"/>
        </w:rPr>
      </w:r>
    </w:p>
    <w:p>
      <w:pPr>
        <w:pStyle w:val="Normal"/>
        <w:jc w:val="both"/>
        <w:rPr>
          <w:lang w:val="el-GR"/>
        </w:rPr>
      </w:pPr>
      <w:r>
        <w:rPr>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w:t>
      </w:r>
      <w:r>
        <w:rPr>
          <w:rFonts w:cs="MgOldTimes UC Pol;Palatino Linotype" w:ascii="MgOldTimes UC Pol;Palatino Linotype" w:hAnsi="MgOldTimes UC Pol;Palatino Linotype"/>
          <w:lang w:val="el-GR"/>
        </w:rPr>
        <w:t>] Ἐμοὶ [μὲν] τῆς τῶν βίων ἅψασθαι μὲν γραφῆς συνέβη δι’ ἑτέρους, ἐπιμένειν δὲ καὶ φιλοχωρεῖν ἤδη καὶ δι’ ἐμαυτόν, ὥσπερ ἐν ἐσόπτρῳ τῇ ἱστορίᾳ πειρώμενον ἁμῶς γέ πως κοσμεῖν καὶ ἀφομοιοῦν πρὸς τὰς ἐκείνων ἀρετὰς τὸν βίον. οὐδὲν γὰρ ἀλλ’ ἢ συνδιαιτήσει καὶ συμβιώσει τὸ γινόμενον ἔοικεν, ὅταν ὥσπερ ἐπιξενούμενον ἕκαστον αὐτῶν ἐν μέρει διὰ τῆς ἱστορίας ὑποδεχόμενοι καὶ παραλαμβάνοντες ἀναθεωρῶμ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w:t>
      </w:r>
      <w:r>
        <w:rPr>
          <w:rFonts w:cs="MgOldTimes UC Pol;Palatino Linotype" w:ascii="MgOldTimes UC Pol;Palatino Linotype" w:hAnsi="MgOldTimes UC Pol;Palatino Linotype"/>
          <w:lang w:val="el-GR"/>
        </w:rPr>
        <w:t>ὅσσος ἔην οἷός τ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ὰ κυριώτατα καὶ κάλλιστα πρὸς γνῶσιν ἀπὸ τῶν πράξεων λαμβάνοντε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φεῦ φεῦ, τί τούτου χάρμα μεῖζον ἂν λάβ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lt;καὶ&gt; πρὸς ἐπανόρθωσιν ἠθῶν ἐνεργότερον; Δημόκριτος μὲν γὰρ εὔχεσθαί φησι δεῖν, ὅπως εὐλόγχων εἰδώλων τυγχάνωμεν, καὶ τὰ σύμφυλα καὶ τὰ χρηστὰ μᾶλλον ἡμῖν ἐκ τοῦ περιέχοντος ἢ τὰ φαῦλα καὶ τὰ σκαιὰ συμφέρηται, λόγον οὔτ’ ἀληθῆ καὶ πρὸς ἀπεράντους ἐκφέροντα δεισιδαιμονίας εἰς φιλοσοφίαν καταβάλλων· ἡμεῖς δὲ τῇ περὶ τὴν ἱστορίαν διατριβῇ καὶ τῆς γραφῆς τῇ συνηθείᾳ παρασκευάζομεν ἑαυτούς, τὰς τῶν ἀρίστων καὶ δοκιμωτάτων μνήμας ὑποδεχομένους ἀεὶ ταῖς ψυχαῖς, εἴ τι φαῦλον ἢ κακόηθες ἢ ἀγεννὲς αἱ τῶν συνόντων ἐξ ἀνάγκης ὁμιλίαι προσβάλλουσιν, ἐκκρούειν καὶ διωθεῖσθαι, πρὸς τὰ κάλλιστα τῶν παραδειγμάτων ἵλεω καὶ πρᾳεῖαν ἀποστρέφοντες τὴν διάνοιαν. ὧν ἐν τῷ παρόντι προκεχειρίσμεθά σοι τὸν Τιμολέοντος τοῦ Κορινθίου καὶ Αἰμιλίου Παύλου βίον, ἀνδρῶν οὐ μόνον ταῖς αἱρέσεσιν, ἀλλὰ καὶ ταῖς τύχαις ἀγαθαῖς ὁμοίως κεχρημένων ἐπὶ τὰ πράγματα, καὶ διαμφισβήτησιν παρεξόντων, πότερον εὐποτμίᾳ μᾶλλον ἢ φρονήσει τὰ μέγιστα τῶν πεπραγμένων κατώρθω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w:t>
      </w:r>
      <w:r>
        <w:rPr>
          <w:rFonts w:cs="MgOldTimes UC Pol;Palatino Linotype" w:ascii="MgOldTimes UC Pol;Palatino Linotype" w:hAnsi="MgOldTimes UC Pol;Palatino Linotype"/>
          <w:lang w:val="el-GR"/>
        </w:rPr>
        <w:t>] Τὸν Αἰμιλίων οἶκον ἐν Ῥώμῃ τῶν εὐπατριδῶν γεγονέναι καὶ παλαιῶν οἱ πλεῖστοι συγγραφεῖς ὁμολογοῦσιν. ὅτι δ’ ὁ πρῶτος αὐτῶν καὶ τῷ γένει τὴν ἐπωνυμίαν ἀπολιπὼν Μάμερκος ἦν, Πυθαγόρου παῖς τοῦ σοφοῦ, δι’ αἱμυλίαν λόγου καὶ χάριν Αἰμίλιος προσαγορευθείς, εἰρήκασιν ἔνιοι τῶν Πυθαγόρᾳ τὴν Νομᾶ τοῦ βασιλέως παίδευσιν ἀναθέντων. οἱ μὲν οὖν πλεῖστοι τῶν εἰς δόξαν ἀπὸ τῆς οἰκίας ταύτης προελθόντων δι’ ἀρετὴν ἣν ἐζήλωσαν εὐτύχησαν, Λευκίου δὲ Παύλου τὸ περὶ Κάννας ἀτύχημα τήν τε φρόνησιν ἅμα καὶ τὴν ἀνδρείαν ἔδειξεν. ὡς γὰρ οὐκ ἔπεισε τὸν συνάρχοντα κωλύων μάχεσθαι, τοῦ μὲν ἀγῶνος ἄκων μετέσχεν αὐτῷ, τῆς δὲ φυγῆς οὐκ ἐκοινώνησεν, ἀλλὰ τοῦ συνάψαντος τὸν κίνδυνον ἐγκαταλιπόντος, αὐτὸς ἑστὼς καὶ μαχόμενος τοῖς πολεμίοις ἐτελεύτησε.</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ύτου θυγάτηρ μὲν Αἰμιλία Σκιπίωνι τῷ μεγάλῳ συνῴκησεν, υἱὸς δὲ Παῦλος Αἰμίλιος, περὶ οὗ τάδε γράφεται, γεγονὼς ἐν ἡλικίᾳ κατὰ καιρὸν ἀνθοῦντα δόξαις καὶ ἀρεταῖς ἐπιφανεστάτων ἀνδρῶν καὶ μεγίστων, διέλαμψεν οὐ ταὐτὰ τοῖς εὐδοκιμοῦσι τότε νέοις ἐπιτηδεύματα ζηλώσας, οὐδὲ τὴν αὐτὴν ὁδὸν ἀπ’ ἀρχῆς πορευθείς. οὔτε γὰρ λόγον ἤσκει περὶ δίκας, ἀσπασμούς τε καὶ δεξιώσεις καὶ φιλοφροσύνας, αἷς ὑποτρέχοντες οἱ πολλοὶ τὸν δῆμον ἐκτῶντο, θεραπευτικοὶ καὶ σπουδαῖοι γενόμενοι, παντάπασιν ἐξέλιπε, πρὸς οὐδέτερον ἀφυῶς ἔχων, ὡς δ’ ἑκατέρου κρείττονα τὴν ἀπ’ ἀνδρείας καὶ δικαιοσύνης καὶ πίστεως δόξαν αὑτῷ περιποιούμενος, οἷς εὐθὺς διέφερε τῶν καθ’ ἡλικί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w:t>
      </w:r>
      <w:r>
        <w:rPr>
          <w:rFonts w:cs="MgOldTimes UC Pol;Palatino Linotype" w:ascii="MgOldTimes UC Pol;Palatino Linotype" w:hAnsi="MgOldTimes UC Pol;Palatino Linotype"/>
          <w:lang w:val="el-GR"/>
        </w:rPr>
        <w:t>] Πρώτην γοῦν τῶν ἐπιφανῶν ἀρχῶν ἀγορανομίαν μετελθών, προεκρίθη δεκαδυεῖν ἀνδρῶν συναπογραψαμένων, οὓς ὕστερον ἅπαντας ὑπατεῦσαι λέγουσι. γενόμενος δ’ ἱερεὺς τῶν αὐγούρων προσαγορευομένων, οὓς τῆς ἀπ’ ὀρνίθων καὶ διοσημειῶν ἀποδεικνύουσι Ῥωμαῖοι μαντικῆς ἐπισκόπους καὶ φύλακας, οὕτω προσέσχε τοῖς πατρίοις ἔθεσι καὶ κατενόησε τὴν τῶν παλαιῶν περὶ τὸ θεῖον εὐλάβειαν, ὥστε τιμήν τινα δοκοῦσαν εἶναι καὶ ζηλουμένην ἄλλως ἕνεκα δόξης τὴν ἱερωσύνην τῶν ἀκροτάτων μίαν ἀποφῆναι τεχνῶν, καὶ μαρτυρῆσαι τοῖς φιλοσόφοις ὅσοι τὴν εὐσέβειαν ὡρίσαντο θεραπείας θεῶν ἐπιστήμην εἶναι. πάντα γὰρ ἐδρᾶτο μετ’ ἐμπειρίας ὑπ’ αὐτοῦ καὶ σπουδῆς, σχολὴν τῶν ἄλλων ἄγοντος ὅτε γίγνοιτο πρὸς τούτῳ, καὶ παραλείποντος οὐδὲν οὐδὲ καινοτομοῦντος, ἀλλὰ καὶ τοῖς συνιερεῦσιν ἀεὶ καὶ περὶ τῶν μικρῶν διαφερομένου, καὶ διδάσκοντος, ὡς εἰ τὸ θεῖον εὔκολόν τις ἡγεῖται καὶ ἀμεμφὲς εἶναι τῶν ἀμελειῶν, ἀλλὰ τῇ γε πόλει χαλεπὸν ἡ περὶ ταῦτα συγγνώμη καὶ παρόρασις· οὐδεὶς γὰρ ἐξ ἀρχῆς εὐθὺς μεγάλῳ παρανομήματι κινεῖ πολιτείαν, ἀλλὰ καὶ τὴν τῶν μειζόνων φρουρὰν καταλύουσιν οἱ προϊέμενοι τὴν ἐν τοῖς μικροῖς ἀκρίβειαν. ὅμοιον δὲ καὶ τῶν στρατιωτικῶν ἐθῶν τε καὶ πατρίων ἐξεταστὴν καὶ φύλακα παρεῖχεν ἑαυτόν, οὐ δημαγωγῶν ἐν τῷ στρατηγεῖν, οὐδ’ ὥσπερ οἱ πλεῖστοι τότε δευτέρας ἀρχὰς ταῖς πρώταις μνώμενος διὰ τοῦ χαρίζεσθαι καὶ πρᾷος εἶναι τοῖς ἀρχομένοις, ἀλλ’ ὥσπερ ἱερεὺς † ἄλλων ὀργίων δεινῶν τῶν περὶ τὰς † θυσίας ἐθῶν ἐξηγούμενος ἕκαστα, καὶ φοβερὸς ὢν τοῖς ἀπειθοῦσι καὶ παραβαίνουσιν, ὤρθου τὴν πατρίδα, μικροῦ δεῖν πάρεργον ἡγούμενος τὸ νικᾶν τοὺς πολεμίους τοῦ παιδεύειν τοὺς πολίτ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4</w:t>
      </w:r>
      <w:r>
        <w:rPr>
          <w:rFonts w:cs="MgOldTimes UC Pol;Palatino Linotype" w:ascii="MgOldTimes UC Pol;Palatino Linotype" w:hAnsi="MgOldTimes UC Pol;Palatino Linotype"/>
          <w:lang w:val="el-GR"/>
        </w:rPr>
        <w:t>] Συστάντος δὲ τοῦ πρὸς Ἀντίοχον τὸν μέγαν πολέμου τοῖς Ῥωμαίοις, καὶ τῶν ἡγεμονικωτάτων ἀνδρῶν τετραμμένων πρὸς ἐκεῖνον, ἄλλος ἀπὸ τῆς ἑσπέρας ἐνέστη πόλεμος, ἐν Ἰβηρίᾳ κινημάτων μεγάλων γενομένων. ἐπὶ τοῦτον ὁ Αἰμίλιος ἐξεπέμφθη στρατηγός, οὐχ ἓξ ἔχων πελέκεις, ὅσους ἔχουσιν οἱ στρατηγοῦντες, ἀλλὰ προσλαβὼν ἑτέρους τοσούτους, ὥστε τῆς ἀρχῆς ὑπατικὸν γενέσθαι τὸ ἀξίωμα. μάχῃ μὲν οὖν δὶς ἐκ παρατάξεως ἐνίκησε τοὺς βαρβάρους, περὶ τρισμυρίους ἀνελών—καὶ δοκεῖ τὸ κατόρθωμα τῆς στρατηγίας περιφανῶς γενέσθαι, χωρίων εὐφυΐᾳ καὶ ποταμοῦ τινος διαβάσει ῥᾳστώνην παρασχόντος αὐτοῦ πρὸς τὸ νίκημα τοῖς στρατιώταις—, πόλεις δὲ πεντήκοντα καὶ διακοσίας ἐχειρώσατο, δεξαμένας αὐτὸν ἑκουσίως. εἰρήνῃ δὲ καὶ πίστει συνηρμοσμένην ἀπολιπὼν τὴν ἐπαρχίαν, εἰς Ῥώμην ἐπανῆλθεν, οὐδὲ δραχμῇ μιᾷ γεγονὼς εὐπορώτερος ἀπὸ τῆς στρατείας. ἦν δὲ καὶ περὶ τἆλλα χρηματιστὴς ἀργότερος, εὐδάπανος δὲ καὶ ἀφειδὴς ἐκ τῶν ὑπαρχόντων· οὐ πολλὰ δ’ ἦν, ἀλλὰ καὶ φερνῆς ὀφειλομένης τῇ γυναικὶ μετὰ τὸν θάνατον αὐτοῦ γλίσχρως ἐξήρκεσ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5</w:t>
      </w:r>
      <w:r>
        <w:rPr>
          <w:rFonts w:cs="MgOldTimes UC Pol;Palatino Linotype" w:ascii="MgOldTimes UC Pol;Palatino Linotype" w:hAnsi="MgOldTimes UC Pol;Palatino Linotype"/>
          <w:lang w:val="el-GR"/>
        </w:rPr>
        <w:t>] Ἔγημε δὲ Παπιρίαν, ἀνδρὸς ὑπατικοῦ Μάσωνος θυγατέρα, καὶ χρόνον συνοικήσας πολύν, ἀφῆκε τὸν γάμον, καίπερ ἐξ αὐτῆς καλλιτεκνότατος γενόμενος· αὕτη γὰρ ἦν ἡ τὸν κλεινότατον αὐτῷ Σκιπίωνα τεκοῦσα καὶ Μάξιμον Φάβιον. αἰτία δὲ γεγραμμένη τῆς διαστάσεως οὐκ ἦλθεν εἰς ἡμᾶς, ἀλλ’ ἔοικεν ἀληθής τις εἶναι λόγος περὶ γάμου λύσεως λεγόμενος, ὡς ἀνὴρ Ῥωμαῖος ἀπεπέμπετο γυναῖκα, τῶν δὲ φίλων νουθετούντων αὐτόν, „οὐχὶ σώφρων; οὐκ εὔμορφος; οὐχὶ παιδοποιός;“ προτείνας τὸ ὑπόδημα (κάλτιον αὐτὸ Ῥωμαῖοι καλοῦσιν), εἶπεν· „οὐκ εὐπρεπὴς οὗτος; οὐ νεουργής; ἀλλ’ οὐκ ἂν εἰδείη τις ὑμῶν, καθ’ ὅ τι θλίβεται μέρος οὑμὸς πούς.“ τῷ γὰρ ὄντι μεγάλαι μὲν ἁμαρτίαι &lt;καὶ&gt; ἀναπεπταμέναι γυναῖκας ἀνδρῶν † ἄλλας ἀπήλλαξαν, τὰ δ’ ἔκ τινος ἀηδίας καὶ δυσαρμοστίας ἠθῶν μικρὰ καὶ πυκνὰ προσκρούσματα, λανθάνοντα τοὺς ἄλλους, ἀπεργάζεται τὰς ἀνηκέστους ἐν ταῖς συμβιώσεσιν ἀλλοτριότητας. ὁ δ’ οὖν Αἰμίλιος ἀπαλλαγεὶς τῆς Παπιρίας ἑτέραν ἠγάγετο, καὶ δύο παῖδας ἄρρενας τεκούσης, τούτους μὲν ἐπὶ τῆς οἰκίας εἶχε, τοὺς δὲ προτέρους εἰσεποίησεν οἴκοις τοῖς μεγίστοις καὶ γένεσι τοῖς ἐπιφανεστάτοις, τὸν μὲν πρεσβύτερον τῷ Μαξίμου Φαβίου τοῦ πεντάκις ὑπατεύσαντος, τὸν δὲ νεώτερον Ἀφρικανοῦ Σκιπίωνος υἱὸς ἀνεψιὸν ὄντα θέμενος Σκιπίωνα προσηγόρευσε. τῶν δὲ θυγατέρων τῶν Αἰμιλίου τὴν μὲν ὁ Κάτωνος υἱὸς ἔγημε, τὴν δ’ Αἴλιος Τουβέρων, ἀνὴρ ἄριστος καὶ μεγαλοπρεπέστατα Ῥωμαίων πενίᾳ χρησάμενος. ἦσαν γὰρ ἑκκαίδεκα συγγενεῖς, Αἴλιοι πάντες, οἰκίδιον δὲ πάνυ μικρὸν ἦν αὐτοῖς καὶ χωρίδιον ἓν ἤρκει πᾶσι, μίαν ἑστίαν νέμουσι μετὰ παίδων πολλῶν καὶ γυναικῶν. ἐν αἷς καὶ ἡ Αἰμιλίου τοῦδε θυγάτηρ ἦν, δὶς ὑπατεύσαντος καὶ δὶς θριαμβεύσαντος, οὐκ αἰσχυνομένη τὴν πενίαν τοῦ ἀνδρός, ἀλλὰ θαυμάζουσα τὴν ἀρετὴν δι’ ἣν πένης ἦν. οἱ δὲ νῦν ἀδελφοὶ καὶ συγγενεῖς, ἂν μὴ κλίμασι καὶ ποταμοῖς καὶ διατειχίσμασιν ὁρίσωσι τὰ κοινά, καὶ πολλὴν εὐρυχωρίαν ἐν μέσῳ λάβωσιν ἀπ’ ἀλλήλων, οὐ παύονται διαφερόμενοι. ταῦτα μὲν οὖν ἡ ἱστορία λογίζεσθαι καὶ παρεπισκοπεῖν δίδωσι τοῖς σῴζεσθαι βουλομένοι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6</w:t>
      </w:r>
      <w:r>
        <w:rPr>
          <w:rFonts w:cs="MgOldTimes UC Pol;Palatino Linotype" w:ascii="MgOldTimes UC Pol;Palatino Linotype" w:hAnsi="MgOldTimes UC Pol;Palatino Linotype"/>
          <w:lang w:val="el-GR"/>
        </w:rPr>
        <w:t>] Ὁ δ’ Αἰμίλιος ὕπατος ἀποδειχθεὶς ἐστράτευσεν ἐπὶ τοὺς παραλπίους Λίγυας, οὓς ἔνιοι καὶ Λιγυστίνους ὀνομάζουσι, μάχιμον καὶ θυμοειδὲς ἔθνος, ἐμπείρως δὲ πολεμεῖν διδασκόμενον ὑπὸ Ῥωμαίων διὰ τὴν γειτνίασιν. τὰ γὰρ ἔσχατα τῆς Ἰταλίας καὶ καταλήγοντα πρὸς τὰς Ἄλπεις αὐτῶν τε τῶν Ἄλπεων τὰ κλυζόμενα τῷ Τυρρηνικῷ πελάγει καὶ πρὸς τὴν Λιβύην ἀνταίροντα νέμονται, μεμειγμένοι Γαλάταις καὶ τοῖς παραλίοις Ἰβήρων. τότε δὲ καὶ τῆς θαλάσσης ἁψάμενοι, σκάφεσι πειρατικοῖς ἀφῃροῦντο καὶ περιέκοπτον τὰς ἐμπορίας, ἄχρι στηλῶν Ἡρακλείων ἀναπλέοντες. ἐπιόντος οὖν τοῦ Αἰμιλίου, τετρακισμύριοι γενόμενοι τὸ πλῆθος ὑπέστησαν· ὁ δὲ τοὺς σύμπαντας ὀκτακισχιλίους ἔχων πενταπλασίοις οὖσιν αὐτοῖς συνέβαλε, καὶ τρεψάμενος καὶ κατακλείσας εἰς τὰ τείχη, διέδωκε λόγον φιλάνθρωπον καὶ συμβατικόν· οὐ γὰρ ἦν βουλομένοις τοῖς Ῥωμαίοις παντάπασιν ἐκκόψαι τὸ Λιγύων ἔθνος, ὥσπερ ἕρκος ἢ πρόβολον ἐμποδὼν κείμενον τοῖς Γαλατικοῖς κινήμασιν, ἐπαιωρουμένοις ἀεὶ περὶ τὴν Ἰταλίαν. πιστεύσαντες οὖν τῷ Αἰμιλίῳ τάς τε ναῦς καὶ τὰς πόλεις ἐνεχείρισαν. ὁ δὲ τὰς μὲν πόλεις οὐδὲν ἀδικήσας, ἢ μόνον τὰ τείχη περιελών, ἀπέδωκε, τὰς δὲ ναῦς ἁπάσας ἀφείλετο, καὶ πλοῖον οὐδὲν αὐτοῖς τρισκάλμου μεῖζον ἀπέλιπε· τοὺς δ’ ἡλωκότας ὑπ’ αὐτῶν κατὰ γῆν ἢ κατὰ θάλατταν ἀνεσώσατο πολλοὺς καὶ ξένους καὶ Ῥωμαίους εὑρεθέντας. ἐκείνη μὲν οὖν ἡ ὑπατεία τὰς εἰρημένας πράξεις ἐπιφανεῖς ἔσχ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Ὕστερον δὲ πολλάκις ποιήσας φανερὸν αὑτὸν αὖθις ὑπατεῦσαι βουλόμενον, καί ποτε καὶ παραγγείλας, ὡς ἀπέτυχε καὶ παρώφθη, τὸ λοιπὸν ἡσυχίαν εἶχε, τῶν ἱερῶν ἐπιμελούμενος, καὶ τοὺς παῖδας ἀσκῶν τὴν μὲν ἐπιχώριον παιδείαν καὶ πάτριον ὥσπερ αὐτὸς ἤσκητο, τὴν δ’ Ἑλληνικὴν φιλοτιμότερον. οὐ γὰρ μόνον γραμματικοὶ καὶ σοφισταὶ καὶ ῥήτορες, ἀλλὰ καὶ πλάσται καὶ ζωγράφοι καὶ πώλων καὶ σκυλάκων ἐπιστάται καὶ διδάσκαλοι θήρας Ἕλληνες ἦσαν περὶ τοὺς νεανίσκους. ὁ δὲ πατήρ, εἰ μή τι δημόσιον ἐμποδὼν εἴη, παρῆν ἀεὶ μελετῶσι καὶ γυμναζομένοις, φιλοτεκνότατος Ῥωμαίων γενό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7</w:t>
      </w:r>
      <w:r>
        <w:rPr>
          <w:rFonts w:cs="MgOldTimes UC Pol;Palatino Linotype" w:ascii="MgOldTimes UC Pol;Palatino Linotype" w:hAnsi="MgOldTimes UC Pol;Palatino Linotype"/>
          <w:lang w:val="el-GR"/>
        </w:rPr>
        <w:t>] Τῶν δὲ δημοσίων πράξεων καιρὸς ἦν ἐκεῖνος τότε καθ’ ὃν Περσεῖ τῷ Μακεδόνων βασιλεῖ πολεμοῦντες, ἐν αἰτίᾳ τοὺς στρατηγοὺς εἶχον ὡς δι’ ἀπειρίαν καὶ ἀτολμίαν αἰσχρῶς καὶ καταγελάστως τοῖς πράγμασι χρωμένους, καὶ πάσχοντας κακῶς μᾶλλον ἢ ποιοῦντας. ἄρτι μὲν γὰρ Ἀντίοχον τὸν ἐπικληθέντα μέγαν εἴξαντα τῆς ἄλλης Ἀσίας ὑπὲρ τὸν Ταῦρον ἐκβαλόντες καὶ κατακλείσαντες εἰς Συρίαν, ἐπὶ μυρίοις καὶ πεντακισχιλίοις ταλάντοις ἀγαπήσαντα τὰς διαλύσεις, ὀλίγῳ δὲ πρόσθεν ἐν Θεσσαλίᾳ συντρίψαντες Φίλιππον, καὶ τοὺς Ἕλληνας ἀπὸ Μακεδόνων ἐλευθερώσαντες, ᾧ τε βασιλεὺς οὐδεὶς παραβλητὸς &lt;ἦν&gt; εἰς τόλμαν ἢ δύναμιν, Ἀννίβαν καταπολεμήσαντες, οὐκ ἀνεκτὸν ἡγοῦντο Περσεῖ καθάπερ ἀντιπάλῳ τῆς Ῥώμης ἴσον φερόμενοι συμπεπλέχθαι πολὺν ἤδη χρόνον, ἀπὸ τῶν λειψάνων τῆς πατρῴας ἥττης πολεμοῦντι πρὸς αὐτούς, ἀγνοοῦντες ὅτι πολλῷ τὴν Μακεδόνων δύναμιν ἡττηθεὶς Φίλιππος ἐρρωμενεστέραν καὶ μαχιμωτέραν ἐποίησε. περὶ ὧν δίειμι βραχέως ἄνωθεν ἀρξά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8</w:t>
      </w:r>
      <w:r>
        <w:rPr>
          <w:rFonts w:cs="MgOldTimes UC Pol;Palatino Linotype" w:ascii="MgOldTimes UC Pol;Palatino Linotype" w:hAnsi="MgOldTimes UC Pol;Palatino Linotype"/>
          <w:lang w:val="el-GR"/>
        </w:rPr>
        <w:t>] Ἀντίγονος μέγιστον δυνηθεὶς τῶν Ἀλεξάνδρου διαδόχων καὶ στρατηγῶν, κτησάμενος ἑαυτῷ καὶ γένει τὴν τοῦ βασιλέως προσηγορίαν, υἱὸν ἔσχε Δημήτριον, οὗ παῖς Ἀντίγονος ἦν ὁ Γονατᾶς ἐπονομασθείς· τούτου δὲ Δημήτριος, ὃς αὐτός τε βασιλεύσας χρόνον οὐ πολύν, υἱόν τε παῖδα τὴν ἡλικίαν ἀπολιπὼν Φίλιππον, ἐτελεύτησε. δείσαντες δὲ τὴν ἀναρχίαν οἱ πρῶτοι Μακεδόνων Ἀντίγονον ἐπάγονται, τοῦ τεθνηκότος ἀνεψιὸν ὄντα, καὶ συνοικίσαντες αὐτῷ τὴν μητέρα τοῦ Φιλίππου, πρῶτον μὲν ἐπίτροπον καὶ στρατηγόν, εἶτα πειρώμενοι μετρίου καὶ κοινωφελοῦς βασιλέα προσηγόρευσαν· ἐπεκλήθη δὲ Δώσων ὡς ἐπαγγελτικὸς &lt;μέν&gt;, οὐ τελεσιουργὸς δὲ τῶν ὑποσχέσεων. μετὰ τοῦτον βασιλεύσας ὁ Φίλιππος ἤνθησεν ἐν τοῖς μάλιστα τῶν βασιλέων ἔτι μειράκιον ὤν, καὶ δόξαν ἔσχεν ὡς ἀναστήσων Μακεδονίαν εἰς τὸ παλαιὸν ἀξίωμα, καὶ μόνος ἐπὶ πάντας ἤδη τὴν Ῥωμαίων δύναμιν αἰρομένην καθέξων. ἡττηθεὶς δὲ μεγάλῃ μάχῃ περὶ Σκοτοῦσσαν ὑπὸ Τίτου Φλαμινίνου, τότε μὲν ἔπτηξε καὶ πάντα τὰ καθ’ ἑαυτὸν ἐπέτρεψε Ῥωμαίοις, καὶ τυχὼν ἐπιτιμήσεως μετρίας ἠγάπησεν. ὕστερον δὲ βαρέως φέρων, καὶ τὸ βασιλεύειν χάριτι Ῥωμαίων ἡγούμενος αἰχμαλώτου τρυφὴν ἀγαπῶντος εἶναι μᾶλλον ἢ φρόνημα καὶ θυμὸν ἔχοντος ἀνδρός, ἐπεῖχε τῷ πολέμῳ τὴν γνώμην καὶ συνετάττετο λάθρα καὶ πανούργως. τῶν γὰρ πόλεων τὰς ἐνοδίους καὶ παραθαλαττίους ἀσθενεῖς γενομένας περιορῶν καὶ ὑπερήμους ὡς καταφρονεῖσθαι, πολλὴν ἄνω συνῆγε δύναμιν, καὶ τὰ μεσόγεια χωρία καὶ φρούρια καὶ πόλεις ὅπλων καὶ χρημάτων πολλῶν καὶ σωμάτων ἀκμαζόντων ἐμπεπληκώς, ἐσωμάσκει τὸν πόλεμον καὶ συνεῖχεν ὥσπερ ἐγκεκρυμμένον ἀδήλως. ὅπλων μὲν γὰρ ἀργούντων ἀπέκειντο τρεῖς μυριάδες, ὀκτακόσιαι δὲ σίτου μεδίμνων ἦσαν ἐγκατῳκοδομημένου τοῖς τείχεσι, χρημάτων δὲ πλῆθος ὅσον ἤρκει μισθοφόρους ἔτη δέκα μυρίους τρέφειν προπολεμοῦντας τῆς χώρας. ἀλλ’ ἐκεῖνος μὲν οὐκ ἔφθη ταῦτα κινῆσαι καὶ προαγαγεῖν εἰς ἔργον, ὑπὸ λύπης καὶ δυσθυμίας προέμενος τὸν βίον· ἔγνω γὰρ ἀδίκως τὸν ἕτερον τῶν υἱῶν Δημήτριον ἐκ διαβολῆς τοῦ χείρονος ἀνῃρηκώ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Ὁ δ’ ὑπολειπόμενος υἱὸς αὐτοῦ Περσεὺς ἅμα τῇ βασιλείᾳ διεδέξατο τὴν πρὸς Ῥωμαίους ἔχθραν, οὐκ ὢν ἐχέγγυος &lt;δι&gt;ενεγκεῖν διὰ μικρότητα καὶ μοχθηρίαν ἤθους, ἐν ᾧ παθῶν τε παντοδαπῶν καὶ νοσημάτων ἐνόντων ἐπρώτευεν ἡ φιλαργυρία. λέγεται δὲ μηδὲ γνήσιος φῦναι, λαβεῖν δ’ αὐτὸν ἡ συνοικοῦσα τῷ Φιλίππῳ νεογνὸν ἀκεστρίας τινὸς Ἀργολικῆς Γναθαινίου τοὔνομα τεκούσης, καὶ λαθεῖν ὑποβαλομένη. δι’ ὃ καὶ μάλιστα δοκεῖ τὸν Δημήτριον φοβηθεὶς ἀποκτεῖναι, μὴ γνήσιον ἔχων ὁ οἶκος διάδοχον ἀποκαλύψῃ τὴν ἐκείνου νοθεί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9</w:t>
      </w:r>
      <w:r>
        <w:rPr>
          <w:rFonts w:cs="MgOldTimes UC Pol;Palatino Linotype" w:ascii="MgOldTimes UC Pol;Palatino Linotype" w:hAnsi="MgOldTimes UC Pol;Palatino Linotype"/>
          <w:lang w:val="el-GR"/>
        </w:rPr>
        <w:t>] Οὐ μὴν ἀλλὰ καίπερ ὢν ἀγεννὴς καὶ ταπεινός, ὑπὸ ῥύμης τῶν πραγμάτων ἀναφερόμενος πρὸς τὸν πόλεμον, &lt;ὑπ&gt;έστη καὶ διηρείσατο πολὺν χρόνον, ἡγεμόνας τε Ῥωμαίων ὑπατικοὺς καὶ στρατεύματα καὶ στόλους μεγάλους ἀποτριψάμενος, ἐνίων δὲ καὶ κρατήσας. Πόπλιόν τε γὰρ Λικίνιον ἐμβαλόντα πρῶτον εἰς Μακεδονίαν τρεψάμενος ἱππομαχίᾳ, δισχιλίους πεντακοσίους ἄνδρας ἀγαθοὺς ἀπέκτεινε, καὶ ζῶντας ἄλλους ἑξακοσίους ἔλαβε, τοῦ τε ναυστάθμου περὶ Ὠρεὸν ὁρμοῦντος, ἀπροσδόκητον ἐπίπλουν θέμενος εἴκοσι μὲν αὐτοφόρτους ὁλκάδας ἐχειρώσατο, τὰς δ’ ἄλλας σίτου γεμούσας κατέδυσεν εγκράτησε δὲ καὶ πεντηρικὰ τέσσαρα. Καὶ μάχην ἐπολέμησεν τὸ δεύτερον ἐν ᾗ τῶν ὑπατικῶν Ὁστίλιον ἀπεκρούσατο καταβιαζόμενον κατὰ τὰς Ἐλιμίας· λάθρα δὲ διὰ Θεσσαλίας ἐμβαλόντα προκαλούμενος εἰς μάχην ἐφόβησε. πάρεργον δὲ τοῦ πολέμου στρατείαν ἐπὶ Δαρδανεῖς θέμενος, ὡς δὴ τοὺς Ῥωμαίους ὑπερορῶν καὶ σχολάζων, μυρίους τῶν βαρβάρων κατέκοψε καὶ λείαν ἠλάσατο πολλήν. ὑπεκίνει δὲ καὶ Γαλάτας τοὺς περὶ τὸν Ἴστρον ᾠκημένους, Βαστέρναι καλοῦνται, στρατὸν ἱππότην καὶ μάχιμον, Ἰλλυριούς τε διὰ Γενθίου τοῦ βασιλέως παρεκάλει συνεφάψασθαι τοῦ πολέμου. καὶ λόγος κατέσχεν ὡς τῶν βαρβάρων μισθῷ πεπεισμένων ὑπ’ αὐτοῦ διὰ τῆς κάτω Γαλατίας παρὰ τὸν Ἀδρίαν ἐμβαλεῖν εἰς τὴν Ἰταλί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0</w:t>
      </w:r>
      <w:r>
        <w:rPr>
          <w:rFonts w:cs="MgOldTimes UC Pol;Palatino Linotype" w:ascii="MgOldTimes UC Pol;Palatino Linotype" w:hAnsi="MgOldTimes UC Pol;Palatino Linotype"/>
          <w:lang w:val="el-GR"/>
        </w:rPr>
        <w:t>] Ταῦτα τοῖς Ῥωμαίοις πυνθανομένοις ἐδόκει τὰς τῶν στρατηγιώντων χάριτας καὶ παραγγελίας ἐάσαντας [αὐτοὺς] καλεῖν ἐπὶ τὴν ἡγεμονίαν ἄνδρα νοῦν ἔχοντα καὶ πράγμασι χρῆσθαι μεγάλοις ἐπιστάμενον. οὗτος ἦν Παῦλος Αἰμίλιος, ἡλικίας μὲν ἤδη πρόσω καὶ περὶ ἑξήκοντα γεγονὼς ἔτη, ῥώμῃ δὲ σώματος ἀκμάζων, πεφραγμένος δὲ κηδεσταῖς καὶ παισὶ νεανίαις καὶ φίλων πλήθει καὶ συγγενῶν μέγα δυναμένων, οἳ πάντες αὐτὸν ὑπακοῦσαι καλοῦντι τῷ δήμῳ πρὸς τὴν ὑπατείαν ἔπειθον. ὁ δὲ κατ’ ἀρχὰς μὲν ἐθρύπτετο πρὸς τοὺς πολλούς, καὶ διέκλινε τὴν φιλοτιμίαν αὐτῶν καὶ τὴν σπουδήν, ὡς μὴ δεόμενος τοῦ ἄρχειν· φοιτώντων δὲ καθ’ ἡμέραν ἐπὶ θύρας καὶ προκαλουμένων αὐτὸν εἰς ἀγορὰν καὶ καταβοώντων, ἐπείσθη· καὶ φανεὶς εὐθὺς ἐν τοῖς μετιοῦσι τὴν ὑπατείαν, ἔδοξεν οὐκ ἀρχὴν ληψόμενος, ἀλλὰ νίκην καὶ κράτος πολέμου κομίζων καὶ διδοὺς τοῖς πολίταις καταβαίνειν εἰς τὸ πεδίον· μετὰ τοσαύτης ἐλπίδος καὶ προθυμίας ἐδέξαντο πάντες αὐτὸν καὶ κατέστησαν ὕπατον τὸ δεύτερον, οὐκ ἐάσαντες κλῆρον γενέσθαι καθάπερ εἰώθει περὶ τῶν ἐπαρχιῶν, ἀλλ’ εὐθὺς ἐκείνῳ ψηφισάμενοι τοῦ Μακεδονικοῦ πολέμου τὴν ἡγεμονίαν. λέγεται δ’ αὐτόν, ὡς ἀνηγορεύθη κατὰ τοῦ Περσέως στρατηγός, ὑπὸ τοῦ δήμου παντὸς οἴκαδε προπεμφθέντα λαμπρῶς, εὑρεῖν τὸ θυγάτριον τὴν Τερτίαν δεδακρυμένην, ἔτι παιδίον οὖσαν· ἀσπαζόμενον οὖν αὐτὴν ἐρωτᾶν ἐφ’ ὅτῳ λελύπηται· τὴν δὲ περιβαλοῦσαν καὶ καταφιλοῦσαν, „οὐ γὰρ οἶσθ´“ εἰπεῖν „ὦ πάτερ ὅτι ἡμῖν ὁ Περσεὺς τέθνηκε;“ λέγουσαν κυνίδιον σύντροφον οὕτω προσαγορευόμενον· καὶ τὸν Αἰμίλιον „ἀγαθῇ τύχῃ“ φάναι „ὦ θύγατερ, καὶ δέχομαι τὸν οἰωνόν.“ ταῦτα μὲν οὖν Κικέρων ὁ ῥήτωρ ἐν τοῖς περὶ μαντικῆς ἱστόρηκ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1</w:t>
      </w:r>
      <w:r>
        <w:rPr>
          <w:rFonts w:cs="MgOldTimes UC Pol;Palatino Linotype" w:ascii="MgOldTimes UC Pol;Palatino Linotype" w:hAnsi="MgOldTimes UC Pol;Palatino Linotype"/>
          <w:lang w:val="el-GR"/>
        </w:rPr>
        <w:t>] Εἰωθότων δὲ τῶν ὑπατείαν λαβόντων οἷον ἀνθομολογεῖσθαί τινα χάριν καὶ προσαγορεύειν φιλοφρόνως τὸν δῆμον ἀπὸ τοῦ βήματος, Αἰμίλιος εἰς ἐκκλησίαν συναγαγὼν τοὺς πολίτας, τὴν μὲν προτέραν ὑπατείαν ἔφη μετελθεῖν αὐτὸς ἀρχῆς δεόμενος, τὴν δὲ δευτέραν ἐκείνων στρατηγοῦ δεομένων· δι’ ὃ μηδεμίαν αὐτοῖς χάριν ἔχειν, ἀλλ’ εἰ νομίζουσι δι’ ἑτέρου βέλτιον ἕξειν τὰ κατὰ τὸν πόλεμον, ἐξίστασθαι τῆς ἡγεμονίας, εἰ δὲ πιστεύουσιν αὐτῷ, μὴ παραστρατηγεῖν μηδὲ λογοποιεῖν, ἀλλ’ ὑπουργεῖν σιωπῇ τὰ δέοντα πρὸς τὸν πόλεμον, ὡς ἐὰν ἄρχοντος ἄρχειν ζητῶσιν, ἔτι μᾶλλον ἢ νῦν καταγελάστους ἐν ταῖς στρατείαις ἐσομένους. ἀπὸ τούτων τῶν λόγων πολλὴν μὲν αἰδῶ πρὸς αὑτὸν ἐνεποίησε τοῖς πολίταις, μεγάλην δὲ προσδοκίαν τοῦ μέλλοντος, ἡδομένων ἁπάντων, ὅτι τοὺς κολακεύοντας παρελθόντες εἵλοντο παρρησίαν ἔχοντα καὶ φρόνημα στρατηγόν. οὕτως ἐπὶ τῷ κρατεῖν καὶ μέγιστος εἶναι τῶν ἄλλων ἀρετῆς καὶ τοῦ καλοῦ δοῦλος ἦν ὁ Ῥωμαίων δῆμ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2</w:t>
      </w:r>
      <w:r>
        <w:rPr>
          <w:rFonts w:cs="MgOldTimes UC Pol;Palatino Linotype" w:ascii="MgOldTimes UC Pol;Palatino Linotype" w:hAnsi="MgOldTimes UC Pol;Palatino Linotype"/>
          <w:lang w:val="el-GR"/>
        </w:rPr>
        <w:t>] Αἰμίλιον δὲ Παῦλον, ὡς ἐξώρμησεν ἐπὶ στρατείαν, πλοῦ μὲν εὐτυχίᾳ καὶ ῥᾳστώνῃ χρήσασθαι πορείας κατὰ δαίμονα τίθημι, σὺν τάχει καὶ μετ’ ἀσφαλείας ἐπὶ τὸ στρατόπεδον κομισθέντα· τοῦ δὲ πολέμου καὶ τῆς στρατηγίας αὐτοῦ τὸ μὲν τόλμης ὀξύτητι, τὸ δὲ βουλεύμασι χρηστοῖς, τὸ δὲ φίλων ἐκθύμοις ὑπηρεσίαις, τὸ δὲ τῷ παρὰ τὰ δεινὰ θαρρεῖν καὶ χρῆσθαι λογισμοῖς ἀραρόσιν ὁρῶν διαπεπραγμένον, οὐκ ἔχω τῇ λεγομένῃ τοῦ ἀνδρὸς εὐτυχίᾳ λαμπρὸν ἀποδοῦναι καὶ διάσημον ἔργον, οἷον ἑτέρων στρατηγῶν, εἰ μή τις ἄρα τὴν Περσέως φιλαργυρίαν Αἰμιλίῳ τύχην ἀγαθὴν περὶ τὰ πράγματα γενέσθαι φησίν, ᾗ λαμπρὰ καὶ μεγάλα πρὸς τὸν πόλεμον ἀρθέντα ταῖς ἐλπίσι τὰ Μακεδόνων ἀνέτρεψε καὶ κατέβαλε, πρὸς ἀργύριον ἀποδειλιάσας. ἧκον μὲν γὰρ αὐτῷ δεηθέντι Βαστέρναι, μύριοι μὲν ἱππεῖς, μύριοι δὲ παραβάται, μισθοφόροι πάντες, ἄνδρες οὐ γεωργεῖν εἰδότες, οὐ πλεῖν, οὐκ ἀπὸ ποιμνίων ζῆν νέμοντες, ἀλλ’ ἓν ἔργον καὶ μίαν τέχνην μελετῶντες ἀεὶ μάχεσθαι καὶ κρατεῖν τῶν ἀντιταττομένων. ὡς δὲ περὶ τὴν Μαιδικὴν καταστρατοπεδεύσαντες ἐπεμείγνυντο τοῖς παρὰ τοῦ βασιλέως, ἄνδρες ὑψηλοὶ μὲν τὰ σώματα, θαυμαστοὶ δὲ τὰς μελέτας, μεγάλαυχοι δὲ καὶ λαμπροὶ ταῖς κατὰ τῶν πολεμίων ἀπειλαῖς, θάρσος παρέστησαν τοῖς Μακεδόσι καὶ δόξαν, ὡς τῶν Ῥωμαίων οὐχ ὑπομενούντων, ἀλλ’ ἐκπλαγησομένων τὴν ὄψιν αὐτὴν καὶ τὴν κίνησιν, ἔκφυλον οὖσαν καὶ δυσπρόσοπτον. οὕτω διαθεὶς τοὺς ἀνθρώπους ὁ Περσεύς, καὶ τοιούτων ἐμπλήσας ἐλπίδων, αἰτούμενος καθ’ ἕκαστον ἡγεμόνα χιλίους, πρὸς τὸ γιγνόμενον τοῦ χρυσίου πλῆθος ἰλιγγιάσας καὶ παραφρονήσας ὑπὸ μικρολογίας, ἀπείπατο καὶ προήκατο τὴν συμμαχίαν, ὥσπερ οἰκονομῶν, οὐ πολεμῶν Ῥωμαίοις, καὶ λογισμὸν ἀποδώσων ἀκριβῆ τῆς εἰς τὸν πόλεμον δαπάνης οἷς ἐπολέμει· καίτοι διδασκάλους εἶχεν *** ἐκείνους, οἷς ἄνευ τῆς ἄλλης παρασκευῆς *** τῶν δέκα μυριάδων ἦσαν ἠθροισμέναι καὶ παρεστῶσαι ταῖς χρείαις. ὁ δὲ πρὸς δύναμιν ἀνταίρων τηλικαύτην καὶ πόλεμον, οὗ τοσοῦτον ἦν τὸ παρατρεφόμενον, διεμέτρει καὶ παρεσημαίνετο τὸ χρυσίον, ἅψασθαι δεδιὼς ὥσπερ ἀλλοτρίων. καὶ ταῦτ’ ἔπραττεν οὐ Λυδῶν τινος οὐδὲ Φοινίκων γεγονώς, ἀλλὰ τῆς Ἀλεξάνδρου καὶ Φιλίππου κατὰ συγγένειαν ἀρετῆς μεταποιούμενος, οἳ τῷ τὰ πράγματα τῶν χρημάτων ὠνητά, μὴ τὰ χρήματα τῶν πραγμάτων ἡγεῖσθαι, πάντων ἐκράτησαν. ἐρρέθη γοῦν ὅτι τὰς πόλεις αἱρεῖ τῶν Ἑλλήνων οὐ Φίλιππος, ἀλλὰ τὸ Φιλίππου χρυσίον. Ἀλέξανδρος δὲ τῆς ἐπ’ Ἰνδοὺς στρατείας ἁπτόμενος, καὶ βαρὺν ὁρῶν καὶ δύσογκον ἤδη τὸν Περσικὸν ἐφελκομένους πλοῦτον τοὺς Μακεδόνας, πρώτας ὑπέπρησε τὰς βασιλικὰς ἁμάξας, εἶτα τοὺς ἄλλους ἔπεισε ταὐτὸ ποιήσαντας ἐλαφροὺς ἀναζεῦξαι πρὸς τὸν πόλεμον ὥσπερ λελυμένους. Περσεὺς δὲ τὸν χρυσὸν αὐτὸς αὑτοῦ καὶ τέκνων καὶ βασιλείας καταχεάμενος, οὐκ ἠθέλησε δι’ ὀλίγων σωθῆναι χρημάτων, ἀλλὰ μετὰ πολλῶν κομισθεὶς ὁ πλούσιος αἰχμάλωτος ἐπιδείξασθαι Ῥωμαίοις ὅσα φεισάμενος ἐτήρησεν αὐτοῖ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3</w:t>
      </w:r>
      <w:r>
        <w:rPr>
          <w:rFonts w:cs="MgOldTimes UC Pol;Palatino Linotype" w:ascii="MgOldTimes UC Pol;Palatino Linotype" w:hAnsi="MgOldTimes UC Pol;Palatino Linotype"/>
          <w:lang w:val="el-GR"/>
        </w:rPr>
        <w:t>] Οὐ γὰρ μόνον ἀπέπεμψε τοὺς Γαλάτας ψευσάμενος, ἀλλὰ καὶ Γένθιον ἐπάρας τὸν Ἰλλυριὸν ἐπὶ τριακοσίοις ταλάντοις συνεφάψασθαι τοῦ πολέμου, τὰ μὲν χρήματα τοῖς παρ’ αὐτοῦ πεμφθεῖσι προὔθηκεν ἠριθμημένα, καὶ κατασημήνασθαι παρέσχεν· ὡς δὲ πεισθεὶς ἔχειν ἃ ᾔτησεν ὁ Γένθιος ἔργον ἀσεβὲς καὶ δεινὸν ἔδρασε—πρέσβεις γὰρ ἐλθόντας Ῥωμαίων πρὸς αὐτὸν συνέλαβε καὶ κατέδησεν—, ἡγούμενος ὁ Περσεὺς οὐδὲν ἔτι δεῖσθαι τῶν χρημάτων τὴν ἐκπολέμωσιν, ἄλυτα τοῦ Γενθίου προδεδωκότος ἔχθρας ἐνέχυρα καὶ διὰ τηλικαύτης ἀδικίας ἐμβεβληκότος ἑαυτὸν εἰς τὸν πόλεμον, ἀπεστέρησε τὸν κακοδαίμονα τῶν τριακοσίων ταλάντων, καὶ περιεῖδεν ὀλίγῳ χρόνῳ μετὰ τέκνων καὶ γυναικὸς ὡς ἀπὸ νεοττιᾶς ἀρθέντα τῆς βασιλείας ὑπὸ Λευκίου Ἀνικίου στρατηγοῦ, πεμφθέντος ἐπ’ αὐτὸν μετὰ δυνάμεω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πὶ τοιοῦτον ἀντίπαλον ἐλθὼν ὁ Αἰμίλιος, αὐτοῦ μὲν κατεφρόνει, τὴν δ’ ὑπ’ αὐτῷ παρασκευὴν καὶ δύναμιν ἐθαύμαζεν· ἦσαν γὰρ ἱππεῖς μὲν τετρακισχίλιοι, πεζοὶ δ’ εἰς φάλαγγα τετρακισμυρίων οὐ πολλοῖς ἀποδέοντες. ἱδρυμένος δὲ πρὸ τῆς θαλάττης παρὰ τὴν Ὀλυμπικὴν ὑπώρειαν ἐπὶ χωρίων οὐδαμόθεν προσαγωγὴν ἐχόντων καὶ πάντοθεν ὑπ’ αὐτοῦ διαπεφραγμένων ἐρύμασι καὶ προτειχίσμασι ξυλίνοις, πολλὴν ἄδειαν ἦγεν, ἀποτρύσειν χρόνῳ καὶ χρημάτων δαπάνῃ τὸν Αἰμίλιον ἡγούμενος. ὁ δὲ τῇ γνώμῃ μὲν ἦν ἐνεργός, ἐπὶ πᾶν βούλευμα καὶ πᾶσαν τρεπόμενος πεῖραν, ὑπ’ ἀδείας δὲ τῆς πρόσθεν τὸν στρατὸν ὁρῶν δυσανασχετοῦντα καὶ λόγῳ πολλὰ διαστρατηγοῦντα τῶν ἀπράκτων, ἐπετίμησεν αὐτοῖς καὶ παρήγγειλε μηδὲν πολυπραγμονεῖν μηδὲ φροντίζειν ἀλλ’ ἢ τὸ σῶμα τὸ ἑαυτοῦ καὶ τὴν πανοπλίαν ἕκαστον, ὅπως ἐνεργὸν παρέξει καὶ χρήσεται Ῥωμαϊκῶς τῇ μαχαίρᾳ, τὸν καιρὸν παραδόντος τοῦ στρατηγοῦ. τὰς δὲ νυκτερινὰς ἐκέλευσε φυλακὰς ἄνευ λόγχης φυλάττειν, ὡς μᾶλλον προσέξοντας καὶ διαμαχουμένους πρὸς τὸν ὕπνον, ἂν ἀμύνασθαι τοὺς πολεμίους μὴ δύνωνται προσιόντ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4</w:t>
      </w:r>
      <w:r>
        <w:rPr>
          <w:rFonts w:cs="MgOldTimes UC Pol;Palatino Linotype" w:ascii="MgOldTimes UC Pol;Palatino Linotype" w:hAnsi="MgOldTimes UC Pol;Palatino Linotype"/>
          <w:lang w:val="el-GR"/>
        </w:rPr>
        <w:t>] Ἐνοχλουμένων δὲ τῶν ἀνθρώπων μάλιστα περὶ τὴν τοῦ ποτοῦ χρείαν—καὶ γὰρ ὀλίγον καὶ πονηρὸν ἐπίδυε καὶ συνελείβετο παρ’ αὐτὴν τὴν θάλατταν—, ὁρῶν ὁ Αἰμίλιος μέγα καὶ κατηρεφὲς δένδρεσιν ὄρος τὸν Ὄλυμπον ἐπικείμενον, καὶ τεκμαιρόμενος τῇ χλωρότητι τῆς ὕλης ναμάτων ἔχειν ἀρχὰς διὰ βάθους ὑποφερομένων, ἀναπνοὰς αὐτοῖς καὶ φρέατα πολλὰ παρὰ τὴν ὑπώρειαν ὤρυττε. τὰ δ’ εὐθὺς ἐπίμπλατο ῥευμάτων καθαρῶν, ἐπισυνδιδόντος ὁλκῇ καὶ φορᾷ τοῦ θλιβομένου πρὸς τὸ κενούμενο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ίτοι τινὲς οὔ φασιν ὑδάτων ἑτοίμων κεκρυμμένων πηγὰς ἐναποκεῖσθαι τοῖς τόποις ἐξ ὧν ῥέουσιν, οὐδ’ ἀποκάλυψιν οὐδὲ ῥῆξιν εἶναι τὴν ἐκβολὴν αὐτῶν, ἀλλὰ γένεσιν καὶ σύστασιν, ἐνταῦθα τῆς ὕλης ἐξυγραινομένης· ἐξυγραίνεσθαι δὲ πυκνότητι καὶ ψυχρότητι τὴν νοτερὰν ἀναθυμίασιν, ὅταν ἐν βάθει καταθλιβεῖσα ῥευστικὴ γένηται. καθάπερ γὰρ οἱ μαστοὶ τῶν γυναικῶν οὐχ ὥσπερ ἀγγεῖα πλήρεις εἰσὶν ἐπιρρέοντος ἑτοίμου γάλακτος, ἀλλὰ μεταβάλλοντες τὴν τροφὴν ἐν αὑτοῖς ἐργάζονται γάλα καὶ διηθοῦσιν, οὕτως οἱ περίψυκτοι καὶ πιδακώδεις τόποι τῆς γῆς ὕδωρ μὲν οὐκ ἔχουσι καλυπτόμενον οὐδὲ κόλπους ῥεύματα καὶ βάθη ποταμῶν τοσούτων ἐξ ἑτοίμης καὶ ὑποκειμένης ἀφιέντας ἀρχῆς, τὸ δὲ πνεῦμα καὶ τὸν ἀέρα τῷ πιέζειν καὶ καταπυκνοῦν ἀποθλίβοντες εἰς ὕδωρ τρέπουσι. τὰ γοῦν ὀρυττόμενα τῶν χωρίων μᾶλλον ἀναπιδύει καὶ διανάει πρὸς τὴν τοιαύτην ψηλάφησιν, ὥσπερ οἱ μαστοὶ τῶν γυναικῶν πρὸς τὸν θηλασμόν, ἀνυγραίνοντα καὶ μαλάττοντα τὴν ἀναθυμίασιν· ὅσα δ’ ἀργὰ τῆς γῆς συμπέφρακται, τυφλὰ πρὸς γένεσιν ὑδάτων ἐστίν, οὐκ ἔχοντα τὴν ἐργαζομένην τὸ ὑγρὸν κίνησιν. οἱ δὲ ταῦτα λέγοντες ἐπιχειρεῖν δεδώκασι τοῖς ἀπορητικοῖς, ὡς οὐδὲ τὸ αἷμα τοῖς ζῴοις ἔνεστιν, ἀλλὰ γεννᾶται πρὸς τὰ τραύματα πνεύματός τινος ἢ σαρκῶν μεταβολῇ, ῥύσιν ἀπεργασαμένῃ καὶ σύντηξιν. ἐλέγχονται δὲ τοῖς πρὸς τοὺς ὑπονόμους καὶ τὰς μεταλλείας ἀπαντῶσιν εἰς βάθη ποταμοῖς, οὐ κατ’ ὀλίγον συλλεγομένοις, ὥσπερ εἰκός ἐστιν εἰ γένεσιν ἐκ τοῦ παραχρῆμα κινουμένης τῆς γῆς λαμβάνουσιν, ἀλλ’ ἀθρόοις ἀναχεομένοις. † ὀρῶν δὲ καὶ πέτρας πληγῇ ῥαγείσης ἐξεπήδησε ῥεῦμα λάβρον ὕδατος, εἶτ’ ἐπέλιπε. ταῦτα μὲν περὶ τούτω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5</w:t>
      </w:r>
      <w:r>
        <w:rPr>
          <w:rFonts w:cs="MgOldTimes UC Pol;Palatino Linotype" w:ascii="MgOldTimes UC Pol;Palatino Linotype" w:hAnsi="MgOldTimes UC Pol;Palatino Linotype"/>
          <w:lang w:val="el-GR"/>
        </w:rPr>
        <w:t>] Ὁ δ’ Αἰμίλιος ἡμέρας μέν τινας ἠρέμει, καί φασι μήποτε τηλικούτων στρατοπέδων ἐγγὺς οὕτω συνελθόντων ἡσυχίαν γενέσθαι τοσαύτη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πεὶ δὲ κινῶν ἅπαντα καὶ πειρώμενος ἐπυνθάνετο μίαν εἰσβολὴν ἔτι μόνον ἄφρουρον ἀπολείπεσθαι τὴν διὰ Περραιβίας παρὰ τὸ Πύθιον καὶ τὴν Πέτραν, τῷ μὴ φυλάττεσθαι τὸν τόπον ἐλπίσας μᾶλλον ἢ δι’ ἣν οὐκ ἐφυλάττετο δυσχωρίαν καὶ τραχύτητα δείσας, ἐβουλεύετο. πρῶτος δὲ τῶν παρόντων ὁ Νασικᾶς ἐπικαλούμενος Σκιπίων, γαμβρὸς Ἀφρικανοῦ Σκιπίωνος, ὕστερον δὲ μέγιστον ἐν τῇ συγκλήτῳ δυνηθείς, ὑπεδέξατο τῆς κυκλώσεως ἡγεμὼν γενέσθαι. δεύτερος δὲ Φάβιος Μάξιμος, ὁ πρεσβύτατος τῶν Αἰμιλίου παίδων, ἔτι μειράκιον ὤν, ἀνέστη προθυμούμενος. ἡσθεὶς οὖν ὁ Αἰμίλιος δίδωσιν αὐτοῖς, οὐχ ὅσους Πολύβιος εἴρηκεν, ἀλλ’ ὅσους αὐτὸς ὁ Νασικᾶς λαβεῖν φησι, γεγραφὼς περὶ τῶν πράξεων τούτων ἐπιστόλιον πρός τινα τῶν βασιλέων. οἱ μὲν ἐκτὸς τάξεως Ἰταλικοὶ τρισχίλιοι τὸ πλῆθος ἦσαν, τὸ δ’ εὐώνυμον κέρας εἰς πεντακισχιλίους. τούτοις προσλαβὼν ὁ Νασικᾶς ἱππεῖς ἑκατὸν εἴκοσι καὶ τῶν παρ’ Ἁρπάλῳ Θρᾳκῶν καὶ Κρητῶν ἀναμεμειγμένων διακοσίους, ἐξώρμησε τῇ πρὸς θάλασσαν ὁδῷ καὶ κατεστρατοπέδευσε παρὰ τὸ Ἡράκλειον, ὡς δὴ ταῖς ναυσὶ μέλλων ἐκπεριπλεῖν καὶ κυκλοῦσθαι τὸ στρατόπεδον τῶν πολεμίω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πεὶ δ’ ἐδείπνησαν οἱ στρατιῶται καὶ σκότος ἐγένετο, τοῖς ἡγεμόσι φράσας τὸ ἀληθὲς ἦγε διὰ νυκτὸς τὴν ἐναντίαν ἀπὸ θαλάσσης, καὶ καταλύσας ἀνέπαυε τὴν στρατιὰν ὑπὸ τὸ Πύθιον. ἐνταῦθα τοῦ Ὀλύμπου τὸ ὕψος ἀνατείνει πλέον ἢ δέκα σταδίους· σημαίνεται δ’ ἐπιγράμματι τοῦ μετρήσαντος οὕτως.</w:t>
      </w:r>
    </w:p>
    <w:p>
      <w:pPr>
        <w:pStyle w:val="Normal"/>
        <w:ind w:left="12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λύμπου κορυφῆς ἐπὶ Πυθίου Ἀπόλλωνος</w:t>
      </w:r>
    </w:p>
    <w:p>
      <w:pPr>
        <w:pStyle w:val="Normal"/>
        <w:ind w:left="12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ἱεροῦ ὕψος ἔχει (πρὸς τὴν κάθετον δ’ ἐμετρήθη)</w:t>
      </w:r>
    </w:p>
    <w:p>
      <w:pPr>
        <w:pStyle w:val="Normal"/>
        <w:ind w:left="12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λήρη μὲν δεκάδα σταδίων μίαν, αὐτὰρ ἐπ’ αὐτῇ</w:t>
      </w:r>
    </w:p>
    <w:p>
      <w:pPr>
        <w:pStyle w:val="Normal"/>
        <w:ind w:left="12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λέθρον τετραπέδῳ λειπόμενον μεγέθει.</w:t>
      </w:r>
    </w:p>
    <w:p>
      <w:pPr>
        <w:pStyle w:val="Normal"/>
        <w:ind w:left="12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ὐμήλου δέ μιν υἱὸς ἐθήκατο μέτρα κελεύθου</w:t>
      </w:r>
    </w:p>
    <w:p>
      <w:pPr>
        <w:pStyle w:val="Normal"/>
        <w:ind w:left="12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Ξειναγόρης· σὺ δ’ ἄναξ χαῖρε καὶ ἐσθλὰ δίδου.</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ίτοι λέγουσιν οἱ γεωμετρικοὶ μήτ’ ὄρους ὕψος μήτε βάθος θαλάσσης ὑπερβάλλειν δέκα σταδίους. ὁ μέντοι Ξεναγόρας οὐ παρέργως, ἀλλὰ μεθόδῳ καὶ δι’ ὀργάνων εἰληφέναι δοκεῖ τὴν μέτρη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6</w:t>
      </w:r>
      <w:r>
        <w:rPr>
          <w:rFonts w:cs="MgOldTimes UC Pol;Palatino Linotype" w:ascii="MgOldTimes UC Pol;Palatino Linotype" w:hAnsi="MgOldTimes UC Pol;Palatino Linotype"/>
          <w:lang w:val="el-GR"/>
        </w:rPr>
        <w:t>] Ὁ μὲν οὖν Νασικᾶς ἐνταῦθα διενυκτέρευσε· τῷ δὲ Περσεῖ, τὸν Αἰμίλιον ἀτρεμοῦντα κατὰ χώραν ὁρῶντι καὶ μὴ λογιζομένῳ τὸ γινόμενον, ἀποδρὰς ἐκ τῆς ὁδοῦ Κρὴς αὐτόμολος ἧκε μηνύων τὴν περίοδον τῶν Ῥωμαίων. ὁ δὲ συνταραχθείς, τὸ μὲν στρατόπεδον οὐκ ἐκίνησε, μυρίους δὲ μισθοφόρους ξένους καὶ δισχιλίους Μακεδόνας Μίλωνι παραδοὺς ἐξαπέστειλε, παρακελευσάμενος ταχῦναι καὶ καταλαβεῖν τὰς ὑπερβολάς. τούτοις ὁ μὲν Πολύβιός φησιν ἔτι κοιμωμένοις ἐπιπεσεῖν τοὺς Ῥωμαίους, ὁ δὲ Νασικᾶς ὀξὺν ἀγῶνα περὶ τοῖς ἄκροις γενέσθαι καὶ κίνδυνον, αὐτὸς δὲ Θρᾷκα μισθοφόρον εἰς χεῖρας συνδραμόντα τῷ ξυστῷ διὰ τοῦ στήθους πατάξας καταβαλεῖν, ἐκβιασθέντων δὲ τῶν πολεμίων, καὶ τοῦ Μίλωνος αἴσχιστα φεύγοντος ἄνευ τῶν ὅπλων μονοχίτωνος, ἀσφαλῶς ἀκολουθεῖν ἅμα καταβιβάζων εἰς τὴν χώραν τὸ στράτευμα. τούτων δὲ τῷ Περσεῖ προσπεσόντων, κατὰ τάχος ἀναζεύξας ἦγεν ὀπίσω, περίφοβος γεγονὼς καὶ συγκεχυμένος ταῖς ἐλπίσιν. αὐτοῦ δ’ ὅμως πρὸ τῆς Πύδνης ὑπομένοντα πειρᾶσθαι μάχης ἀναγκαῖον ἦν, ἢ τῷ στρατῷ σκεδασθέντι περὶ τὰς πόλεις δέχεσθαι τὸν πόλεμον, ἐπείπερ ἅπαξ ἐμβεβήκει τῇ χώρᾳ, δίχα πολλοῦ φόνου καὶ νεκρῶν ἐκπεσεῖν μὴ δυνάμενον. πλήθει μὲν οὖν ἀνδρῶν αὐτόθεν περιεῖναι, προθυμίαν δὲ πολλὴν ὑπάρχειν ἀμυνομένοις περὶ τέκνων καὶ γυναικῶν, ἐφορῶντος ἕκαστα τοῦ βασιλέως καὶ προκινδυνεύοντος. ἐκ τούτων ἐθάρσυνον οἱ φίλοι τὸν Περσέα, καὶ βαλόμενος στρατόπεδον συνετάττετο πρὸς μάχην, καὶ τὰ χωρία κατεσκοπεῖτο, καὶ διῄρει τὰς ἡγεμονίας, ὡς εὐθὺς ἐξ ἐφόδου τοῖς Ῥωμαίοις ἀπαντήσων. ὁ δὲ τόπος καὶ πεδίον ἦν τῇ φάλαγγι, βάσεως ἐπιπέδου καὶ χωρίων ὁμαλῶν δεομένῃ, καὶ λόφοι συνεχεῖς ἄλλος ἐξ ἄλλου, τοῖς γυμνητεύουσι καὶ ψιλοῖς ἀναφυγὰς καὶ περιδρομὰς ἔχοντες. διὰ μέσου δὲ ποταμοὶ ῥέοντες Αἴσων καὶ Λεῦκος, οὐ μάλα βαθεῖς τότε (θέρους γὰρ ἦν ὥρα φθίνοντος), ἐδόκουν τινὰ δυσεργίαν ὅμως τοῖς Ῥωμαίοις παρέξε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7</w:t>
      </w:r>
      <w:r>
        <w:rPr>
          <w:rFonts w:cs="MgOldTimes UC Pol;Palatino Linotype" w:ascii="MgOldTimes UC Pol;Palatino Linotype" w:hAnsi="MgOldTimes UC Pol;Palatino Linotype"/>
          <w:lang w:val="el-GR"/>
        </w:rPr>
        <w:t>] Ὁ δ’ Αἰμίλιος ὡς εἰς ταὐτὸν συνέμειξε τῷ Νασικᾷ, κατέβαινε συντεταγμένος ἐπὶ τοὺς πολεμίους. ὡς δ’ εἶδε τὴν παράταξιν αὐτῶν καὶ τὸ πλῆθος, θαυμάσας ἐπέστησε τὴν πορείαν, αὐτός τι πρὸς ἑαυτὸν συλλογιζόμενος. οἱ δ’ ἡγεμονικοὶ νεανίσκοι προθυμούμενοι μάχεσθαι, παρελαύνοντες ἐδέοντο μὴ μέλλειν, καὶ μάλιστα πάντων ὁ Νασικᾶς, τῇ περὶ τὸν Ὄλυμπον εὐτυχίᾳ τεθαρρηκώς. ὁ δ’ Αἰμίλιος μειδιάσας· „εἴ γε τὴν σὴν“ εἶπεν „ἡλικίαν εἶχον· αἱ δὲ πολλαί με νῖκαι διδάσκουσαι τὰ τῶν ἡττωμένων ἁμαρτήματα κωλύουσιν ἐξ ὁδοῦ μάχην τίθεσθαι πρὸς φάλαγγα συντεταγμένην ἤδη καὶ συνεστῶσαν.“ ἐκ τούτου τὰ μὲν πρῶτα καὶ καταφανῆ πρὸς τοὺς πολεμίους ἐκέλευσεν εἰς σπείρας καθιστάμενα ποιεῖν σχῆμα παρατάξεως, τοὺς δ’ ἀπ’ οὐρᾶς στραφέντας ἐν χώρᾳ χάρακα βαλέσθαι καὶ στρατοπεδεύειν. οὕτω δὲ τῶν συνεχῶν τοῖς τελευταίοις καθ’ ὑπαγωγὴν ἐξελιττομένων, ἔλαθε τὴν παράταξιν ἀναλύσας καὶ καταστήσας ἀθορύβως εἰς τὸν χάρακα πάντα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πεὶ δὲ νὺξ γεγόνει καὶ μετὰ δεῖπνον ἐτράποντο πρὸς ὕπνον καὶ ἀνάπαυσιν, αἰφνίδιον ἡ σελήνη πλήρης οὖσα καὶ μετέωρος ἐμελαίνετο, καὶ τοῦ φωτὸς ἀπολείποντος αὐτὴν χρόας ἀμείψασα παντοδαπὰς ἠφανίσθη. τῶν δὲ Ῥωμαίων, ὥσπερ ἐστὶ νενομισμένον, χαλκοῦ τε πατάγοις ἀνακαλουμένων τὸ φῶς αὐτῆς καὶ πυρὰ πολλὰ δαλοῖς καὶ δᾳσὶν ἀνεχόντων πρὸς τὸν οὐρανόν, οὐδὲν ὅμοιον ἔπραττον οἱ Μακεδόνες, ἀλλὰ φρίκη καὶ θάμβος τὸ στρατόπεδον κατεῖχε, καὶ λόγος ἡσυχῇ διὰ τῶν πολλῶν ἐχώρει, βασιλέως τὸ φάσμα σημαίνειν ἔκλειψιν. ὁ δ’ Αἰμίλιος οὐκ ἦν μὲν ἀνήκοος οὐδ’ ἄπειρος παντάπασι τῶν ἐκλειπτικῶν ἀνωμαλιῶν, αἳ τὴν σελήνην περιφερομένην εἰς τὸ σκίασμα τῆς γῆς ἐμβάλλουσι τεταγμέναις περιόδοις καὶ ἀποκρύπτουσιν, ἄχρι οὗ παρελθοῦσα τὴν ἐπισκοτουμένην χώραν πάλιν ἀναλάμψῃ πρὸς τὸν ἥλιον· οὐ μὴν ἀλλὰ τῷ θείῳ πολὺ νέμων, καὶ φιλοθύτης ὢν καὶ μαντικός, ὡς εἶδε πρῶτον τὴν σελήνην ἀποκαθαιρομένην, ἕνδεκα μόσχους αὐτῇ κατέθυσεν. ἅμα δ’ ἡμέρᾳ τῷ Ἡρακλεῖ βουθυτῶν οὐκ ἐκαλλιέρει μέχρις εἴκοσι· τῷ δὲ πρώτῳ καὶ εἰκοστῷ παρῆν τὰ σημεῖα, καὶ νίκην ἀμυνομένοις ἔφραζεν. εὐξάμενος οὖν κατὰ βοῶν ἑκατὸν καὶ ἀγῶνος ἱεροῦ τῷ θεῷ, προσέταξε διακοσμεῖν τοῖς ἡγεμόσι τὸν στρατὸν εἰς μάχην· αὐτὸς δὲ τὴν ἀπόκλισιν καὶ περιφορὰν ἀναμένων τοῦ φωτός, ὅπως μὴ κατὰ προσώπου μαχομένοις αὐτοῖς ἕωθεν ὁ ἥλιος ἀντιλάμποι, παρῆγε τὸν χρόνον ἐν τῇ σκηνῇ καθεζόμενος, ἀναπεπταμένῃ πρὸς τὸ πεδίον καὶ τὴν στρατοπεδείαν τῶν πολεμίω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w:t>
      </w:r>
      <w:r>
        <w:rPr>
          <w:b/>
          <w:color w:val="FF0000"/>
          <w:lang w:val="el-GR"/>
        </w:rPr>
        <w:t>18</w:t>
      </w:r>
      <w:r>
        <w:rPr>
          <w:rFonts w:cs="MgOldTimes UC Pol;Palatino Linotype" w:ascii="MgOldTimes UC Pol;Palatino Linotype" w:hAnsi="MgOldTimes UC Pol;Palatino Linotype"/>
          <w:lang w:val="el-GR"/>
        </w:rPr>
        <w:t>] Περὶ δὲ δείλην οἱ μὲν αὐτοῦ φασι τοῦ Αἰμιλίου τεχνάζοντος ἐκ τῶν πολεμίων γενέσθαι τὴν ἐπιχείρησιν, ἀχάλινον ἵππον ἐξελάσαντας ἐμβαλεῖν αὐτοῖς τοὺς Ῥωμαίους, καὶ τοῦτον ἀρχὴν μάχης διωκόμενον παρασχεῖν· οἱ δὲ Ῥωμαϊκῶν ὑποζυγίων χορτάσματα παρακομιζόντων ἅπτεσθαι Θρᾷκας ὧν Ἀλέξανδρος ἡγεῖτο, πρὸς δὲ τούτους ἐκδρομὴν ὀξεῖαν ἑπτακοσίων Λιγύων γενέσθαι· παραβοηθούντων δὲ πλειόνων ἑκατέροις, οὕτω συνάπτεσθαι τὴν μάχην παρ’ ἀμφοτέρων. ὁ μὲν οὖν Αἰμίλιος, ὥσπερ κυβερνήτης τῷ παρόντι σάλῳ καὶ κινήματι τῶν στρατοπέδων τεκμαιρόμενος τὸ μέγεθος τοῦ μέλλοντος ἀγῶνος, ἐκ τῆς σκηνῆς προῆλθε καὶ τὰ τάγματα τῶν ὁπλιτῶν ἐπιὼν παρεθάρρυνεν· ὁ δὲ Νασικᾶς ἐξιππασάμενος πρὸς τοὺς ἀκροβολιζομένους, ὁρᾷ πάντας ὅσον οὔπω τοὺς πολεμίους ἐν χερσὶν ὄντας. πρῶτοι δ’ οἱ Θρᾷκες ἐχώρουν, ὧν μάλιστά φησιν ἐκπλαγῆναι τὴν ὄψιν, ἄνδρες ὑψηλοὶ τὰ σώματα, λευκῷ καὶ περιλάμποντι θυρεῶν καὶ περικνημίδων ὁπλισμῷ μέλανας ὑπενδεδυμένοι χιτῶνας, ὀρθὰς δὲ ῥομφαίας βαρυσιδήρους ἀπὸ τῶν δεξιῶν ὤμων ἐπισείοντες. παρὰ δὲ τοὺς Θρᾷκας οἱ μισθοφόροι παρενέβαλλον, ὧν σκευαί τε παντοδαπαὶ καὶ μεμειγμένοι Παίονες ἦσαν. ἐπὶ δὲ τούτοις ἄγημα τρίτον οἱ λογάδες, αὐτῶν Μακεδόνων ἀρετῇ καὶ ἡλικίᾳ τὸ καθαρώτατον, ἀστράπτοντες ἐπιχρύσοις ὅπλοις καὶ νεουργοῖς φοινικίσιν. οἷς καθισταμένοις εἰς τάξιν αἱ τῶν χαλκασπίδων ἐπανατέλλουσαι φάλαγγες ἐκ τοῦ χάρακος ἐνέπλησαν αὐγῆς σιδήρου καὶ λαμπηδόνος χαλκοῦ τὸ πεδίον, κραυγῆς δὲ καὶ θορύβου παρακελευομένων τὴν ὀρεινήν. οὕτω δὲ θρασέως καὶ μετὰ τάχους ἐπῄεσαν, ὥστε τοὺς πρώτους νεκροὺς ἀπὸ δυεῖν σταδίων τοῦ Ῥωμαϊκοῦ χάρακος καταπεσεῖ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9</w:t>
      </w:r>
      <w:r>
        <w:rPr>
          <w:rFonts w:cs="MgOldTimes UC Pol;Palatino Linotype" w:ascii="MgOldTimes UC Pol;Palatino Linotype" w:hAnsi="MgOldTimes UC Pol;Palatino Linotype"/>
          <w:lang w:val="el-GR"/>
        </w:rPr>
        <w:t>] Γιγνομένης δὲ τῆς ἐφόδου, παρῆν ὁ Αἰμίλιος καὶ κατελάμβανεν ἤδη τοὺς ἐν τοῖς ἀγήμασι Μακεδόνας ἄκρας τὰς σαρίσας προσερηρεικότας τοῖς θυρεοῖς τῶν Ῥωμαίων καὶ μὴ προσιεμένους εἰς ἐφικτὸν αὐτῶν τὰς μαχαίρας. ἐπεὶ δὲ καὶ τῶν ἄλλων Μακεδόνων τάς τε πέλτας ἐξ ὤμου περισπασάντων καὶ ταῖς σαρίσαις ἀφ’ ἑνὸς συνθήματος κλιθείσαις ὑποστάντων τοὺς θυρεοφόρους εἶδε τήν τε ῥώμην τοῦ συνασπισμοῦ καὶ τὴν τραχύτητα τῆς προβολῆς, ἔκπληξις αὐτὸν ἔσχε καὶ δέος, ὡς οὐδὲν ἰδόντα πώποτε θέαμα φοβερώτερον, καὶ πολλάκις ὕστερον ἐμέμνητο τοῦ πάθους ἐκείνου καὶ τῆς ὄψεως. τότε δὲ πρὸς τοὺς μαχομένους ἐπιδεικνύμενος ἵλεω καὶ φαιδρὸν ἑαυτόν, ἄνευ κράνους καὶ θώρακος ἵππῳ παρήλαυνεν. ὁ δὲ τῶν Μακεδόνων βασιλεύς, ὥς φησι Πολύβιος, τῆς μάχης ἀρχὴν λαμβανούσης ἀποδειλιάσας εἰς πόλιν ἀφιππάσατο, σκηψάμενος Ἡρακλεῖ θύσειν, δειλὰ παρὰ δειλῶν ἱερὰ μὴ δεχομένῳ μηδ’ εὐχὰς ἀθεμίτους ἐπιτελοῦντι. θεμιτὸν γὰρ οὐκ ἔστιν οὔτε τὸν μὴ βάλλοντα κατευστοχεῖν, οὔτε τὸν μὴ μένοντα κρατεῖν, οὔθ’ ὅλως τὸν ἄπρακτον εὐπραγεῖν, οὔτε τὸν κακὸν εὐδαιμονεῖν. ἀλλὰ ταῖς Αἰμιλίου παρῆν εὐχαῖς ὁ θεός· εὔχετο γὰρ κράτος πολέμου καὶ νίκην δόρυ κρατῶν, καὶ μαχόμενος παρεκάλει σύμμαχον τὸν θεόν. οὐ μὴν ἀλλὰ Ποσειδώνιός τις, ἐν ἐκείνοις τοῖς χρόνοις καὶ ταῖς πράξεσι γεγονέναι λέγων, ἱστορίαν δὲ γεγραφὼς περὶ Περσέως ἐν πλείοσι βιβλίοις, φησὶν αὐτὸν οὐχ ὑπὸ δειλίας οὐδὲ τὴν θυσίαν ποιησάμενον αἰτίαν ἀπελθεῖν, ἀλλὰ τῇ προτεραίᾳ τῆς μάχης τυχεῖν λελακτισμένον ὑφ’ ἵππου τὸ σκέλος, ἐν δὲ τῇ μάχῃ, καίπερ ἔχοντα δυσχρήστως καὶ κωλυόμενον ὑπὸ τῶν φίλων, ἵππον αὑτῷ κελεῦσαι τῶν φορέων προσαγαγεῖν καὶ περιβάντα συμμεῖξαι τοῖς ἐπὶ τῆς φάλαγγος ἀθωράκιστον· φερομένων δὲ παντοδαπῶν ἑκατέρωθεν βελῶν, παλτὸν ἐμπεσεῖν ὁλοσίδηρον αὐτῷ, καὶ τῇ μὲν ἀκμῇ μὴ θιγεῖν, ἀλλὰ πλάγιον παρὰ τὴν ἀριστερὰν πλευρὰν παραδραμεῖν, ῥύμῃ δὲ τῆς παρόδου τόν τε χιτῶνα διακόψαι καὶ τὴν σάρκα φοινίξαι τυφλῷ μώλωπι, πολὺν χρόνον διαφυλάξαντι τὸν τύπον. ταῦτα μὲν οὖν ὁ Ποσειδώνιος ὑπὲρ τοῦ Περσέως ἀπολογεῖτ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0</w:t>
      </w:r>
      <w:r>
        <w:rPr>
          <w:rFonts w:cs="MgOldTimes UC Pol;Palatino Linotype" w:ascii="MgOldTimes UC Pol;Palatino Linotype" w:hAnsi="MgOldTimes UC Pol;Palatino Linotype"/>
          <w:lang w:val="el-GR"/>
        </w:rPr>
        <w:t>] Τῶν δὲ Ῥωμαίων, ὡς ἀντέστησαν τῇ φάλαγγι, μὴ δυναμένων βιάζεσθαι, Σάλουιος ὁ τῶν Πελιγνῶν ἡγούμενος ἁρπάσας τὸ σημεῖον τῶν ὑφ’ αὑτὸν εἰς τοὺς πολεμίους ἔρριψε. τῶν δὲ Πελιγνῶν (οὐ γάρ ἐστιν Ἰταλοῖς θεμιτὸν οὐδ’ ὅσιον ἐγκαταλιπεῖν σημεῖον) ἐπιδραμόντων πρὸς ἐκεῖνον τὸν τόπον, ἔργα δεινὰ καὶ πάθη παρ’ ἀμφοτέρων ἀπήντα συμπεσόντων. οἱ μὲν γὰρ ἐκκρούειν τε τοῖς ξίφεσι τὰς σαρίσας ἐπειρῶντο καὶ πιέζειν τοῖς θυρεοῖς καὶ ταῖς χερσὶν αὐταῖς ἀντιλαμβανόμενοι παραφέρειν· οἱ δὲ τὴν προβολὴν κρατυνάμενοι δι’ ἀμφοτέρων, καὶ τοὺς προσπίπτοντας αὐτοῖς ὅπλοις διελαύνοντες, οὔτε θυρεοῦ στέγοντος οὔτε θώρακος τὴν βίαν τῆς σαρίσης, ἀνερρίπτουν ὑπὲρ κεφαλῆς τὰ σώματα τῶν Πελιγνῶν καὶ Μαρρουκινῶν, κατ’ οὐδένα λογισμὸν ἀλλὰ θυμῷ θηριώδει πρὸς ἐναντίας πληγὰς καὶ προὖπτον ὠθουμένων θάνατον. οὕτω δὲ τῶν προμάχων διαφθαρέντων, ἀνεκόπησαν οἱ κατόπιν αὐτῶν ἐπιτεταγμένοι, καὶ φυγὴ μὲν οὐκ ἦν, ἀναχώρησις δὲ πρὸς ὄρος τὸ καλούμενον Ὀλόκρον, ὥστε καὶ τὸν Αἰμίλιον ἰδόντα, φησὶν ὁ Ποσειδώνιος, καταρρήξασθαι τὸν χιτῶνα, τούτων μὲν ἐνδιδόντων, τῶν δ’ ἄλλων Ῥωμαίων διατρεπομένων τὴν φάλαγγα, προσβολὴν οὐκ ἔχουσαν, ἀλλ’ ὥσπερ χαρακώματι τῷ πυκνώματι τῶν σαρισῶν ὑπαντιάζουσαν πάντοθεν ἀπρόσμαχον. ἐπεὶ δὲ τῶν τε χωρίων ἀνωμάλων ὄντων, καὶ διὰ τὸ μῆκος τῆς παρατάξεως οὐ φυλαττούσης ἀραρότα τὸν συνασπισμόν, κατεῖδε τὴν φάλαγγα τῶν Μακεδόνων κλάσεις τε πολλὰς καὶ διασπάσματα λαμβάνουσαν, ὡς εἰκὸς ἐν μεγάλοις στρατοῖς καὶ ποικίλαις ὁρμαῖς τῶν μαχομένων, τοῖς μὲν ἐκθλιβομένην μέρεσι, τοῖς δὲ προπίπτουσαν, ἐπιὼν ὀξέως καὶ διαιρῶν τὰς σπείρας, ἐκέλευεν εἰς τὰ διαλείμματα καὶ κενώματα τῆς τῶν πολεμίων τάξεως παρεμπίπτοντας καὶ συμπλεκομένους, μὴ μίαν πρὸς ἅπαντας, ἀλλὰ πολλὰς καὶ μεμειγμένας κατὰ μέρος τὰς μάχας τίθεσθαι. ταῦτα τοῦ μὲν Αἰμιλίου τοὺς ἡγεμόνας, τῶν δ’ ἡγεμόνων τοὺς στρατιώτας διδασκόντων, ὡς πρῶτον ὑπέδυσαν καὶ διέσχον εἴσω τῶν ὅπλων, τοῖς μὲν ἐκ πλαγίου κατὰ γυμνὰ προσφερόμενοι, τοὺς δὲ ταῖς περιδρομαῖς ἀπολαμβάνοντες, ἡ μὲν ἰσχὺς καὶ τὸ κοινὸν ἔργον εὐθὺς ἀπωλώλει τῆς φάλαγγος ἀναρρηγνυμένης, ἐν δὲ ταῖς καθ’ ἕνα καὶ κατ’ ὀλίγους συστάσεσιν οἱ Μακεδόνες, μικροῖς μὲν ἐγχειριδίοις στερεοὺς καὶ ποδήρεις θυρεοὺς νύσσοντες, ἐλαφροῖς δὲ πελταρίοις πρὸς τὰς ἐκείνων μαχαίρας, ὑπὸ βάρους καὶ καταφορᾶς διὰ παντὸς ὅπλου χωρούσας ἐπὶ τὰ σώματα, κακῶς ἀντέχοντες, ἐτράποντο.</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1</w:t>
      </w:r>
      <w:r>
        <w:rPr>
          <w:rFonts w:cs="MgOldTimes UC Pol;Palatino Linotype" w:ascii="MgOldTimes UC Pol;Palatino Linotype" w:hAnsi="MgOldTimes UC Pol;Palatino Linotype"/>
          <w:lang w:val="el-GR"/>
        </w:rPr>
        <w:t>] Κατὰ τούτους δὲ μέγας ἦν ἀγών. ἔνθα δὴ καὶ Μᾶρκος ὁ Κάτωνος υἱός, Αἰμιλίου δὲ γαμβρός, πᾶσαν ἀλκὴν ἐπιδεικνύμενος ἀπέβαλε τὸ ξίφος. οἷα δὲ νεανίας ἐντεθραμμένος καλλίστοις παιδεύμασι, καὶ μεγάλῳ πατρὶ μεγάλης ἀρετῆς ἀποδείξεις ὀφείλων, οὐ βιωτὸν ἡγησάμενος εἶναι προεμένῳ σκῦλον αὑτοῦ ζῶντος τοῖς πολεμίοις, ἐπέδραμε τὴν μάχην, εἴ τινά που φίλον καὶ συνήθη κατίδοι, φράζων τὸ συμπεσὸν αὐτῷ καὶ δεόμενος βοηθεῖν. οἱ δὲ πολλοὶ καὶ ἀγαθοὶ γενόμενοι, καὶ διασχόντες ὁρμῇ μιᾷ τοὺς ἄλλους περὶ αὐτὸν ὑφηγούμενον, ἐμβάλλουσι τοῖς ἐναντίοις. μεγάλῳ δ’ ἀγῶνι καὶ φόνῳ πολλῷ καὶ τραύμασιν ὤσαντες ἐκ χώρας, καὶ τὸν τόπον ἔρημον καὶ γυμνὸν κατασχόντες, ἐπὶ ζήτησιν ἐτράποντο τοῦ ξίφους. ὡς δὲ μόλις ἐν πολλοῖς ὅπλοις καὶ πτώμασι νεκρῶν κεκρυμμένον ἀνευρέθη, περιχαρεῖς γενόμενοι καὶ παιανίσαντες ἔτι λαμπρότερον ἐνέκειντο τοῖς συνεστῶσιν ἔτι τῶν πολεμίων. καὶ τέλος οἱ τρισχίλιοι λογάδες ἐν τάξει μένοντες καὶ μαχόμενοι κατεκόπησαν ἅπαντες· τῶν δ’ ἄλλων φευγόντων πολὺς ἦν φόνος, ὥστε τὸ μὲν πεδίον καὶ τὴν ὑπώρειαν καταπεπλῆσθαι νεκρῶν, τοῦ δὲ Λεύκου ποταμοῦ τὸ ῥεῦμα τοὺς Ῥωμαίους τῇ μετὰ τὴν μάχην ἡμέρᾳ διελθεῖν ἔτι μεμειγμένον αἵματι. λέγονται γὰρ ὑπὲρ δισμυρίους πεντακισχιλίους ἀποθανεῖν. τῶν δὲ Ῥωμαίων ἔπεσον, ὡς μὲν Ποσειδώνιός φησιν, ἑκατόν, ὡς δὲ Νασικᾶς, ὀγδοήκοντα.</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2</w:t>
      </w:r>
      <w:r>
        <w:rPr>
          <w:rFonts w:cs="MgOldTimes UC Pol;Palatino Linotype" w:ascii="MgOldTimes UC Pol;Palatino Linotype" w:hAnsi="MgOldTimes UC Pol;Palatino Linotype"/>
          <w:lang w:val="el-GR"/>
        </w:rPr>
        <w:t>] Καὶ κρίσιν μὲν ὀξυτάτην μέγιστος ὁ ἀγὼν οὗτος ἔσχεν· ἐνάτης γὰρ ὥρας ἀρξάμενοι μάχεσθαι, πρὸ δεκάτης ἐνίκησαν· τῷ δὲ λειπομένῳ τῆς ἡμέρας χρησάμενοι πρὸς τὴν δίωξιν, καὶ μέχρι σταδίων ἑκατὸν καὶ εἴκοσι διώξαντες, ἑσπέρας ἤδη βαθείας ἀπετράποντο. καὶ τοὺς μὲν ἄλλους οἱ θεράποντες ὑπὸ λαμπάδων ἀπαντῶντες μετὰ χαρᾶς καὶ βοῆς ἀπῆγον ἐπὶ τὰς σκηνάς, φωτὶ λαμπομένας καὶ κεκοσμημένας κιττοῦ καὶ δάφνης στεφάνοις. αὐτὸν δὲ τὸν στρατηγὸν μέγα πένθος εἶχε· δυεῖν γὰρ υἱῶν αὐτοῦ στρατευομένων ὁ νεώτερος οὐδαμοῦ φανερὸς ἦν, ὃν ἐφίλει τε μάλιστα καὶ πλεῖστον εἰς ἀρετὴν φύσει προὔχοντα τῶν ἀδελφῶν ἑώρα. θυμοειδῆ δὲ καὶ φιλότιμον ὄντα τὴν ψυχήν, ἔτι δ’ ἀντίπαιδα τὴν ἡλικίαν, παντάπασιν ἀπολωλέναι κατεδόξαζεν, ὑπ’ ἀπειρίας ἀναμειχθέντα τοῖς πολεμίοις μαχομένοις. ἀπορουμένου δ’ αὐτοῦ καὶ περιπαθοῦντος ᾔσθετο πᾶν τὸ στράτευμα, καὶ μεταξὺ δειπνοῦντες ἀνεπήδων καὶ διέθεον μετὰ λαμπάδων, πολλοὶ μὲν ἐπὶ τὴν σκηνὴν τοῦ Αἰμιλίου, πολλοὶ δὲ πρὸ τοῦ χάρακος ἐν τοῖς πρώτοις νεκροῖς ζητοῦντες. κατήφεια δὲ τὸ στρατόπεδον καὶ κραυγὴ τὸ πεδίον κατεῖχεν ἀνακαλουμένων τὸν Σκιπίωνα· πᾶσι γὰρ ἀγαστὸς ἦν, εὐθὺς ἐξ ἀρχῆς πρὸς ἡγεμονίαν καὶ πολιτείαν ὡς ἄλλος οὐδεὶς τῶν συγγενῶν κεκραμένος τὸ ἦθος. ὀψὲ δ’ οὖν ἤδη σχεδὸν ἀπεγνωσμένος ἐκ τῆς διώξεως προσῄει μετὰ δύο ἢ τριῶν ἑταίρων, αἵματος καὶ φόνου πολεμίων ἀνάπλεως, ὥσπερ σκύλαξ γενναῖος ὑφ’ ἡδονῆς ἀκρατῶς τῇ νίκῃ συνεξενεχθείς. οὗτός ἐστι Σκιπίων ὁ τοῖς ἱκνουμένοις χρό– νοις Καρχηδόνα καὶ Νομαντίαν κατασκάψας, καὶ πολὺ πρῶτος ἀρετῇ τῶν τότε Ῥωμαίων γενόμενος καὶ δυνηθεὶς μέγιστον. Αἰμιλίῳ μὲν οὖν τὴν τοῦ κατορθώματος νέμεσιν εἰς ἕτερον ἡ τύχη καιρὸν ὑπερβαλλομένη, τότε παντελῆ τὴν ἡδονὴν ἀπεδίδου τῆς νίκη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3</w:t>
      </w:r>
      <w:r>
        <w:rPr>
          <w:rFonts w:cs="MgOldTimes UC Pol;Palatino Linotype" w:ascii="MgOldTimes UC Pol;Palatino Linotype" w:hAnsi="MgOldTimes UC Pol;Palatino Linotype"/>
          <w:lang w:val="el-GR"/>
        </w:rPr>
        <w:t>] Περσεὺς δὲ φυγῇ μὲν ἐκ Πύδνης εἰς Πέλλαν ἀπεχώρει, τῶν ἱππέων ἐπιεικῶς πάντων ἀπὸ τῆς μάχης διασεσῳσμένων. ἐπεὶ δὲ καταλαμβάνοντες οἱ πεζοὶ τοὺς ἱππεῖς ὡς ἀνάνδρους καὶ προδεδωκότας λοιδοροῦντες ἀπὸ τῶν ἵππων ὤθουν καὶ πληγὰς ἐδίδοσαν, δείσας τὸν θόρυβον ἐκ τῆς ὁδοῦ παρέκλινε τὸν ἵππον, καὶ τὴν πορφύραν ὡς μὴ διάσημος εἴη περισπάσας ἔθετο πρόσθεν αὑτοῦ, καὶ τὸ διάδημα διὰ χειρῶν εἶχεν. ὡς δὲ καὶ προσδιαλέγοιτο τοῖς ἑταίροις ἅμα βαδίζων, καταβὰς ἐφείλκετο τὸν ἵππον. τῶν δ’ ὁ μέν τις ὑπόδημα προσποιούμενος λελυμένον συνάπτειν, ὁ δ’ ἵππον ἄρδειν, ὁ δὲ ποτοῦ χρῄζειν, ὑπολειπόμενοι κατὰ μικρὸν ἀπεδίδρασκον, οὐχ οὕτω τοὺς πολεμίους ὡς τὴν ἐκείνου χαλεπότητα δεδοικότες. κεχαραγμένος γὰρ ὑπὸ τῶν κακῶν, εἰς πάντας ἐζήτει τρέπειν ἀφ’ αὑτοῦ τὴν αἰτίαν τῆς ἥττης. ἐπεὶ δὲ νυκτὸς εἰς Πέλλαν εἰσελθὼν Εὖκτον καὶ Εὔλαιον τοὺς ἐπὶ τοῦ νομίσματος ἀπαντήσαντας αὐτῷ, καὶ τὰ μὲν ἐγκαλοῦντας περὶ τῶν γεγονότων, τὰ δὲ παρρησιαζομένους ἀκαίρως καὶ συμβουλεύοντας, ὀργισθεὶς ἀπέκτεινεν αὐτὸς τῷ ξιφιδίῳ παίων ἀμφοτέρους, οὐδεὶς παρέμεινεν αὐτῷ πάρεξ Εὐάνδρου τε τοῦ Κρητὸς καὶ Ἀρχεδάμου τοῦ Αἰτωλοῦ καὶ τοῦ Βοιωτοῦ Νέωνος. τῶν δὲ στρατιωτῶν ἐπηκολούθησαν οἱ Κρῆτες, οὐ δι’ εὔνοιαν, ἀλλὰ τοῖς χρήμασιν ὥσπερ κηρίοις μέλιτται προσλιπαροῦντες. πάμπολλα γὰρ ἐπήγετο, καὶ προὔθηκεν ἐξ αὐτῶν διαρπάσαι τοῖς Κρησὶν ἐκπώματα καὶ κρατῆρας καὶ τὴν ἄλλην ἐν ἀργύρῳ καὶ χρυσῷ κατασκευὴν εἰς πεντήκοντα ταλάντων λόγον. γενόμενος δ’ ἐν Ἀμφιπόλει πρῶτον, εἶτ’ ἐκεῖθεν ἐν Γαληψῷ, καὶ τοῦ φόβου μικρὸν ὑπανέντος, εἰς τὸ συγγενὲς καὶ πρεσβύτατον αὐτοῦ τῶν νοσημάτων τὴν μικρολογίαν αὖθις ὑπενεχθείς, ὠδύρετο πρὸς τοὺς φίλους ὡς τῶν Ἀλεξάνδρου τοῦ μεγάλου χρυσωμάτων ἔνια τοῖς Κρησὶ διερριφὼς ὑπ’ ἀγνοίας, καὶ παρεκάλει τοὺς ἔχοντας ἀντιβολῶν καὶ δακρύων ἀμείψασθαι πρὸς νόμισμα. τοὺς μὲν οὖν ἐπισταμένους ἀκριβῶς αὐτὸν οὐκ ἔλαθε κρητίζων πρὸς Κρῆτας, οἱ δὲ πεισθέντες καὶ ἀποδόντες ἀπεστερήθησαν. οὐ γὰρ ἀπέδωκε τἀργύριον, ἀλλὰ τριάκοντα τάλαντα κερδάνας ἀπὸ τῶν φίλων, ἃ μικρὸν ὕστερον ἔμελλον οἱ πολέμιοι λήψεσθαι, μετ’ αὐτῶν διέπλευσεν εἰς Σαμοθρᾴκην, καὶ διαφεύγων ἐπὶ τοὺς &lt;Καβείρους κατέδυσεν ἱκέτευ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4</w:t>
      </w:r>
      <w:r>
        <w:rPr>
          <w:rFonts w:cs="MgOldTimes UC Pol;Palatino Linotype" w:ascii="MgOldTimes UC Pol;Palatino Linotype" w:hAnsi="MgOldTimes UC Pol;Palatino Linotype"/>
          <w:lang w:val="el-GR"/>
        </w:rPr>
        <w:t>] Ἀεὶ μὲν οὖν λέγονται γεγονέναι φιλοβασιλεῖς οἱ Μακεδόνες, τότε δ’ ὡς ἐρείσματι κεκλασμένῳ πάντων ἅμα συμπεσόντων, ἐγχειρίζοντες αὑτοὺς τῷ Αἰμιλίῳ δύο ἡμέραις ὅλης κύριον αὐτὸν κατέστησαν Μακεδονίας. καὶ δοκεῖ τοῦτο μαρτυρεῖν τοῖς εὐτυχίᾳ τινὶ τὰς πράξεις ἐκείνας γεγονέναι φάσκουσιν. ἔτι δὲ καὶ τὸ περὶ τὴν θυσίαν σύμπτωμα δαιμόνιον ἦν· ἐν Ἀμφιπόλει γὰρ θύοντος τοῦ Αἰμιλίου καὶ τῶν ἱερῶν ἐνηργμένων, κεραυνὸς ἐνσκήψας εἰς τὸν βωμὸν ἐπέφλεξε καὶ συγκαθήγισε τὴν ἱερουργίαν. ὑπερβάλλει δὲ θειότητι πάντα καὶ τύχῃ τὰ τῆς φήμης. ἦν μὲν γὰρ ἡμέρα τετάρτη νενικημένῳ Περσεῖ περὶ Πύδναν, ἐν δὲ τῇ Ῥώμῃ τοῦ δήμου θεωροῦντος ἱππικοὺς ἀγῶνας, ἐξαίφνης ἐνέπεσε λόγος εἰς τὸ πρῶτον τοῦ θεάτρου μέρος, ὡς Αἰμίλιος μεγάλῃ μάχῃ νενικηκὼς Περσέα καταστρέφοιτο σύμπασαν Μακεδονίαν. ἐκ δὲ τούτου ταχὺ τῆς φήμης ἀναχεομένης εἰς τὸ πλῆθος, ἐξέλαμψε χαρὰ μετὰ κρότου καὶ βοῆς, τὴν ἡμέραν ἐκείνην κατασχοῦσα τὴν πόλιν. εἶθ’ ὡς ὁ λόγος οὐκ εἶχεν εἰς ἀρχὴν ἀνελθεῖν βέβαιον, ἀλλ’ ἐν πᾶσιν ὁμοίως ἐφαίνετο πλανώμενος, τότε μὲν ἐσκεδάσθη καὶ διερρύη τὰ τῆς φήμης· ὀλίγαις δ’ ὕστερον ἡμέραις πυθόμενοι σαφῶς, ἐθαύμαζον τὴν προδραμοῦσαν ἀγγελίαν, ὡς ἐν τῷ ψεύδει τὸ ἀληθὲς εἶχε.</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5</w:t>
      </w:r>
      <w:r>
        <w:rPr>
          <w:rFonts w:cs="MgOldTimes UC Pol;Palatino Linotype" w:ascii="MgOldTimes UC Pol;Palatino Linotype" w:hAnsi="MgOldTimes UC Pol;Palatino Linotype"/>
          <w:lang w:val="el-GR"/>
        </w:rPr>
        <w:t>] Λέγεται δὲ καὶ τῆς ἐπὶ Σάγρᾳ ποταμῷ μάχης Ἰταλιωτῶν αὐθημερὸν ἐν Πελοποννήσῳ λόγον γενέσθαι, καὶ Πλαταιᾶσι τῆς ἐν Μυκάλῃ πρὸς Μήδους. ἣν δὲ Ῥωμαῖοι Ταρκυνίους μετὰ Λατίνων ἐπιστρατεύσαντας ἐνίκησαν, αὐτάγγελοι φράζοντες ὤφθησαν ἀπὸ στρατοῦ μικρὸν ὕστερον ἄνδρες δύο καλοὶ καὶ μεγάλοι· τούτους εἴκασαν εἶναι Διοσκούρους. ὁ δ’ ἐντυχὼν πρῶτος αὐτοῖς κατ’ ἀγορὰν πρὸ τῆς κρήνης, ἀναψύχουσι τοὺς ἵππους ἱδρῶτι πολλῷ περιρρεομένους, ἐθαύμαζε τὸν περὶ τῆς νίκης λόγον. εἶθ’ οἱ μὲν ἐπιψαῦσαι λέγονται τῆς ὑπήνης αὐτοῦ τοῖν χεροῖν ἀτρέμα μειδιῶντες· ἡ δ’ εὐθὺς ἐκ μελαίνης τριχὸς εἰς πυρρὰν μεταβαλοῦσα, τῷ μὲν λόγῳ πίστιν, τῷ δ’ ἀνδρὶ παρασχεῖν ἐπίκλησιν τὸν Ἀηνόβαρβον, ὅπερ ἐστὶ χαλκοπώγωνα. πᾶσι δὲ τούτοις τὸ καθ’ ἡμᾶς γενόμενον πίστιν παρέσχεν. ὅτε γὰρ Ἀντώνιος ἀπέστη Δομετιανοῦ καὶ πολὺς πόλεμος ἀπὸ Γερμανίας προσεδοκᾶτο, τῆς Ῥώμης ταραττομένης ἄφνω καὶ αὐτομάτως ὁ δῆμος ἐξ αὑτοῦ φήμην ἀνέδωκε νίκης, καὶ τὴν Ῥώμην ἐπέδραμε λόγος αὐτόν τε τὸν Ἀντώνιον ἀνῃρῆσθαι, καὶ τοῦ σὺν αὐτῷ στρατεύματος ἡττημένου μηδὲν μέρος λελεῖφθαι· τοσαύτην δὲ λαμπρότητα καὶ ῥύμην ἡ πίστις ἔσχεν, ὥστε καὶ θῦσαι τῶν ἐν τέλει πολλούς. ζητουμένου δὲ τοῦ πρώτου φράσαντος ὡς οὐδεὶς ἦν, ἀλλ’ ὁ λόγος εἰς ἄλλον ἐξ ἄλλου διωκόμενος ἀνέφευγε καὶ τέλος καταδὺς ὥσπερ εἰς πέλαγος ἀχανὲς τὸν ἄπειρον ὄχλον ἐφάνη μηδεμίαν ἀρχὴν ἔχων βέβαιον, αὕτη μὲν ἡ φήμη ταχὺ τῆς πόλεως ἐξερρύη, πορευομένῳ δὲ τῷ Δομετιανῷ μετὰ δυνάμεως ἐπὶ τὸν πόλεμον ἤδη καθ’ ὁδὸν ἀγγελία καὶ γράμματα φράζοντα τὴν νίκην ἀπήντησεν. ἡ δ’ αὐτὴ τοῦ τε κατορθώματος ἡμέρα καὶ τῆς φήμης ἐγίγνετο, ἐπὶ πλέον ἢ δισμυρίους σταδίους τῶν τόπων διεστώτων. ταῦτα μὲν οὐδεὶς ἀγνοεῖ τῶν καθ’ ἡμᾶ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6</w:t>
      </w:r>
      <w:r>
        <w:rPr>
          <w:rFonts w:cs="MgOldTimes UC Pol;Palatino Linotype" w:ascii="MgOldTimes UC Pol;Palatino Linotype" w:hAnsi="MgOldTimes UC Pol;Palatino Linotype"/>
          <w:lang w:val="el-GR"/>
        </w:rPr>
        <w:t>] Γναῖος δ’ Ὀκτάβιος ὁ ναυαρχῶν Αἰμιλίῳ προσορμισάμενος τῇ Σαμοθρᾴκῃ τὴν μὲν ἀσυλίαν παρεῖχε τῷ Περσεῖ διὰ τοὺς θεούς, ἔκπλου δὲ καὶ φυγῆς εἶργεν. οὐ μὴν ἀλλὰ λανθάνει πως ὁ Περσεὺς Ὀροάνδην τινὰ Κρῆτα λέμβον ἔχοντα συμπείσας μετὰ χρημάτων ἀναλαβεῖν αὐτόν. ὁ δὲ κρητισμῷ χρησάμενος, τὰ μὲν χρήματα νύκτωρ ἀνέλαβεν, ἐκεῖνον δὲ τῆς ἑτέρας νυκτὸς ἥκειν κελεύσας ἐπὶ τὸν πρὸς τῷ Δημητρείῳ λιμένα μετὰ τῶν τέκνων καὶ θεραπείας ἀναγκαίας, εὐθὺς ἀφ’ ἑσπέρας ἀπέπλευσεν. ὁ δὲ Περσεὺς οἰκτρὰ μὲν ἔπασχε, διὰ στενῆς θυρίδος παρὰ τὸ τεῖχος ἐκμηρυόμενος αὑτὸν καὶ παιδία καὶ γυναῖκα, πόνων καὶ πλάνης ἀπείρους, οἰκτρότερον δὲ στεναγμὸν ἀφῆκεν, ὥς τις αὐτῷ πλανωμένῳ παρὰ τὸν αἰγιαλὸν ἤδη πελάγιον τὸν Ὀροάνδην θέοντα κατιδὼν ἔφρασεν. ὑπέλαμπε γὰρ ἡμέρα, καὶ πάσης ἐλπίδος ἔρημος ὑπεχώρει φυγῇ πρὸς τὸ τεῖχος, οὐ λαθὼν μέν, ὑποφθάσας δὲ τοὺς Ῥωμαίους μετὰ τῆς γυναικός. τὰ δὲ παιδία συλλαβὼν αὐτοῖς Ἴων ἐνεχείρισεν, ὃς πάλαι μὲν ἐρώμενος ἦν τοῦ Περσέως, τότε δὲ προδότης γενόμενος αἰτίαν παρέσχε τὴν μάλιστα συναναγκάσασαν τὸν ἄνθρωπον ὡς θηρίον ἁλισκομένων τῶν τέκνων εἰς χεῖρας ἐλθεῖν καὶ παραδοῦναι τὸ σῶμα τοῖς ἐκείνων κρατοῦσιν. ἐπίστευε μὲν οὖν μάλιστα τῷ Νασικᾷ, κἀκεῖνον ἐκάλει· μὴ παρόντος δὲ κατακλαύσας τὴν τύχην καὶ τὴν ἀνάγκην περισκεψάμενος, ἔδωκεν αὑτὸν ὑποχείριον τῷ Γναίῳ, τότε μάλιστα ποιήσας φανερόν, ὅτι τῆς φιλαργυρίας ἦν ἐν αὐτῷ τι κακὸν ἀγεννέστερον ἡ φιλοψυχία, δι’ ἥν, ὃ μόνον ἡ τύχη τῶν ἐπταικότων οὐκ ἀφαιρεῖται, τὸν ἔλεον ἀπεστέρησεν ἑαυτοῦ. δεηθεὶς γὰρ ἀχθῆναι πρὸς τὸν Αἰμίλιον, ὁ μὲν ὡς ἀνδρὶ μεγάλῳ πεπτωκότι πτῶμα νεμεσητὸν καὶ δυστυχὲς ἐξαναστὰς προϋπήντα μετὰ τῶν φίλων δεδακρυμένος, ὁ δ´, αἴσχιστον θέαμα, προβαλὼν αὑτὸν ἐπὶ στόμα, καὶ γονάτων δραξάμενος, ἀνεβάλλετο φωνὰς ἀγεννεῖς καὶ δεήσεις, ἃς οὐχ ὑπέμεινεν οὐδ’ ἤκουσεν ὁ Αἰμίλιος, ἀλλὰ προσβλέψας αὐτὸν ἀλγοῦντι καὶ λελυπημένῳ τῷ προσώπῳ· „τί τῆς τύχης“ εἶπεν „ὦ ταλαίπωρε τὸ μέγιστον ἀφαιρεῖς τῶν ἐγκλημάτων, ταῦτα πράττων ἀφ’ ὧν δόξεις οὐ παρ’ ἀξίαν ἀτυχεῖν, οὐδὲ τοῦ νῦν, ἀλλὰ τοῦ πάλαι δαίμονος ἀνάξιος γεγονέναι; τί δέ μου καταβάλλεις τὴν νίκην καὶ τὸ κατόρθωμα ποιεῖς μικρόν, ἐπιδεικνύμενος ἑαυτὸν οὐ γενναῖον οὐδὲ πρέποντα Ῥωμαίοις ἀνταγωνιστήν; ἀρετή τοι δυστυχοῦσι μεγάλην ἔχει μοῖραν αἰδοῦς καὶ παρὰ πολεμίοις, δειλία δὲ Ῥωμαίοις κἂν εὐποτμῇ πάντων ἀτιμότατ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7</w:t>
      </w:r>
      <w:r>
        <w:rPr>
          <w:rFonts w:cs="MgOldTimes UC Pol;Palatino Linotype" w:ascii="MgOldTimes UC Pol;Palatino Linotype" w:hAnsi="MgOldTimes UC Pol;Palatino Linotype"/>
          <w:lang w:val="el-GR"/>
        </w:rPr>
        <w:t>] Οὐ μὴν ἀλλὰ τοῦτον μὲν ἀναστήσας καὶ δεξιωσάμενος Τουβέρωνι παρέδωκεν, αὐτὸς δὲ τοὺς παῖδας καὶ τοὺς γαμβροὺς καὶ τῶν ἄλλων ἡγεμονικῶν μάλιστα τοὺς νεωτέρους ἔσω τῆς σκηνῆς ἐπισπασάμενος, πολὺν χρόνον ἦν πρὸς αὑτῷ σιωπῇ καθήμενος, ὥστε θαυμάζειν ἅπαντας· ὁρμήσας δὲ περὶ τῆς τύχης καὶ τῶν ἀνθρωπίνων διαλέγεσθαι πραγμάτων, „ἆρά γ´“ εἶπεν „ἄξιον εὐπραγίας παρούσης ἄνθρωπον ὄντα θρασύνεσθαι, καὶ μέγα φρονεῖν ἔθνος ἢ πόλιν ἢ βασιλείαν καταστρεψάμενον, ἢ τὴν μεταβολὴν ταύτην ἡ τύχη παράδειγμα τῷ πολεμοῦντι τῆς κοινῆς ἀσθενείας προθεῖσα παιδεύει μηδὲν ὡς μόνιμον καὶ βέβαιον διανοεῖσθαι; ποῖος γὰρ ἀνθρώποις τοῦ θαρρεῖν καιρός, ὅταν ὁ τοῦ κρατεῖν ἑτέρων μάλιστα δεδοικέναι τὴν τύχην ἀναγκάζῃ, καὶ τῷ χαίροντι δυσθυμίαν ἐπάγῃ τοσαύτην ὁ τῆς περιφερομένης καὶ προσισταμένης ἄλλοτ’ ἄλλοις εἱμαρμένης λογισμός; ἢ τὴν Ἀλεξάνδρου διαδοχήν, ὃς ἐπὶ πλεῖστον ἤρθη δυνάμεως καὶ μέγιστον ἔσχε κράτος, ὥρας μιᾶς μορίῳ πεσοῦσαν ὑπὸ πόδας θέμενοι, καὶ τοὺς ἄρτι μυριάσι πεζῶν καὶ χιλιάσιν ἱππέων τοσαύταις ὁπλοφορουμένους βασιλεῖς ὁρῶντες ἐκ χειρῶν τῶν πολεμίων ἐφήμερα σιτία καὶ ποτὰ λαμβάνοντας, οἴεσθε τὰ καθ’ ἡμᾶς ἔχειν τινὰ βεβαιότητα τύχης διαρκῆ πρὸς τὸν χρόνον; οὐ καταβαλόντες ὑμεῖς οἱ νέοι τὸ κενὸν φρύαγμα τοῦτο καὶ γαυρίαμα τῆς νίκης, ταπεινοὶ καταπτήξετε πρὸς τὸ μέλλον, ἀεὶ καραδοκοῦντες εἰς ὅ τι κατασκήψει τέλος ἑκάστῳ τὴν τῆς παρούσης εὐπραγίας ὁ δαίμων νέμεσιν;“ τοιαῦτά φασι πολλὰ διαλεχθέντα τὸν Αἰμίλιον ἀποπέμψαι τοὺς νέους, εὖ μάλα τὸ καύχημα καὶ τὴν ὕβριν ὥσπερ χαλινῷ τῷ λόγῳ κόπτοντι κεκολασμένου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8</w:t>
      </w:r>
      <w:r>
        <w:rPr>
          <w:rFonts w:cs="MgOldTimes UC Pol;Palatino Linotype" w:ascii="MgOldTimes UC Pol;Palatino Linotype" w:hAnsi="MgOldTimes UC Pol;Palatino Linotype"/>
          <w:lang w:val="el-GR"/>
        </w:rPr>
        <w:t>] Ἐκ τούτου τὴν μὲν στρατιὰν πρὸς ἀνάπαυσιν, αὑτὸν δὲ πρὸς θέαν τῆς Ἑλλάδος ἔτρεψε καὶ διαγωγὴν ἔνδοξον ἅμα καὶ φιλάνθρωπον. ἐπιὼν γὰρ ἀνελάμβανε τοὺς δήμους καὶ τὰ πολιτεύματα καθίστατο, καὶ δωρεὰς ἐδίδου τοῖς μὲν σῖτον ἐκ τοῦ βασιλικοῦ, τοῖς δ’ ἔλαιον. τοσοῦτον γὰρ εὑρεθῆναί φασιν ἀποκείμενον, ὥστε τοὺς λαμβάνοντας καὶ δεομένους ἐπιλιπεῖν πρότερον ἢ καταναλωθῆναι τὸ πλῆθος τῶν εὑρεθέντων. ἐν δὲ Δελφοῖς ἰδὼν κίονα μέγαν τετράγωνον ἐκ λίθων λευκῶν συνηρμοσμένον, ἐφ’ οὗ Περσέως ἔμελλε χρυσοῦς ἀνδριὰς τίθεσθαι, προσέταξε τὸν αὑτοῦ τεθῆναι· τοὺς γὰρ ἡττημένους τοῖς νικῶσιν ἐξίστασθαι χώρας προσήκειν. ἐν δ’ Ὀλυμπίᾳ τοῦτο δὴ τὸ πολυθρύλητον ἐκεῖνον ἀναφθέγξασθαί φασιν, ὡς τὸν Ὁμήρου Δία Φειδίας ἀποπλάσαιτο. τῶν δὲ δέκα πρέσβεων ἐκ Ῥώμης ἀφικομένων, Μακεδόσι μὲν ἀπέδωκε τὴν χώραν καὶ τὰς πόλεις ἐλευθέρας οἰκεῖν καὶ αὐτονόμους, ἑκατὸν τάλαντα Ῥωμαίοις ὑποτελοῦσιν, οὗ πλέον ἢ διπλάσιον τοῖς βασιλεῦσιν εἰσέφερον. θέας δὲ παντοδαπῶν ἀγώνων καὶ θυσίας ἐπιτελῶν τοῖς θεοῖς, ἑστιάσεις καὶ δεῖπνα προὔθετο, χορηγίᾳ μὲν ἐκ τῶν βασιλικῶν ἀφθόνῳ χρώμενος, τάξιν δὲ καὶ κόσμον καὶ κατακλίσεις καὶ δεξιώσεις καὶ τὴν πρὸς ἕκαστον αὑτοῦ τῆς κατ’ ἀξίαν τιμῆς καὶ φιλοφροσύνης αἴσθησιν οὕτως ἀκριβῆ καὶ πεφροντισμένην ἐνδεικνύμενος, ὥστε θαυμάζειν τοὺς Ἕλληνας, εἰ μηδὲ τὴν παιδιὰν ἄμοιρον ἀπολείπει σπουδῆς, ἀλλὰ τηλικαῦτα πράττων ἀνὴρ πράγματα καὶ τοῖς μικροῖς τὸ πρέπον ἀποδίδωσιν. ὁ δὲ καὶ τούτοις ἔχαιρε, καὶ ὅτι πολλῶν παρεσκευασμένων καὶ λαμπρῶν τὸ ἥδιστον αὐτὸς ἦν ἀπόλαυσμα καὶ θέαμα τοῖς παροῦσι, καὶ πρὸς τοὺς θαυμάζοντας τὴν ἐπιμέλειαν ἔλεγε, τῆς αὐτῆς εἶναι ψυχῆς παρατάξεώς τε προστῆναι καλῶς καὶ συμποσίου, τῆς μὲν ὅπως φοβερωτάτη τοῖς πολεμίοις, τοῦ δ’ ὡς εὐχαριστότατον ᾖ τοῖς συνοῦσιν. οὐδενὸς δ’ ἧττον αὐτοῦ τὴν ἐλευθεριότητα καὶ τὴν μεγαλοψυχίαν ἐπῄνουν οἱ ἄνθρωποι, πολὺ μὲν ἀργύριον πολὺ δὲ χρυσίον ἐκ τῶν βασιλικῶν ἠθροισμένον οὐδ’ ἰδεῖν ἐθελήσαντος, ἀλλὰ τοῖς ταμίαις εἰς τὸ δημόσιον παραδόντος. μόνα τὰ βιβλία τοῦ βασιλέως φιλογραμματοῦσι τοῖς υἱέσιν ἐπέτρεψεν ἐξελέσθαι, καὶ διανέμων ἀριστεῖα τῆς μάχης Αἰλίῳ Τουβέρωνι τῷ γαμβρῷ φιάλην ἔδωκε πέντε λιτρῶν ὁλκήν. οὗτός ἐστι Τουβέρων, ὃν ἔφαμεν μετὰ συγγενῶν οἰκεῖν ἑκκαιδέκατον, ἀπὸ γηδίου μικροῦ διατρεφομένων ἁπάντων. καὶ πρῶτον ἄργυρον ἐκεῖνόν φασιν εἰς τὸν Αἰλίων οἶκον εἰσελθεῖν, ὑπὲρ ἀρετῆς καὶ τιμῆς εἰσαγόμενον, τὸν δ’ ἄλλον χρόνον οὔτ’ αὐτοὺς οὔτε γυναῖκας ἀργύρου χρῄζειν ἢ χρυσοῦ.</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9</w:t>
      </w:r>
      <w:r>
        <w:rPr>
          <w:rFonts w:cs="MgOldTimes UC Pol;Palatino Linotype" w:ascii="MgOldTimes UC Pol;Palatino Linotype" w:hAnsi="MgOldTimes UC Pol;Palatino Linotype"/>
          <w:lang w:val="el-GR"/>
        </w:rPr>
        <w:t>] Διῳκημένων δὲ πάντων αὐτῷ καλῶς, ἀσπασάμενος τοὺς Ἕλληνας, καὶ παρακαλέσας τοὺς Μακεδόνας μεμνῆσθαι τῆς δεδομένης ὑπὸ Ῥωμαίων ἐλευθερίας, σῴζοντας αὐτὴν δι’ εὐνομίας καὶ ὁμονοίας, ἀνέζευξεν ἐπὶ τὴν Ἤπειρον, ἔχων δόγμα συγκλήτου τοὺς συμμεμαχημένους αὐτῷ τὴν πρὸς Περσέα μάχην στρατιώτας ἀπὸ τῶν ἐκεῖ πόλεων ὠφελῆσαι. βουλόμενος δὲ πᾶσιν ἅμα καὶ μηδενὸς προσδοκῶντος ἀλλ’ ἐξαίφνης ἐπιπεσεῖν, μετεπέμψατο τοὺς πρώτους ἐξ ἑκάστης πόλεως ἄνδρας δέκα, καὶ προσέταξεν αὐτοῖς, ὅσος ἄργυρός ἐστι καὶ χρυσὸς ἐν οἰκίαις καὶ ἱεροῖς, ἡμέρᾳ ῥητῇ καταφέρειν. ἑκάστοις δὲ συνέπεμψεν ὡς ἐπ’ αὐτὸ δὴ τοῦτο φρουρὰν στρατιωτῶν καὶ ταξίαρχον, προσποιούμενον ζητεῖν καὶ παραλαμβάνειν τὸ χρυσίον. ἐνστάσης δὲ τῆς ἡμέρας, ὑφ’ ἕνα καὶ τὸν αὐτὸν ἅμα καιρὸν ὁρμήσαντες ἐτράποντο πρὸς καταδρομὴν καὶ διαρπαγὴν τῶν πόλεων, ὥσθ’ ὥρᾳ μιᾷ πεντεκαίδεκα μὲν ἀνθρώπων ἐξανδραποδισθῆναι μυριάδας, ἑβδομήκοντα δὲ πόλεις πορθηθῆναι, γενέσθαι δ’ ἀπὸ τοσαύτης φθορᾶς καὶ πανωλεθρίας ἑκάστῳ στρατιώτῃ τὴν δόσιν οὐ μείζον’ ἕνδεκα δραχμῶν, φρῖξαι δὲ πάντας ἀνθρώπους τὸ τοῦ πολέμου τέλος, εἰς μικρὸν οὕτω τὸ καθ’ ἕκαστον λῆμμα καὶ κέρδος ἔθνους ὅλου κατακερματισθέντ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0</w:t>
      </w:r>
      <w:r>
        <w:rPr>
          <w:rFonts w:cs="MgOldTimes UC Pol;Palatino Linotype" w:ascii="MgOldTimes UC Pol;Palatino Linotype" w:hAnsi="MgOldTimes UC Pol;Palatino Linotype"/>
          <w:lang w:val="el-GR"/>
        </w:rPr>
        <w:t>] Αἰμίλιος μὲν οὖν τοῦτο πράξας μάλιστα παρὰ τὴν αὑτοῦ φύσιν, ἐπιεικῆ καὶ χρηστὴν οὖσαν, εἰς Ὠρικὸν κατέβη, κἀκεῖθεν εἰς Ἰταλίαν μετὰ τῶν δυνάμεων περαιωθείς, ἀνέπλει τὸν Θύβριν ποταμὸν ἐπὶ τῆς βασιλικῆς ἑκκαιδεκήρους, κατεσκευασμένης εἰς κόσμον ὅπλοις αἰχμαλώτοις καὶ φοινικίσι καὶ πορφύραις ***ως καὶ πανηγυρ*** ἔξωθεν, ὥστε τρόπον τινὰ θριαμβικῆς πομπῆς προαπολαύειν τοὺς Ῥωμαίους, τῷ ῥοθίῳ σχέδην ὑπάγοντι τὴν ναῦν ἀντιπαρεξάγοντα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ἱ δὲ στρατιῶται τοῖς βασιλικοῖς χρήμασιν ἐποφθαλμίσαντες, ὡς οὐχ ὅσων ἠξίουν ἔτυχον, ὠργίζοντο μὲν ἀδήλως διὰ τοῦτο καὶ χαλεπῶς εἶχον πρὸς τὸν Αἰμίλιον, αἰτιώμενοι δὲ φανερῶς ὅτι βαρὺς γένοιτο καὶ δεσποτικὸς αὐτοῖς ἄρχων, οὐ πάνυ προθύμως ἐπὶ τὴν ὑπὲρ τοῦ θριάμβου σπουδὴν ἀπήντησαν. αἰσθόμενος δὲ τοῦτο Σέρβιος Γάλβας, ἐχθρὸς Αἰμιλίου, γεγονὼς δὲ τῶν ὑπ’ αὐτὸν χιλιάρχων, ἐθάρρησεν ἀναφανδὸν εἰπεῖν ὡς οὐ δοτέον εἴη τὸν θρίαμβον. ἐνεὶς δὲ πολλὰς τῷ στρατιωτικῷ πλήθει διαβολὰς κατὰ τοῦ στρατηγοῦ, καὶ τὴν οὖσαν ὀργὴν ἔτι μᾶλλον ἐξερεθίσας, ᾐτεῖτο παρὰ τῶν δημάρχων ἄλλην ἡμέραν· ἐκείνην γὰρ οὐκ ἐξαρκεῖν τῇ κατηγορίᾳ, τέσσαρας ἔτι λοιπὰς ὥρας ἔχουσαν. τῶν δὲ δημάρχων λέγειν αὐτὸν εἴ τι βούλεται κελευόντων, ἀρξάμενος μακρῷ καὶ βλασφημίας ἔχοντι παντοδαπὰς χρῆσθαι λόγῳ, τὸν χρόνον ἀνήλωσε τῆς ἡμέρας· καὶ γενομένου σκότους, οἱ μὲν δήμαρχοι τὴν ἐκκλησίαν ἀφῆκαν, πρὸς δὲ τὸν Γάλβαν οἱ στρατιῶται συνέδραμον θρασύτεροι γεγονότες, καὶ συγκροτήσαντες αὑτοὺς περὶ τὸν ὄρθρον αὖθις καταλαμβάνονται τὸ Καπετώλιον· ἐκεῖ γὰρ οἱ δήμαρχοι τὴν ἐκκλησίαν ἔμελλον ἄξε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1</w:t>
      </w:r>
      <w:r>
        <w:rPr>
          <w:rFonts w:cs="MgOldTimes UC Pol;Palatino Linotype" w:ascii="MgOldTimes UC Pol;Palatino Linotype" w:hAnsi="MgOldTimes UC Pol;Palatino Linotype"/>
          <w:lang w:val="el-GR"/>
        </w:rPr>
        <w:t>] Ἅμα δ’ ἡμέρᾳ τῆς ψήφου δοθείσης, ἥ τε πρώτη φυλὴ τὸν θρίαμβον ἀπεψηφίζετο, καὶ τοῦ πράγματος αἴσθησις εἰς τὸν ἄλλον δῆμον καὶ τὴν σύγκλητον κατῄει. καὶ τὸ μὲν πλῆθος ὑπεραλγοῦν τῷ προπηλακίζεσθαι τὸν Αἰμίλιον ἐν φωναῖς ἦν ἀπράκτοις, οἱ δὲ γνωριμώτατοι τῶν ἀπὸ βουλῆς, δεινὸν εἶναι τὸ γινόμενον βοῶντες, ἀλλήλους παρεκάλουν ἐπιλαβέσθαι τῆς τῶν στρατιωτῶν ἀσελγείας καὶ θρασύτητος, ἐπὶ πᾶν ἀφιξομένης ἄνομον ἔργον καὶ βίαιον, εἰ μηδὲν ἐμποδὼν αὐτοῖς γένοιτο *** Παῦλον Αἰμίλιον ἀφελέσθαι τῶν ἐπινικίων τιμῶν. ὠσάμενοι δὲ τὸν ὄχλον καὶ ἀναβάντες ἁθρόοι, τοῖς δημάρχοις ἔλεγον ἐπισχεῖν τὴν ψηφοφορίαν, ἄχρι ἂν διαλεχθῶσιν ἃ βούλονται πρὸς τὸ πλῆθος. ἐπισχόντων δ’ αὐτῶν καὶ γενομένης σιωπῆς, ἀνελθὼν ἀνὴρ ὑπατικὸς καὶ πολεμίους εἴκοσι καὶ τρεῖς ἐκ προκλήσεως ἀνῃρηκώς, Μᾶρκος Σερβίλιος, Αἰμίλιον μὲν ἔφη Παῦλον ἡλίκος αὐτοκράτωρ γένοιτο νῦν μάλιστα γινώσκειν, ὁρῶν ὅσης ἀπειθείας γέμοντι καὶ κακίας στρατεύματι χρησάμενος οὕτω καλὰς κατώρθωσε καὶ μεγάλας πράξεις· θαυμάζειν δὲ τὸν δῆμον, εἰ τοῖς ἀπ’ Ἰλλυριῶν καὶ Λιγύων ἀγαλλόμενος θριάμβοις αὑτῷ φθονεῖ τὸν Μακεδόνων βασιλέα ζῶντα καὶ τὴν Ἀλεξάνδρου καὶ Φιλίππου δόξαν ἐπιδεῖν ὑπὸ τοῖς Ῥωμαίων ὅπλοις ἀγομένην αἰχμάλωτον. „πῶς γὰρ οὐ δεινὸν“ εἶπεν, „εἰ φήμης μὲν περὶ νίκης ἀβεβαίου πρότερον εἰς τὴν πόλιν ἐμπεσούσης ἐθύσατε τοῖς θεοῖς, εὐχόμενοι τοῦ λόγου τούτου ταχέως ἀπολαβεῖν τὴν ὄψιν, ἥκοντος δὲ τοῦ στρατηγοῦ μετὰ τῆς ἀληθινῆς νίκης ἀφαιρεῖσθε τῶν μὲν θεῶν τὴν τιμήν, αὑτῶν δὲ τὴν χαράν, ὡς φοβούμενοι θεάσασθαι τὸ μέγεθος τῶν κατορθωμάτων, ἢ φειδόμενοι τοῦ πολεμίου βασιλέως· καίτοι κρεῖττον ἦν τῷ πρὸς ἐκεῖνον ἐλέῳ, μὴ τῷ πρὸς τὸν αὐτοκράτορα φθόνῳ λυθῆναι τὸν θρίαμβον. ἀλλ’ εἰς τοσαύτην“ ἔφη „τὸ κακόηθες ἐξουσίαν προάγεται δι’ ὑμῶν, ὥστε περὶ στρατηγίας καὶ θριάμβου τολμᾷ λέγειν ἄνθρωπος ἄτρωτος καὶ τῷ σώματι στίλβων ὑπὸ λειότητος καὶ σκιατραφίας πρὸς ἡμᾶς τοὺς τοσούτοις τραύμασι πεπαιδευμένους ἀρετὰς καὶ κακίας κρίνειν στρατηγῶν.“ ἅμα δὲ τῆς ἐσθῆτος διασχών, ἐξέφηνε κατὰ τῶν στέρνων ὠτειλὰς ἀπίστους τὸ πλῆθος. εἶτα μεταστραφεὶς ἔνια τῶν οὐκ εὐπρεπῶς ἐν ὄχλῳ γυμνοῦσθαι δοκούντων τοῦ σώματος ἀνεκάλυψε, καὶ πρὸς τὸν Γάλβαν ἐπιστρέψας· „σὺ μὲν“ ἔφη, „γελᾷς ἐπὶ τούτοις, ἐγὼ δὲ σεμνύνομαι πρὸς τοὺς πολίτας· ὑπὲρ τούτων γὰρ ἡμέραν καὶ νύκτα συνεχῶς ἱππασάμενος ταῦτ’ ἔσχον. ἀλλ’ ἄγε λαβὼν αὐτοὺς ἐπὶ τὴν ψῆφον· ἐγὼ δὲ καταβὰς παρακολουθήσω πᾶσι, καὶ γνώσομαι τοὺς κακοὺς καὶ ἀχαρίστους καὶ δημαγωγεῖσθαι μᾶλλον ἐν τοῖς πολέμοις ἢ στρατηγεῖσθαι βουλομένου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2</w:t>
      </w:r>
      <w:r>
        <w:rPr>
          <w:rFonts w:cs="MgOldTimes UC Pol;Palatino Linotype" w:ascii="MgOldTimes UC Pol;Palatino Linotype" w:hAnsi="MgOldTimes UC Pol;Palatino Linotype"/>
          <w:lang w:val="el-GR"/>
        </w:rPr>
        <w:t>] Οὕτω φασὶν ὑπὸ τῶν λόγων τούτων ἀνακοπῆναι καὶ μεταβαλεῖν τὸ στρατιωτικόν, ὥστε πάσαις ταῖς ἐπικυρωθῆναι τῷ Αἰμιλίῳ τὸν θρίαμβο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εμφθῆναι δ’ αὐτὸν οὕτω λέγουσιν. ὁ μὲν δῆμος ἔν τε τοῖς ἱππικοῖς θεάτροις, ἃ κίρκους καλοῦσι, περί τε τὴν ἀγορὰν ἰκρία πηξάμενοι, καὶ τἆλλα τῆς πόλεως μέρη καταλαβόντες, ὡς ἕκαστα παρεῖχε τῆς πομπῆς ἔποψιν, ἐθεῶντο, καθαραῖς ἐσθῆσι κεκοσμημένοι. πᾶς δὲ ναὸς ἀνέῳκτο καὶ στεφάνων καὶ θυμιαμάτων ἦν πλήρης, ὑπηρέται τε πολλοὶ καὶ ῥαβδονόμοι τοὺς ἀτάκτως συρρέοντας εἰς τὸ μέσον καὶ διαθέοντας ἐξείργοντες, ἀναπεπταμένας τὰς ὁδοὺς καὶ καθαρὰς παρεῖχον. τῆς δὲ πομπῆς εἰς ἡμέρας τρεῖς νενεμημένης, ἡ μὲν πρώτη μόλις ἐξαρκέσασα τοῖς αἰχμαλώτοις ἀνδριάσι καὶ γραφαῖς καὶ κολοσσοῖς, ἐπὶ ζευγῶν πεντήκοντα καὶ διακοσίων κομιζομένοις, τούτων ἔσχε θέαν. τῇ δ’ ὑστεραίᾳ τὰ κάλλιστα καὶ πολυτελέστατα τῶν Μακεδονικῶν ὅπλων ἐπέμπετο πολλαῖς ἁμάξαις, αὐτά τε μαρμαίροντα χαλκῷ νεοσμήκτῳ καὶ σιδήρῳ, τήν τε θέσιν ἐκ τέχνης καὶ συναρμογῆς, ὡς ἂν μάλιστα συμπεφορημένοις χύδην καὶ αὐτομάτως ἐοίκοι, πεποιημένα, κράνη πρὸς ἀσπίσι, καὶ θώρακες ἐπὶ κνημῖσι, καὶ Κρητικαὶ πέλται καὶ Θρᾴκια γέρρα καὶ φαρέτραι μεθ’ ἱππικῶν ἀναμεμειγμέναι χαλινῶν, καὶ ξίφη γυμνὰ διὰ τούτων παρανίσχοντα καὶ σάρισαι παραπεπηγυῖαι, σύμμετρον ἐχόντων χάλασμα τῶν ὅπλων, ὥστε τὴν πρὸς ἄλληλα κροῦσιν ἐν τῷ διαφέρεσθαι τραχὺ καὶ φοβερὸν ὑπηχεῖν, καὶ μηδὲ νενικημένων ἄφοβον εἶναι τὴν ὄψιν. μετὰ δὲ τὰς ὁπλοφόρους ἁμάξας ἄνδρες ἐπἐπορεύοντο τρισχίλιοι, νόμισμα φέροντες ἀργυροῦν ἐν ἀγγείοις ἑπτακοσίοις πεντήκοντα τριταλάντοις, ὧν ἕκαστον ἀνὰ τέσσαρες ἐκόμιζον· ἄλλοι δὲ κρατῆρας ἀργυροῦς καὶ κέρατα καὶ φιάλας καὶ κύλικας, εὖ διακεκοσμημένα πρὸς θέαν ἕκαστα καὶ περιττὰ τῷ μεγέθει καὶ τῇ παχύτητι τῆς τορεί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3</w:t>
      </w:r>
      <w:r>
        <w:rPr>
          <w:rFonts w:cs="MgOldTimes UC Pol;Palatino Linotype" w:ascii="MgOldTimes UC Pol;Palatino Linotype" w:hAnsi="MgOldTimes UC Pol;Palatino Linotype"/>
          <w:lang w:val="el-GR"/>
        </w:rPr>
        <w:t>] Τῆς δὲ τρίτης ἡμέρας ἕωθεν μὲν εὐθὺς ἐπορεύοντο σαλπιγκταί, μέλος οὐ προσόδιον καὶ πομπικόν, ἀλλ’ οἵῳ μαχομένους ἐποτρύνουσιν αὑτοὺς Ῥωμαῖοι, προσεγκελευόμενοι. μετὰ δὲ τούτους ἤγοντο χρυσόκερῳ τροφίαι βοῦς ἑκατὸν εἴκοσι, μίτραις ἠσκημένοι καὶ στέμμασιν· οἱ δ’ ἄγοντες αὐτοὺς νεανίσκοι περιζώμασιν εὐπαρύφοις ἐσταλμένοι πρὸς ἱερουργίαν ἐχώρουν, καὶ παῖδες ἀργυρᾶ λοιβεῖα καὶ χρυσᾶ κομίζοντες. εἶτα μετὰ τούτους οἱ τὸ χρυσοῦν νόμισμα φέροντες, εἰς ἀγγεῖα τριταλαντιαῖα μεμερισμένον ὁμοίως τῷ ἀργυρῷ· τὸ δὲ πλῆθος ἦν τῶν ἀγγείων ὀγδοήκοντα τριῶν δέοντα. τούτοις ἐπέβαλλον οἵ τε τὴν ἱερὰν φιάλην ἀνέχοντες, ἣν ὁ Αἰμίλιος ἐκ χρυσοῦ δέκα ταλάντων διάλιθον κατεσκεύασεν, οἵ τε τὰς Ἀντιγονίδας καὶ Σελευκίδας καὶ Θηρικλείους καὶ ὅσα περὶ δεῖπνον χρυσώματα τοῦ Περσέως ἐπιδεικνύμενοι. τούτοις ἐπέβαλλε τὸ ἅρμα τοῦ Περσέως καὶ τὰ ὅπλα καὶ τὸ διάδημα τοῖς ὅπλοις ἐπικείμενον. εἶτα μικροῦ διαλείμματος ὄντος ἤδη τὰ τέκνα τοῦ βασιλέως ἤγετο δοῦλα, καὶ σὺν αὐτοῖς τροφέων καὶ διδασκάλων καὶ παιδαγωγῶν δεδακρυμένων ὄχλος, αὐτῶν τε τὰς χεῖρας ὀρεγόντων εἰς τοὺς θεατάς, καὶ τὰ παιδία δεῖσθαι καὶ λιτανεύειν διδασκόντων. ἦν δ’ ἄρρενα μὲν δύο, θῆλυ δ’ ἕν, οὐ πάνυ συμφρονοῦντα τῶν κακῶν τὸ μέγεθος διὰ τὴν ἡλικίαν· ᾗ καὶ μᾶλλον ἐλεεινὰ πρὸς τὴν μεταβολὴν τῆς ἀναισθησίας ἦν, ὥστε μικροῦ τὸν Περσέα βαδίζειν παρορώμενον· οὕτως ὑπ’ οἴκτου τοῖς νηπίοις προσεῖχον τὰς ὄψεις οἱ Ῥωμαῖοι, καὶ δάκρυα πολλοῖς ἐκβάλλειν συνέβη, πᾶσι δὲ μεμειγμένην ἀλγηδόνι καὶ χάριτι τὴν θέαν εἶναι, μέχρι οὗ τὰ παιδία παρῆλθ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4</w:t>
      </w:r>
      <w:r>
        <w:rPr>
          <w:rFonts w:cs="MgOldTimes UC Pol;Palatino Linotype" w:ascii="MgOldTimes UC Pol;Palatino Linotype" w:hAnsi="MgOldTimes UC Pol;Palatino Linotype"/>
          <w:lang w:val="el-GR"/>
        </w:rPr>
        <w:t>] Αὐτὸς δὲ τῶν τέκνων ὁ Περσεὺς καὶ τῆς περὶ αὐτὰ θεραπείας κατόπιν ἐπορεύετο, φαιὸν μὲν ἱμάτιον ἀμπεχόμενος καὶ κρηπῖδας ἔχων ἐπιχωρίους, ὑπὸ δὲ μεγέθους τῶν κακῶν πάντα θαμβοῦντι καὶ παραπεπληγμένῳ μάλιστα τὸν λογισμὸν ἐοικώς. καὶ τούτῳ δ’ εἵπετο χορὸς φίλων καὶ συνήθων, βεβαρημένων τὰ πρόσωπα πένθει, καὶ τῷ πρὸς Περσέα βλέπειν ἀεὶ καὶ δακρύειν ἔννοιαν παριστάντων τοῖς θεωμένοις, ὅτι τὴν ἐκείνου τύχην ὀλοφύρονται, τῶν καθ’ ἑαυτοὺς ἐλάχιστα φροντίζοντε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ίτοι προσέπεμψε τῷ Αἰμιλίῳ, δεόμενος μὴ πομπευθῆναι καὶ παραιτούμενος τὸν θρίαμβον. ὁ δὲ τῆς ἀνανδρίας αὐτοῦ καὶ φιλοψυχίας ὡς ἔοικε καταγελῶν, „ἀλλὰ τοῦτό γ´“ εἶπε „καὶ πρότερον ἦν ἐπ’ αὐτῷ, καὶ νῦν ἐστιν ἂν βούληται,“ δηλῶν τὸν πρὸ αἰσχύνης θάνατον, ὃν οὐχ ὑπομείνας ὁ δείλαιος, ἀλλ’ ὑπ’ ἐλπίδων τινῶν ἀπομαλακισθείς, ἐγεγόνει μέρος τῶν αὑτοῦ λαφύρω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φεξῆς δὲ τούτοις ἐκομίζοντο χρυσοῖ στέφανοι τετρακόσιοι τὸ πλῆθος, οὓς αἱ πόλεις ἀριστεῖα τῆς νίκης τῷ Αἰμιλίῳ μετὰ πρεσβειῶν ἔπεμψαν· εἶτ’ αὐτὸς ἐπέβαλλεν, ἅρματι κεκοσμημένῳ διαπρεπῶς ἐπιβεβηκώς, ἀνὴρ καὶ δίχα τοσαύτης ἐξουσίας ἀξιοθέατος, ἁλουργίδα χρυσόπαστον ἀμπεχόμενος καὶ δάφνης κλῶνα τῇ δεξιᾷ προτείνων. ἐδαφνηφόρει δὲ καὶ σύμπας ὁ στρατός, τῷ μὲν ἅρματι τοῦ στρατηγοῦ κατὰ λόχους καὶ τάξεις ἑπόμενος, ᾄδων δὲ τὰ μὲν ᾠδάς τινας πατρίους ἀναμεμειγμένας γέλωτι, τὰ δὲ παιᾶνας ἐπινικίους καὶ τῶν διαπεπραγμένων ἐπαίνους εἰς τὸν Αἰμίλιον, περίβλεπτον ὄντα καὶ ζηλωτὸν ὑπὸ πάντων, οὐδενὶ δὲ τῶν ἀγαθῶν ἐπίφθονον, πλὴν εἴ τι δαιμόνιον ἄρα τῶν μεγάλων καὶ ὑπερόγκων εἴληχεν εὐτυχιῶν ἀπαρύτειν καὶ μειγνύναι τὸν ἀνθρώπινον βίον, ὅπως μηδενὶ κακῶν ἄκρατος εἴη καὶ καθαρός, ἀλλὰ καθ’ Ὅμηρον ἄριστα δοκῶσι πράττειν, οἷς αἱ τύχαι ῥοπὴν ἐπ’ ἀμφότερα τῶν πραγμάτων ἔχου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5</w:t>
      </w:r>
      <w:r>
        <w:rPr>
          <w:rFonts w:cs="MgOldTimes UC Pol;Palatino Linotype" w:ascii="MgOldTimes UC Pol;Palatino Linotype" w:hAnsi="MgOldTimes UC Pol;Palatino Linotype"/>
          <w:lang w:val="el-GR"/>
        </w:rPr>
        <w:t>] Ἦσαν γὰρ αὐτῷ τέσσαρες υἱοί, δύο μὲν εἰς ἑτέρας ἀπῳκισμένοι συγγενείας, ὡς ἤδη λέλεκται, Σκιπίων καὶ Φάβιος, δύο δὲ παῖδες ἔτι τὴν ἡλικίαν, οὓς ἐπὶ τῆς οἰκίας εἶχε τῆς ἑαυτοῦ, γεγονότας ἐξ ἑτέρας γυναικός. ὧν ὁ μὲν ἡμέραις πέντε πρὸ τοῦ θριαμβεῦσαι τὸν Αἰμίλιον ἐτελεύτησε τεσσαρεσκαιδεκέτης, ὁ δὲ δωδεκέτης μετὰ τρεῖς ἡμέρας θριαμβεύσαντος ἐπαπέθανεν, ὥστε μηδένα γενέσθαι Ῥωμαίων τοῦ πάθους ἀνάλγητον, ἀλλὰ φρῖξαι τὴν ὠμότητα τῆς τύχης ἅπαντας, ὡς οὐκ ᾐδέσατο πένθος τοσοῦτον εἰς οἰκίαν ζήλου καὶ χαρᾶς καὶ θυσιῶν γέμουσαν εἰσάγουσα, καὶ καταμειγνύουσα θρήνους καὶ δάκρυα παιᾶσιν ἐπινικίοις καὶ θριάμβοι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6</w:t>
      </w:r>
      <w:r>
        <w:rPr>
          <w:rFonts w:cs="MgOldTimes UC Pol;Palatino Linotype" w:ascii="MgOldTimes UC Pol;Palatino Linotype" w:hAnsi="MgOldTimes UC Pol;Palatino Linotype"/>
          <w:lang w:val="el-GR"/>
        </w:rPr>
        <w:t>] Οὐ μὴν ἀλλ’ ὁ Αἰμίλιος, ὀρθῶς λογιζόμενος ἀνδρείας καὶ θαρραλεότητος ἀνθρώποις οὐ πρὸς ὅπλα καὶ σαρίσας χρῆσιν εἶναι μόνον, ἀλλὰ πρὸς πᾶσαν ὁμαλῶς τύχης ἀντίστασιν, οὕτως ἡρμόσατο καὶ κατεκόσμησε τὴν τῶν παρόντων σύγκρασιν, ὥστε τοῖς ἀγαθοῖς τὰ φαῦλα καὶ τὰ οἰκεῖα τοῖς δημοσίοις ἐναφανισθέντα μὴ ταπεινῶσαι τὸ μέγεθος μηδὲ καθυβρίσαι τὸ ἀξίωμα τῆς νίκης. τὸν μὲν γὰρ πρότερον τῶν παίδων ἀποθανόντα θάψας εὐθὺς ἐθριάμβευσεν, ὡς λέλεκται· τοῦ δὲ δευτέρου μετὰ τὸν θρίαμβον τελευτήσαντος, συναγαγὼν εἰς ἐκκλησίαν τὸν Ῥωμαίων δῆμον, ἐχρήσατο λόγοις ἀνδρὸς οὐ δεομένου παραμυθίας, ἀλλὰ παραμυθουμένου τοὺς πολίτας, δυσπαθοῦντας ἐφ’ οἷς ἐκεῖνος ἐδυστύχησεν. ἔφη γάρ, ὅτι τῶν ἀνθρωπίνων οὐδὲν οὐδέποτε δείσας, τῶν δὲ θείων ὡς ἀπιστότατον καὶ ποικιλώτατον πρᾶγμα τὴν Τύχην ἀεὶ φοβηθείς, μάλιστα περὶ τοῦτον αὐτῆς τὸν πόλεμον ὥσπερ πνεύματος λαμπροῦ ταῖς πράξεσι παρούσης, διατελοίη μεταβολήν τινα καὶ παλίρροιαν προσδεχόμενος. „μιᾷ μὲν γὰρ“ εἶπεν „ἡμέρᾳ τὸν Ἰόνιον ἀπὸ Βρεντεσίου περάσας, εἰς Κέρκυραν κατήχθην· πεμπταῖος δ’ ἐκεῖθεν ἐν Δελφοῖς τῷ θεῷ θύσας, ἑτέραις αὖθις αὖ πέντε τὴν δύναμιν ἐν Μακεδονίᾳ παρέλαβον, καὶ τὸν εἰωθότα συντελέσας καθαρμὸν αὐτῆς καὶ τῶν πράξεων εὐθὺς ἐναρξάμενος, ἐν ἡμέραις ἄλλαις πεντεκαίδεκα τὸ κάλλιστον ἐπέθηκα τῷ πολέμῳ τέλος. ἀπιστῶν δὲ τῇ Τύχῃ διὰ τὴν εὔροιαν τῶν πραγμάτων, ὡς ἄδεια πολλὴ καὶ κίνδυνος οὐδεὶς ἦν ἀπὸ τῶν πολεμίων, μάλιστα κατὰ πλοῦν ἐδεδίειν τὴν μεταβολὴν τοῦ δαίμονος ἐπ’ εὐτυχίᾳ τοσαύτῃ, τοσοῦτον στρατὸν νενικηκότα καὶ λάφυρα καὶ βασιλεῖς αἰχμαλώτους κομίζων. οὐ μὴν ἀλλὰ καὶ σωθεὶς πρὸς ὑμᾶς, καὶ τὴν πόλιν ὁρῶν εὐφροσύνης καὶ ζήλου καὶ θυσιῶν γέμουσαν, ἔτι τὴν Τύχην δι’ ὑποψίας εἶχον, εἰδὼς οὐδὲν εἰλικρινὲς οὐδ’ ἀνεμέσητον ἀνθρώποις τῶν μεγάλων χαριζομένην. καὶ τοῦτον οὐ πρότερον ἡ ψυχὴ τὸν φόβον ὠδίνουσα καὶ περισκοπουμένη τὸ μέλλον ὑπὲρ τῆς πόλεως ἀφῆκεν, ἢ τηλικαύτῃ με προσπταῖσαι δυστυχίᾳ περὶ τὸν οἶκον, υἱῶν ἀρίστων, οὓς ἐμαυτῷ μόνους ἐλιπόμην διαδόχους, ταφὰς ἐπαλλήλους ἐν ἡμέραις ἱεραῖς μεταχειρισάμενον. νῦν οὖν ἀκίνδυνός εἰμι τὰ μέγιστα καὶ θαρρῶ, καὶ νομίζω τὴν Τύχην ὑμῖν παραμενεῖν ἀβλαβῆ καὶ βέβαιον. ἱκανῶς γὰρ ἐμοὶ καὶ τοῖς ἐμοῖς κακοῖς εἰς τὴν τῶν κατωρθωμένων ἀποκέχρηται νέμεσιν, οὐκ ἀφανέστερον ἔχουσα παράδειγμα τῆς ἀνθρωπίνης ἀσθενείας τοῦ θριαμβευομένου τὸν θριαμβεύοντα· πλὴν ὅτι Περσεὺς μὲν ἔχει καὶ νενικημένος τοὺς παῖδας, Αἰμίλιος δὲ τοὺς αὑτοῦ νικήσας ἀπέβαλ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7</w:t>
      </w:r>
      <w:r>
        <w:rPr>
          <w:rFonts w:cs="MgOldTimes UC Pol;Palatino Linotype" w:ascii="MgOldTimes UC Pol;Palatino Linotype" w:hAnsi="MgOldTimes UC Pol;Palatino Linotype"/>
          <w:lang w:val="el-GR"/>
        </w:rPr>
        <w:t>] Οὕτω μὲν εὐγενεῖς καὶ μεγάλους λόγους τὸν Αἰμίλιον ἐξ ἀπλάστου καὶ ἀληθινοῦ φρονήματος ἐν τῷ δήμῳ διαλεχθῆναι λέγουσι. τῷ δὲ Περσεῖ, καίπερ οἰκτίρας τὴν μεταβολὴν καὶ μάλα βοηθῆσαι προθυμηθείς, οὐδὲν εὕρετο πλὴν μεταστάσεως ἐκ τοῦ καλουμένου κάρκερε παρ’ αὐτοῖς εἰς τόπον καθαρὸν καὶ φιλανθρωποτέραν δίαιταν, ὅπου φρουρούμενος, ὡς μὲν οἱ πλεῖστοι γεγράφασιν, ἀπεκαρτέρησεν, ἔνιοι δὲ τῆς τελευτῆς ἴδιόν τινα καὶ παρηλλαγμένον τρόπον ἱστοροῦσι. μεμψαμένους γάρ τι καὶ θυμωθέντας αὐτῷ τοὺς περὶ τὸ σῶμα στρατιώτας, ὡς ἕτερον οὐδὲν ἠδύναντο λυπεῖν καὶ κακοῦν αὐτόν, ἐξείργειν τῶν ὕπνων, καὶ προσέχοντας ἀκριβῶς ἐνίστασθαι ταῖς καταφοραῖς καὶ συνέχειν ἐγρηγορότα πάσῃ μηχανῇ, μέχρι οὗ τοῦτον τὸν τρόπον ἐκπονηθεὶς ἐτελεύτησεν. ἐτελεύτησε δὲ καὶ τῶν παιδίων τὰ δύο· τὸν δὲ τρίτον, Ἀλέξανδρον, εὐφυᾶ μὲν ἐν τῷ τορεύειν καὶ λεπτουργεῖν γενέσθαι φασίν, ἐκμαθόντα δὲ τὰ Ῥωμαϊκὰ γράμματα καὶ τὴν διάλεκτον, ὑπογραμματεύειν τοῖς ἄρχουσιν, ἐπιδέξιον καὶ χαρίεντα περὶ ταύτην τὴν ὑπηρεσίαν ἐξεταζόμεν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8</w:t>
      </w:r>
      <w:r>
        <w:rPr>
          <w:rFonts w:cs="MgOldTimes UC Pol;Palatino Linotype" w:ascii="MgOldTimes UC Pol;Palatino Linotype" w:hAnsi="MgOldTimes UC Pol;Palatino Linotype"/>
          <w:lang w:val="el-GR"/>
        </w:rPr>
        <w:t>] Ταῖς δὲ Μακεδονικαῖς πράξεσι τοῦ Αἰμιλίου δημοτικωτάτην προσγράφουσι χάριν ὑπὲρ τῶν πολλῶν, ὡς τοσούτων εἰς τὸ δημόσιον τότε χρημάτων ὑπ’ αὐτοῦ τεθέντων, ὥστε μηκέτι δεῆσαι τὸν δῆμον εἰσενεγκεῖν ἄχρι τῶν Ἱρτίου καὶ Πάνσα χρόνων, οἳ περὶ τὸν πρῶτον Ἀντωνίου καὶ Καίσαρος πόλεμον ὑπάτευσαν. κἀκεῖνο δ’ ἴδιον καὶ περιττὸν τοῦ Αἰμιλίου, τὸ σπουδαζόμενον ὑπὸ τοῦ δήμου καὶ τιμώμενον διαφερόντως ἐπὶ τῆς ἀριστοκρατικῆς μεῖναι προαιρέσεως καὶ μηδὲν εἰπεῖν μηδὲ πρᾶξαι χάριτι τῶν πολλῶν, ἀλλὰ τοῖς πρώτοις καὶ κρατίστοις ἀεὶ συνεξετάζεσθαι περὶ τὴν πολιτείαν. ὃ καὶ χρόνοις ὕστερον Ἄππιος ὠνείδισεν Ἀφρικανῷ Σκιπίωνι. μέγιστοι γὰρ ὄντες ἐν τῇ πόλει τότε τὴν τιμητικὴν ἀρχὴν μετῄεσαν, ὁ μὲν τὴν βουλὴν ἔχων καὶ τοὺς ἀρίστους περὶ αὑτόν (αὕτη γὰρ Ἀππίοις ἡ πολιτεία πάτριος), ὁ δὲ μέγας μὲν ὢν ἐφ’ ἑαυτοῦ, μεγάλῃ δ’ ἀεὶ τῇ παρὰ τοῦ δήμου χάριτι καὶ σπουδῇ κεχρημένος. ὡς οὖν ἐμβάλλοντος εἰς ἀγορὰν τοῦ Σκιπίωνος κατεῖδε παρὰ πλευρὰν ὁ Ἄππιος ἀνθρώπους ἀγεννεῖς καὶ δεδουλευκότας, ἀγοραίους δὲ καὶ δυναμένους ὄχλον συναγαγεῖν καὶ σπουδαρχίᾳ καὶ κραυγῇ πάντα πράγματα βιάσασθαι, μέγα βοήσας „ὦ Παῦλε“ εἶπεν „Αἰμίλιε, στέναξον ὑπὸ γῆς, αἰσθόμενος ὅτι σου τὸν υἱὸν Αἰμίλιος ὁ κῆρυξ καὶ Λικίννιος Φιλόνικος ἐπὶ τιμητείαν κατάγουσιν.“ ἀλλὰ Σκιπίων μὲν αὔξων τὰ πλεῖστα τὸν δῆμον εὔνουν εἶχεν, Αἰμίλιος δὲ καίπερ ὢν ἀριστοκρατικὸς οὐδὲν ἧττον ὑπὸ τῶν πολλῶν ἠγαπᾶτο τοῦ μάλιστα δημαγωγεῖν καὶ πρὸς χάριν ὁμιλεῖν τοῖς πολλοῖς δοκοῦντος. ἐδήλωσαν δὲ μετὰ τῶν ἄλλων καλῶν καὶ τιμητείας αὐτὸν ἀξιώσαντες, ἥτις ἐστὶν ἀρχὴ πασῶν ἱερωτάτη καὶ δυναμένη μέγα πρός τε τἆλλα καὶ πρὸς ἐξέτασιν βίων. ἐκβαλεῖν τε γὰρ ἔξεστι συγκλήτου τὸν ἀπρεπῶς ζῶντα τοῖς τιμηταῖς καὶ προγράψαι τὸν ἄριστον, ἵππου τ’ ἀφαιρέσει τῶν νέων ἀτιμάσαι τὸν ἀκολασταίνοντα, καὶ τῶν οὐσιῶν οὗτοι τὰ τιμήματα καὶ τὰς ἀπογραφὰς ἐπισκοποῦσιν. ἀπεγράψαντο μὲν οὖν κατ’ αὐτὸν μυριάδες ἀνθρώπων τριάκοντα τρεῖς, ἔτι δ’ ἑπτακισχίλιοι τετρακόσιοι πεντήκοντα δύο, τῆς δὲ βουλῆς προέγραψε μὲν Μᾶρκον Αἰμίλιον Λέπιδον, ἤδη τετράκις καρπούμενον ταύτην τὴν προεδρίαν, ἐξέβαλε δὲ τρεῖς συγκλητικοὺς οὐ τῶν ἐπιφανῶν, καὶ περὶ τὴν τῶν ἱππέων ἐξέτασιν ὁμοίως ἐμετρίασεν αὐτός τε καὶ Μάρκιος Φίλιππος ὁ συνάρχων αὐτοῦ.</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9</w:t>
      </w:r>
      <w:r>
        <w:rPr>
          <w:rFonts w:cs="MgOldTimes UC Pol;Palatino Linotype" w:ascii="MgOldTimes UC Pol;Palatino Linotype" w:hAnsi="MgOldTimes UC Pol;Palatino Linotype"/>
          <w:lang w:val="el-GR"/>
        </w:rPr>
        <w:t>] Διῳκημένων δὲ τῶν πλείστων καὶ μεγίστων, ἐνόσησε νόσον ἐν ἀρχῇ μὲν ἐπισφαλῆ, χρόνῳ δ’ ἀκίνδυνον, ἐργώδη δὲ καὶ δυσαπάλλακτον γενομένην. ἐπεὶ δὲ πεισθεὶς ὑπὸ τῶν ἰατρῶν ἔπλευσεν εἰς Ἐλέαν τῆς Ἰταλίας καὶ διέτριβεν αὐτόθι πλείω χρόνον ἐν παραλίοις ἀγροῖς καὶ πολλὴν ἡσυχίαν ἔχουσιν, ἐπόθησαν αὐτὸν οἱ Ῥωμαῖοι, καὶ φωνὰς πολλάκις ἐν θεάτροις οἷον εὐχόμενοι καὶ σπεύδοντες ἰδεῖν ἀφῆκαν. οὔσης δέ τινος ἱερουργίας ἀναγκαίας, ἤδη δὲ καὶ δοκοῦντος ἱκανῶς ἔχειν αὐτῷ τοῦ σώματος, ἐπανῆλθεν εἰς Ῥώμην. κἀκείνην μὲν ἔθυσε μετὰ τῶν ἄλλων τὴν θυσίαν ἱερέων, ἐπιφανῶς τοῦ δήμου περικεχυμένου καὶ χαίροντος· τῇ δ’ ὑστεραίᾳ πάλιν ἔθυσεν αὐτὸς ὑπὲρ αὑτοῦ σωτήρια τοῖς θεοῖς. καὶ συμπερανθείσης ὡς προῄρητο τῆς θυσίας, ὑποστρέψας οἴκαδε καὶ κατακλιθείς, πρὶν αἰσθέσθαι καὶ νοῆσαι τὴν μεταβολήν, ἐν ἐκστάσει καὶ παραφορᾷ τῆς διανοίας γενόμενος, τριταῖος ἐτελεύτησεν, οὐδενὸς ἐνδεὴς οὐδ’ ἀτελὴς τῶν πρὸς εὐδαιμονίαν νενομισμένων γενόμενος. καὶ γὰρ ἡ περὶ τὴν ἐκφορὰν πομπὴ θαυμασμὸν ἔσχε καὶ ζῆλον, ἐπικοσμοῦντα τὴν ἀρετὴν τοῦ ἀνδρὸς τοῖς ἀρίστοις καὶ μακαριωτάτοις ἐνταφίοις. ταῦτα δ’ ἦν οὐ χρυσὸς οὐδ’ ἐλέφας οὐδ’ ἡ λοιπὴ πολυτέλεια καὶ φιλοτιμία τῆς παρασκευῆς, ἀλλ’ εὔνοια καὶ τιμὴ καὶ χάρις οὐ μόνον παρὰ τῶν πολιτῶν, ἀλλὰ καὶ τῶν πολεμίων. ὅσοι γοῦν κατὰ τύχην παρῆσαν Ἰβήρων καὶ Λιγύων καὶ Μακεδόνων, οἱ μὲν ἰσχυροὶ τὰ σώματα καὶ νέοι διαλαβόντες τὸ λέχος ὑπέδυσαν καὶ παρεκόμιζον, οἱ δὲ πρεσβύτεροι συνηκολούθουν, ἀνακαλούμενοι τὸν Αἰμίλιον εὐεργέτην καὶ σωτῆρα τῶν πατρίδων. οὐ γὰρ μόνον ἐν οἷς ἐκράτησε καιροῖς ἠπίως πᾶσι καὶ φιλανθρώπως ἀπηλλάγη χρησάμενος, ἀλλὰ καὶ παρὰ πάντα τὸν λοιπὸν βίον ἀεί τι πράττων ἀγαθὸν αὐτοῖς καὶ κηδόμενος ὥσπερ οἰκείων καὶ συγγενῶν διετέλεσε.</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ὴν δ’ οὐσίαν αὐτοῦ μόλις ἑπτὰ καὶ τριάκοντα μυριάδων γενέσθαι λέγουσιν· ἧς αὐτὸς μὲν ἀμφοτέρους τοὺς υἱοὺς ἀπέλιπε κληρονόμους, ὁ δὲ νεώτερος Σκιπίων τῷ ἀδελφῷ πᾶσαν ἔχειν συνεχώρησεν, αὐτὸς εἰς οἶκον εὐπορώτερον τὸν Ἀφρικανοῦ δεδομένος. τοιοῦτος μὲν ὁ Παύλου Αἰμιλίου τρόπος καὶ βίος λέγεται γενέσθ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Αιμίλιο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jc w:val="center"/>
    </w:pPr>
    <w:rPr>
      <w:rFonts w:ascii="MgOldTimes UC Pol;Palatino Linotype" w:hAnsi="MgOldTimes UC Pol;Palatino Linotype" w:cs="MgOldTimes UC Pol;Palatino Linotype"/>
      <w:b/>
      <w:bCs/>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7:17:00Z</dcterms:created>
  <dc:creator>S. Missiakoulis (www.mikrosapoplous.gr)</dc:creator>
  <dc:description/>
  <dc:language>en-US</dc:language>
  <cp:lastModifiedBy>user</cp:lastModifiedBy>
  <dcterms:modified xsi:type="dcterms:W3CDTF">2006-06-15T18:50:00Z</dcterms:modified>
  <cp:revision>13</cp:revision>
  <dc:subject/>
  <dc:title>ΑΙΜΙΛΙΟΣ ΚΑΙ ΤΙΜΟΛΕΩΝ</dc:title>
</cp:coreProperties>
</file>