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ΚΑΤΩΝ</w:t>
      </w:r>
    </w:p>
    <w:p>
      <w:pPr>
        <w:pStyle w:val="Normal"/>
        <w:jc w:val="both"/>
        <w:rPr>
          <w:lang w:val="en-US"/>
        </w:rPr>
      </w:pPr>
      <w:r>
        <w:rPr>
          <w:lang w:val="en-US"/>
        </w:rPr>
      </w:r>
    </w:p>
    <w:p>
      <w:pPr>
        <w:pStyle w:val="Normal"/>
        <w:jc w:val="both"/>
        <w:rPr>
          <w:lang w:val="en-US"/>
        </w:rPr>
      </w:pPr>
      <w:r>
        <w:rPr>
          <w:lang w:val="en-US"/>
        </w:rPr>
      </w:r>
    </w:p>
    <w:p>
      <w:pPr>
        <w:pStyle w:val="Normal"/>
        <w:ind w:firstLine="600"/>
        <w:jc w:val="both"/>
        <w:rPr/>
      </w:pPr>
      <w:r>
        <w:rPr>
          <w:b/>
          <w:color w:val="FF0000"/>
          <w:lang w:val="en-US"/>
        </w:rPr>
        <w:t>1</w:t>
      </w:r>
      <w:r>
        <w:rPr>
          <w:lang w:val="en-US"/>
        </w:rPr>
        <w:t>.</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φαν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β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πάπ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γραπ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ελείφ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ον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φα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ρ</w:t>
      </w:r>
      <w:r>
        <w:rPr>
          <w:rFonts w:cs="MgOldTimes UC Pol;Palatino Linotype" w:ascii="MgOldTimes UC Pol;Palatino Linotype" w:hAnsi="MgOldTimes UC Pol;Palatino Linotype"/>
          <w:lang w:val="en-US"/>
        </w:rPr>
        <w:t>[2]</w:t>
      </w:r>
      <w:r>
        <w:rPr>
          <w:rFonts w:cs="MgOldTimes UC Pol;Palatino Linotype" w:ascii="MgOldTimes UC Pol;Palatino Linotype" w:hAnsi="MgOldTimes UC Pol;Palatino Linotype"/>
          <w:lang w:val="el-GR"/>
        </w:rPr>
        <w:t>κ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ρβιλ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μήτρ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ὗ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ιβ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ρούσ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οφ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αι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τ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ο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ινότ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ἆ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ώφ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ονή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ιέμενος</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3]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ων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ώ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ι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ριβ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φαί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ρεπ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θὲς</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έβα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σχύ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λι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λεσιουργ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μ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λακεύ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χ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άν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ἐκρά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φοβού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λω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μιδ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σκίν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ιδιά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παν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ώ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χε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χὺ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ισθη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ισ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σπαραί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νθά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ωθ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ραδύ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αβ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οχ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ημονι</w:t>
      </w:r>
      <w:r>
        <w:rPr>
          <w:rFonts w:cs="MgOldTimes UC Pol;Palatino Linotype" w:ascii="MgOldTimes UC Pol;Palatino Linotype" w:hAnsi="MgOldTimes UC Pol;Palatino Linotype"/>
          <w:lang w:val="en-US"/>
        </w:rPr>
        <w:t>[7]</w:t>
      </w:r>
      <w:r>
        <w:rPr>
          <w:rFonts w:cs="MgOldTimes UC Pol;Palatino Linotype" w:ascii="MgOldTimes UC Pol;Palatino Linotype" w:hAnsi="MgOldTimes UC Pol;Palatino Linotype"/>
          <w:lang w:val="el-GR"/>
        </w:rPr>
        <w:t>κ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φυ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φυ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μνηστι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ημονι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γμα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εχομένους·</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γίν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κα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υ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θ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κα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οι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σπε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γωδεστ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θ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σ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νθά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εχν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θ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χ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ττον</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ἀντέ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αμ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βέβη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θο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έ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ρ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σοῦ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γιαιν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ρ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θενέστα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ῥᾷ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τιθέ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αγωγ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θ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ταττ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σ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ιτ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νθάν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ρί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αγωγ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νδύ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χειρό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ο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αρπηδώ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2</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ρατ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μμαχ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έξ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ώμ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αί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ίλ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εμικ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ω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ρούσ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λ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ίο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ης</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ἄ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ήσεσ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γωνίσα</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μειδιά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νε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ρινα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λέπ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εν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λοσυρ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αί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αν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οἷ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λλαμβάν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θεγγ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ώ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οῦ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έγ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αί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ρίδ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ήσ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λογ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έλευ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ίψ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ασ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ων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χυτέρ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ρσ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ηρτη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ῶ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θυρίδ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αδαί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καρτέρ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κπληκ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θέ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αί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συχ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τύχ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ταλ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w:t>
      </w:r>
      <w:r>
        <w:rPr>
          <w:rFonts w:cs="MgOldTimes UC Pol;Palatino Linotype" w:ascii="MgOldTimes UC Pol;Palatino Linotype" w:hAnsi="MgOldTimes UC Pol;Palatino Linotype"/>
          <w:lang w:val="en-US"/>
        </w:rPr>
        <w:t>&lt;</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π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ὗ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ῆφ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6]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γενοῦ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εθλ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έ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π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ρ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αιζ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μεμειγμέν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ώτ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εσβύτ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ζ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ί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ωγ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λισκομένων</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ε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λωκό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πρεπ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ψ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εσβυτέρ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ωμ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ἱρχθε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καλ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ταχ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ιν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ύ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ω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εστῶ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κωλύ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ήγα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ῆλ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καδ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ηκολούθησα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3</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βό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ικ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ε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πποδρο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ἣ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οῦ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ο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έ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άσ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γαγ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γεν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δειξ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εμό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έξαντο</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τέ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υἱ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ιδ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έξ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ούλ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λετ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π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νθαν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ύλοι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όη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έξ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ξ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είττο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τιμία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3] </w:t>
      </w:r>
      <w:r>
        <w:rPr>
          <w:rFonts w:cs="MgOldTimes UC Pol;Palatino Linotype" w:ascii="MgOldTimes UC Pol;Palatino Linotype" w:hAnsi="MgOldTimes UC Pol;Palatino Linotype"/>
          <w:lang w:val="el-GR"/>
        </w:rPr>
        <w:t>Ἔτυχ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ικ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ηγάγ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ωμίλ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ίγ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έμ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αύ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φροσύνην</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γ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αρπηδ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φάλ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γ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πασ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χ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ι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εβῶ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χώρ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φέρ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ήθ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εβλου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σσαρεσκαιδέκ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εφαλ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φα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γ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κομιζομέ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ύφ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ό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τέν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ρώτ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αγωγ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θρω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6]</w:t>
      </w:r>
      <w:r>
        <w:rPr>
          <w:rFonts w:cs="MgOldTimes UC Pol;Palatino Linotype" w:ascii="MgOldTimes UC Pol;Palatino Linotype" w:hAnsi="MgOldTimes UC Pol;Palatino Linotype"/>
          <w:lang w:val="el-GR"/>
        </w:rPr>
        <w:t>δ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τίνν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οῦ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σοῦσι</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τ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ίφ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ωκ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ἀνελ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ήλλαξ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υλ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ύ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αρπηδ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λέμ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σω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ιμπλά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ιδ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ει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οιπ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έ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ιβ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φυλάττ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λμήσ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βολώτερο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8]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ά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κρίν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ωτῶ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ύ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ίτον</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ἄ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ῖ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ω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λικ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εβα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ὔνο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κο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ώ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είπν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δήμ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ῆλ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ύ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βάν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ῃτ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ἆ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δίαι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ιβ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ντο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ωφροσύν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ριότη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αυμαζ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μολόγ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ῦ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ταζόμενος</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βάλλ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αυ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ίνο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ττ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φέρ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υφ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λακ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βοή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νομάσας</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4</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ι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ερωσύ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β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όλλ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οικ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ιμ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ῖ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α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κο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λ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η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αι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έστειλ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ίπατ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ο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σόφ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ταιρι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θικ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ικ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φ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γμ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πνο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άσχε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ώ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φόρ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ιοσύ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εν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καμπ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είκ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ηγαπηκώς</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3] </w:t>
      </w:r>
      <w:r>
        <w:rPr>
          <w:rFonts w:cs="MgOldTimes UC Pol;Palatino Linotype" w:ascii="MgOldTimes UC Pol;Palatino Linotype" w:hAnsi="MgOldTimes UC Pol;Palatino Linotype"/>
          <w:lang w:val="el-GR"/>
        </w:rPr>
        <w:t>Ἤσκ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ανικ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ή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ι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μεγάλ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ικ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σοφ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χ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τρεφ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ι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λέ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κροάσ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αί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μφοντ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θρωπ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ήν</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ξο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λ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ξ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ῆς</w:t>
      </w:r>
      <w:r>
        <w:rPr>
          <w:rFonts w:cs="MgOldTimes UC Pol;Palatino Linotype" w:ascii="MgOldTimes UC Pol;Palatino Linotype" w:hAnsi="MgOldTimes UC Pol;Palatino Linotype"/>
          <w:lang w:val="en-US"/>
        </w:rPr>
        <w:t>."</w:t>
      </w:r>
    </w:p>
    <w:p>
      <w:pPr>
        <w:pStyle w:val="TextBodyIndent"/>
        <w:rPr/>
      </w:pPr>
      <w:r>
        <w:rPr>
          <w:rFonts w:cs="Times New Roman" w:ascii="Times New Roman" w:hAnsi="Times New Roman"/>
          <w:b/>
          <w:color w:val="FF0000"/>
          <w:lang w:val="en-US"/>
        </w:rPr>
        <w:t>5</w:t>
      </w:r>
      <w:r>
        <w:rPr>
          <w:lang w:val="en-US"/>
        </w:rPr>
        <w:t xml:space="preserve">. </w:t>
      </w:r>
      <w:r>
        <w:rPr/>
        <w:t>Ἡ</w:t>
      </w:r>
      <w:r>
        <w:rPr>
          <w:lang w:val="en-US"/>
        </w:rPr>
        <w:t xml:space="preserve"> </w:t>
      </w:r>
      <w:r>
        <w:rPr/>
        <w:t>δὲ</w:t>
      </w:r>
      <w:r>
        <w:rPr>
          <w:lang w:val="en-US"/>
        </w:rPr>
        <w:t xml:space="preserve"> </w:t>
      </w:r>
      <w:r>
        <w:rPr/>
        <w:t>καλουμένη</w:t>
      </w:r>
      <w:r>
        <w:rPr>
          <w:lang w:val="en-US"/>
        </w:rPr>
        <w:t xml:space="preserve"> </w:t>
      </w:r>
      <w:r>
        <w:rPr/>
        <w:t>Πορκία</w:t>
      </w:r>
      <w:r>
        <w:rPr>
          <w:lang w:val="en-US"/>
        </w:rPr>
        <w:t xml:space="preserve"> </w:t>
      </w:r>
      <w:r>
        <w:rPr/>
        <w:t>βασιλικὴ</w:t>
      </w:r>
      <w:r>
        <w:rPr>
          <w:lang w:val="en-US"/>
        </w:rPr>
        <w:t xml:space="preserve"> </w:t>
      </w:r>
      <w:r>
        <w:rPr/>
        <w:t>τιμητικὸν</w:t>
      </w:r>
      <w:r>
        <w:rPr>
          <w:lang w:val="en-US"/>
        </w:rPr>
        <w:t xml:space="preserve"> </w:t>
      </w:r>
      <w:r>
        <w:rPr/>
        <w:t>ἦν</w:t>
      </w:r>
      <w:r>
        <w:rPr>
          <w:lang w:val="en-US"/>
        </w:rPr>
        <w:t xml:space="preserve"> </w:t>
      </w:r>
      <w:r>
        <w:rPr/>
        <w:t>ἀνάθημα</w:t>
      </w:r>
      <w:r>
        <w:rPr>
          <w:lang w:val="en-US"/>
        </w:rPr>
        <w:t xml:space="preserve"> </w:t>
      </w:r>
      <w:r>
        <w:rPr/>
        <w:t>τοῦ</w:t>
      </w:r>
      <w:r>
        <w:rPr>
          <w:lang w:val="en-US"/>
        </w:rPr>
        <w:t xml:space="preserve"> </w:t>
      </w:r>
      <w:r>
        <w:rPr/>
        <w:t>παλαιοῦ</w:t>
      </w:r>
      <w:r>
        <w:rPr>
          <w:lang w:val="en-US"/>
        </w:rPr>
        <w:t xml:space="preserve"> </w:t>
      </w:r>
      <w:r>
        <w:rPr/>
        <w:t>Κάτωνος</w:t>
      </w:r>
      <w:r>
        <w:rPr>
          <w:lang w:val="en-US"/>
        </w:rPr>
        <w:t xml:space="preserve">. </w:t>
      </w:r>
      <w:r>
        <w:rPr/>
        <w:t>εἰωθότες</w:t>
      </w:r>
      <w:r>
        <w:rPr>
          <w:lang w:val="en-US"/>
        </w:rPr>
        <w:t xml:space="preserve"> </w:t>
      </w:r>
      <w:r>
        <w:rPr/>
        <w:t>οὖν</w:t>
      </w:r>
      <w:r>
        <w:rPr>
          <w:lang w:val="en-US"/>
        </w:rPr>
        <w:t xml:space="preserve"> </w:t>
      </w:r>
      <w:r>
        <w:rPr/>
        <w:t>ἐκεῖ</w:t>
      </w:r>
      <w:r>
        <w:rPr>
          <w:lang w:val="en-US"/>
        </w:rPr>
        <w:t xml:space="preserve"> </w:t>
      </w:r>
      <w:r>
        <w:rPr/>
        <w:t>χρηματίζειν</w:t>
      </w:r>
      <w:r>
        <w:rPr>
          <w:lang w:val="en-US"/>
        </w:rPr>
        <w:t xml:space="preserve"> </w:t>
      </w:r>
      <w:r>
        <w:rPr/>
        <w:t>οἱ</w:t>
      </w:r>
      <w:r>
        <w:rPr>
          <w:lang w:val="en-US"/>
        </w:rPr>
        <w:t xml:space="preserve"> </w:t>
      </w:r>
      <w:r>
        <w:rPr/>
        <w:t>δήμαρχοι</w:t>
      </w:r>
      <w:r>
        <w:rPr>
          <w:lang w:val="en-US"/>
        </w:rPr>
        <w:t xml:space="preserve">, </w:t>
      </w:r>
      <w:r>
        <w:rPr/>
        <w:t>καὶ</w:t>
      </w:r>
      <w:r>
        <w:rPr>
          <w:lang w:val="en-US"/>
        </w:rPr>
        <w:t xml:space="preserve"> </w:t>
      </w:r>
      <w:r>
        <w:rPr/>
        <w:t>κίονος</w:t>
      </w:r>
      <w:r>
        <w:rPr>
          <w:lang w:val="en-US"/>
        </w:rPr>
        <w:t xml:space="preserve"> </w:t>
      </w:r>
      <w:r>
        <w:rPr/>
        <w:t>τοῖς</w:t>
      </w:r>
      <w:r>
        <w:rPr>
          <w:lang w:val="en-US"/>
        </w:rPr>
        <w:t xml:space="preserve"> </w:t>
      </w:r>
      <w:r>
        <w:rPr/>
        <w:t>δίφροις</w:t>
      </w:r>
      <w:r>
        <w:rPr>
          <w:lang w:val="en-US"/>
        </w:rPr>
        <w:t xml:space="preserve"> </w:t>
      </w:r>
      <w:r>
        <w:rPr/>
        <w:t>ἐμποδὼν</w:t>
      </w:r>
      <w:r>
        <w:rPr>
          <w:lang w:val="en-US"/>
        </w:rPr>
        <w:t xml:space="preserve"> </w:t>
      </w:r>
      <w:r>
        <w:rPr/>
        <w:t>εἶναι</w:t>
      </w:r>
      <w:r>
        <w:rPr>
          <w:lang w:val="en-US"/>
        </w:rPr>
        <w:t xml:space="preserve"> </w:t>
      </w:r>
      <w:r>
        <w:rPr/>
        <w:t>δοκοῦντος</w:t>
      </w:r>
      <w:r>
        <w:rPr>
          <w:lang w:val="en-US"/>
        </w:rPr>
        <w:t xml:space="preserve">, </w:t>
      </w:r>
      <w:r>
        <w:rPr/>
        <w:t>ἔγνωσαν</w:t>
      </w:r>
      <w:r>
        <w:rPr>
          <w:lang w:val="en-US"/>
        </w:rPr>
        <w:t xml:space="preserve"> </w:t>
      </w:r>
      <w:r>
        <w:rPr/>
        <w:t>ὑφελεῖν</w:t>
      </w:r>
      <w:r>
        <w:rPr>
          <w:lang w:val="en-US"/>
        </w:rPr>
        <w:t xml:space="preserve"> </w:t>
      </w:r>
      <w:r>
        <w:rPr/>
        <w:t>αὐτὸν</w:t>
      </w:r>
      <w:r>
        <w:rPr>
          <w:lang w:val="en-US"/>
        </w:rPr>
        <w:t xml:space="preserve"> </w:t>
      </w:r>
      <w:r>
        <w:rPr/>
        <w:t>ἢ</w:t>
      </w:r>
      <w:r>
        <w:rPr>
          <w:lang w:val="en-US"/>
        </w:rPr>
        <w:t xml:space="preserve"> </w:t>
      </w:r>
      <w:r>
        <w:rPr/>
        <w:t>μεταστῆσαι</w:t>
      </w:r>
      <w:r>
        <w:rPr>
          <w:lang w:val="en-US"/>
        </w:rPr>
        <w:t xml:space="preserve">. [2] </w:t>
      </w:r>
      <w:r>
        <w:rPr/>
        <w:t>τοῦτο</w:t>
      </w:r>
      <w:r>
        <w:rPr>
          <w:lang w:val="en-US"/>
        </w:rPr>
        <w:t xml:space="preserve"> </w:t>
      </w:r>
      <w:r>
        <w:rPr/>
        <w:t>Κάτωνα</w:t>
      </w:r>
      <w:r>
        <w:rPr>
          <w:lang w:val="en-US"/>
        </w:rPr>
        <w:t xml:space="preserve"> </w:t>
      </w:r>
      <w:r>
        <w:rPr/>
        <w:t>πρῶτον</w:t>
      </w:r>
      <w:r>
        <w:rPr>
          <w:lang w:val="en-US"/>
        </w:rPr>
        <w:t xml:space="preserve"> </w:t>
      </w:r>
      <w:r>
        <w:rPr/>
        <w:t>εἰς</w:t>
      </w:r>
      <w:r>
        <w:rPr>
          <w:lang w:val="en-US"/>
        </w:rPr>
        <w:t xml:space="preserve"> </w:t>
      </w:r>
      <w:r>
        <w:rPr/>
        <w:t>ἀγορὰν</w:t>
      </w:r>
      <w:r>
        <w:rPr>
          <w:lang w:val="en-US"/>
        </w:rPr>
        <w:t xml:space="preserve"> </w:t>
      </w:r>
      <w:r>
        <w:rPr/>
        <w:t>ἄκοντα</w:t>
      </w:r>
      <w:r>
        <w:rPr>
          <w:lang w:val="en-US"/>
        </w:rPr>
        <w:t xml:space="preserve"> </w:t>
      </w:r>
      <w:r>
        <w:rPr/>
        <w:t>προήγαγεν·</w:t>
      </w:r>
      <w:r>
        <w:rPr>
          <w:lang w:val="en-US"/>
        </w:rPr>
        <w:t xml:space="preserve"> </w:t>
      </w:r>
      <w:r>
        <w:rPr/>
        <w:t>ἀντέστη</w:t>
      </w:r>
      <w:r>
        <w:rPr>
          <w:lang w:val="en-US"/>
        </w:rPr>
        <w:t xml:space="preserve"> </w:t>
      </w:r>
      <w:r>
        <w:rPr/>
        <w:t>γὰρ</w:t>
      </w:r>
      <w:r>
        <w:rPr>
          <w:lang w:val="en-US"/>
        </w:rPr>
        <w:t xml:space="preserve"> </w:t>
      </w:r>
      <w:r>
        <w:rPr/>
        <w:t>αὐτοῖς</w:t>
      </w:r>
      <w:r>
        <w:rPr>
          <w:lang w:val="en-US"/>
        </w:rPr>
        <w:t xml:space="preserve">, [3] </w:t>
      </w:r>
      <w:r>
        <w:rPr/>
        <w:t>καὶ</w:t>
      </w:r>
      <w:r>
        <w:rPr>
          <w:lang w:val="en-US"/>
        </w:rPr>
        <w:t xml:space="preserve"> </w:t>
      </w:r>
      <w:r>
        <w:rPr/>
        <w:t>πεῖραν</w:t>
      </w:r>
      <w:r>
        <w:rPr>
          <w:lang w:val="en-US"/>
        </w:rPr>
        <w:t xml:space="preserve"> </w:t>
      </w:r>
      <w:r>
        <w:rPr/>
        <w:t>ἅμα</w:t>
      </w:r>
      <w:r>
        <w:rPr>
          <w:lang w:val="en-US"/>
        </w:rPr>
        <w:t xml:space="preserve"> </w:t>
      </w:r>
      <w:r>
        <w:rPr/>
        <w:t>τοῦ</w:t>
      </w:r>
      <w:r>
        <w:rPr>
          <w:lang w:val="en-US"/>
        </w:rPr>
        <w:t xml:space="preserve"> </w:t>
      </w:r>
      <w:r>
        <w:rPr/>
        <w:t>λόγου</w:t>
      </w:r>
      <w:r>
        <w:rPr>
          <w:lang w:val="en-US"/>
        </w:rPr>
        <w:t xml:space="preserve"> </w:t>
      </w:r>
      <w:r>
        <w:rPr/>
        <w:t>καὶ</w:t>
      </w:r>
      <w:r>
        <w:rPr>
          <w:lang w:val="en-US"/>
        </w:rPr>
        <w:t xml:space="preserve"> </w:t>
      </w:r>
      <w:r>
        <w:rPr/>
        <w:t>τοῦ</w:t>
      </w:r>
      <w:r>
        <w:rPr>
          <w:lang w:val="en-US"/>
        </w:rPr>
        <w:t xml:space="preserve"> </w:t>
      </w:r>
      <w:r>
        <w:rPr/>
        <w:t>φρονήματος</w:t>
      </w:r>
      <w:r>
        <w:rPr>
          <w:lang w:val="en-US"/>
        </w:rPr>
        <w:t xml:space="preserve"> </w:t>
      </w:r>
      <w:r>
        <w:rPr/>
        <w:t>δούς</w:t>
      </w:r>
      <w:r>
        <w:rPr>
          <w:lang w:val="en-US"/>
        </w:rPr>
        <w:t xml:space="preserve">, </w:t>
      </w:r>
      <w:r>
        <w:rPr/>
        <w:t>ἐθαυμάσθη</w:t>
      </w:r>
      <w:r>
        <w:rPr>
          <w:lang w:val="en-US"/>
        </w:rPr>
        <w:t xml:space="preserve">. </w:t>
      </w:r>
      <w:r>
        <w:rPr/>
        <w:t>καὶ</w:t>
      </w:r>
      <w:r>
        <w:rPr>
          <w:lang w:val="en-US"/>
        </w:rPr>
        <w:t xml:space="preserve"> </w:t>
      </w:r>
      <w:r>
        <w:rPr/>
        <w:t>γὰρ</w:t>
      </w:r>
      <w:r>
        <w:rPr>
          <w:lang w:val="en-US"/>
        </w:rPr>
        <w:t xml:space="preserve"> </w:t>
      </w:r>
      <w:r>
        <w:rPr/>
        <w:t>ὁ</w:t>
      </w:r>
      <w:r>
        <w:rPr>
          <w:lang w:val="en-US"/>
        </w:rPr>
        <w:t xml:space="preserve"> </w:t>
      </w:r>
      <w:r>
        <w:rPr/>
        <w:t>λόγος</w:t>
      </w:r>
      <w:r>
        <w:rPr>
          <w:lang w:val="en-US"/>
        </w:rPr>
        <w:t xml:space="preserve"> </w:t>
      </w:r>
      <w:r>
        <w:rPr/>
        <w:t>νεαρὸν</w:t>
      </w:r>
      <w:r>
        <w:rPr>
          <w:lang w:val="en-US"/>
        </w:rPr>
        <w:t xml:space="preserve"> </w:t>
      </w:r>
      <w:r>
        <w:rPr/>
        <w:t>μὲν</w:t>
      </w:r>
      <w:r>
        <w:rPr>
          <w:lang w:val="en-US"/>
        </w:rPr>
        <w:t xml:space="preserve"> </w:t>
      </w:r>
      <w:r>
        <w:rPr/>
        <w:t>οὐδὲν</w:t>
      </w:r>
      <w:r>
        <w:rPr>
          <w:lang w:val="en-US"/>
        </w:rPr>
        <w:t xml:space="preserve"> </w:t>
      </w:r>
      <w:r>
        <w:rPr/>
        <w:t>οὐδὲ</w:t>
      </w:r>
      <w:r>
        <w:rPr>
          <w:lang w:val="en-US"/>
        </w:rPr>
        <w:t xml:space="preserve"> </w:t>
      </w:r>
      <w:r>
        <w:rPr/>
        <w:t>κομψὸν</w:t>
      </w:r>
      <w:r>
        <w:rPr>
          <w:lang w:val="en-US"/>
        </w:rPr>
        <w:t xml:space="preserve"> </w:t>
      </w:r>
      <w:r>
        <w:rPr/>
        <w:t>εἶχεν</w:t>
      </w:r>
      <w:r>
        <w:rPr>
          <w:lang w:val="en-US"/>
        </w:rPr>
        <w:t xml:space="preserve">, </w:t>
      </w:r>
      <w:r>
        <w:rPr/>
        <w:t>ἀλλ</w:t>
      </w:r>
      <w:r>
        <w:rPr>
          <w:lang w:val="en-US"/>
        </w:rPr>
        <w:t xml:space="preserve">' </w:t>
      </w:r>
      <w:r>
        <w:rPr/>
        <w:t>ἦν</w:t>
      </w:r>
      <w:r>
        <w:rPr>
          <w:lang w:val="en-US"/>
        </w:rPr>
        <w:t xml:space="preserve"> </w:t>
      </w:r>
      <w:r>
        <w:rPr/>
        <w:t>ὄρθιος</w:t>
      </w:r>
      <w:r>
        <w:rPr>
          <w:lang w:val="en-US"/>
        </w:rPr>
        <w:t xml:space="preserve"> </w:t>
      </w:r>
      <w:r>
        <w:rPr/>
        <w:t>καὶ</w:t>
      </w:r>
      <w:r>
        <w:rPr>
          <w:lang w:val="en-US"/>
        </w:rPr>
        <w:t xml:space="preserve"> </w:t>
      </w:r>
      <w:r>
        <w:rPr/>
        <w:t>περιπαθὴς</w:t>
      </w:r>
      <w:r>
        <w:rPr>
          <w:lang w:val="en-US"/>
        </w:rPr>
        <w:t xml:space="preserve"> </w:t>
      </w:r>
      <w:r>
        <w:rPr/>
        <w:t>καὶ</w:t>
      </w:r>
      <w:r>
        <w:rPr>
          <w:lang w:val="en-US"/>
        </w:rPr>
        <w:t xml:space="preserve"> </w:t>
      </w:r>
      <w:r>
        <w:rPr/>
        <w:t>τραχύς</w:t>
      </w:r>
      <w:r>
        <w:rPr>
          <w:lang w:val="en-US"/>
        </w:rPr>
        <w:t xml:space="preserve">. </w:t>
      </w:r>
      <w:r>
        <w:rPr/>
        <w:t>οὐ</w:t>
      </w:r>
      <w:r>
        <w:rPr>
          <w:lang w:val="en-US"/>
        </w:rPr>
        <w:t xml:space="preserve"> </w:t>
      </w:r>
      <w:r>
        <w:rPr/>
        <w:t>μὴν</w:t>
      </w:r>
      <w:r>
        <w:rPr>
          <w:lang w:val="en-US"/>
        </w:rPr>
        <w:t xml:space="preserve"> </w:t>
      </w:r>
      <w:r>
        <w:rPr/>
        <w:t>ἀλλὰ</w:t>
      </w:r>
      <w:r>
        <w:rPr>
          <w:lang w:val="en-US"/>
        </w:rPr>
        <w:t xml:space="preserve"> </w:t>
      </w:r>
      <w:r>
        <w:rPr/>
        <w:t>καὶ</w:t>
      </w:r>
      <w:r>
        <w:rPr>
          <w:lang w:val="en-US"/>
        </w:rPr>
        <w:t xml:space="preserve"> </w:t>
      </w:r>
      <w:r>
        <w:rPr/>
        <w:t>χάρις</w:t>
      </w:r>
      <w:r>
        <w:rPr>
          <w:lang w:val="en-US"/>
        </w:rPr>
        <w:t xml:space="preserve"> </w:t>
      </w:r>
      <w:r>
        <w:rPr/>
        <w:t>ἀγωγὸς</w:t>
      </w:r>
      <w:r>
        <w:rPr>
          <w:lang w:val="en-US"/>
        </w:rPr>
        <w:t xml:space="preserve"> </w:t>
      </w:r>
      <w:r>
        <w:rPr/>
        <w:t>ἀκοῆς</w:t>
      </w:r>
      <w:r>
        <w:rPr>
          <w:lang w:val="en-US"/>
        </w:rPr>
        <w:t xml:space="preserve"> </w:t>
      </w:r>
      <w:r>
        <w:rPr/>
        <w:t>ἐπέτρεχε</w:t>
      </w:r>
      <w:r>
        <w:rPr>
          <w:lang w:val="en-US"/>
        </w:rPr>
        <w:t xml:space="preserve"> </w:t>
      </w:r>
      <w:r>
        <w:rPr/>
        <w:t>τῇ</w:t>
      </w:r>
      <w:r>
        <w:rPr>
          <w:lang w:val="en-US"/>
        </w:rPr>
        <w:t xml:space="preserve"> </w:t>
      </w:r>
      <w:r>
        <w:rPr/>
        <w:t>τραχύτητι</w:t>
      </w:r>
      <w:r>
        <w:rPr>
          <w:lang w:val="en-US"/>
        </w:rPr>
        <w:t xml:space="preserve"> </w:t>
      </w:r>
      <w:r>
        <w:rPr/>
        <w:t>τῶν</w:t>
      </w:r>
      <w:r>
        <w:rPr>
          <w:lang w:val="en-US"/>
        </w:rPr>
        <w:t xml:space="preserve"> </w:t>
      </w:r>
      <w:r>
        <w:rPr/>
        <w:t>νοημάτων</w:t>
      </w:r>
      <w:r>
        <w:rPr>
          <w:lang w:val="en-US"/>
        </w:rPr>
        <w:t xml:space="preserve">, </w:t>
      </w:r>
      <w:r>
        <w:rPr/>
        <w:t>καὶ</w:t>
      </w:r>
      <w:r>
        <w:rPr>
          <w:lang w:val="en-US"/>
        </w:rPr>
        <w:t xml:space="preserve"> </w:t>
      </w:r>
      <w:r>
        <w:rPr/>
        <w:t>τὸ</w:t>
      </w:r>
      <w:r>
        <w:rPr>
          <w:lang w:val="en-US"/>
        </w:rPr>
        <w:t xml:space="preserve"> </w:t>
      </w:r>
      <w:r>
        <w:rPr/>
        <w:t>ἦθος</w:t>
      </w:r>
      <w:r>
        <w:rPr>
          <w:lang w:val="en-US"/>
        </w:rPr>
        <w:t xml:space="preserve"> </w:t>
      </w:r>
      <w:r>
        <w:rPr/>
        <w:t>αὐτοῦ</w:t>
      </w:r>
      <w:r>
        <w:rPr>
          <w:lang w:val="en-US"/>
        </w:rPr>
        <w:t xml:space="preserve"> </w:t>
      </w:r>
      <w:r>
        <w:rPr/>
        <w:t>καταμειγνύμενον</w:t>
      </w:r>
      <w:r>
        <w:rPr>
          <w:lang w:val="en-US"/>
        </w:rPr>
        <w:t xml:space="preserve"> </w:t>
      </w:r>
      <w:r>
        <w:rPr/>
        <w:t>ἡδονήν</w:t>
      </w:r>
      <w:r>
        <w:rPr>
          <w:lang w:val="en-US"/>
        </w:rPr>
        <w:t xml:space="preserve"> </w:t>
      </w:r>
      <w:r>
        <w:rPr/>
        <w:t>τινα</w:t>
      </w:r>
      <w:r>
        <w:rPr>
          <w:lang w:val="en-US"/>
        </w:rPr>
        <w:t xml:space="preserve"> </w:t>
      </w:r>
      <w:r>
        <w:rPr/>
        <w:t>καὶ</w:t>
      </w:r>
      <w:r>
        <w:rPr>
          <w:lang w:val="en-US"/>
        </w:rPr>
        <w:t xml:space="preserve"> </w:t>
      </w:r>
      <w:r>
        <w:rPr/>
        <w:t>μειδία</w:t>
      </w:r>
      <w:r>
        <w:rPr>
          <w:lang w:val="en-US"/>
        </w:rPr>
        <w:t>[4]</w:t>
      </w:r>
      <w:r>
        <w:rPr/>
        <w:t>μα</w:t>
      </w:r>
      <w:r>
        <w:rPr>
          <w:lang w:val="en-US"/>
        </w:rPr>
        <w:t xml:space="preserve"> </w:t>
      </w:r>
      <w:r>
        <w:rPr/>
        <w:t>τῷ</w:t>
      </w:r>
      <w:r>
        <w:rPr>
          <w:lang w:val="en-US"/>
        </w:rPr>
        <w:t xml:space="preserve"> </w:t>
      </w:r>
      <w:r>
        <w:rPr/>
        <w:t>σεμνῷ</w:t>
      </w:r>
      <w:r>
        <w:rPr>
          <w:lang w:val="en-US"/>
        </w:rPr>
        <w:t xml:space="preserve"> </w:t>
      </w:r>
      <w:r>
        <w:rPr/>
        <w:t>παρεῖχεν</w:t>
      </w:r>
      <w:r>
        <w:rPr>
          <w:lang w:val="en-US"/>
        </w:rPr>
        <w:t xml:space="preserve"> </w:t>
      </w:r>
      <w:r>
        <w:rPr/>
        <w:t>οὐκ</w:t>
      </w:r>
      <w:r>
        <w:rPr>
          <w:lang w:val="en-US"/>
        </w:rPr>
        <w:t xml:space="preserve"> </w:t>
      </w:r>
      <w:r>
        <w:rPr/>
        <w:t>ἀπάνθρωπον</w:t>
      </w:r>
      <w:r>
        <w:rPr>
          <w:lang w:val="en-US"/>
        </w:rPr>
        <w:t xml:space="preserve">. </w:t>
      </w:r>
      <w:r>
        <w:rPr/>
        <w:t>ἡ</w:t>
      </w:r>
      <w:r>
        <w:rPr>
          <w:lang w:val="en-US"/>
        </w:rPr>
        <w:t xml:space="preserve"> </w:t>
      </w:r>
      <w:r>
        <w:rPr/>
        <w:t>δὲ</w:t>
      </w:r>
      <w:r>
        <w:rPr>
          <w:lang w:val="en-US"/>
        </w:rPr>
        <w:t xml:space="preserve"> </w:t>
      </w:r>
      <w:r>
        <w:rPr/>
        <w:t>φωνὴ</w:t>
      </w:r>
      <w:r>
        <w:rPr>
          <w:lang w:val="en-US"/>
        </w:rPr>
        <w:t xml:space="preserve"> </w:t>
      </w:r>
      <w:r>
        <w:rPr/>
        <w:t>μεγέθει</w:t>
      </w:r>
      <w:r>
        <w:rPr>
          <w:lang w:val="en-US"/>
        </w:rPr>
        <w:t xml:space="preserve"> </w:t>
      </w:r>
      <w:r>
        <w:rPr/>
        <w:t>μὲν</w:t>
      </w:r>
      <w:r>
        <w:rPr>
          <w:lang w:val="en-US"/>
        </w:rPr>
        <w:t xml:space="preserve"> &lt;</w:t>
      </w:r>
      <w:r>
        <w:rPr/>
        <w:t>ἦν</w:t>
      </w:r>
      <w:r>
        <w:rPr>
          <w:lang w:val="en-US"/>
        </w:rPr>
        <w:t xml:space="preserve">&gt; </w:t>
      </w:r>
      <w:r>
        <w:rPr/>
        <w:t>ἀποχρῶσα</w:t>
      </w:r>
      <w:r>
        <w:rPr>
          <w:lang w:val="en-US"/>
        </w:rPr>
        <w:t xml:space="preserve"> </w:t>
      </w:r>
      <w:r>
        <w:rPr/>
        <w:t>καὶ</w:t>
      </w:r>
      <w:r>
        <w:rPr>
          <w:lang w:val="en-US"/>
        </w:rPr>
        <w:t xml:space="preserve"> </w:t>
      </w:r>
      <w:r>
        <w:rPr/>
        <w:t>διαρκὴς</w:t>
      </w:r>
      <w:r>
        <w:rPr>
          <w:lang w:val="en-US"/>
        </w:rPr>
        <w:t xml:space="preserve"> </w:t>
      </w:r>
      <w:r>
        <w:rPr/>
        <w:t>εἰς</w:t>
      </w:r>
      <w:r>
        <w:rPr>
          <w:lang w:val="en-US"/>
        </w:rPr>
        <w:t xml:space="preserve"> </w:t>
      </w:r>
      <w:r>
        <w:rPr/>
        <w:t>τοσοῦτον</w:t>
      </w:r>
      <w:r>
        <w:rPr>
          <w:lang w:val="en-US"/>
        </w:rPr>
        <w:t xml:space="preserve"> </w:t>
      </w:r>
      <w:r>
        <w:rPr/>
        <w:t>ἐξικέσθαι</w:t>
      </w:r>
      <w:r>
        <w:rPr>
          <w:lang w:val="en-US"/>
        </w:rPr>
        <w:t xml:space="preserve"> </w:t>
      </w:r>
      <w:r>
        <w:rPr/>
        <w:t>δῆμον</w:t>
      </w:r>
      <w:r>
        <w:rPr>
          <w:lang w:val="en-US"/>
        </w:rPr>
        <w:t xml:space="preserve">, </w:t>
      </w:r>
      <w:r>
        <w:rPr/>
        <w:t>ἰσχὺν</w:t>
      </w:r>
      <w:r>
        <w:rPr>
          <w:lang w:val="en-US"/>
        </w:rPr>
        <w:t xml:space="preserve"> </w:t>
      </w:r>
      <w:r>
        <w:rPr/>
        <w:t>δὲ</w:t>
      </w:r>
      <w:r>
        <w:rPr>
          <w:lang w:val="en-US"/>
        </w:rPr>
        <w:t xml:space="preserve"> </w:t>
      </w:r>
      <w:r>
        <w:rPr/>
        <w:t>καὶ</w:t>
      </w:r>
      <w:r>
        <w:rPr>
          <w:lang w:val="en-US"/>
        </w:rPr>
        <w:t xml:space="preserve"> </w:t>
      </w:r>
      <w:r>
        <w:rPr/>
        <w:t>τόνον</w:t>
      </w:r>
      <w:r>
        <w:rPr>
          <w:lang w:val="en-US"/>
        </w:rPr>
        <w:t xml:space="preserve"> </w:t>
      </w:r>
      <w:r>
        <w:rPr/>
        <w:t>ἄρρηκτον</w:t>
      </w:r>
      <w:r>
        <w:rPr>
          <w:lang w:val="en-US"/>
        </w:rPr>
        <w:t xml:space="preserve"> </w:t>
      </w:r>
      <w:r>
        <w:rPr/>
        <w:t>εἶχε</w:t>
      </w:r>
      <w:r>
        <w:rPr>
          <w:lang w:val="en-US"/>
        </w:rPr>
        <w:t xml:space="preserve"> </w:t>
      </w:r>
      <w:r>
        <w:rPr/>
        <w:t>καὶ</w:t>
      </w:r>
      <w:r>
        <w:rPr>
          <w:lang w:val="en-US"/>
        </w:rPr>
        <w:t xml:space="preserve"> </w:t>
      </w:r>
      <w:r>
        <w:rPr/>
        <w:t>ἄτρυτον·</w:t>
      </w:r>
      <w:r>
        <w:rPr>
          <w:lang w:val="en-US"/>
        </w:rPr>
        <w:t xml:space="preserve"> </w:t>
      </w:r>
      <w:r>
        <w:rPr/>
        <w:t>ἡμέραν</w:t>
      </w:r>
      <w:r>
        <w:rPr>
          <w:lang w:val="en-US"/>
        </w:rPr>
        <w:t xml:space="preserve"> </w:t>
      </w:r>
      <w:r>
        <w:rPr/>
        <w:t>γὰρ</w:t>
      </w:r>
      <w:r>
        <w:rPr>
          <w:lang w:val="en-US"/>
        </w:rPr>
        <w:t xml:space="preserve"> </w:t>
      </w:r>
      <w:r>
        <w:rPr/>
        <w:t>ὅλην</w:t>
      </w:r>
      <w:r>
        <w:rPr>
          <w:lang w:val="en-US"/>
        </w:rPr>
        <w:t xml:space="preserve"> </w:t>
      </w:r>
      <w:r>
        <w:rPr/>
        <w:t>εἰπὼν</w:t>
      </w:r>
      <w:r>
        <w:rPr>
          <w:lang w:val="en-US"/>
        </w:rPr>
        <w:t xml:space="preserve"> </w:t>
      </w:r>
      <w:r>
        <w:rPr/>
        <w:t>πολλάκις</w:t>
      </w:r>
      <w:r>
        <w:rPr>
          <w:lang w:val="en-US"/>
        </w:rPr>
        <w:t xml:space="preserve"> </w:t>
      </w:r>
      <w:r>
        <w:rPr/>
        <w:t>οὐκ</w:t>
      </w:r>
      <w:r>
        <w:rPr>
          <w:lang w:val="en-US"/>
        </w:rPr>
        <w:t xml:space="preserve"> </w:t>
      </w:r>
      <w:r>
        <w:rPr/>
        <w:t>ἀπηγό</w:t>
      </w:r>
      <w:r>
        <w:rPr>
          <w:lang w:val="en-US"/>
        </w:rPr>
        <w:t>[5]</w:t>
      </w:r>
      <w:r>
        <w:rPr/>
        <w:t>ρευσε</w:t>
      </w:r>
      <w:r>
        <w:rPr>
          <w:lang w:val="en-US"/>
        </w:rPr>
        <w:t xml:space="preserve">. </w:t>
      </w:r>
      <w:r>
        <w:rPr/>
        <w:t>τότε</w:t>
      </w:r>
      <w:r>
        <w:rPr>
          <w:lang w:val="en-US"/>
        </w:rPr>
        <w:t xml:space="preserve"> </w:t>
      </w:r>
      <w:r>
        <w:rPr/>
        <w:t>δ</w:t>
      </w:r>
      <w:r>
        <w:rPr>
          <w:lang w:val="en-US"/>
        </w:rPr>
        <w:t xml:space="preserve">' </w:t>
      </w:r>
      <w:r>
        <w:rPr/>
        <w:t>οὖν</w:t>
      </w:r>
      <w:r>
        <w:rPr>
          <w:lang w:val="en-US"/>
        </w:rPr>
        <w:t xml:space="preserve"> </w:t>
      </w:r>
      <w:r>
        <w:rPr/>
        <w:t>κρατήσας</w:t>
      </w:r>
      <w:r>
        <w:rPr>
          <w:lang w:val="en-US"/>
        </w:rPr>
        <w:t xml:space="preserve"> </w:t>
      </w:r>
      <w:r>
        <w:rPr/>
        <w:t>τῆς</w:t>
      </w:r>
      <w:r>
        <w:rPr>
          <w:lang w:val="en-US"/>
        </w:rPr>
        <w:t xml:space="preserve"> </w:t>
      </w:r>
      <w:r>
        <w:rPr/>
        <w:t>δίκης</w:t>
      </w:r>
      <w:r>
        <w:rPr>
          <w:lang w:val="en-US"/>
        </w:rPr>
        <w:t xml:space="preserve">, </w:t>
      </w:r>
      <w:r>
        <w:rPr/>
        <w:t>πάλιν</w:t>
      </w:r>
      <w:r>
        <w:rPr>
          <w:lang w:val="en-US"/>
        </w:rPr>
        <w:t xml:space="preserve"> </w:t>
      </w:r>
      <w:r>
        <w:rPr/>
        <w:t>ἑαυτὸν</w:t>
      </w:r>
      <w:r>
        <w:rPr>
          <w:lang w:val="en-US"/>
        </w:rPr>
        <w:t xml:space="preserve"> </w:t>
      </w:r>
      <w:r>
        <w:rPr/>
        <w:t>εἰς</w:t>
      </w:r>
      <w:r>
        <w:rPr>
          <w:lang w:val="en-US"/>
        </w:rPr>
        <w:t xml:space="preserve"> </w:t>
      </w:r>
      <w:r>
        <w:rPr/>
        <w:t>τὴν</w:t>
      </w:r>
      <w:r>
        <w:rPr>
          <w:lang w:val="en-US"/>
        </w:rPr>
        <w:t xml:space="preserve"> </w:t>
      </w:r>
      <w:r>
        <w:rPr/>
        <w:t>σιωπὴν</w:t>
      </w:r>
      <w:r>
        <w:rPr>
          <w:lang w:val="en-US"/>
        </w:rPr>
        <w:t xml:space="preserve"> </w:t>
      </w:r>
      <w:r>
        <w:rPr/>
        <w:t>καὶ</w:t>
      </w:r>
      <w:r>
        <w:rPr>
          <w:lang w:val="en-US"/>
        </w:rPr>
        <w:t xml:space="preserve"> </w:t>
      </w:r>
      <w:r>
        <w:rPr/>
        <w:t>τὴν</w:t>
      </w:r>
      <w:r>
        <w:rPr>
          <w:lang w:val="en-US"/>
        </w:rPr>
        <w:t xml:space="preserve"> </w:t>
      </w:r>
      <w:r>
        <w:rPr/>
        <w:t>ἄσκησιν</w:t>
      </w:r>
      <w:r>
        <w:rPr>
          <w:lang w:val="en-US"/>
        </w:rPr>
        <w:t xml:space="preserve"> </w:t>
      </w:r>
      <w:r>
        <w:rPr/>
        <w:t>συνέστειλε</w:t>
      </w:r>
      <w:r>
        <w:rPr>
          <w:lang w:val="en-US"/>
        </w:rPr>
        <w:t>.</w:t>
      </w:r>
    </w:p>
    <w:p>
      <w:pPr>
        <w:pStyle w:val="TextBodyIndent"/>
        <w:rPr>
          <w:lang w:val="en-US"/>
        </w:rPr>
      </w:pPr>
      <w:r>
        <w:rPr>
          <w:lang w:val="en-US"/>
        </w:rPr>
      </w:r>
    </w:p>
    <w:p>
      <w:pPr>
        <w:pStyle w:val="TextBodyIndent"/>
        <w:rPr/>
      </w:pPr>
      <w:r>
        <w:rPr>
          <w:lang w:val="en-US"/>
        </w:rPr>
        <w:t xml:space="preserve">,,,,,,,[6] </w:t>
      </w:r>
      <w:r>
        <w:rPr/>
        <w:t>Καὶ</w:t>
      </w:r>
      <w:r>
        <w:rPr>
          <w:lang w:val="en-US"/>
        </w:rPr>
        <w:t xml:space="preserve"> </w:t>
      </w:r>
      <w:r>
        <w:rPr/>
        <w:t>διεπόνει</w:t>
      </w:r>
      <w:r>
        <w:rPr>
          <w:lang w:val="en-US"/>
        </w:rPr>
        <w:t xml:space="preserve"> </w:t>
      </w:r>
      <w:r>
        <w:rPr/>
        <w:t>τὸ</w:t>
      </w:r>
      <w:r>
        <w:rPr>
          <w:lang w:val="en-US"/>
        </w:rPr>
        <w:t xml:space="preserve"> </w:t>
      </w:r>
      <w:r>
        <w:rPr/>
        <w:t>σῶμα</w:t>
      </w:r>
      <w:r>
        <w:rPr>
          <w:lang w:val="en-US"/>
        </w:rPr>
        <w:t xml:space="preserve"> </w:t>
      </w:r>
      <w:r>
        <w:rPr/>
        <w:t>γυμνασίοις</w:t>
      </w:r>
      <w:r>
        <w:rPr>
          <w:lang w:val="en-US"/>
        </w:rPr>
        <w:t xml:space="preserve"> </w:t>
      </w:r>
      <w:r>
        <w:rPr/>
        <w:t>ἐνεργοῖς</w:t>
      </w:r>
      <w:r>
        <w:rPr>
          <w:lang w:val="en-US"/>
        </w:rPr>
        <w:t xml:space="preserve">, </w:t>
      </w:r>
      <w:r>
        <w:rPr/>
        <w:t>ἐθιζόμενος</w:t>
      </w:r>
      <w:r>
        <w:rPr>
          <w:lang w:val="en-US"/>
        </w:rPr>
        <w:t xml:space="preserve"> </w:t>
      </w:r>
      <w:r>
        <w:rPr/>
        <w:t>ἀνέχεσθαι</w:t>
      </w:r>
      <w:r>
        <w:rPr>
          <w:lang w:val="en-US"/>
        </w:rPr>
        <w:t xml:space="preserve"> </w:t>
      </w:r>
      <w:r>
        <w:rPr/>
        <w:t>καὶ</w:t>
      </w:r>
      <w:r>
        <w:rPr>
          <w:lang w:val="en-US"/>
        </w:rPr>
        <w:t xml:space="preserve"> </w:t>
      </w:r>
      <w:r>
        <w:rPr/>
        <w:t>καύματα</w:t>
      </w:r>
      <w:r>
        <w:rPr>
          <w:lang w:val="en-US"/>
        </w:rPr>
        <w:t xml:space="preserve"> </w:t>
      </w:r>
      <w:r>
        <w:rPr/>
        <w:t>καὶ</w:t>
      </w:r>
      <w:r>
        <w:rPr>
          <w:lang w:val="en-US"/>
        </w:rPr>
        <w:t xml:space="preserve"> </w:t>
      </w:r>
      <w:r>
        <w:rPr/>
        <w:t>νιφετὸν</w:t>
      </w:r>
      <w:r>
        <w:rPr>
          <w:lang w:val="en-US"/>
        </w:rPr>
        <w:t xml:space="preserve"> </w:t>
      </w:r>
      <w:r>
        <w:rPr/>
        <w:t>ἀκαλύπτῳ</w:t>
      </w:r>
      <w:r>
        <w:rPr>
          <w:lang w:val="en-US"/>
        </w:rPr>
        <w:t xml:space="preserve"> </w:t>
      </w:r>
      <w:r>
        <w:rPr/>
        <w:t>κεφαλῇ</w:t>
      </w:r>
      <w:r>
        <w:rPr>
          <w:lang w:val="en-US"/>
        </w:rPr>
        <w:t xml:space="preserve">, </w:t>
      </w:r>
      <w:r>
        <w:rPr/>
        <w:t>καὶ</w:t>
      </w:r>
      <w:r>
        <w:rPr>
          <w:lang w:val="en-US"/>
        </w:rPr>
        <w:t xml:space="preserve"> </w:t>
      </w:r>
      <w:r>
        <w:rPr/>
        <w:t>βαδίζειν</w:t>
      </w:r>
      <w:r>
        <w:rPr>
          <w:lang w:val="en-US"/>
        </w:rPr>
        <w:t xml:space="preserve"> </w:t>
      </w:r>
      <w:r>
        <w:rPr/>
        <w:t>ἐν</w:t>
      </w:r>
      <w:r>
        <w:rPr>
          <w:lang w:val="en-US"/>
        </w:rPr>
        <w:t xml:space="preserve"> </w:t>
      </w:r>
      <w:r>
        <w:rPr/>
        <w:t>ταῖς</w:t>
      </w:r>
      <w:r>
        <w:rPr>
          <w:lang w:val="en-US"/>
        </w:rPr>
        <w:t xml:space="preserve"> </w:t>
      </w:r>
      <w:r>
        <w:rPr/>
        <w:t>ὁδοῖς</w:t>
      </w:r>
      <w:r>
        <w:rPr>
          <w:lang w:val="en-US"/>
        </w:rPr>
        <w:t xml:space="preserve"> [7] </w:t>
      </w:r>
      <w:r>
        <w:rPr/>
        <w:t>πᾶσαν</w:t>
      </w:r>
      <w:r>
        <w:rPr>
          <w:lang w:val="en-US"/>
        </w:rPr>
        <w:t xml:space="preserve"> </w:t>
      </w:r>
      <w:r>
        <w:rPr/>
        <w:t>ὥραν</w:t>
      </w:r>
      <w:r>
        <w:rPr>
          <w:lang w:val="en-US"/>
        </w:rPr>
        <w:t xml:space="preserve"> </w:t>
      </w:r>
      <w:r>
        <w:rPr/>
        <w:t>ἄτερ</w:t>
      </w:r>
      <w:r>
        <w:rPr>
          <w:lang w:val="en-US"/>
        </w:rPr>
        <w:t xml:space="preserve"> </w:t>
      </w:r>
      <w:r>
        <w:rPr/>
        <w:t>ὀχήματος</w:t>
      </w:r>
      <w:r>
        <w:rPr>
          <w:lang w:val="en-US"/>
        </w:rPr>
        <w:t xml:space="preserve">. </w:t>
      </w:r>
      <w:r>
        <w:rPr/>
        <w:t>τῶν</w:t>
      </w:r>
      <w:r>
        <w:rPr>
          <w:lang w:val="en-US"/>
        </w:rPr>
        <w:t xml:space="preserve"> </w:t>
      </w:r>
      <w:r>
        <w:rPr/>
        <w:t>δὲ</w:t>
      </w:r>
      <w:r>
        <w:rPr>
          <w:lang w:val="en-US"/>
        </w:rPr>
        <w:t xml:space="preserve"> </w:t>
      </w:r>
      <w:r>
        <w:rPr/>
        <w:t>φίλων</w:t>
      </w:r>
      <w:r>
        <w:rPr>
          <w:lang w:val="en-US"/>
        </w:rPr>
        <w:t xml:space="preserve"> </w:t>
      </w:r>
      <w:r>
        <w:rPr/>
        <w:t>οἱ</w:t>
      </w:r>
      <w:r>
        <w:rPr>
          <w:lang w:val="en-US"/>
        </w:rPr>
        <w:t xml:space="preserve"> </w:t>
      </w:r>
      <w:r>
        <w:rPr/>
        <w:t>συνεκδημοῦντες</w:t>
      </w:r>
      <w:r>
        <w:rPr>
          <w:lang w:val="en-US"/>
        </w:rPr>
        <w:t xml:space="preserve"> </w:t>
      </w:r>
      <w:r>
        <w:rPr/>
        <w:t>ἵπποις</w:t>
      </w:r>
      <w:r>
        <w:rPr>
          <w:lang w:val="en-US"/>
        </w:rPr>
        <w:t xml:space="preserve"> </w:t>
      </w:r>
      <w:r>
        <w:rPr/>
        <w:t>ἐχρῶντο</w:t>
      </w:r>
      <w:r>
        <w:rPr>
          <w:lang w:val="en-US"/>
        </w:rPr>
        <w:t xml:space="preserve">, </w:t>
      </w:r>
      <w:r>
        <w:rPr/>
        <w:t>καὶ</w:t>
      </w:r>
      <w:r>
        <w:rPr>
          <w:lang w:val="en-US"/>
        </w:rPr>
        <w:t xml:space="preserve"> </w:t>
      </w:r>
      <w:r>
        <w:rPr/>
        <w:t>πολλάκις</w:t>
      </w:r>
      <w:r>
        <w:rPr>
          <w:lang w:val="en-US"/>
        </w:rPr>
        <w:t xml:space="preserve"> </w:t>
      </w:r>
      <w:r>
        <w:rPr/>
        <w:t>ἑκάστῳ</w:t>
      </w:r>
      <w:r>
        <w:rPr>
          <w:lang w:val="en-US"/>
        </w:rPr>
        <w:t xml:space="preserve"> </w:t>
      </w:r>
      <w:r>
        <w:rPr/>
        <w:t>παρέβαλλεν</w:t>
      </w:r>
      <w:r>
        <w:rPr>
          <w:lang w:val="en-US"/>
        </w:rPr>
        <w:t xml:space="preserve"> </w:t>
      </w:r>
      <w:r>
        <w:rPr/>
        <w:t>ὁ</w:t>
      </w:r>
      <w:r>
        <w:rPr>
          <w:lang w:val="en-US"/>
        </w:rPr>
        <w:t xml:space="preserve"> </w:t>
      </w:r>
      <w:r>
        <w:rPr/>
        <w:t>Κάτων</w:t>
      </w:r>
      <w:r>
        <w:rPr>
          <w:lang w:val="en-US"/>
        </w:rPr>
        <w:t xml:space="preserve"> </w:t>
      </w:r>
      <w:r>
        <w:rPr/>
        <w:t>ἐν</w:t>
      </w:r>
      <w:r>
        <w:rPr>
          <w:lang w:val="en-US"/>
        </w:rPr>
        <w:t xml:space="preserve"> </w:t>
      </w:r>
      <w:r>
        <w:rPr/>
        <w:t>μέρει</w:t>
      </w:r>
      <w:r>
        <w:rPr>
          <w:lang w:val="en-US"/>
        </w:rPr>
        <w:t xml:space="preserve"> </w:t>
      </w:r>
      <w:r>
        <w:rPr/>
        <w:t>προσδιαλε</w:t>
      </w:r>
      <w:r>
        <w:rPr>
          <w:lang w:val="en-US"/>
        </w:rPr>
        <w:t>[8]</w:t>
      </w:r>
      <w:r>
        <w:rPr/>
        <w:t>γόμενος</w:t>
      </w:r>
      <w:r>
        <w:rPr>
          <w:lang w:val="en-US"/>
        </w:rPr>
        <w:t xml:space="preserve">, </w:t>
      </w:r>
      <w:r>
        <w:rPr/>
        <w:t>περιπατῶν</w:t>
      </w:r>
      <w:r>
        <w:rPr>
          <w:lang w:val="en-US"/>
        </w:rPr>
        <w:t xml:space="preserve"> </w:t>
      </w:r>
      <w:r>
        <w:rPr/>
        <w:t>αὐτὸς</w:t>
      </w:r>
      <w:r>
        <w:rPr>
          <w:lang w:val="en-US"/>
        </w:rPr>
        <w:t xml:space="preserve"> </w:t>
      </w:r>
      <w:r>
        <w:rPr/>
        <w:t>ὀχουμένων</w:t>
      </w:r>
      <w:r>
        <w:rPr>
          <w:lang w:val="en-US"/>
        </w:rPr>
        <w:t xml:space="preserve">. </w:t>
      </w:r>
      <w:r>
        <w:rPr/>
        <w:t>θαυμαστῇ</w:t>
      </w:r>
      <w:r>
        <w:rPr>
          <w:lang w:val="en-US"/>
        </w:rPr>
        <w:t xml:space="preserve"> </w:t>
      </w:r>
      <w:r>
        <w:rPr/>
        <w:t>δὲ</w:t>
      </w:r>
      <w:r>
        <w:rPr>
          <w:lang w:val="en-US"/>
        </w:rPr>
        <w:t xml:space="preserve"> </w:t>
      </w:r>
      <w:r>
        <w:rPr/>
        <w:t>καὶ</w:t>
      </w:r>
      <w:r>
        <w:rPr>
          <w:lang w:val="en-US"/>
        </w:rPr>
        <w:t xml:space="preserve"> </w:t>
      </w:r>
      <w:r>
        <w:rPr/>
        <w:t>παρὰ</w:t>
      </w:r>
      <w:r>
        <w:rPr>
          <w:lang w:val="en-US"/>
        </w:rPr>
        <w:t xml:space="preserve"> </w:t>
      </w:r>
      <w:r>
        <w:rPr/>
        <w:t>τὰς</w:t>
      </w:r>
      <w:r>
        <w:rPr>
          <w:lang w:val="en-US"/>
        </w:rPr>
        <w:t xml:space="preserve"> </w:t>
      </w:r>
      <w:r>
        <w:rPr/>
        <w:t>νόσους</w:t>
      </w:r>
      <w:r>
        <w:rPr>
          <w:lang w:val="en-US"/>
        </w:rPr>
        <w:t xml:space="preserve"> </w:t>
      </w:r>
      <w:r>
        <w:rPr/>
        <w:t>ὑπομονῇ</w:t>
      </w:r>
      <w:r>
        <w:rPr>
          <w:lang w:val="en-US"/>
        </w:rPr>
        <w:t xml:space="preserve"> </w:t>
      </w:r>
      <w:r>
        <w:rPr/>
        <w:t>μετ</w:t>
      </w:r>
      <w:r>
        <w:rPr>
          <w:lang w:val="en-US"/>
        </w:rPr>
        <w:t xml:space="preserve">' </w:t>
      </w:r>
      <w:r>
        <w:rPr/>
        <w:t>ἐγκρατείας</w:t>
      </w:r>
      <w:r>
        <w:rPr>
          <w:lang w:val="en-US"/>
        </w:rPr>
        <w:t xml:space="preserve"> </w:t>
      </w:r>
      <w:r>
        <w:rPr/>
        <w:t>ἐχρῆτο·</w:t>
      </w:r>
      <w:r>
        <w:rPr>
          <w:lang w:val="en-US"/>
        </w:rPr>
        <w:t xml:space="preserve"> </w:t>
      </w:r>
      <w:r>
        <w:rPr/>
        <w:t>πυρέττων</w:t>
      </w:r>
      <w:r>
        <w:rPr>
          <w:lang w:val="en-US"/>
        </w:rPr>
        <w:t xml:space="preserve"> </w:t>
      </w:r>
      <w:r>
        <w:rPr/>
        <w:t>γὰρ</w:t>
      </w:r>
      <w:r>
        <w:rPr>
          <w:lang w:val="en-US"/>
        </w:rPr>
        <w:t xml:space="preserve"> </w:t>
      </w:r>
      <w:r>
        <w:rPr/>
        <w:t>μόνος</w:t>
      </w:r>
      <w:r>
        <w:rPr>
          <w:lang w:val="en-US"/>
        </w:rPr>
        <w:t xml:space="preserve"> </w:t>
      </w:r>
      <w:r>
        <w:rPr/>
        <w:t>ἐφ</w:t>
      </w:r>
      <w:r>
        <w:rPr>
          <w:lang w:val="en-US"/>
        </w:rPr>
        <w:t xml:space="preserve">' </w:t>
      </w:r>
      <w:r>
        <w:rPr/>
        <w:t>ἑαυτοῦ</w:t>
      </w:r>
      <w:r>
        <w:rPr>
          <w:lang w:val="en-US"/>
        </w:rPr>
        <w:t xml:space="preserve"> </w:t>
      </w:r>
      <w:r>
        <w:rPr/>
        <w:t>διημέρευε</w:t>
      </w:r>
      <w:r>
        <w:rPr>
          <w:lang w:val="en-US"/>
        </w:rPr>
        <w:t xml:space="preserve"> </w:t>
      </w:r>
      <w:r>
        <w:rPr/>
        <w:t>μηδένα</w:t>
      </w:r>
      <w:r>
        <w:rPr>
          <w:lang w:val="en-US"/>
        </w:rPr>
        <w:t xml:space="preserve"> </w:t>
      </w:r>
      <w:r>
        <w:rPr/>
        <w:t>προσιέμενος</w:t>
      </w:r>
      <w:r>
        <w:rPr>
          <w:lang w:val="en-US"/>
        </w:rPr>
        <w:t xml:space="preserve">, </w:t>
      </w:r>
      <w:r>
        <w:rPr/>
        <w:t>ἄχρι</w:t>
      </w:r>
      <w:r>
        <w:rPr>
          <w:lang w:val="en-US"/>
        </w:rPr>
        <w:t xml:space="preserve"> </w:t>
      </w:r>
      <w:r>
        <w:rPr/>
        <w:t>οὗ</w:t>
      </w:r>
      <w:r>
        <w:rPr>
          <w:lang w:val="en-US"/>
        </w:rPr>
        <w:t xml:space="preserve"> </w:t>
      </w:r>
      <w:r>
        <w:rPr/>
        <w:t>βέβαιον</w:t>
      </w:r>
      <w:r>
        <w:rPr>
          <w:lang w:val="en-US"/>
        </w:rPr>
        <w:t xml:space="preserve"> </w:t>
      </w:r>
      <w:r>
        <w:rPr/>
        <w:t>αἴσθοιτο</w:t>
      </w:r>
      <w:r>
        <w:rPr>
          <w:lang w:val="en-US"/>
        </w:rPr>
        <w:t xml:space="preserve"> </w:t>
      </w:r>
      <w:r>
        <w:rPr/>
        <w:t>ῥᾳστώνην</w:t>
      </w:r>
      <w:r>
        <w:rPr>
          <w:lang w:val="en-US"/>
        </w:rPr>
        <w:t xml:space="preserve"> </w:t>
      </w:r>
      <w:r>
        <w:rPr/>
        <w:t>καὶ</w:t>
      </w:r>
      <w:r>
        <w:rPr>
          <w:lang w:val="en-US"/>
        </w:rPr>
        <w:t xml:space="preserve"> </w:t>
      </w:r>
      <w:r>
        <w:rPr/>
        <w:t>μεταβολὴν</w:t>
      </w:r>
      <w:r>
        <w:rPr>
          <w:lang w:val="en-US"/>
        </w:rPr>
        <w:t xml:space="preserve"> </w:t>
      </w:r>
      <w:r>
        <w:rPr/>
        <w:t>τοῦ</w:t>
      </w:r>
      <w:r>
        <w:rPr>
          <w:lang w:val="en-US"/>
        </w:rPr>
        <w:t xml:space="preserve"> </w:t>
      </w:r>
      <w:r>
        <w:rPr/>
        <w:t>νοσήματος</w:t>
      </w:r>
      <w:r>
        <w:rPr>
          <w:lang w:val="en-US"/>
        </w:rPr>
        <w:t>.</w:t>
      </w:r>
    </w:p>
    <w:p>
      <w:pPr>
        <w:pStyle w:val="Normal"/>
        <w:ind w:firstLine="600"/>
        <w:jc w:val="both"/>
        <w:rPr/>
      </w:pPr>
      <w:r>
        <w:rPr>
          <w:b/>
          <w:color w:val="FF0000"/>
          <w:lang w:val="en-US"/>
        </w:rPr>
        <w:t>6</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ίπ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ληρ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ρ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άχ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ἴρ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ελευ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ε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ύ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Ἀφροδί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α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πι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π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λυ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ϊό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ίετο</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πί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οἴ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ά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ρθ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ε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ωλυ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λογ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ύκτω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γίν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φιλοσόφ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μ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λλόγ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ή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ύσκ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ύκ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λαβ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υβε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ό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τηδεύμ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αντ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ύ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ο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ρφύ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ώ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κόρ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υθ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ξεῖ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πω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όρ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αι</w:t>
      </w:r>
      <w:r>
        <w:rPr>
          <w:rFonts w:cs="MgOldTimes UC Pol;Palatino Linotype" w:ascii="MgOldTimes UC Pol;Palatino Linotype" w:hAnsi="MgOldTimes UC Pol;Palatino Linotype"/>
          <w:lang w:val="en-US"/>
        </w:rPr>
        <w:t>[6]</w:t>
      </w:r>
      <w:r>
        <w:rPr>
          <w:rFonts w:cs="MgOldTimes UC Pol;Palatino Linotype" w:ascii="MgOldTimes UC Pol;Palatino Linotype" w:hAnsi="MgOldTimes UC Pol;Palatino Linotype"/>
          <w:lang w:val="el-GR"/>
        </w:rPr>
        <w:t>ν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υπόδ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χί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νό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ηρ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ί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ρ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ύν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όξ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w:t>
      </w:r>
      <w:r>
        <w:rPr>
          <w:rFonts w:cs="MgOldTimes UC Pol;Palatino Linotype" w:ascii="MgOldTimes UC Pol;Palatino Linotype" w:hAnsi="MgOldTimes UC Pol;Palatino Linotype"/>
          <w:lang w:val="en-US"/>
        </w:rPr>
        <w:t>[7]</w:t>
      </w:r>
      <w:r>
        <w:rPr>
          <w:rFonts w:cs="MgOldTimes UC Pol;Palatino Linotype" w:ascii="MgOldTimes UC Pol;Palatino Linotype" w:hAnsi="MgOldTimes UC Pol;Palatino Linotype"/>
          <w:lang w:val="el-GR"/>
        </w:rPr>
        <w:t>φρον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ηρονο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γενο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ψι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α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λ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γαγ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ῖ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ε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ῆ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ι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ράπ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εβαιοῦ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έθε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ον</w:t>
      </w:r>
      <w:r>
        <w:rPr>
          <w:rFonts w:cs="MgOldTimes UC Pol;Palatino Linotype" w:ascii="MgOldTimes UC Pol;Palatino Linotype" w:hAnsi="MgOldTimes UC Pol;Palatino Linotype"/>
          <w:lang w:val="en-US"/>
        </w:rPr>
        <w:t>.</w:t>
      </w:r>
    </w:p>
    <w:p>
      <w:pPr>
        <w:pStyle w:val="TextBodyIndent"/>
        <w:rPr/>
      </w:pPr>
      <w:r>
        <w:rPr>
          <w:b/>
          <w:color w:val="FF0000"/>
          <w:lang w:val="en-US"/>
        </w:rPr>
        <w:t>7</w:t>
      </w:r>
      <w:r>
        <w:rPr>
          <w:lang w:val="en-US"/>
        </w:rPr>
        <w:t xml:space="preserve">. </w:t>
      </w:r>
      <w:r>
        <w:rPr/>
        <w:t>Ἐπεὶ</w:t>
      </w:r>
      <w:r>
        <w:rPr>
          <w:lang w:val="en-US"/>
        </w:rPr>
        <w:t xml:space="preserve"> </w:t>
      </w:r>
      <w:r>
        <w:rPr/>
        <w:t>δ</w:t>
      </w:r>
      <w:r>
        <w:rPr>
          <w:lang w:val="en-US"/>
        </w:rPr>
        <w:t xml:space="preserve">' </w:t>
      </w:r>
      <w:r>
        <w:rPr/>
        <w:t>ὥραν</w:t>
      </w:r>
      <w:r>
        <w:rPr>
          <w:lang w:val="en-US"/>
        </w:rPr>
        <w:t xml:space="preserve"> </w:t>
      </w:r>
      <w:r>
        <w:rPr/>
        <w:t>ᾤετο</w:t>
      </w:r>
      <w:r>
        <w:rPr>
          <w:lang w:val="en-US"/>
        </w:rPr>
        <w:t xml:space="preserve"> </w:t>
      </w:r>
      <w:r>
        <w:rPr/>
        <w:t>πρὸς</w:t>
      </w:r>
      <w:r>
        <w:rPr>
          <w:lang w:val="en-US"/>
        </w:rPr>
        <w:t xml:space="preserve"> </w:t>
      </w:r>
      <w:r>
        <w:rPr/>
        <w:t>γάμον</w:t>
      </w:r>
      <w:r>
        <w:rPr>
          <w:lang w:val="en-US"/>
        </w:rPr>
        <w:t xml:space="preserve"> </w:t>
      </w:r>
      <w:r>
        <w:rPr/>
        <w:t>ἔχειν</w:t>
      </w:r>
      <w:r>
        <w:rPr>
          <w:lang w:val="en-US"/>
        </w:rPr>
        <w:t xml:space="preserve">, </w:t>
      </w:r>
      <w:r>
        <w:rPr/>
        <w:t>οὐδεμιᾷ</w:t>
      </w:r>
      <w:r>
        <w:rPr>
          <w:lang w:val="en-US"/>
        </w:rPr>
        <w:t xml:space="preserve"> </w:t>
      </w:r>
      <w:r>
        <w:rPr/>
        <w:t>γυναικὶ</w:t>
      </w:r>
      <w:r>
        <w:rPr>
          <w:lang w:val="en-US"/>
        </w:rPr>
        <w:t xml:space="preserve"> </w:t>
      </w:r>
      <w:r>
        <w:rPr/>
        <w:t>συνεληλυθώς</w:t>
      </w:r>
      <w:r>
        <w:rPr>
          <w:lang w:val="en-US"/>
        </w:rPr>
        <w:t xml:space="preserve">, </w:t>
      </w:r>
      <w:r>
        <w:rPr/>
        <w:t>ἡρμόσατο</w:t>
      </w:r>
      <w:r>
        <w:rPr>
          <w:lang w:val="en-US"/>
        </w:rPr>
        <w:t xml:space="preserve"> </w:t>
      </w:r>
      <w:r>
        <w:rPr/>
        <w:t>Λεπίδαν</w:t>
      </w:r>
      <w:r>
        <w:rPr>
          <w:lang w:val="en-US"/>
        </w:rPr>
        <w:t xml:space="preserve">, </w:t>
      </w:r>
      <w:r>
        <w:rPr/>
        <w:t>πρότερον</w:t>
      </w:r>
      <w:r>
        <w:rPr>
          <w:lang w:val="en-US"/>
        </w:rPr>
        <w:t xml:space="preserve"> </w:t>
      </w:r>
      <w:r>
        <w:rPr/>
        <w:t>μὲν</w:t>
      </w:r>
      <w:r>
        <w:rPr>
          <w:lang w:val="en-US"/>
        </w:rPr>
        <w:t xml:space="preserve"> </w:t>
      </w:r>
      <w:r>
        <w:rPr/>
        <w:t>ἐγγυηθεῖσαν</w:t>
      </w:r>
      <w:r>
        <w:rPr>
          <w:lang w:val="en-US"/>
        </w:rPr>
        <w:t xml:space="preserve"> </w:t>
      </w:r>
      <w:r>
        <w:rPr/>
        <w:t>Σκιπίωνι</w:t>
      </w:r>
      <w:r>
        <w:rPr>
          <w:lang w:val="en-US"/>
        </w:rPr>
        <w:t xml:space="preserve"> </w:t>
      </w:r>
      <w:r>
        <w:rPr/>
        <w:t>Μετέλλῳ</w:t>
      </w:r>
      <w:r>
        <w:rPr>
          <w:lang w:val="en-US"/>
        </w:rPr>
        <w:t xml:space="preserve">, </w:t>
      </w:r>
      <w:r>
        <w:rPr/>
        <w:t>τότε</w:t>
      </w:r>
      <w:r>
        <w:rPr>
          <w:lang w:val="en-US"/>
        </w:rPr>
        <w:t xml:space="preserve"> </w:t>
      </w:r>
      <w:r>
        <w:rPr/>
        <w:t>δ</w:t>
      </w:r>
      <w:r>
        <w:rPr>
          <w:lang w:val="en-US"/>
        </w:rPr>
        <w:t xml:space="preserve">' </w:t>
      </w:r>
      <w:r>
        <w:rPr/>
        <w:t>ἀπειπαμένου</w:t>
      </w:r>
      <w:r>
        <w:rPr>
          <w:lang w:val="en-US"/>
        </w:rPr>
        <w:t xml:space="preserve"> </w:t>
      </w:r>
      <w:r>
        <w:rPr/>
        <w:t>τοῦ</w:t>
      </w:r>
      <w:r>
        <w:rPr>
          <w:lang w:val="en-US"/>
        </w:rPr>
        <w:t xml:space="preserve"> </w:t>
      </w:r>
      <w:r>
        <w:rPr/>
        <w:t>Σκιπίωνος</w:t>
      </w:r>
      <w:r>
        <w:rPr>
          <w:lang w:val="en-US"/>
        </w:rPr>
        <w:t xml:space="preserve"> </w:t>
      </w:r>
      <w:r>
        <w:rPr/>
        <w:t>καὶ</w:t>
      </w:r>
      <w:r>
        <w:rPr>
          <w:lang w:val="en-US"/>
        </w:rPr>
        <w:t xml:space="preserve"> </w:t>
      </w:r>
      <w:r>
        <w:rPr/>
        <w:t>τῆς</w:t>
      </w:r>
      <w:r>
        <w:rPr>
          <w:lang w:val="en-US"/>
        </w:rPr>
        <w:t xml:space="preserve"> </w:t>
      </w:r>
      <w:r>
        <w:rPr/>
        <w:t>ἐγγύης</w:t>
      </w:r>
      <w:r>
        <w:rPr>
          <w:lang w:val="en-US"/>
        </w:rPr>
        <w:t xml:space="preserve"> </w:t>
      </w:r>
      <w:r>
        <w:rPr/>
        <w:t>λυθείσης</w:t>
      </w:r>
      <w:r>
        <w:rPr>
          <w:lang w:val="en-US"/>
        </w:rPr>
        <w:t xml:space="preserve"> </w:t>
      </w:r>
      <w:r>
        <w:rPr/>
        <w:t>σχολάζουσαν</w:t>
      </w:r>
      <w:r>
        <w:rPr>
          <w:lang w:val="en-US"/>
        </w:rPr>
        <w:t xml:space="preserve">. </w:t>
      </w:r>
      <w:r>
        <w:rPr/>
        <w:t>οὐ</w:t>
      </w:r>
      <w:r>
        <w:rPr>
          <w:lang w:val="en-US"/>
        </w:rPr>
        <w:t xml:space="preserve"> </w:t>
      </w:r>
      <w:r>
        <w:rPr/>
        <w:t>μὴν</w:t>
      </w:r>
      <w:r>
        <w:rPr>
          <w:lang w:val="en-US"/>
        </w:rPr>
        <w:t xml:space="preserve"> </w:t>
      </w:r>
      <w:r>
        <w:rPr/>
        <w:t>ἀλλὰ</w:t>
      </w:r>
      <w:r>
        <w:rPr>
          <w:lang w:val="en-US"/>
        </w:rPr>
        <w:t xml:space="preserve"> </w:t>
      </w:r>
      <w:r>
        <w:rPr/>
        <w:t>πρὸ</w:t>
      </w:r>
      <w:r>
        <w:rPr>
          <w:lang w:val="en-US"/>
        </w:rPr>
        <w:t xml:space="preserve"> </w:t>
      </w:r>
      <w:r>
        <w:rPr/>
        <w:t>τοῦ</w:t>
      </w:r>
      <w:r>
        <w:rPr>
          <w:lang w:val="en-US"/>
        </w:rPr>
        <w:t xml:space="preserve"> </w:t>
      </w:r>
      <w:r>
        <w:rPr/>
        <w:t>γάμου</w:t>
      </w:r>
      <w:r>
        <w:rPr>
          <w:lang w:val="en-US"/>
        </w:rPr>
        <w:t xml:space="preserve"> </w:t>
      </w:r>
      <w:r>
        <w:rPr/>
        <w:t>μεταμεληθεὶς</w:t>
      </w:r>
      <w:r>
        <w:rPr>
          <w:lang w:val="en-US"/>
        </w:rPr>
        <w:t xml:space="preserve"> </w:t>
      </w:r>
      <w:r>
        <w:rPr/>
        <w:t>πάλιν</w:t>
      </w:r>
      <w:r>
        <w:rPr>
          <w:lang w:val="en-US"/>
        </w:rPr>
        <w:t xml:space="preserve"> </w:t>
      </w:r>
      <w:r>
        <w:rPr/>
        <w:t>ὁ</w:t>
      </w:r>
      <w:r>
        <w:rPr>
          <w:lang w:val="en-US"/>
        </w:rPr>
        <w:t xml:space="preserve"> </w:t>
      </w:r>
      <w:r>
        <w:rPr/>
        <w:t>Σκιπίων</w:t>
      </w:r>
      <w:r>
        <w:rPr>
          <w:lang w:val="en-US"/>
        </w:rPr>
        <w:t xml:space="preserve"> </w:t>
      </w:r>
      <w:r>
        <w:rPr/>
        <w:t>καὶ</w:t>
      </w:r>
      <w:r>
        <w:rPr>
          <w:lang w:val="en-US"/>
        </w:rPr>
        <w:t xml:space="preserve"> </w:t>
      </w:r>
      <w:r>
        <w:rPr/>
        <w:t>πάντα</w:t>
      </w:r>
      <w:r>
        <w:rPr>
          <w:lang w:val="en-US"/>
        </w:rPr>
        <w:t xml:space="preserve"> </w:t>
      </w:r>
      <w:r>
        <w:rPr/>
        <w:t>ποιή</w:t>
      </w:r>
      <w:r>
        <w:rPr>
          <w:lang w:val="en-US"/>
        </w:rPr>
        <w:t>[2]</w:t>
      </w:r>
      <w:r>
        <w:rPr/>
        <w:t>σας</w:t>
      </w:r>
      <w:r>
        <w:rPr>
          <w:lang w:val="en-US"/>
        </w:rPr>
        <w:t xml:space="preserve"> </w:t>
      </w:r>
      <w:r>
        <w:rPr/>
        <w:t>ἔλαβε</w:t>
      </w:r>
      <w:r>
        <w:rPr>
          <w:lang w:val="en-US"/>
        </w:rPr>
        <w:t xml:space="preserve"> </w:t>
      </w:r>
      <w:r>
        <w:rPr/>
        <w:t>τὴν</w:t>
      </w:r>
      <w:r>
        <w:rPr>
          <w:lang w:val="en-US"/>
        </w:rPr>
        <w:t xml:space="preserve"> </w:t>
      </w:r>
      <w:r>
        <w:rPr/>
        <w:t>κόρην</w:t>
      </w:r>
      <w:r>
        <w:rPr>
          <w:lang w:val="en-US"/>
        </w:rPr>
        <w:t xml:space="preserve">. </w:t>
      </w:r>
      <w:r>
        <w:rPr/>
        <w:t>ὁ</w:t>
      </w:r>
      <w:r>
        <w:rPr>
          <w:lang w:val="en-US"/>
        </w:rPr>
        <w:t xml:space="preserve"> </w:t>
      </w:r>
      <w:r>
        <w:rPr/>
        <w:t>δὲ</w:t>
      </w:r>
      <w:r>
        <w:rPr>
          <w:lang w:val="en-US"/>
        </w:rPr>
        <w:t xml:space="preserve"> </w:t>
      </w:r>
      <w:r>
        <w:rPr/>
        <w:t>Κάτων</w:t>
      </w:r>
      <w:r>
        <w:rPr>
          <w:lang w:val="en-US"/>
        </w:rPr>
        <w:t xml:space="preserve"> </w:t>
      </w:r>
      <w:r>
        <w:rPr/>
        <w:t>σφόδρα</w:t>
      </w:r>
      <w:r>
        <w:rPr>
          <w:lang w:val="en-US"/>
        </w:rPr>
        <w:t xml:space="preserve"> </w:t>
      </w:r>
      <w:r>
        <w:rPr/>
        <w:t>παροξυνθεὶς</w:t>
      </w:r>
      <w:r>
        <w:rPr>
          <w:lang w:val="en-US"/>
        </w:rPr>
        <w:t xml:space="preserve"> </w:t>
      </w:r>
      <w:r>
        <w:rPr/>
        <w:t>καὶ</w:t>
      </w:r>
      <w:r>
        <w:rPr>
          <w:lang w:val="en-US"/>
        </w:rPr>
        <w:t xml:space="preserve"> </w:t>
      </w:r>
      <w:r>
        <w:rPr/>
        <w:t>διακαείς</w:t>
      </w:r>
      <w:r>
        <w:rPr>
          <w:lang w:val="en-US"/>
        </w:rPr>
        <w:t xml:space="preserve">, </w:t>
      </w:r>
      <w:r>
        <w:rPr/>
        <w:t>ἐπεχείρησε</w:t>
      </w:r>
      <w:r>
        <w:rPr>
          <w:lang w:val="en-US"/>
        </w:rPr>
        <w:t xml:space="preserve"> </w:t>
      </w:r>
      <w:r>
        <w:rPr/>
        <w:t>μὲν</w:t>
      </w:r>
      <w:r>
        <w:rPr>
          <w:lang w:val="en-US"/>
        </w:rPr>
        <w:t xml:space="preserve"> </w:t>
      </w:r>
      <w:r>
        <w:rPr/>
        <w:t>ἐπεξελθεῖν</w:t>
      </w:r>
      <w:r>
        <w:rPr>
          <w:lang w:val="en-US"/>
        </w:rPr>
        <w:t xml:space="preserve"> </w:t>
      </w:r>
      <w:r>
        <w:rPr/>
        <w:t>διὰ</w:t>
      </w:r>
      <w:r>
        <w:rPr>
          <w:lang w:val="en-US"/>
        </w:rPr>
        <w:t xml:space="preserve"> </w:t>
      </w:r>
      <w:r>
        <w:rPr/>
        <w:t>δίκης</w:t>
      </w:r>
      <w:r>
        <w:rPr>
          <w:lang w:val="en-US"/>
        </w:rPr>
        <w:t xml:space="preserve">, </w:t>
      </w:r>
      <w:r>
        <w:rPr/>
        <w:t>ὡς</w:t>
      </w:r>
      <w:r>
        <w:rPr>
          <w:lang w:val="en-US"/>
        </w:rPr>
        <w:t xml:space="preserve"> </w:t>
      </w:r>
      <w:r>
        <w:rPr/>
        <w:t>δ</w:t>
      </w:r>
      <w:r>
        <w:rPr>
          <w:lang w:val="en-US"/>
        </w:rPr>
        <w:t xml:space="preserve">' </w:t>
      </w:r>
      <w:r>
        <w:rPr/>
        <w:t>οἱ</w:t>
      </w:r>
      <w:r>
        <w:rPr>
          <w:lang w:val="en-US"/>
        </w:rPr>
        <w:t xml:space="preserve"> </w:t>
      </w:r>
      <w:r>
        <w:rPr/>
        <w:t>φίλοι</w:t>
      </w:r>
      <w:r>
        <w:rPr>
          <w:lang w:val="en-US"/>
        </w:rPr>
        <w:t xml:space="preserve"> </w:t>
      </w:r>
      <w:r>
        <w:rPr/>
        <w:t>τοῦτ</w:t>
      </w:r>
      <w:r>
        <w:rPr>
          <w:lang w:val="en-US"/>
        </w:rPr>
        <w:t xml:space="preserve">' </w:t>
      </w:r>
      <w:r>
        <w:rPr/>
        <w:t>ἐκώλυσαν</w:t>
      </w:r>
      <w:r>
        <w:rPr>
          <w:lang w:val="en-US"/>
        </w:rPr>
        <w:t xml:space="preserve">, </w:t>
      </w:r>
      <w:r>
        <w:rPr/>
        <w:t>ὀργῇ</w:t>
      </w:r>
      <w:r>
        <w:rPr>
          <w:lang w:val="en-US"/>
        </w:rPr>
        <w:t xml:space="preserve"> </w:t>
      </w:r>
      <w:r>
        <w:rPr/>
        <w:t>καὶ</w:t>
      </w:r>
      <w:r>
        <w:rPr>
          <w:lang w:val="en-US"/>
        </w:rPr>
        <w:t xml:space="preserve"> </w:t>
      </w:r>
      <w:r>
        <w:rPr/>
        <w:t>νεότητι</w:t>
      </w:r>
      <w:r>
        <w:rPr>
          <w:lang w:val="en-US"/>
        </w:rPr>
        <w:t xml:space="preserve"> </w:t>
      </w:r>
      <w:r>
        <w:rPr/>
        <w:t>τρέψας</w:t>
      </w:r>
      <w:r>
        <w:rPr>
          <w:lang w:val="en-US"/>
        </w:rPr>
        <w:t xml:space="preserve"> </w:t>
      </w:r>
      <w:r>
        <w:rPr/>
        <w:t>ἑαυτὸν</w:t>
      </w:r>
      <w:r>
        <w:rPr>
          <w:lang w:val="en-US"/>
        </w:rPr>
        <w:t xml:space="preserve"> </w:t>
      </w:r>
      <w:r>
        <w:rPr/>
        <w:t>εἰς</w:t>
      </w:r>
      <w:r>
        <w:rPr>
          <w:lang w:val="en-US"/>
        </w:rPr>
        <w:t xml:space="preserve"> </w:t>
      </w:r>
      <w:r>
        <w:rPr/>
        <w:t>ἰάμβους</w:t>
      </w:r>
      <w:r>
        <w:rPr>
          <w:lang w:val="en-US"/>
        </w:rPr>
        <w:t xml:space="preserve">, </w:t>
      </w:r>
      <w:r>
        <w:rPr/>
        <w:t>πολλὰ</w:t>
      </w:r>
      <w:r>
        <w:rPr>
          <w:lang w:val="en-US"/>
        </w:rPr>
        <w:t xml:space="preserve"> </w:t>
      </w:r>
      <w:r>
        <w:rPr/>
        <w:t>τὸν</w:t>
      </w:r>
      <w:r>
        <w:rPr>
          <w:lang w:val="en-US"/>
        </w:rPr>
        <w:t xml:space="preserve"> </w:t>
      </w:r>
      <w:r>
        <w:rPr/>
        <w:t>Σκιπίωνα</w:t>
      </w:r>
      <w:r>
        <w:rPr>
          <w:lang w:val="en-US"/>
        </w:rPr>
        <w:t xml:space="preserve"> </w:t>
      </w:r>
      <w:r>
        <w:rPr/>
        <w:t>καθύβρισε</w:t>
      </w:r>
      <w:r>
        <w:rPr>
          <w:lang w:val="en-US"/>
        </w:rPr>
        <w:t xml:space="preserve">, </w:t>
      </w:r>
      <w:r>
        <w:rPr/>
        <w:t>τῷ</w:t>
      </w:r>
      <w:r>
        <w:rPr>
          <w:lang w:val="en-US"/>
        </w:rPr>
        <w:t xml:space="preserve"> </w:t>
      </w:r>
      <w:r>
        <w:rPr/>
        <w:t>πικρῷ</w:t>
      </w:r>
      <w:r>
        <w:rPr>
          <w:lang w:val="en-US"/>
        </w:rPr>
        <w:t xml:space="preserve"> </w:t>
      </w:r>
      <w:r>
        <w:rPr/>
        <w:t>προσχρησάμενος</w:t>
      </w:r>
      <w:r>
        <w:rPr>
          <w:lang w:val="en-US"/>
        </w:rPr>
        <w:t xml:space="preserve"> </w:t>
      </w:r>
      <w:r>
        <w:rPr/>
        <w:t>τοῦ</w:t>
      </w:r>
      <w:r>
        <w:rPr>
          <w:lang w:val="en-US"/>
        </w:rPr>
        <w:t xml:space="preserve"> </w:t>
      </w:r>
      <w:r>
        <w:rPr/>
        <w:t>Ἀρχιλόχου</w:t>
      </w:r>
      <w:r>
        <w:rPr>
          <w:lang w:val="en-US"/>
        </w:rPr>
        <w:t xml:space="preserve">, </w:t>
      </w:r>
      <w:r>
        <w:rPr/>
        <w:t>τὸ</w:t>
      </w:r>
      <w:r>
        <w:rPr>
          <w:lang w:val="en-US"/>
        </w:rPr>
        <w:t xml:space="preserve"> </w:t>
      </w:r>
      <w:r>
        <w:rPr/>
        <w:t>δ</w:t>
      </w:r>
      <w:r>
        <w:rPr>
          <w:lang w:val="en-US"/>
        </w:rPr>
        <w:t xml:space="preserve">' </w:t>
      </w:r>
      <w:r>
        <w:rPr/>
        <w:t>ἀκόλαστον</w:t>
      </w:r>
      <w:r>
        <w:rPr>
          <w:lang w:val="en-US"/>
        </w:rPr>
        <w:t xml:space="preserve"> </w:t>
      </w:r>
      <w:r>
        <w:rPr/>
        <w:t>ἀφεὶς</w:t>
      </w:r>
      <w:r>
        <w:rPr>
          <w:lang w:val="en-US"/>
        </w:rPr>
        <w:t xml:space="preserve"> </w:t>
      </w:r>
      <w:r>
        <w:rPr/>
        <w:t>καὶ</w:t>
      </w:r>
      <w:r>
        <w:rPr>
          <w:lang w:val="en-US"/>
        </w:rPr>
        <w:t xml:space="preserve"> [3] </w:t>
      </w:r>
      <w:r>
        <w:rPr/>
        <w:t>παιδαριῶδες</w:t>
      </w:r>
      <w:r>
        <w:rPr>
          <w:lang w:val="en-US"/>
        </w:rPr>
        <w:t xml:space="preserve">. </w:t>
      </w:r>
      <w:r>
        <w:rPr/>
        <w:t>ἔγημε</w:t>
      </w:r>
      <w:r>
        <w:rPr>
          <w:lang w:val="en-US"/>
        </w:rPr>
        <w:t xml:space="preserve"> </w:t>
      </w:r>
      <w:r>
        <w:rPr/>
        <w:t>δ</w:t>
      </w:r>
      <w:r>
        <w:rPr>
          <w:lang w:val="en-US"/>
        </w:rPr>
        <w:t xml:space="preserve">' </w:t>
      </w:r>
      <w:r>
        <w:rPr/>
        <w:t>Ἀτιλίαν</w:t>
      </w:r>
      <w:r>
        <w:rPr>
          <w:lang w:val="en-US"/>
        </w:rPr>
        <w:t xml:space="preserve"> </w:t>
      </w:r>
      <w:r>
        <w:rPr/>
        <w:t>Σερρανοῦ</w:t>
      </w:r>
      <w:r>
        <w:rPr>
          <w:lang w:val="en-US"/>
        </w:rPr>
        <w:t xml:space="preserve"> </w:t>
      </w:r>
      <w:r>
        <w:rPr/>
        <w:t>θυγατέρα</w:t>
      </w:r>
      <w:r>
        <w:rPr>
          <w:lang w:val="en-US"/>
        </w:rPr>
        <w:t xml:space="preserve">, </w:t>
      </w:r>
      <w:r>
        <w:rPr/>
        <w:t>καὶ</w:t>
      </w:r>
      <w:r>
        <w:rPr>
          <w:lang w:val="en-US"/>
        </w:rPr>
        <w:t xml:space="preserve"> </w:t>
      </w:r>
      <w:r>
        <w:rPr/>
        <w:t>ταύτῃ</w:t>
      </w:r>
      <w:r>
        <w:rPr>
          <w:lang w:val="en-US"/>
        </w:rPr>
        <w:t xml:space="preserve"> </w:t>
      </w:r>
      <w:r>
        <w:rPr/>
        <w:t>πρώτῃ</w:t>
      </w:r>
      <w:r>
        <w:rPr>
          <w:lang w:val="en-US"/>
        </w:rPr>
        <w:t xml:space="preserve"> </w:t>
      </w:r>
      <w:r>
        <w:rPr/>
        <w:t>συνῆλθεν</w:t>
      </w:r>
      <w:r>
        <w:rPr>
          <w:lang w:val="en-US"/>
        </w:rPr>
        <w:t xml:space="preserve">, </w:t>
      </w:r>
      <w:r>
        <w:rPr/>
        <w:t>οὐ</w:t>
      </w:r>
      <w:r>
        <w:rPr>
          <w:lang w:val="en-US"/>
        </w:rPr>
        <w:t xml:space="preserve"> </w:t>
      </w:r>
      <w:r>
        <w:rPr/>
        <w:t>μόνῃ</w:t>
      </w:r>
      <w:r>
        <w:rPr>
          <w:lang w:val="en-US"/>
        </w:rPr>
        <w:t xml:space="preserve"> </w:t>
      </w:r>
      <w:r>
        <w:rPr/>
        <w:t>δέ</w:t>
      </w:r>
      <w:r>
        <w:rPr>
          <w:lang w:val="en-US"/>
        </w:rPr>
        <w:t xml:space="preserve">, </w:t>
      </w:r>
      <w:r>
        <w:rPr/>
        <w:t>καθάπερ</w:t>
      </w:r>
      <w:r>
        <w:rPr>
          <w:lang w:val="en-US"/>
        </w:rPr>
        <w:t xml:space="preserve"> </w:t>
      </w:r>
      <w:r>
        <w:rPr/>
        <w:t>Λαίλιος</w:t>
      </w:r>
      <w:r>
        <w:rPr>
          <w:lang w:val="en-US"/>
        </w:rPr>
        <w:t xml:space="preserve"> </w:t>
      </w:r>
      <w:r>
        <w:rPr/>
        <w:t>ὁ</w:t>
      </w:r>
      <w:r>
        <w:rPr>
          <w:lang w:val="en-US"/>
        </w:rPr>
        <w:t xml:space="preserve"> </w:t>
      </w:r>
      <w:r>
        <w:rPr/>
        <w:t>Σκιπίωνος</w:t>
      </w:r>
      <w:r>
        <w:rPr>
          <w:lang w:val="en-US"/>
        </w:rPr>
        <w:t xml:space="preserve"> </w:t>
      </w:r>
      <w:r>
        <w:rPr/>
        <w:t>ἑταῖρος·</w:t>
      </w:r>
      <w:r>
        <w:rPr>
          <w:lang w:val="en-US"/>
        </w:rPr>
        <w:t xml:space="preserve"> </w:t>
      </w:r>
      <w:r>
        <w:rPr/>
        <w:t>ἀλλ</w:t>
      </w:r>
      <w:r>
        <w:rPr>
          <w:lang w:val="en-US"/>
        </w:rPr>
        <w:t xml:space="preserve">' </w:t>
      </w:r>
      <w:r>
        <w:rPr/>
        <w:t>εὐτυχέστερος</w:t>
      </w:r>
      <w:r>
        <w:rPr>
          <w:lang w:val="en-US"/>
        </w:rPr>
        <w:t xml:space="preserve"> </w:t>
      </w:r>
      <w:r>
        <w:rPr/>
        <w:t>ἐκεῖνος</w:t>
      </w:r>
      <w:r>
        <w:rPr>
          <w:lang w:val="en-US"/>
        </w:rPr>
        <w:t xml:space="preserve">, </w:t>
      </w:r>
      <w:r>
        <w:rPr/>
        <w:t>ἐν</w:t>
      </w:r>
      <w:r>
        <w:rPr>
          <w:lang w:val="en-US"/>
        </w:rPr>
        <w:t xml:space="preserve"> </w:t>
      </w:r>
      <w:r>
        <w:rPr/>
        <w:t>πολλοῖς</w:t>
      </w:r>
      <w:r>
        <w:rPr>
          <w:lang w:val="en-US"/>
        </w:rPr>
        <w:t xml:space="preserve"> </w:t>
      </w:r>
      <w:r>
        <w:rPr/>
        <w:t>οἷς</w:t>
      </w:r>
      <w:r>
        <w:rPr>
          <w:lang w:val="en-US"/>
        </w:rPr>
        <w:t xml:space="preserve"> </w:t>
      </w:r>
      <w:r>
        <w:rPr/>
        <w:t>ἐβίωσε</w:t>
      </w:r>
      <w:r>
        <w:rPr>
          <w:lang w:val="en-US"/>
        </w:rPr>
        <w:t xml:space="preserve"> </w:t>
      </w:r>
      <w:r>
        <w:rPr/>
        <w:t>χρόνοις</w:t>
      </w:r>
      <w:r>
        <w:rPr>
          <w:lang w:val="en-US"/>
        </w:rPr>
        <w:t xml:space="preserve"> </w:t>
      </w:r>
      <w:r>
        <w:rPr/>
        <w:t>μίαν</w:t>
      </w:r>
      <w:r>
        <w:rPr>
          <w:lang w:val="en-US"/>
        </w:rPr>
        <w:t xml:space="preserve"> </w:t>
      </w:r>
      <w:r>
        <w:rPr/>
        <w:t>ἣν</w:t>
      </w:r>
      <w:r>
        <w:rPr>
          <w:lang w:val="en-US"/>
        </w:rPr>
        <w:t xml:space="preserve"> </w:t>
      </w:r>
      <w:r>
        <w:rPr/>
        <w:t>ἔγημεν</w:t>
      </w:r>
      <w:r>
        <w:rPr>
          <w:lang w:val="en-US"/>
        </w:rPr>
        <w:t xml:space="preserve"> </w:t>
      </w:r>
      <w:r>
        <w:rPr/>
        <w:t>ἐξ</w:t>
      </w:r>
      <w:r>
        <w:rPr>
          <w:lang w:val="en-US"/>
        </w:rPr>
        <w:t xml:space="preserve"> </w:t>
      </w:r>
      <w:r>
        <w:rPr/>
        <w:t>ἀρχῆς</w:t>
      </w:r>
      <w:r>
        <w:rPr>
          <w:lang w:val="en-US"/>
        </w:rPr>
        <w:t xml:space="preserve"> </w:t>
      </w:r>
      <w:r>
        <w:rPr/>
        <w:t>γνοὺς</w:t>
      </w:r>
      <w:r>
        <w:rPr>
          <w:lang w:val="en-US"/>
        </w:rPr>
        <w:t xml:space="preserve"> </w:t>
      </w:r>
      <w:r>
        <w:rPr/>
        <w:t>γυναῖκα</w:t>
      </w:r>
      <w:r>
        <w:rPr>
          <w:lang w:val="en-US"/>
        </w:rPr>
        <w:t>.</w:t>
      </w:r>
    </w:p>
    <w:p>
      <w:pPr>
        <w:pStyle w:val="Normal"/>
        <w:ind w:firstLine="600"/>
        <w:jc w:val="both"/>
        <w:rPr/>
      </w:pPr>
      <w:r>
        <w:rPr>
          <w:b/>
          <w:color w:val="FF0000"/>
          <w:lang w:val="en-US"/>
        </w:rPr>
        <w:t>8</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υλικ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έ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στῶ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παρτάκε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άλ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λλ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ρατήγ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εῖ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ελοντ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χιλιάρχ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 ἀδελφὸς αὐτοῦ Καιπίων. καὶ χρήσασθαι μὲν εἰς ὅσον ἐβούλετο τῇ προθυμίᾳ καὶ ἀσκήσει τῆς ἀρετῆς οὐχ ὑπῆρξεν αὐτῷ διὰ τὸ μὴ καλῶς στρατηγεῖσθαι τὸν πόλεμον, ἄλλως δὲ παρὰ πολλὴν μαλακίαν καὶ τρυφὴν τῶν ἐκεῖ στρατευομένων ἐπιδεικνύμενος εὐταξίαν καὶ [ἀναγκαίαν] ἀνδρίαν καὶ τὸ θαρραλ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υνε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όκει</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μηθ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ι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λλ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στεῖ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ρεπ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ραψ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β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ήκ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ξ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θ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ργ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ῶ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4] </w:t>
      </w:r>
      <w:r>
        <w:rPr>
          <w:rFonts w:cs="MgOldTimes UC Pol;Palatino Linotype" w:ascii="MgOldTimes UC Pol;Palatino Linotype" w:hAnsi="MgOldTimes UC Pol;Palatino Linotype"/>
          <w:lang w:val="el-GR"/>
        </w:rPr>
        <w:t>Ἔ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όκο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όκ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φέ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γγέλλ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νοματολόγ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ῶ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ιλι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ιὼ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μό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ίθ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η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πάζ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αγορε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τυγχάν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παχθ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ινοῦ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σ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ό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τήδευ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σμίμ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ρυνομένοις</w:t>
      </w:r>
      <w:r>
        <w:rPr>
          <w:rFonts w:cs="MgOldTimes UC Pol;Palatino Linotype" w:ascii="MgOldTimes UC Pol;Palatino Linotype" w:hAnsi="MgOldTimes UC Pol;Palatino Linotype"/>
          <w:lang w:val="en-US"/>
        </w:rPr>
        <w:t>.</w:t>
      </w:r>
    </w:p>
    <w:p>
      <w:pPr>
        <w:pStyle w:val="Normal"/>
        <w:ind w:firstLine="600"/>
        <w:jc w:val="both"/>
        <w:rPr>
          <w:rFonts w:ascii="MgOldTimes UC Pol;Palatino Linotype" w:hAnsi="MgOldTimes UC Pol;Palatino Linotype" w:cs="MgOldTimes UC Pol;Palatino Linotype"/>
          <w:lang w:val="el-GR"/>
        </w:rPr>
      </w:pPr>
      <w:r>
        <w:rPr>
          <w:b/>
          <w:color w:val="FF0000"/>
          <w:lang w:val="en-US"/>
        </w:rPr>
        <w:t>9</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ει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ιλίαρχ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κεδο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μπ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ούβ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ηγ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θ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χθ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ακρυού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ιλία</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θάρ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λάξω·</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πάν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ά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ελθ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π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ιλ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όσχε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εδώ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ή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ἐμ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ή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υκ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ιστ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ί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ὐ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ωμ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έλε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θ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εύδ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παιδι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λασσ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ἵπ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ντεκαίδε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έ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λεύθ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σσαρ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χου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ἵππ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πα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σ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βαλλ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ρ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διαλεγόμενο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όπεδ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ιό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γ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ει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ηγ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 </w:t>
      </w:r>
      <w:r>
        <w:rPr>
          <w:rFonts w:cs="MgOldTimes UC Pol;Palatino Linotype" w:ascii="MgOldTimes UC Pol;Palatino Linotype" w:hAnsi="MgOldTimes UC Pol;Palatino Linotype"/>
          <w:lang w:val="el-GR"/>
        </w:rPr>
        <w:t>βασιλικ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δειξ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ῆ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τιμ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όβ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εῖλ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υσία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έθη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ᾧ</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θ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σ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άσ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π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λάσ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λεπ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ρηνι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εμικού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υμοτέρ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ιοτέρ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σκεύα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αίν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ερ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εμ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μ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μάχ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ολμ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ικ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ότιμ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ίνους</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κ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μελή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ῖ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ῆρ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βάλλου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φροσύν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ιω</w:t>
      </w:r>
      <w:r>
        <w:rPr>
          <w:rFonts w:cs="MgOldTimes UC Pol;Palatino Linotype" w:ascii="MgOldTimes UC Pol;Palatino Linotype" w:hAnsi="MgOldTimes UC Pol;Palatino Linotype"/>
          <w:lang w:val="en-US"/>
        </w:rPr>
        <w:t>[9]</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ταττ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ουσ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ο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αι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ρ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ι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ονήμα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αί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κράτο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ηγ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αγορευ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ὔνοιαν</w:t>
      </w:r>
      <w:r>
        <w:rPr>
          <w:rFonts w:cs="MgOldTimes UC Pol;Palatino Linotype" w:ascii="MgOldTimes UC Pol;Palatino Linotype" w:hAnsi="MgOldTimes UC Pol;Palatino Linotype"/>
          <w:lang w:val="en-US"/>
        </w:rPr>
        <w:t xml:space="preserve"> [10] &lt;</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gt;</w:t>
      </w:r>
      <w:r>
        <w:rPr>
          <w:rFonts w:cs="MgOldTimes UC Pol;Palatino Linotype" w:ascii="MgOldTimes UC Pol;Palatino Linotype" w:hAnsi="MgOldTimes UC Pol;Palatino Linotype"/>
          <w:lang w:val="el-GR"/>
        </w:rPr>
        <w:t>εργα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ηθι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γίν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ζῆ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κ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ιδ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νο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ε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ινοῦ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θ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δοῦνται</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αυμάζ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μοῦνται</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Πυθόμενος δ' Ἀθηνόδωρον τὸν ἐπικαλούμενον Κορδυλίωνα, μεγάλην ἕξιν ἐν τοῖς Στωϊκοῖς λόγοις ἔχοντα, διατρίβειν περὶ Πέργαμον, ἤδη γηραιὸν ὄντα, καὶ πάσαις ἐρρωμενέστατα ταῖς ἡγεμονικαῖς καὶ βασιλι[2]καῖς συνηθείαις καὶ φιλίαις διαμεμαχημένον, οὐδὲν ᾤετο πέμπων καὶ γράφων περαίνειν πρὸς αὐτόν, ἀλλ' ἔχων παρὰ τοῦ νόμου δεδομένην ἀποδημίαν δυεῖν μηνῶν, ἔπλευσεν εἰς τὴν Ἀσίαν ἐπὶ τὸν ἄνδρα, πιστεύων τοῖς ἐν [3] αὑτῷ καλοῖς μὴ ἀτυχήσειν τῆς ἄγρας. συγγενόμενος δὲ καὶ καταγωνισάμενος καὶ μεταστήσας ἐκ τῆς προαιρέσεως αὐτόν, ἧκεν ἄγων εἰς τὸ στρατόπεδον περιχαρὴς καὶ μεγαλοφρονῶν, ὥς τι κάλλιον ᾑρηκὼς καὶ λαμπρότερον, ὧν Πομπήϊος τότε καὶ Λεύκολλος ἐθνῶν καὶ βασιλειῶν κατεστρέφοντο, σὺν ὅπλοις περιϊόντες.</w:t>
      </w:r>
    </w:p>
    <w:p>
      <w:pPr>
        <w:pStyle w:val="Normal"/>
        <w:ind w:firstLine="600"/>
        <w:jc w:val="both"/>
        <w:rPr/>
      </w:pPr>
      <w:r>
        <w:rPr>
          <w:b/>
          <w:color w:val="FF0000"/>
          <w:lang w:val="en-US"/>
        </w:rPr>
        <w:t>11</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ία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βαδί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όσ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ᾴκ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ἴ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μ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ιμῶ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άλαττ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καν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έ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ού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λκά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φί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έ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αβ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σσαλονίκ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ήχ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ποντω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χ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όγ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ω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θνηκό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αθέ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οξ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σοφώ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γκ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φορ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αυθμ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πτύξ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κρ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ρύτη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ύπ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απάν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φ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γματεί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μια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ματ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υτε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κατακαέ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ή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σ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ίθ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ασ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λ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κτὼ</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σκευασθέ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ν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ᾷ</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ι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υκοφάντ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υφ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ορῶ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σ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δον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όβ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ή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ισχύντου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ἀγνάμπ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ερρ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μ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ῆ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όστο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σ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θνεῶ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εμ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ή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έξ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μιά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όσ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άμβανε</w:t>
      </w:r>
      <w:r>
        <w:rPr>
          <w:rFonts w:cs="MgOldTimes UC Pol;Palatino Linotype" w:ascii="MgOldTimes UC Pol;Palatino Linotype" w:hAnsi="MgOldTimes UC Pol;Palatino Linotype"/>
          <w:lang w:val="en-US"/>
        </w:rPr>
        <w:t>, &lt;</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τι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ιδ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μπ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ηρονομ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γάτ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κού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θ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ἀνάλω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φ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ῄτ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μ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ξ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θ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ψ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σκί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φ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κροῦ</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μετέβαλ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ήθ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υσ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ζη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κεκαυ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ίφ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φε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υπεύθυ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υπόδικο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gt;</w:t>
      </w:r>
      <w:r>
        <w:rPr>
          <w:rFonts w:cs="MgOldTimes UC Pol;Palatino Linotype" w:ascii="MgOldTimes UC Pol;Palatino Linotype" w:hAnsi="MgOldTimes UC Pol;Palatino Linotype"/>
          <w:lang w:val="el-GR"/>
        </w:rPr>
        <w:t>επίστευσε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12</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ε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επέμφθη</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χ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άκρ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βολ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λήστ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τιθέ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μάτ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σ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φιλού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ῖ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κρατό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ίγ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λ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ί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ῖοι</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2] </w:t>
      </w:r>
      <w:r>
        <w:rPr>
          <w:rFonts w:cs="MgOldTimes UC Pol;Palatino Linotype" w:ascii="MgOldTimes UC Pol;Palatino Linotype" w:hAnsi="MgOldTimes UC Pol;Palatino Linotype"/>
          <w:lang w:val="el-GR"/>
        </w:rPr>
        <w:t>Βουλ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λ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ανη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στορ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ατ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θ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σ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λάτ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ϊοτά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ῴ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χαριστῆ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ι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η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ὔπεμ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τοποι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γει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λύ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μελλ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σμ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συχ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ελθό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χ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όθ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ῷ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ριμ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δοκε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δο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4]</w:t>
      </w:r>
      <w:r>
        <w:rPr>
          <w:rFonts w:cs="MgOldTimes UC Pol;Palatino Linotype" w:ascii="MgOldTimes UC Pol;Palatino Linotype" w:hAnsi="MgOldTimes UC Pol;Palatino Linotype"/>
          <w:lang w:val="el-GR"/>
        </w:rPr>
        <w:t>εσκεύαζον, ἐνοχλοῦντες οὐδενί· πανδοκείου δὲ μὴ ὄντος, οὕτως πρὸς τοὺς [5] ἄρχοντας τραπόμενοι ξενίαν ἐλάμβανον, ἀγαπῶντες τὴν δοθεῖσαν. πολλάκις δ' ἀπιστούμενοι καὶ περιορώμενοι διὰ τὸ μὴ θορύβῳ μηδ' ἀπειλῇ ταῦτα πράσσειν πρὸς τοὺς ἄρχοντας, ὑπὸ τοῦ Κάτωνος ἄπρακτοι κατελαμβάνοντο, καὶ μᾶλλον αὐτὸς ὀφθεὶς ὠλιγωρεῖτο, καὶ παρεῖχεν ἐπὶ τῶν φορτίων σιωπῇ καθεζ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όνο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πειν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δεοῦ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καλ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ώ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χθηρο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άλεσ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οξεν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μ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ίξο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μβλύνα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φροσύν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υ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φάσ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ἵ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βάνω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γχάνοντες</w:t>
      </w:r>
      <w:r>
        <w:rPr>
          <w:rFonts w:cs="MgOldTimes UC Pol;Palatino Linotype" w:ascii="MgOldTimes UC Pol;Palatino Linotype" w:hAnsi="MgOldTimes UC Pol;Palatino Linotype"/>
          <w:lang w:val="en-US"/>
        </w:rPr>
        <w:t>."</w:t>
      </w:r>
    </w:p>
    <w:p>
      <w:pPr>
        <w:pStyle w:val="Normal"/>
        <w:ind w:firstLine="600"/>
        <w:jc w:val="both"/>
        <w:rPr>
          <w:rFonts w:ascii="MgOldTimes UC Pol;Palatino Linotype" w:hAnsi="MgOldTimes UC Pol;Palatino Linotype" w:cs="MgOldTimes UC Pol;Palatino Linotype"/>
          <w:lang w:val="el-GR"/>
        </w:rPr>
      </w:pPr>
      <w:r>
        <w:rPr>
          <w:b/>
          <w:color w:val="FF0000"/>
          <w:lang w:val="en-US"/>
        </w:rPr>
        <w:t>13</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ρ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λοῖ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ιόχ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δ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ύ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ξ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ῆ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ατέρω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κεκρι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ηβ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λαμύ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θ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σμ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ἱστήκε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θῆ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αρ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ι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εφά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ο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ἱερ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ξίω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ὠργίζ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πεμφθεῖ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ωλύσ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έλε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β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φί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ζ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γ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κοσμ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χ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ξ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ιστ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εσβύ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άβδ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ι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έφα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α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ήντ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πα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ρ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ήτ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ελοίπ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πηνί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σ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ήτρ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έ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βλεπ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ερα</w:t>
      </w:r>
      <w:r>
        <w:rPr>
          <w:rFonts w:cs="MgOldTimes UC Pol;Palatino Linotype" w:ascii="MgOldTimes UC Pol;Palatino Linotype" w:hAnsi="MgOldTimes UC Pol;Palatino Linotype"/>
          <w:lang w:val="en-US"/>
        </w:rPr>
        <w:t>[5]</w:t>
      </w:r>
      <w:r>
        <w:rPr>
          <w:rFonts w:cs="MgOldTimes UC Pol;Palatino Linotype" w:ascii="MgOldTimes UC Pol;Palatino Linotype" w:hAnsi="MgOldTimes UC Pol;Palatino Linotype"/>
          <w:lang w:val="el-GR"/>
        </w:rPr>
        <w:t>πε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έπε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σοῦ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ύνα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ήθ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σχυρ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ραπείς</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οδαίμο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θέγξ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ώ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λ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ηγ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ημονεύω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Οὐ μὴν ἀλλὰ Πομπήϊος αὐτὸς ἐπέστρεψε τοὺς ἀνθρώπους, οὕτω [2] πλημμελοῦντας εἰς τὸν Κάτωνα δι' ἄγνοιαν. ὡς γὰρ εἰς Ἔφεσον ἐλθὼν ἐπορεύετο πρὸς αὐτόν, ἀσπασόμενος πρεσβύτερον ὄντα καὶ δόξῃ πολὺ προήκοντα καὶ δυνάμεων τότε μεγίστων ἡγούμενον, ἰδὼν ὁ Πομπήϊος οὐκ ἔμεινεν οὐδ' εἴασε καθεζομένῳ προσελθεῖν, ἀλλ' ὥς τινι τῶν κρειττό[3]νων ἀναθορὼν ἀπήντησε, καὶ τὴν δεξιὰν ἐνέβαλε. καὶ πολλὰ μὲν εὐθὺς ἐν τῷ φιλοφρονεῖσθαι καὶ ἀσπάζεσθαι παρόντα, πλείω δ' ἔτι μεταστάντος ἐγκώμια διῆλθεν αὐτοῦ τῆς ἀρετῆς, ὥστε πάντας ἐπιστρεφομένους καὶ προσέχοντας ἤδη τῷ Κάτωνι, θαυμάζειν ἐξ ὧν πρότερον κατεφρονεῖτο, [4] καὶ &lt;τὴν&gt; πρᾳότητα καὶ μεγαλοψυχίαν ἀναθεωρεῖν. καὶ γὰρ ἡ Πομπηΐου σπουδὴ περὶ αὐτὸν οὐκ ἐλάνθανε θεραπεύοντος οὖσα μᾶλλον ἢ φιλοῦντος, [5] ἀλλ' ἔγνωσαν ὅτι θαυμάζει μὲν παρόντα, χαίρει δ' ἀπερχομένῳ. τοὺς γὰρ ἄλλους νέους, ὅσοι παρ' αὐτὸν ἀφικνοῦντο, φιλοτιμούμενος κατεῖχε καὶ ποθῶν αὑτῷ συνεῖναι, τοῦ δὲ Κάτωνος οὐδὲν ἐδεήθη τοιοῦτον, ἀλλ' ὥσπερ οὐκ ἀνυπεύθυνος ἄρχων ἐκείνου παρόντος, ἐξέπεμψεν ἄσμενος, μόνῳ σχεδὸν ἐκείνῳ τῶν εἰς Ῥώμην πλεόντων τὰ τέκνα καὶ τὴν γυναῖκα [6] παρακαταθέμενος, ἄλλως αὐτῷ προσήκοντα καὶ διὰ συγγένειαν. ἐκ τούτου δόξα καὶ σπουδὴ καὶ ἅμιλλα περὶ αὐτὸν ἦν τῶν πόλεων καὶ δεῖπνα καὶ κλήσεις, ἐν οἷς τοὺς φίλους ἐκέλευε προσέχειν αὐτῷ μὴ λάθῃ βεβαιώσας [7] τὸν Κουρίωνος λόγον. ὁ γὰρ Κουρίων, ἀχθόμενος τῷ αὐστηρῷ τοῦ Κάτωνος, φίλου καὶ συνήθους ὄντος, ἠρώτησεν αὐτὸν εἰ πρόθυμός ἐστι μετὰ [8] τὴν στρατείαν γενέσθαι τῆς Ἀσίας θεατής. τοῦ δὲ "καὶ πάνυ" φήσαντος, "εὖ λέγεις" εἶπεν ὁ Κουρίων, "ἡδίων γὰρ ἐπανήξεις ἐκεῖθεν καὶ μᾶλλον ἥμερος", οὕτω πως καὶ τῷ ῥήματι χρησάμενος.</w:t>
      </w:r>
    </w:p>
    <w:p>
      <w:pPr>
        <w:pStyle w:val="Normal"/>
        <w:ind w:firstLine="600"/>
        <w:jc w:val="both"/>
        <w:rPr/>
      </w:pPr>
      <w:r>
        <w:rPr>
          <w:b/>
          <w:color w:val="FF0000"/>
          <w:lang w:val="en-US"/>
        </w:rPr>
        <w:t>15</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ϊότ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λά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επέμψ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εσβύ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θ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θό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φ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ῶ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οδαπ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ι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ώξυν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ίλ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θ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υκτερεύσ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ὑστερα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ί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ᾶρ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ὗρ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σσινοῦ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ί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ώ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ὖθ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μέν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μ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λά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θυμ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ᾶ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σ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έδω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λασσ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μεμφ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ωροδοκ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φάσ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πορήσει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έξ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τη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πεμψ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ῶ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ϊόταρο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4]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ίρ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ρεντέ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ᾤ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ίψα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πί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ο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υ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θήσ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ήχ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χ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φαλέστ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ᾶ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ρ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μιζομένω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16</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ώμ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θηνοδώρῳ</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συσχολάζω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ιστ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τέλεσε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2] </w:t>
      </w:r>
      <w:r>
        <w:rPr>
          <w:rFonts w:cs="MgOldTimes UC Pol;Palatino Linotype" w:ascii="MgOldTimes UC Pol;Palatino Linotype" w:hAnsi="MgOldTimes UC Pol;Palatino Linotype"/>
          <w:lang w:val="el-GR"/>
        </w:rPr>
        <w:t>Ἐπιβάλλ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υτικ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ῆλ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γν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υτι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υθ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εί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κα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λα</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στ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ί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ηρε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μματ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ι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μ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αμβάν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ρ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νο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εχν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ασκά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αγωγ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ίε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υ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w:t>
      </w:r>
      <w:r>
        <w:rPr>
          <w:rFonts w:cs="MgOldTimes UC Pol;Palatino Linotype" w:ascii="MgOldTimes UC Pol;Palatino Linotype" w:hAnsi="MgOldTimes UC Pol;Palatino Linotype"/>
          <w:lang w:val="en-US"/>
        </w:rPr>
        <w:t>[4]</w:t>
      </w:r>
      <w:r>
        <w:rPr>
          <w:rFonts w:cs="MgOldTimes UC Pol;Palatino Linotype" w:ascii="MgOldTimes UC Pol;Palatino Linotype" w:hAnsi="MgOldTimes UC Pol;Palatino Linotype"/>
          <w:lang w:val="el-GR"/>
        </w:rPr>
        <w:t>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ανικ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ομα</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όν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ηρέτ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ξ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ῆ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μματεῦ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λέγχω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κακουργοῦ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ύ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αρτάν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ρ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άσ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ταμ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ώπευ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τρέχ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λέμ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γν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ί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ηρονομ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έ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νηρ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ήλα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υτέ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ᾳδιουργ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ὔ[6]θηκε κρίσιν. ᾧ Κάτλος Λουτάτιος ὁ τιμητὴς ἀνέβη βοηθήσων, ἀνὴρ μέγα τὸ τῆς ἀρχῆς ἔχων ἀξίωμα, τὸ δὲ τῆς ἀρετῆς [ἔχων] μέγιστον, ὡς πάντων δικαιοσύνῃ καὶ σωφροσύνῃ Ῥωμαίων διαφέρων· ἦν δὲ καὶ τοῦ Κάτωνος [7] ἐπαινέτης καὶ συνήθης διὰ τὸν βίον. ὡς οὖν ἡττώμενος τοῖς δικαίοις ἐξῃτεῖτο φανερῶς τὸν ἄνθρωπον, οὐκ εἴα ταῦτα ποιεῖν αὐτὸν ὁ Κάτων· ἔτι δὲ μᾶλλον προσλιπαροῦντος, "αἰσχρόν" εἶπεν "ὦ Κάτλε, σὲ τὸν τιμητὴν καὶ τοὺς ἡμετέρους βίους ὀφείλοντα δοκιμάζειν, ὑπὸ τῶν ἡμετέρων ὑπη[8]ρετῶν ἐκβάλλ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ύ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ων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έ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έβλεψ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μειψ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έ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εἴ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γ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ύ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ῆλ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ηπορημ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λ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θρωπ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ήφ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ιεί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έβα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αιροῦ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λλ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ρκ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άρ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θεν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λέλειπ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μπ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ηθῆ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ἀ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ρείῳ</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μετα</w:t>
      </w:r>
      <w:r>
        <w:rPr>
          <w:rFonts w:cs="MgOldTimes UC Pol;Palatino Linotype" w:ascii="MgOldTimes UC Pol;Palatino Linotype" w:hAnsi="MgOldTimes UC Pol;Palatino Linotype"/>
          <w:lang w:val="en-US"/>
        </w:rPr>
        <w:t>&gt;</w:t>
      </w:r>
      <w:r>
        <w:rPr>
          <w:rFonts w:cs="MgOldTimes UC Pol;Palatino Linotype" w:ascii="MgOldTimes UC Pol;Palatino Linotype" w:hAnsi="MgOldTimes UC Pol;Palatino Linotype"/>
          <w:lang w:val="el-GR"/>
        </w:rPr>
        <w:t>κομισθεὶς</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gt; [10]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θ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ύ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χρήσατ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μματ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σθ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δω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άριθ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ολλ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ῆφ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ε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17</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μματ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πεινώ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χειρ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ούλετο χρώμενος, ὀλίγῳ χρόνῳ τὸ ταμιεῖον ἀπέδειξε τοῦ βουλευτηρίου σεμνότερον, ὡς καὶ λέγειν καὶ φρονεῖν ἅπαν[2]τας ὅτι Κάτων ὑπατείας ἀξίωμα τῇ ταμιείᾳ περιέθηκε. πρῶτον μὲν γὰρ εὑρὼν χρέα παλαιὰ τῷ δημοσ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φείλ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α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ικου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ικο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τόν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ραιτή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ι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χέ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ιδ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ύμ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δ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στερή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τίνοντας</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ὁρῶ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δό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αμβάν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ει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μ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ηκόν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φερ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ευδ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έχ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ωθό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θε</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γεν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ν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γ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δοιά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γον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τυρού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στε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ταξ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τερο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άτ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μό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γεν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τείν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γραφ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ω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υρ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σχιλ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ραχμ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αγ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αρ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μίσουν</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ἀμύν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τόλ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καλ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καστο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ἔ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ίκ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πραττ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μ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ξ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ό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άνο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νειδί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θό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οχ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ό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ηλωκό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ήγ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σ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δ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ιζ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ξαλείφ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ανν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ορ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λαζόμενο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18</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Ἥιρ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δελεχ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μελ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ρυ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τε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β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ρχ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ῖο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ῆλ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κλη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δι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φυλ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οίμ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φλη</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υ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ψηφιζ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δεικν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βα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α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κοφαν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ῆρ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χρ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ίδασ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ουτ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ξε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ικούσ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ρχ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χθὴ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λεπ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νε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γαπᾶ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ρίζ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όσ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ί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χθεί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τι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λογεῖ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ιαζ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μήχαν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κ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5]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ε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λευτα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ε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πεμφ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κο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κέ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ατ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πεσό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έχ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βιάζο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ψ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σιν</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χρημάτω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ὀφειλο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ρκε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έλτισ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ώγιμος</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δοῦ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άν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τρέψ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ρκε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ὑρ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βεβιασ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άψ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δό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ᾔτ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λτ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ήλειψ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στῶ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ξ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ήγαγ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στ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ψά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μείν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ηθε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φιλ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λλαγ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ῆ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ουρ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η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έ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γραφόμεν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οική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ιβλ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έ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οσ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ονομι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μι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ὠνη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ν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λ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ι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ν</w:t>
      </w:r>
      <w:r>
        <w:rPr>
          <w:rFonts w:cs="MgOldTimes UC Pol;Palatino Linotype" w:ascii="MgOldTimes UC Pol;Palatino Linotype" w:hAnsi="MgOldTimes UC Pol;Palatino Linotype"/>
          <w:lang w:val="en-US"/>
        </w:rPr>
        <w:t>.</w:t>
      </w:r>
    </w:p>
    <w:p>
      <w:pPr>
        <w:pStyle w:val="TextBodyIndent"/>
        <w:rPr/>
      </w:pPr>
      <w:r>
        <w:rPr>
          <w:b/>
          <w:color w:val="FF0000"/>
          <w:lang w:val="en-US"/>
        </w:rPr>
        <w:t>19</w:t>
      </w:r>
      <w:r>
        <w:rPr>
          <w:lang w:val="en-US"/>
        </w:rPr>
        <w:t xml:space="preserve">. </w:t>
      </w:r>
      <w:r>
        <w:rPr/>
        <w:t>Εἰς</w:t>
      </w:r>
      <w:r>
        <w:rPr>
          <w:lang w:val="en-US"/>
        </w:rPr>
        <w:t xml:space="preserve"> </w:t>
      </w:r>
      <w:r>
        <w:rPr/>
        <w:t>δὲ</w:t>
      </w:r>
      <w:r>
        <w:rPr>
          <w:lang w:val="en-US"/>
        </w:rPr>
        <w:t xml:space="preserve"> </w:t>
      </w:r>
      <w:r>
        <w:rPr/>
        <w:t>σύγκλητον</w:t>
      </w:r>
      <w:r>
        <w:rPr>
          <w:lang w:val="en-US"/>
        </w:rPr>
        <w:t xml:space="preserve"> </w:t>
      </w:r>
      <w:r>
        <w:rPr/>
        <w:t>εἰσῄει</w:t>
      </w:r>
      <w:r>
        <w:rPr>
          <w:lang w:val="en-US"/>
        </w:rPr>
        <w:t xml:space="preserve"> </w:t>
      </w:r>
      <w:r>
        <w:rPr/>
        <w:t>τε</w:t>
      </w:r>
      <w:r>
        <w:rPr>
          <w:lang w:val="en-US"/>
        </w:rPr>
        <w:t xml:space="preserve"> </w:t>
      </w:r>
      <w:r>
        <w:rPr/>
        <w:t>πρῶτος</w:t>
      </w:r>
      <w:r>
        <w:rPr>
          <w:lang w:val="en-US"/>
        </w:rPr>
        <w:t xml:space="preserve"> </w:t>
      </w:r>
      <w:r>
        <w:rPr/>
        <w:t>καὶ</w:t>
      </w:r>
      <w:r>
        <w:rPr>
          <w:lang w:val="en-US"/>
        </w:rPr>
        <w:t xml:space="preserve"> </w:t>
      </w:r>
      <w:r>
        <w:rPr/>
        <w:t>τελευταῖος</w:t>
      </w:r>
      <w:r>
        <w:rPr>
          <w:lang w:val="en-US"/>
        </w:rPr>
        <w:t xml:space="preserve"> </w:t>
      </w:r>
      <w:r>
        <w:rPr/>
        <w:t>ἀπηλλάττετο·</w:t>
      </w:r>
      <w:r>
        <w:rPr>
          <w:lang w:val="en-US"/>
        </w:rPr>
        <w:t xml:space="preserve"> </w:t>
      </w:r>
      <w:r>
        <w:rPr/>
        <w:t>πολλάκις</w:t>
      </w:r>
      <w:r>
        <w:rPr>
          <w:lang w:val="en-US"/>
        </w:rPr>
        <w:t xml:space="preserve"> </w:t>
      </w:r>
      <w:r>
        <w:rPr/>
        <w:t>δὲ</w:t>
      </w:r>
      <w:r>
        <w:rPr>
          <w:lang w:val="en-US"/>
        </w:rPr>
        <w:t xml:space="preserve"> </w:t>
      </w:r>
      <w:r>
        <w:rPr/>
        <w:t>τῶν</w:t>
      </w:r>
      <w:r>
        <w:rPr>
          <w:lang w:val="en-US"/>
        </w:rPr>
        <w:t xml:space="preserve"> </w:t>
      </w:r>
      <w:r>
        <w:rPr/>
        <w:t>ἄλλων</w:t>
      </w:r>
      <w:r>
        <w:rPr>
          <w:lang w:val="en-US"/>
        </w:rPr>
        <w:t xml:space="preserve"> </w:t>
      </w:r>
      <w:r>
        <w:rPr/>
        <w:t>σχολῇ</w:t>
      </w:r>
      <w:r>
        <w:rPr>
          <w:lang w:val="en-US"/>
        </w:rPr>
        <w:t xml:space="preserve"> </w:t>
      </w:r>
      <w:r>
        <w:rPr/>
        <w:t>συναγομένων</w:t>
      </w:r>
      <w:r>
        <w:rPr>
          <w:lang w:val="en-US"/>
        </w:rPr>
        <w:t xml:space="preserve">, </w:t>
      </w:r>
      <w:r>
        <w:rPr/>
        <w:t>καθεζόμενος</w:t>
      </w:r>
      <w:r>
        <w:rPr>
          <w:lang w:val="en-US"/>
        </w:rPr>
        <w:t xml:space="preserve"> </w:t>
      </w:r>
      <w:r>
        <w:rPr/>
        <w:t>ἀνεγίνωσκεν</w:t>
      </w:r>
      <w:r>
        <w:rPr>
          <w:lang w:val="en-US"/>
        </w:rPr>
        <w:t xml:space="preserve"> </w:t>
      </w:r>
      <w:r>
        <w:rPr/>
        <w:t>ἡσυχῇ</w:t>
      </w:r>
      <w:r>
        <w:rPr>
          <w:lang w:val="en-US"/>
        </w:rPr>
        <w:t xml:space="preserve">, </w:t>
      </w:r>
      <w:r>
        <w:rPr/>
        <w:t>τὸ</w:t>
      </w:r>
      <w:r>
        <w:rPr>
          <w:lang w:val="en-US"/>
        </w:rPr>
        <w:t xml:space="preserve"> </w:t>
      </w:r>
      <w:r>
        <w:rPr/>
        <w:t>ἱμάτιον</w:t>
      </w:r>
      <w:r>
        <w:rPr>
          <w:lang w:val="en-US"/>
        </w:rPr>
        <w:t xml:space="preserve"> </w:t>
      </w:r>
      <w:r>
        <w:rPr/>
        <w:t>τοῦ</w:t>
      </w:r>
      <w:r>
        <w:rPr>
          <w:lang w:val="en-US"/>
        </w:rPr>
        <w:t xml:space="preserve"> </w:t>
      </w:r>
      <w:r>
        <w:rPr/>
        <w:t>βιβλίου</w:t>
      </w:r>
      <w:r>
        <w:rPr>
          <w:lang w:val="en-US"/>
        </w:rPr>
        <w:t xml:space="preserve"> </w:t>
      </w:r>
      <w:r>
        <w:rPr/>
        <w:t>προϊσχόμενος·</w:t>
      </w:r>
      <w:r>
        <w:rPr>
          <w:lang w:val="en-US"/>
        </w:rPr>
        <w:t xml:space="preserve"> </w:t>
      </w:r>
      <w:r>
        <w:rPr/>
        <w:t>ἀπεδήμησε</w:t>
      </w:r>
      <w:r>
        <w:rPr>
          <w:lang w:val="en-US"/>
        </w:rPr>
        <w:t xml:space="preserve"> </w:t>
      </w:r>
      <w:r>
        <w:rPr/>
        <w:t>δ</w:t>
      </w:r>
      <w:r>
        <w:rPr>
          <w:lang w:val="en-US"/>
        </w:rPr>
        <w:t xml:space="preserve">' [2] </w:t>
      </w:r>
      <w:r>
        <w:rPr/>
        <w:t>οὐδέποτε</w:t>
      </w:r>
      <w:r>
        <w:rPr>
          <w:lang w:val="en-US"/>
        </w:rPr>
        <w:t xml:space="preserve"> </w:t>
      </w:r>
      <w:r>
        <w:rPr/>
        <w:t>βουλῆς</w:t>
      </w:r>
      <w:r>
        <w:rPr>
          <w:lang w:val="en-US"/>
        </w:rPr>
        <w:t xml:space="preserve"> </w:t>
      </w:r>
      <w:r>
        <w:rPr/>
        <w:t>γενομένης</w:t>
      </w:r>
      <w:r>
        <w:rPr>
          <w:lang w:val="en-US"/>
        </w:rPr>
        <w:t xml:space="preserve">. </w:t>
      </w:r>
      <w:r>
        <w:rPr/>
        <w:t>ἐπεὶ</w:t>
      </w:r>
      <w:r>
        <w:rPr>
          <w:lang w:val="en-US"/>
        </w:rPr>
        <w:t xml:space="preserve"> </w:t>
      </w:r>
      <w:r>
        <w:rPr/>
        <w:t>δ</w:t>
      </w:r>
      <w:r>
        <w:rPr>
          <w:lang w:val="en-US"/>
        </w:rPr>
        <w:t xml:space="preserve">' </w:t>
      </w:r>
      <w:r>
        <w:rPr/>
        <w:t>ὕστερον</w:t>
      </w:r>
      <w:r>
        <w:rPr>
          <w:lang w:val="en-US"/>
        </w:rPr>
        <w:t xml:space="preserve"> </w:t>
      </w:r>
      <w:r>
        <w:rPr/>
        <w:t>οἱ</w:t>
      </w:r>
      <w:r>
        <w:rPr>
          <w:lang w:val="en-US"/>
        </w:rPr>
        <w:t xml:space="preserve"> </w:t>
      </w:r>
      <w:r>
        <w:rPr/>
        <w:t>περὶ</w:t>
      </w:r>
      <w:r>
        <w:rPr>
          <w:lang w:val="en-US"/>
        </w:rPr>
        <w:t xml:space="preserve"> </w:t>
      </w:r>
      <w:r>
        <w:rPr/>
        <w:t>Πομπήϊον</w:t>
      </w:r>
      <w:r>
        <w:rPr>
          <w:lang w:val="en-US"/>
        </w:rPr>
        <w:t xml:space="preserve">, </w:t>
      </w:r>
      <w:r>
        <w:rPr/>
        <w:t>ὁρῶντες</w:t>
      </w:r>
      <w:r>
        <w:rPr>
          <w:lang w:val="en-US"/>
        </w:rPr>
        <w:t xml:space="preserve"> </w:t>
      </w:r>
      <w:r>
        <w:rPr/>
        <w:t>αὐτὸν</w:t>
      </w:r>
      <w:r>
        <w:rPr>
          <w:lang w:val="en-US"/>
        </w:rPr>
        <w:t xml:space="preserve"> </w:t>
      </w:r>
      <w:r>
        <w:rPr/>
        <w:t>ἐν</w:t>
      </w:r>
      <w:r>
        <w:rPr>
          <w:lang w:val="en-US"/>
        </w:rPr>
        <w:t xml:space="preserve"> </w:t>
      </w:r>
      <w:r>
        <w:rPr/>
        <w:t>οἷς</w:t>
      </w:r>
      <w:r>
        <w:rPr>
          <w:lang w:val="en-US"/>
        </w:rPr>
        <w:t xml:space="preserve"> </w:t>
      </w:r>
      <w:r>
        <w:rPr/>
        <w:t>ἐσπούδαζον</w:t>
      </w:r>
      <w:r>
        <w:rPr>
          <w:lang w:val="en-US"/>
        </w:rPr>
        <w:t xml:space="preserve"> </w:t>
      </w:r>
      <w:r>
        <w:rPr/>
        <w:t>ἀδίκως</w:t>
      </w:r>
      <w:r>
        <w:rPr>
          <w:lang w:val="en-US"/>
        </w:rPr>
        <w:t xml:space="preserve"> </w:t>
      </w:r>
      <w:r>
        <w:rPr/>
        <w:t>ἀμετάπειστον</w:t>
      </w:r>
      <w:r>
        <w:rPr>
          <w:lang w:val="en-US"/>
        </w:rPr>
        <w:t xml:space="preserve"> </w:t>
      </w:r>
      <w:r>
        <w:rPr/>
        <w:t>καὶ</w:t>
      </w:r>
      <w:r>
        <w:rPr>
          <w:lang w:val="en-US"/>
        </w:rPr>
        <w:t xml:space="preserve"> </w:t>
      </w:r>
      <w:r>
        <w:rPr/>
        <w:t>δυσεκβίαστον</w:t>
      </w:r>
      <w:r>
        <w:rPr>
          <w:lang w:val="en-US"/>
        </w:rPr>
        <w:t xml:space="preserve"> </w:t>
      </w:r>
      <w:r>
        <w:rPr/>
        <w:t>ἀεί</w:t>
      </w:r>
      <w:r>
        <w:rPr>
          <w:lang w:val="en-US"/>
        </w:rPr>
        <w:t xml:space="preserve">, </w:t>
      </w:r>
      <w:r>
        <w:rPr/>
        <w:t>διεμηχανῶντο</w:t>
      </w:r>
      <w:r>
        <w:rPr>
          <w:lang w:val="en-US"/>
        </w:rPr>
        <w:t xml:space="preserve"> </w:t>
      </w:r>
      <w:r>
        <w:rPr/>
        <w:t>φιλικαῖς</w:t>
      </w:r>
      <w:r>
        <w:rPr>
          <w:lang w:val="en-US"/>
        </w:rPr>
        <w:t xml:space="preserve"> </w:t>
      </w:r>
      <w:r>
        <w:rPr/>
        <w:t>τισι</w:t>
      </w:r>
      <w:r>
        <w:rPr>
          <w:lang w:val="en-US"/>
        </w:rPr>
        <w:t xml:space="preserve"> </w:t>
      </w:r>
      <w:r>
        <w:rPr/>
        <w:t>συνηγορίαις</w:t>
      </w:r>
      <w:r>
        <w:rPr>
          <w:lang w:val="en-US"/>
        </w:rPr>
        <w:t xml:space="preserve"> </w:t>
      </w:r>
      <w:r>
        <w:rPr/>
        <w:t>ἢ</w:t>
      </w:r>
      <w:r>
        <w:rPr>
          <w:lang w:val="en-US"/>
        </w:rPr>
        <w:t xml:space="preserve"> </w:t>
      </w:r>
      <w:r>
        <w:rPr/>
        <w:t>διαίταις</w:t>
      </w:r>
      <w:r>
        <w:rPr>
          <w:lang w:val="en-US"/>
        </w:rPr>
        <w:t xml:space="preserve"> </w:t>
      </w:r>
      <w:r>
        <w:rPr/>
        <w:t>ἢ</w:t>
      </w:r>
      <w:r>
        <w:rPr>
          <w:lang w:val="en-US"/>
        </w:rPr>
        <w:t xml:space="preserve"> </w:t>
      </w:r>
      <w:r>
        <w:rPr/>
        <w:t>πραγματείαις</w:t>
      </w:r>
      <w:r>
        <w:rPr>
          <w:lang w:val="en-US"/>
        </w:rPr>
        <w:t xml:space="preserve"> </w:t>
      </w:r>
      <w:r>
        <w:rPr/>
        <w:t>ἔξω</w:t>
      </w:r>
      <w:r>
        <w:rPr>
          <w:lang w:val="en-US"/>
        </w:rPr>
        <w:t xml:space="preserve"> </w:t>
      </w:r>
      <w:r>
        <w:rPr/>
        <w:t>περισπᾶν</w:t>
      </w:r>
      <w:r>
        <w:rPr>
          <w:lang w:val="en-US"/>
        </w:rPr>
        <w:t xml:space="preserve">, </w:t>
      </w:r>
      <w:r>
        <w:rPr/>
        <w:t>συνεὶς</w:t>
      </w:r>
      <w:r>
        <w:rPr>
          <w:lang w:val="en-US"/>
        </w:rPr>
        <w:t xml:space="preserve"> [</w:t>
      </w:r>
      <w:r>
        <w:rPr/>
        <w:t>οὖν</w:t>
      </w:r>
      <w:r>
        <w:rPr>
          <w:lang w:val="en-US"/>
        </w:rPr>
        <w:t xml:space="preserve">] </w:t>
      </w:r>
      <w:r>
        <w:rPr/>
        <w:t>ταχὺ</w:t>
      </w:r>
      <w:r>
        <w:rPr>
          <w:lang w:val="en-US"/>
        </w:rPr>
        <w:t xml:space="preserve"> </w:t>
      </w:r>
      <w:r>
        <w:rPr/>
        <w:t>τὴν</w:t>
      </w:r>
      <w:r>
        <w:rPr>
          <w:lang w:val="en-US"/>
        </w:rPr>
        <w:t xml:space="preserve"> </w:t>
      </w:r>
      <w:r>
        <w:rPr/>
        <w:t>ἐπιβουλήν</w:t>
      </w:r>
      <w:r>
        <w:rPr>
          <w:lang w:val="en-US"/>
        </w:rPr>
        <w:t xml:space="preserve">, </w:t>
      </w:r>
      <w:r>
        <w:rPr/>
        <w:t>ἀπεῖπε</w:t>
      </w:r>
      <w:r>
        <w:rPr>
          <w:lang w:val="en-US"/>
        </w:rPr>
        <w:t xml:space="preserve"> </w:t>
      </w:r>
      <w:r>
        <w:rPr/>
        <w:t>πᾶσι</w:t>
      </w:r>
      <w:r>
        <w:rPr>
          <w:lang w:val="en-US"/>
        </w:rPr>
        <w:t xml:space="preserve"> </w:t>
      </w:r>
      <w:r>
        <w:rPr/>
        <w:t>καὶ</w:t>
      </w:r>
      <w:r>
        <w:rPr>
          <w:lang w:val="en-US"/>
        </w:rPr>
        <w:t xml:space="preserve"> </w:t>
      </w:r>
      <w:r>
        <w:rPr/>
        <w:t>παρετάξατο</w:t>
      </w:r>
      <w:r>
        <w:rPr>
          <w:lang w:val="en-US"/>
        </w:rPr>
        <w:t xml:space="preserve"> [3] </w:t>
      </w:r>
      <w:r>
        <w:rPr/>
        <w:t>βουλῆς</w:t>
      </w:r>
      <w:r>
        <w:rPr>
          <w:lang w:val="en-US"/>
        </w:rPr>
        <w:t xml:space="preserve"> </w:t>
      </w:r>
      <w:r>
        <w:rPr/>
        <w:t>ἀγομένης</w:t>
      </w:r>
      <w:r>
        <w:rPr>
          <w:lang w:val="en-US"/>
        </w:rPr>
        <w:t xml:space="preserve"> </w:t>
      </w:r>
      <w:r>
        <w:rPr/>
        <w:t>μηδὲν</w:t>
      </w:r>
      <w:r>
        <w:rPr>
          <w:lang w:val="en-US"/>
        </w:rPr>
        <w:t xml:space="preserve"> </w:t>
      </w:r>
      <w:r>
        <w:rPr/>
        <w:t>ἄλλο</w:t>
      </w:r>
      <w:r>
        <w:rPr>
          <w:lang w:val="en-US"/>
        </w:rPr>
        <w:t xml:space="preserve"> </w:t>
      </w:r>
      <w:r>
        <w:rPr/>
        <w:t>πράττειν</w:t>
      </w:r>
      <w:r>
        <w:rPr>
          <w:lang w:val="en-US"/>
        </w:rPr>
        <w:t xml:space="preserve">. </w:t>
      </w:r>
      <w:r>
        <w:rPr/>
        <w:t>οὔτε</w:t>
      </w:r>
      <w:r>
        <w:rPr>
          <w:lang w:val="en-US"/>
        </w:rPr>
        <w:t xml:space="preserve"> </w:t>
      </w:r>
      <w:r>
        <w:rPr/>
        <w:t>γὰρ</w:t>
      </w:r>
      <w:r>
        <w:rPr>
          <w:lang w:val="en-US"/>
        </w:rPr>
        <w:t xml:space="preserve"> </w:t>
      </w:r>
      <w:r>
        <w:rPr/>
        <w:t>δόξης</w:t>
      </w:r>
      <w:r>
        <w:rPr>
          <w:lang w:val="en-US"/>
        </w:rPr>
        <w:t xml:space="preserve"> </w:t>
      </w:r>
      <w:r>
        <w:rPr/>
        <w:t>χάριν</w:t>
      </w:r>
      <w:r>
        <w:rPr>
          <w:lang w:val="en-US"/>
        </w:rPr>
        <w:t xml:space="preserve"> </w:t>
      </w:r>
      <w:r>
        <w:rPr/>
        <w:t>οὔτε</w:t>
      </w:r>
      <w:r>
        <w:rPr>
          <w:lang w:val="en-US"/>
        </w:rPr>
        <w:t xml:space="preserve"> </w:t>
      </w:r>
      <w:r>
        <w:rPr/>
        <w:t>πλεονεξίας</w:t>
      </w:r>
      <w:r>
        <w:rPr>
          <w:lang w:val="en-US"/>
        </w:rPr>
        <w:t xml:space="preserve"> </w:t>
      </w:r>
      <w:r>
        <w:rPr/>
        <w:t>οὔτ</w:t>
      </w:r>
      <w:r>
        <w:rPr>
          <w:lang w:val="en-US"/>
        </w:rPr>
        <w:t xml:space="preserve">' </w:t>
      </w:r>
      <w:r>
        <w:rPr/>
        <w:t>αὐτομάτως</w:t>
      </w:r>
      <w:r>
        <w:rPr>
          <w:lang w:val="en-US"/>
        </w:rPr>
        <w:t xml:space="preserve"> </w:t>
      </w:r>
      <w:r>
        <w:rPr/>
        <w:t>καὶ</w:t>
      </w:r>
      <w:r>
        <w:rPr>
          <w:lang w:val="en-US"/>
        </w:rPr>
        <w:t xml:space="preserve"> </w:t>
      </w:r>
      <w:r>
        <w:rPr/>
        <w:t>κατὰ</w:t>
      </w:r>
      <w:r>
        <w:rPr>
          <w:lang w:val="en-US"/>
        </w:rPr>
        <w:t xml:space="preserve"> </w:t>
      </w:r>
      <w:r>
        <w:rPr/>
        <w:t>τύχην</w:t>
      </w:r>
      <w:r>
        <w:rPr>
          <w:lang w:val="en-US"/>
        </w:rPr>
        <w:t xml:space="preserve"> </w:t>
      </w:r>
      <w:r>
        <w:rPr/>
        <w:t>ὥσπερ</w:t>
      </w:r>
      <w:r>
        <w:rPr>
          <w:lang w:val="en-US"/>
        </w:rPr>
        <w:t xml:space="preserve"> </w:t>
      </w:r>
      <w:r>
        <w:rPr/>
        <w:t>ἕτεροί</w:t>
      </w:r>
      <w:r>
        <w:rPr>
          <w:lang w:val="en-US"/>
        </w:rPr>
        <w:t xml:space="preserve"> </w:t>
      </w:r>
      <w:r>
        <w:rPr/>
        <w:t>τινες</w:t>
      </w:r>
      <w:r>
        <w:rPr>
          <w:lang w:val="en-US"/>
        </w:rPr>
        <w:t xml:space="preserve"> </w:t>
      </w:r>
      <w:r>
        <w:rPr/>
        <w:t>ἐμπεσὼν</w:t>
      </w:r>
      <w:r>
        <w:rPr>
          <w:lang w:val="en-US"/>
        </w:rPr>
        <w:t xml:space="preserve"> </w:t>
      </w:r>
      <w:r>
        <w:rPr/>
        <w:t>εἰς</w:t>
      </w:r>
      <w:r>
        <w:rPr>
          <w:lang w:val="en-US"/>
        </w:rPr>
        <w:t xml:space="preserve"> </w:t>
      </w:r>
      <w:r>
        <w:rPr/>
        <w:t>τὸ</w:t>
      </w:r>
      <w:r>
        <w:rPr>
          <w:lang w:val="en-US"/>
        </w:rPr>
        <w:t xml:space="preserve"> </w:t>
      </w:r>
      <w:r>
        <w:rPr/>
        <w:t>πράττειν</w:t>
      </w:r>
      <w:r>
        <w:rPr>
          <w:lang w:val="en-US"/>
        </w:rPr>
        <w:t xml:space="preserve"> </w:t>
      </w:r>
      <w:r>
        <w:rPr/>
        <w:t>τὰ</w:t>
      </w:r>
      <w:r>
        <w:rPr>
          <w:lang w:val="en-US"/>
        </w:rPr>
        <w:t xml:space="preserve"> </w:t>
      </w:r>
      <w:r>
        <w:rPr/>
        <w:t>τῆς</w:t>
      </w:r>
      <w:r>
        <w:rPr>
          <w:lang w:val="en-US"/>
        </w:rPr>
        <w:t xml:space="preserve"> </w:t>
      </w:r>
      <w:r>
        <w:rPr/>
        <w:t>πόλεως</w:t>
      </w:r>
      <w:r>
        <w:rPr>
          <w:lang w:val="en-US"/>
        </w:rPr>
        <w:t xml:space="preserve">, </w:t>
      </w:r>
      <w:r>
        <w:rPr/>
        <w:t>ἀλλ</w:t>
      </w:r>
      <w:r>
        <w:rPr>
          <w:lang w:val="en-US"/>
        </w:rPr>
        <w:t xml:space="preserve">' </w:t>
      </w:r>
      <w:r>
        <w:rPr/>
        <w:t>ὡς</w:t>
      </w:r>
      <w:r>
        <w:rPr>
          <w:lang w:val="en-US"/>
        </w:rPr>
        <w:t xml:space="preserve"> </w:t>
      </w:r>
      <w:r>
        <w:rPr/>
        <w:t>ἴδιον</w:t>
      </w:r>
      <w:r>
        <w:rPr>
          <w:lang w:val="en-US"/>
        </w:rPr>
        <w:t xml:space="preserve"> </w:t>
      </w:r>
      <w:r>
        <w:rPr/>
        <w:t>ἔργον</w:t>
      </w:r>
      <w:r>
        <w:rPr>
          <w:lang w:val="en-US"/>
        </w:rPr>
        <w:t xml:space="preserve"> </w:t>
      </w:r>
      <w:r>
        <w:rPr/>
        <w:t>ἀνδρὸς</w:t>
      </w:r>
      <w:r>
        <w:rPr>
          <w:lang w:val="en-US"/>
        </w:rPr>
        <w:t xml:space="preserve"> </w:t>
      </w:r>
      <w:r>
        <w:rPr/>
        <w:t>ἀγαθοῦ</w:t>
      </w:r>
      <w:r>
        <w:rPr>
          <w:lang w:val="en-US"/>
        </w:rPr>
        <w:t xml:space="preserve"> </w:t>
      </w:r>
      <w:r>
        <w:rPr/>
        <w:t>τὴν</w:t>
      </w:r>
      <w:r>
        <w:rPr>
          <w:lang w:val="en-US"/>
        </w:rPr>
        <w:t xml:space="preserve"> </w:t>
      </w:r>
      <w:r>
        <w:rPr/>
        <w:t>πολιτείαν</w:t>
      </w:r>
      <w:r>
        <w:rPr>
          <w:lang w:val="en-US"/>
        </w:rPr>
        <w:t xml:space="preserve"> </w:t>
      </w:r>
      <w:r>
        <w:rPr/>
        <w:t>ἑλόμενος</w:t>
      </w:r>
      <w:r>
        <w:rPr>
          <w:lang w:val="en-US"/>
        </w:rPr>
        <w:t xml:space="preserve">, </w:t>
      </w:r>
      <w:r>
        <w:rPr/>
        <w:t>μᾶλλον</w:t>
      </w:r>
      <w:r>
        <w:rPr>
          <w:lang w:val="en-US"/>
        </w:rPr>
        <w:t xml:space="preserve"> </w:t>
      </w:r>
      <w:r>
        <w:rPr/>
        <w:t>ᾤετο</w:t>
      </w:r>
      <w:r>
        <w:rPr>
          <w:lang w:val="en-US"/>
        </w:rPr>
        <w:t xml:space="preserve"> </w:t>
      </w:r>
      <w:r>
        <w:rPr/>
        <w:t>δεῖν</w:t>
      </w:r>
      <w:r>
        <w:rPr>
          <w:lang w:val="en-US"/>
        </w:rPr>
        <w:t xml:space="preserve"> </w:t>
      </w:r>
      <w:r>
        <w:rPr/>
        <w:t>προσέχειν</w:t>
      </w:r>
      <w:r>
        <w:rPr>
          <w:lang w:val="en-US"/>
        </w:rPr>
        <w:t xml:space="preserve"> </w:t>
      </w:r>
      <w:r>
        <w:rPr/>
        <w:t>τοῖς</w:t>
      </w:r>
      <w:r>
        <w:rPr>
          <w:lang w:val="en-US"/>
        </w:rPr>
        <w:t xml:space="preserve"> </w:t>
      </w:r>
      <w:r>
        <w:rPr/>
        <w:t>κοινοῖς</w:t>
      </w:r>
      <w:r>
        <w:rPr>
          <w:lang w:val="en-US"/>
        </w:rPr>
        <w:t xml:space="preserve"> </w:t>
      </w:r>
      <w:r>
        <w:rPr/>
        <w:t>ἢ</w:t>
      </w:r>
      <w:r>
        <w:rPr>
          <w:lang w:val="en-US"/>
        </w:rPr>
        <w:t xml:space="preserve"> </w:t>
      </w:r>
      <w:r>
        <w:rPr/>
        <w:t>τῷ</w:t>
      </w:r>
      <w:r>
        <w:rPr>
          <w:lang w:val="en-US"/>
        </w:rPr>
        <w:t xml:space="preserve"> </w:t>
      </w:r>
      <w:r>
        <w:rPr/>
        <w:t>κηρίῳ</w:t>
      </w:r>
      <w:r>
        <w:rPr>
          <w:lang w:val="en-US"/>
        </w:rPr>
        <w:t xml:space="preserve"> </w:t>
      </w:r>
      <w:r>
        <w:rPr/>
        <w:t>τὴν</w:t>
      </w:r>
      <w:r>
        <w:rPr>
          <w:lang w:val="en-US"/>
        </w:rPr>
        <w:t xml:space="preserve"> </w:t>
      </w:r>
      <w:r>
        <w:rPr/>
        <w:t>μέλιτ</w:t>
      </w:r>
      <w:r>
        <w:rPr>
          <w:lang w:val="en-US"/>
        </w:rPr>
        <w:t>[4]</w:t>
      </w:r>
      <w:r>
        <w:rPr/>
        <w:t>ταν·</w:t>
      </w:r>
      <w:r>
        <w:rPr>
          <w:lang w:val="en-US"/>
        </w:rPr>
        <w:t xml:space="preserve"> </w:t>
      </w:r>
      <w:r>
        <w:rPr/>
        <w:t>ὅς</w:t>
      </w:r>
      <w:r>
        <w:rPr>
          <w:lang w:val="en-US"/>
        </w:rPr>
        <w:t xml:space="preserve"> </w:t>
      </w:r>
      <w:r>
        <w:rPr/>
        <w:t>γε</w:t>
      </w:r>
      <w:r>
        <w:rPr>
          <w:lang w:val="en-US"/>
        </w:rPr>
        <w:t xml:space="preserve"> </w:t>
      </w:r>
      <w:r>
        <w:rPr/>
        <w:t>καὶ</w:t>
      </w:r>
      <w:r>
        <w:rPr>
          <w:lang w:val="en-US"/>
        </w:rPr>
        <w:t xml:space="preserve"> </w:t>
      </w:r>
      <w:r>
        <w:rPr/>
        <w:t>τὰ</w:t>
      </w:r>
      <w:r>
        <w:rPr>
          <w:lang w:val="en-US"/>
        </w:rPr>
        <w:t xml:space="preserve"> </w:t>
      </w:r>
      <w:r>
        <w:rPr/>
        <w:t>τῶν</w:t>
      </w:r>
      <w:r>
        <w:rPr>
          <w:lang w:val="en-US"/>
        </w:rPr>
        <w:t xml:space="preserve"> </w:t>
      </w:r>
      <w:r>
        <w:rPr/>
        <w:t>ἐπαρχιῶν</w:t>
      </w:r>
      <w:r>
        <w:rPr>
          <w:lang w:val="en-US"/>
        </w:rPr>
        <w:t xml:space="preserve"> </w:t>
      </w:r>
      <w:r>
        <w:rPr/>
        <w:t>πράγματα</w:t>
      </w:r>
      <w:r>
        <w:rPr>
          <w:lang w:val="en-US"/>
        </w:rPr>
        <w:t xml:space="preserve"> </w:t>
      </w:r>
      <w:r>
        <w:rPr/>
        <w:t>καὶ</w:t>
      </w:r>
      <w:r>
        <w:rPr>
          <w:lang w:val="en-US"/>
        </w:rPr>
        <w:t xml:space="preserve"> </w:t>
      </w:r>
      <w:r>
        <w:rPr/>
        <w:t>δόγματα</w:t>
      </w:r>
      <w:r>
        <w:rPr>
          <w:lang w:val="en-US"/>
        </w:rPr>
        <w:t xml:space="preserve"> </w:t>
      </w:r>
      <w:r>
        <w:rPr/>
        <w:t>καὶ</w:t>
      </w:r>
      <w:r>
        <w:rPr>
          <w:lang w:val="en-US"/>
        </w:rPr>
        <w:t xml:space="preserve"> </w:t>
      </w:r>
      <w:r>
        <w:rPr/>
        <w:t>κρίσεις</w:t>
      </w:r>
      <w:r>
        <w:rPr>
          <w:lang w:val="en-US"/>
        </w:rPr>
        <w:t xml:space="preserve"> [</w:t>
      </w:r>
      <w:r>
        <w:rPr/>
        <w:t>καὶ</w:t>
      </w:r>
      <w:r>
        <w:rPr>
          <w:lang w:val="en-US"/>
        </w:rPr>
        <w:t xml:space="preserve"> </w:t>
      </w:r>
      <w:r>
        <w:rPr/>
        <w:t>πράξεις</w:t>
      </w:r>
      <w:r>
        <w:rPr>
          <w:lang w:val="en-US"/>
        </w:rPr>
        <w:t xml:space="preserve">] </w:t>
      </w:r>
      <w:r>
        <w:rPr/>
        <w:t>τὰς</w:t>
      </w:r>
      <w:r>
        <w:rPr>
          <w:lang w:val="en-US"/>
        </w:rPr>
        <w:t xml:space="preserve"> </w:t>
      </w:r>
      <w:r>
        <w:rPr/>
        <w:t>μεγίστας</w:t>
      </w:r>
      <w:r>
        <w:rPr>
          <w:lang w:val="en-US"/>
        </w:rPr>
        <w:t xml:space="preserve"> </w:t>
      </w:r>
      <w:r>
        <w:rPr/>
        <w:t>ἔργον</w:t>
      </w:r>
      <w:r>
        <w:rPr>
          <w:lang w:val="en-US"/>
        </w:rPr>
        <w:t xml:space="preserve"> </w:t>
      </w:r>
      <w:r>
        <w:rPr/>
        <w:t>πεποίητο</w:t>
      </w:r>
      <w:r>
        <w:rPr>
          <w:lang w:val="en-US"/>
        </w:rPr>
        <w:t xml:space="preserve"> </w:t>
      </w:r>
      <w:r>
        <w:rPr/>
        <w:t>διὰ</w:t>
      </w:r>
      <w:r>
        <w:rPr>
          <w:lang w:val="en-US"/>
        </w:rPr>
        <w:t xml:space="preserve"> </w:t>
      </w:r>
      <w:r>
        <w:rPr/>
        <w:t>τῶν</w:t>
      </w:r>
      <w:r>
        <w:rPr>
          <w:lang w:val="en-US"/>
        </w:rPr>
        <w:t xml:space="preserve"> </w:t>
      </w:r>
      <w:r>
        <w:rPr/>
        <w:t>ἑκασταχόθι</w:t>
      </w:r>
      <w:r>
        <w:rPr>
          <w:lang w:val="en-US"/>
        </w:rPr>
        <w:t xml:space="preserve"> </w:t>
      </w:r>
      <w:r>
        <w:rPr/>
        <w:t>ξένων</w:t>
      </w:r>
      <w:r>
        <w:rPr>
          <w:lang w:val="en-US"/>
        </w:rPr>
        <w:t xml:space="preserve"> </w:t>
      </w:r>
      <w:r>
        <w:rPr/>
        <w:t>καὶ</w:t>
      </w:r>
      <w:r>
        <w:rPr>
          <w:lang w:val="en-US"/>
        </w:rPr>
        <w:t xml:space="preserve"> [5] </w:t>
      </w:r>
      <w:r>
        <w:rPr/>
        <w:t>φίλων</w:t>
      </w:r>
      <w:r>
        <w:rPr>
          <w:lang w:val="en-US"/>
        </w:rPr>
        <w:t xml:space="preserve"> </w:t>
      </w:r>
      <w:r>
        <w:rPr/>
        <w:t>πέμπεσθαι</w:t>
      </w:r>
      <w:r>
        <w:rPr>
          <w:lang w:val="en-US"/>
        </w:rPr>
        <w:t xml:space="preserve"> </w:t>
      </w:r>
      <w:r>
        <w:rPr/>
        <w:t>πρὸς</w:t>
      </w:r>
      <w:r>
        <w:rPr>
          <w:lang w:val="en-US"/>
        </w:rPr>
        <w:t xml:space="preserve"> </w:t>
      </w:r>
      <w:r>
        <w:rPr/>
        <w:t>αὐτόν</w:t>
      </w:r>
      <w:r>
        <w:rPr>
          <w:lang w:val="en-US"/>
        </w:rPr>
        <w:t xml:space="preserve">. </w:t>
      </w:r>
      <w:r>
        <w:rPr/>
        <w:t>ἐνστὰς</w:t>
      </w:r>
      <w:r>
        <w:rPr>
          <w:lang w:val="en-US"/>
        </w:rPr>
        <w:t xml:space="preserve"> </w:t>
      </w:r>
      <w:r>
        <w:rPr/>
        <w:t>δέ</w:t>
      </w:r>
      <w:r>
        <w:rPr>
          <w:lang w:val="en-US"/>
        </w:rPr>
        <w:t xml:space="preserve"> </w:t>
      </w:r>
      <w:r>
        <w:rPr/>
        <w:t>ποτε</w:t>
      </w:r>
      <w:r>
        <w:rPr>
          <w:lang w:val="en-US"/>
        </w:rPr>
        <w:t xml:space="preserve"> </w:t>
      </w:r>
      <w:r>
        <w:rPr/>
        <w:t>Κλωδίῳ</w:t>
      </w:r>
      <w:r>
        <w:rPr>
          <w:lang w:val="en-US"/>
        </w:rPr>
        <w:t xml:space="preserve"> </w:t>
      </w:r>
      <w:r>
        <w:rPr/>
        <w:t>τῷ</w:t>
      </w:r>
      <w:r>
        <w:rPr>
          <w:lang w:val="en-US"/>
        </w:rPr>
        <w:t xml:space="preserve"> </w:t>
      </w:r>
      <w:r>
        <w:rPr/>
        <w:t>δημαγωγῷ</w:t>
      </w:r>
      <w:r>
        <w:rPr>
          <w:lang w:val="en-US"/>
        </w:rPr>
        <w:t xml:space="preserve">, </w:t>
      </w:r>
      <w:r>
        <w:rPr/>
        <w:t>κινοῦντι</w:t>
      </w:r>
      <w:r>
        <w:rPr>
          <w:lang w:val="en-US"/>
        </w:rPr>
        <w:t xml:space="preserve"> </w:t>
      </w:r>
      <w:r>
        <w:rPr/>
        <w:t>καὶ</w:t>
      </w:r>
      <w:r>
        <w:rPr>
          <w:lang w:val="en-US"/>
        </w:rPr>
        <w:t xml:space="preserve"> </w:t>
      </w:r>
      <w:r>
        <w:rPr/>
        <w:t>πράττοντι</w:t>
      </w:r>
      <w:r>
        <w:rPr>
          <w:lang w:val="en-US"/>
        </w:rPr>
        <w:t xml:space="preserve"> </w:t>
      </w:r>
      <w:r>
        <w:rPr/>
        <w:t>μεγάλων</w:t>
      </w:r>
      <w:r>
        <w:rPr>
          <w:lang w:val="en-US"/>
        </w:rPr>
        <w:t xml:space="preserve"> </w:t>
      </w:r>
      <w:r>
        <w:rPr/>
        <w:t>ἀρχὰς</w:t>
      </w:r>
      <w:r>
        <w:rPr>
          <w:lang w:val="en-US"/>
        </w:rPr>
        <w:t xml:space="preserve"> </w:t>
      </w:r>
      <w:r>
        <w:rPr/>
        <w:t>νεωτερισμῶν</w:t>
      </w:r>
      <w:r>
        <w:rPr>
          <w:lang w:val="en-US"/>
        </w:rPr>
        <w:t xml:space="preserve">, </w:t>
      </w:r>
      <w:r>
        <w:rPr/>
        <w:t>καὶ</w:t>
      </w:r>
      <w:r>
        <w:rPr>
          <w:lang w:val="en-US"/>
        </w:rPr>
        <w:t xml:space="preserve"> </w:t>
      </w:r>
      <w:r>
        <w:rPr/>
        <w:t>διαβάλλοντι</w:t>
      </w:r>
      <w:r>
        <w:rPr>
          <w:lang w:val="en-US"/>
        </w:rPr>
        <w:t xml:space="preserve"> </w:t>
      </w:r>
      <w:r>
        <w:rPr/>
        <w:t>πρὸς</w:t>
      </w:r>
      <w:r>
        <w:rPr>
          <w:lang w:val="en-US"/>
        </w:rPr>
        <w:t xml:space="preserve"> </w:t>
      </w:r>
      <w:r>
        <w:rPr/>
        <w:t>τὸν</w:t>
      </w:r>
      <w:r>
        <w:rPr>
          <w:lang w:val="en-US"/>
        </w:rPr>
        <w:t xml:space="preserve"> </w:t>
      </w:r>
      <w:r>
        <w:rPr/>
        <w:t>δῆμον</w:t>
      </w:r>
      <w:r>
        <w:rPr>
          <w:lang w:val="en-US"/>
        </w:rPr>
        <w:t xml:space="preserve"> </w:t>
      </w:r>
      <w:r>
        <w:rPr/>
        <w:t>ἱερεῖς</w:t>
      </w:r>
      <w:r>
        <w:rPr>
          <w:lang w:val="en-US"/>
        </w:rPr>
        <w:t xml:space="preserve"> </w:t>
      </w:r>
      <w:r>
        <w:rPr/>
        <w:t>καὶ</w:t>
      </w:r>
      <w:r>
        <w:rPr>
          <w:lang w:val="en-US"/>
        </w:rPr>
        <w:t xml:space="preserve"> </w:t>
      </w:r>
      <w:r>
        <w:rPr/>
        <w:t>ἱερείας</w:t>
      </w:r>
      <w:r>
        <w:rPr>
          <w:lang w:val="en-US"/>
        </w:rPr>
        <w:t xml:space="preserve">, </w:t>
      </w:r>
      <w:r>
        <w:rPr/>
        <w:t>ἐν</w:t>
      </w:r>
      <w:r>
        <w:rPr>
          <w:lang w:val="en-US"/>
        </w:rPr>
        <w:t xml:space="preserve"> </w:t>
      </w:r>
      <w:r>
        <w:rPr/>
        <w:t>οἷς</w:t>
      </w:r>
      <w:r>
        <w:rPr>
          <w:lang w:val="en-US"/>
        </w:rPr>
        <w:t xml:space="preserve"> </w:t>
      </w:r>
      <w:r>
        <w:rPr/>
        <w:t>καὶ</w:t>
      </w:r>
      <w:r>
        <w:rPr>
          <w:lang w:val="en-US"/>
        </w:rPr>
        <w:t xml:space="preserve"> </w:t>
      </w:r>
      <w:r>
        <w:rPr/>
        <w:t>Φαβία</w:t>
      </w:r>
      <w:r>
        <w:rPr>
          <w:lang w:val="en-US"/>
        </w:rPr>
        <w:t xml:space="preserve"> </w:t>
      </w:r>
      <w:r>
        <w:rPr/>
        <w:t>Τερεντίας</w:t>
      </w:r>
      <w:r>
        <w:rPr>
          <w:lang w:val="en-US"/>
        </w:rPr>
        <w:t xml:space="preserve"> </w:t>
      </w:r>
      <w:r>
        <w:rPr/>
        <w:t>ἀδελφὴ</w:t>
      </w:r>
      <w:r>
        <w:rPr>
          <w:lang w:val="en-US"/>
        </w:rPr>
        <w:t xml:space="preserve"> </w:t>
      </w:r>
      <w:r>
        <w:rPr/>
        <w:t>τῆς</w:t>
      </w:r>
      <w:r>
        <w:rPr>
          <w:lang w:val="en-US"/>
        </w:rPr>
        <w:t xml:space="preserve"> [6] </w:t>
      </w:r>
      <w:r>
        <w:rPr/>
        <w:t>Κικέρωνος</w:t>
      </w:r>
      <w:r>
        <w:rPr>
          <w:lang w:val="en-US"/>
        </w:rPr>
        <w:t xml:space="preserve"> </w:t>
      </w:r>
      <w:r>
        <w:rPr/>
        <w:t>γυναικὸς</w:t>
      </w:r>
      <w:r>
        <w:rPr>
          <w:lang w:val="en-US"/>
        </w:rPr>
        <w:t xml:space="preserve"> </w:t>
      </w:r>
      <w:r>
        <w:rPr/>
        <w:t>ἐκινδύνευσε</w:t>
      </w:r>
      <w:r>
        <w:rPr>
          <w:lang w:val="en-US"/>
        </w:rPr>
        <w:t xml:space="preserve">, </w:t>
      </w:r>
      <w:r>
        <w:rPr/>
        <w:t>τὸν</w:t>
      </w:r>
      <w:r>
        <w:rPr>
          <w:lang w:val="en-US"/>
        </w:rPr>
        <w:t xml:space="preserve"> </w:t>
      </w:r>
      <w:r>
        <w:rPr/>
        <w:t>μὲν</w:t>
      </w:r>
      <w:r>
        <w:rPr>
          <w:lang w:val="en-US"/>
        </w:rPr>
        <w:t xml:space="preserve"> </w:t>
      </w:r>
      <w:r>
        <w:rPr/>
        <w:t>Κλώδιον</w:t>
      </w:r>
      <w:r>
        <w:rPr>
          <w:lang w:val="en-US"/>
        </w:rPr>
        <w:t xml:space="preserve"> </w:t>
      </w:r>
      <w:r>
        <w:rPr/>
        <w:t>αἰσχύνῃ</w:t>
      </w:r>
      <w:r>
        <w:rPr>
          <w:lang w:val="en-US"/>
        </w:rPr>
        <w:t xml:space="preserve"> </w:t>
      </w:r>
      <w:r>
        <w:rPr/>
        <w:t>περιβαλὼν</w:t>
      </w:r>
      <w:r>
        <w:rPr>
          <w:lang w:val="en-US"/>
        </w:rPr>
        <w:t xml:space="preserve"> </w:t>
      </w:r>
      <w:r>
        <w:rPr/>
        <w:t>ἠνάγκασεν</w:t>
      </w:r>
      <w:r>
        <w:rPr>
          <w:lang w:val="en-US"/>
        </w:rPr>
        <w:t xml:space="preserve"> </w:t>
      </w:r>
      <w:r>
        <w:rPr/>
        <w:t>ὑπεκστῆναι</w:t>
      </w:r>
      <w:r>
        <w:rPr>
          <w:lang w:val="en-US"/>
        </w:rPr>
        <w:t xml:space="preserve"> </w:t>
      </w:r>
      <w:r>
        <w:rPr/>
        <w:t>τῆς</w:t>
      </w:r>
      <w:r>
        <w:rPr>
          <w:lang w:val="en-US"/>
        </w:rPr>
        <w:t xml:space="preserve"> </w:t>
      </w:r>
      <w:r>
        <w:rPr/>
        <w:t>πόλεως</w:t>
      </w:r>
      <w:r>
        <w:rPr>
          <w:lang w:val="en-US"/>
        </w:rPr>
        <w:t xml:space="preserve">, </w:t>
      </w:r>
      <w:r>
        <w:rPr/>
        <w:t>τοῦ</w:t>
      </w:r>
      <w:r>
        <w:rPr>
          <w:lang w:val="en-US"/>
        </w:rPr>
        <w:t xml:space="preserve"> </w:t>
      </w:r>
      <w:r>
        <w:rPr/>
        <w:t>δὲ</w:t>
      </w:r>
      <w:r>
        <w:rPr>
          <w:lang w:val="en-US"/>
        </w:rPr>
        <w:t xml:space="preserve"> </w:t>
      </w:r>
      <w:r>
        <w:rPr/>
        <w:t>Κικέρωνος</w:t>
      </w:r>
      <w:r>
        <w:rPr>
          <w:lang w:val="en-US"/>
        </w:rPr>
        <w:t xml:space="preserve"> </w:t>
      </w:r>
      <w:r>
        <w:rPr/>
        <w:t>εὐχαριστοῦντος</w:t>
      </w:r>
      <w:r>
        <w:rPr>
          <w:lang w:val="en-US"/>
        </w:rPr>
        <w:t xml:space="preserve">, </w:t>
      </w:r>
      <w:r>
        <w:rPr/>
        <w:t>τῇ</w:t>
      </w:r>
      <w:r>
        <w:rPr>
          <w:lang w:val="en-US"/>
        </w:rPr>
        <w:t xml:space="preserve"> </w:t>
      </w:r>
      <w:r>
        <w:rPr/>
        <w:t>πόλει</w:t>
      </w:r>
      <w:r>
        <w:rPr>
          <w:lang w:val="en-US"/>
        </w:rPr>
        <w:t xml:space="preserve"> </w:t>
      </w:r>
      <w:r>
        <w:rPr/>
        <w:t>δεῖν</w:t>
      </w:r>
      <w:r>
        <w:rPr>
          <w:lang w:val="en-US"/>
        </w:rPr>
        <w:t xml:space="preserve"> </w:t>
      </w:r>
      <w:r>
        <w:rPr/>
        <w:t>ἔχειν</w:t>
      </w:r>
      <w:r>
        <w:rPr>
          <w:lang w:val="en-US"/>
        </w:rPr>
        <w:t xml:space="preserve"> </w:t>
      </w:r>
      <w:r>
        <w:rPr/>
        <w:t>ἔφη</w:t>
      </w:r>
      <w:r>
        <w:rPr>
          <w:lang w:val="en-US"/>
        </w:rPr>
        <w:t xml:space="preserve"> </w:t>
      </w:r>
      <w:r>
        <w:rPr/>
        <w:t>χάριν</w:t>
      </w:r>
      <w:r>
        <w:rPr>
          <w:lang w:val="en-US"/>
        </w:rPr>
        <w:t xml:space="preserve"> </w:t>
      </w:r>
      <w:r>
        <w:rPr/>
        <w:t>αὐτόν</w:t>
      </w:r>
      <w:r>
        <w:rPr>
          <w:lang w:val="en-US"/>
        </w:rPr>
        <w:t xml:space="preserve">, </w:t>
      </w:r>
      <w:r>
        <w:rPr/>
        <w:t>ὡς</w:t>
      </w:r>
      <w:r>
        <w:rPr>
          <w:lang w:val="en-US"/>
        </w:rPr>
        <w:t xml:space="preserve"> </w:t>
      </w:r>
      <w:r>
        <w:rPr/>
        <w:t>ἐκείνης</w:t>
      </w:r>
      <w:r>
        <w:rPr>
          <w:lang w:val="en-US"/>
        </w:rPr>
        <w:t xml:space="preserve"> </w:t>
      </w:r>
      <w:r>
        <w:rPr/>
        <w:t>ἕνεκα</w:t>
      </w:r>
      <w:r>
        <w:rPr>
          <w:lang w:val="en-US"/>
        </w:rPr>
        <w:t xml:space="preserve"> </w:t>
      </w:r>
      <w:r>
        <w:rPr/>
        <w:t>πάντα</w:t>
      </w:r>
      <w:r>
        <w:rPr>
          <w:lang w:val="en-US"/>
        </w:rPr>
        <w:t xml:space="preserve"> </w:t>
      </w:r>
      <w:r>
        <w:rPr/>
        <w:t>ποιῶν</w:t>
      </w:r>
      <w:r>
        <w:rPr>
          <w:lang w:val="en-US"/>
        </w:rPr>
        <w:t xml:space="preserve"> </w:t>
      </w:r>
      <w:r>
        <w:rPr/>
        <w:t>καὶ</w:t>
      </w:r>
      <w:r>
        <w:rPr>
          <w:lang w:val="en-US"/>
        </w:rPr>
        <w:t xml:space="preserve"> [7] </w:t>
      </w:r>
      <w:r>
        <w:rPr/>
        <w:t>πολιτευόμενος</w:t>
      </w:r>
      <w:r>
        <w:rPr>
          <w:lang w:val="en-US"/>
        </w:rPr>
        <w:t xml:space="preserve">. </w:t>
      </w:r>
      <w:r>
        <w:rPr/>
        <w:t>ἐκ</w:t>
      </w:r>
      <w:r>
        <w:rPr>
          <w:lang w:val="en-US"/>
        </w:rPr>
        <w:t xml:space="preserve"> </w:t>
      </w:r>
      <w:r>
        <w:rPr/>
        <w:t>τούτου</w:t>
      </w:r>
      <w:r>
        <w:rPr>
          <w:lang w:val="en-US"/>
        </w:rPr>
        <w:t xml:space="preserve"> </w:t>
      </w:r>
      <w:r>
        <w:rPr/>
        <w:t>μεγάλη</w:t>
      </w:r>
      <w:r>
        <w:rPr>
          <w:lang w:val="en-US"/>
        </w:rPr>
        <w:t xml:space="preserve"> </w:t>
      </w:r>
      <w:r>
        <w:rPr/>
        <w:t>δόξα</w:t>
      </w:r>
      <w:r>
        <w:rPr>
          <w:lang w:val="en-US"/>
        </w:rPr>
        <w:t xml:space="preserve"> </w:t>
      </w:r>
      <w:r>
        <w:rPr/>
        <w:t>περὶ</w:t>
      </w:r>
      <w:r>
        <w:rPr>
          <w:lang w:val="en-US"/>
        </w:rPr>
        <w:t xml:space="preserve"> </w:t>
      </w:r>
      <w:r>
        <w:rPr/>
        <w:t>αὐτὸν</w:t>
      </w:r>
      <w:r>
        <w:rPr>
          <w:lang w:val="en-US"/>
        </w:rPr>
        <w:t xml:space="preserve"> </w:t>
      </w:r>
      <w:r>
        <w:rPr/>
        <w:t>ἦν</w:t>
      </w:r>
      <w:r>
        <w:rPr>
          <w:lang w:val="en-US"/>
        </w:rPr>
        <w:t xml:space="preserve">, </w:t>
      </w:r>
      <w:r>
        <w:rPr/>
        <w:t>ὥστε</w:t>
      </w:r>
      <w:r>
        <w:rPr>
          <w:lang w:val="en-US"/>
        </w:rPr>
        <w:t xml:space="preserve"> </w:t>
      </w:r>
      <w:r>
        <w:rPr/>
        <w:t>ῥήτορα</w:t>
      </w:r>
      <w:r>
        <w:rPr>
          <w:lang w:val="en-US"/>
        </w:rPr>
        <w:t xml:space="preserve"> </w:t>
      </w:r>
      <w:r>
        <w:rPr/>
        <w:t>μὲν</w:t>
      </w:r>
      <w:r>
        <w:rPr>
          <w:lang w:val="en-US"/>
        </w:rPr>
        <w:t xml:space="preserve"> &lt;</w:t>
      </w:r>
      <w:r>
        <w:rPr/>
        <w:t>ἐν</w:t>
      </w:r>
      <w:r>
        <w:rPr>
          <w:lang w:val="en-US"/>
        </w:rPr>
        <w:t xml:space="preserve">&gt; </w:t>
      </w:r>
      <w:r>
        <w:rPr/>
        <w:t>δίκῃ</w:t>
      </w:r>
      <w:r>
        <w:rPr>
          <w:lang w:val="en-US"/>
        </w:rPr>
        <w:t xml:space="preserve"> </w:t>
      </w:r>
      <w:r>
        <w:rPr/>
        <w:t>τινὶ</w:t>
      </w:r>
      <w:r>
        <w:rPr>
          <w:lang w:val="en-US"/>
        </w:rPr>
        <w:t xml:space="preserve"> </w:t>
      </w:r>
      <w:r>
        <w:rPr/>
        <w:t>μαρτυρίας</w:t>
      </w:r>
      <w:r>
        <w:rPr>
          <w:lang w:val="en-US"/>
        </w:rPr>
        <w:t xml:space="preserve"> </w:t>
      </w:r>
      <w:r>
        <w:rPr/>
        <w:t>μιᾶς</w:t>
      </w:r>
      <w:r>
        <w:rPr>
          <w:lang w:val="en-US"/>
        </w:rPr>
        <w:t xml:space="preserve"> </w:t>
      </w:r>
      <w:r>
        <w:rPr/>
        <w:t>φερομένης</w:t>
      </w:r>
      <w:r>
        <w:rPr>
          <w:lang w:val="en-US"/>
        </w:rPr>
        <w:t xml:space="preserve"> </w:t>
      </w:r>
      <w:r>
        <w:rPr/>
        <w:t>εἰπεῖν</w:t>
      </w:r>
      <w:r>
        <w:rPr>
          <w:lang w:val="en-US"/>
        </w:rPr>
        <w:t xml:space="preserve"> </w:t>
      </w:r>
      <w:r>
        <w:rPr/>
        <w:t>πρὸς</w:t>
      </w:r>
      <w:r>
        <w:rPr>
          <w:lang w:val="en-US"/>
        </w:rPr>
        <w:t xml:space="preserve"> </w:t>
      </w:r>
      <w:r>
        <w:rPr/>
        <w:t>τοὺς</w:t>
      </w:r>
      <w:r>
        <w:rPr>
          <w:lang w:val="en-US"/>
        </w:rPr>
        <w:t xml:space="preserve"> </w:t>
      </w:r>
      <w:r>
        <w:rPr/>
        <w:t>δικαστάς</w:t>
      </w:r>
      <w:r>
        <w:rPr>
          <w:lang w:val="en-US"/>
        </w:rPr>
        <w:t xml:space="preserve">, </w:t>
      </w:r>
      <w:r>
        <w:rPr/>
        <w:t>ὡς</w:t>
      </w:r>
      <w:r>
        <w:rPr>
          <w:lang w:val="en-US"/>
        </w:rPr>
        <w:t xml:space="preserve"> </w:t>
      </w:r>
      <w:r>
        <w:rPr/>
        <w:t>ἑνὶ</w:t>
      </w:r>
      <w:r>
        <w:rPr>
          <w:lang w:val="en-US"/>
        </w:rPr>
        <w:t xml:space="preserve"> </w:t>
      </w:r>
      <w:r>
        <w:rPr/>
        <w:t>μαρτυροῦντι</w:t>
      </w:r>
      <w:r>
        <w:rPr>
          <w:lang w:val="en-US"/>
        </w:rPr>
        <w:t xml:space="preserve"> </w:t>
      </w:r>
      <w:r>
        <w:rPr/>
        <w:t>προσέχειν</w:t>
      </w:r>
      <w:r>
        <w:rPr>
          <w:lang w:val="en-US"/>
        </w:rPr>
        <w:t xml:space="preserve"> </w:t>
      </w:r>
      <w:r>
        <w:rPr/>
        <w:t>οὐδὲ</w:t>
      </w:r>
      <w:r>
        <w:rPr>
          <w:lang w:val="en-US"/>
        </w:rPr>
        <w:t xml:space="preserve"> </w:t>
      </w:r>
      <w:r>
        <w:rPr/>
        <w:t>Κάτωνι</w:t>
      </w:r>
      <w:r>
        <w:rPr>
          <w:lang w:val="en-US"/>
        </w:rPr>
        <w:t xml:space="preserve"> </w:t>
      </w:r>
      <w:r>
        <w:rPr/>
        <w:t>καλῶς</w:t>
      </w:r>
      <w:r>
        <w:rPr>
          <w:lang w:val="en-US"/>
        </w:rPr>
        <w:t xml:space="preserve"> </w:t>
      </w:r>
      <w:r>
        <w:rPr/>
        <w:t>ἔχει</w:t>
      </w:r>
      <w:r>
        <w:rPr>
          <w:lang w:val="en-US"/>
        </w:rPr>
        <w:t xml:space="preserve">, </w:t>
      </w:r>
      <w:r>
        <w:rPr/>
        <w:t>πολλοὺς</w:t>
      </w:r>
      <w:r>
        <w:rPr>
          <w:lang w:val="en-US"/>
        </w:rPr>
        <w:t xml:space="preserve"> </w:t>
      </w:r>
      <w:r>
        <w:rPr/>
        <w:t>δ</w:t>
      </w:r>
      <w:r>
        <w:rPr>
          <w:lang w:val="en-US"/>
        </w:rPr>
        <w:t xml:space="preserve">' </w:t>
      </w:r>
      <w:r>
        <w:rPr/>
        <w:t>ἤδη</w:t>
      </w:r>
      <w:r>
        <w:rPr>
          <w:lang w:val="en-US"/>
        </w:rPr>
        <w:t xml:space="preserve"> </w:t>
      </w:r>
      <w:r>
        <w:rPr/>
        <w:t>περὶ</w:t>
      </w:r>
      <w:r>
        <w:rPr>
          <w:lang w:val="en-US"/>
        </w:rPr>
        <w:t xml:space="preserve"> </w:t>
      </w:r>
      <w:r>
        <w:rPr/>
        <w:t>τῶν</w:t>
      </w:r>
      <w:r>
        <w:rPr>
          <w:lang w:val="en-US"/>
        </w:rPr>
        <w:t xml:space="preserve"> </w:t>
      </w:r>
      <w:r>
        <w:rPr/>
        <w:t>ἀπίστων</w:t>
      </w:r>
      <w:r>
        <w:rPr>
          <w:lang w:val="en-US"/>
        </w:rPr>
        <w:t xml:space="preserve"> </w:t>
      </w:r>
      <w:r>
        <w:rPr/>
        <w:t>καὶ</w:t>
      </w:r>
      <w:r>
        <w:rPr>
          <w:lang w:val="en-US"/>
        </w:rPr>
        <w:t xml:space="preserve"> </w:t>
      </w:r>
      <w:r>
        <w:rPr/>
        <w:t>παραδόξων</w:t>
      </w:r>
      <w:r>
        <w:rPr>
          <w:lang w:val="en-US"/>
        </w:rPr>
        <w:t xml:space="preserve"> </w:t>
      </w:r>
      <w:r>
        <w:rPr/>
        <w:t>ὥσπερ</w:t>
      </w:r>
      <w:r>
        <w:rPr>
          <w:lang w:val="en-US"/>
        </w:rPr>
        <w:t xml:space="preserve"> </w:t>
      </w:r>
      <w:r>
        <w:rPr/>
        <w:t>ἐν</w:t>
      </w:r>
      <w:r>
        <w:rPr>
          <w:lang w:val="en-US"/>
        </w:rPr>
        <w:t xml:space="preserve"> </w:t>
      </w:r>
      <w:r>
        <w:rPr/>
        <w:t>παροιμίᾳ</w:t>
      </w:r>
      <w:r>
        <w:rPr>
          <w:lang w:val="en-US"/>
        </w:rPr>
        <w:t xml:space="preserve"> </w:t>
      </w:r>
      <w:r>
        <w:rPr/>
        <w:t>τινὶ</w:t>
      </w:r>
      <w:r>
        <w:rPr>
          <w:lang w:val="en-US"/>
        </w:rPr>
        <w:t xml:space="preserve"> </w:t>
      </w:r>
      <w:r>
        <w:rPr/>
        <w:t>λέγειν</w:t>
      </w:r>
      <w:r>
        <w:rPr>
          <w:lang w:val="en-US"/>
        </w:rPr>
        <w:t xml:space="preserve">, </w:t>
      </w:r>
      <w:r>
        <w:rPr/>
        <w:t>ὅτι</w:t>
      </w:r>
      <w:r>
        <w:rPr>
          <w:lang w:val="en-US"/>
        </w:rPr>
        <w:t xml:space="preserve"> </w:t>
      </w:r>
      <w:r>
        <w:rPr/>
        <w:t>τοῦτο</w:t>
      </w:r>
      <w:r>
        <w:rPr>
          <w:lang w:val="en-US"/>
        </w:rPr>
        <w:t xml:space="preserve"> </w:t>
      </w:r>
      <w:r>
        <w:rPr/>
        <w:t>μὲν</w:t>
      </w:r>
      <w:r>
        <w:rPr>
          <w:lang w:val="en-US"/>
        </w:rPr>
        <w:t xml:space="preserve"> [8] </w:t>
      </w:r>
      <w:r>
        <w:rPr/>
        <w:t>οὐδὲ</w:t>
      </w:r>
      <w:r>
        <w:rPr>
          <w:lang w:val="en-US"/>
        </w:rPr>
        <w:t xml:space="preserve"> </w:t>
      </w:r>
      <w:r>
        <w:rPr/>
        <w:t>Κάτωνος</w:t>
      </w:r>
      <w:r>
        <w:rPr>
          <w:lang w:val="en-US"/>
        </w:rPr>
        <w:t xml:space="preserve"> </w:t>
      </w:r>
      <w:r>
        <w:rPr/>
        <w:t>λέγοντος</w:t>
      </w:r>
      <w:r>
        <w:rPr>
          <w:lang w:val="en-US"/>
        </w:rPr>
        <w:t xml:space="preserve"> </w:t>
      </w:r>
      <w:r>
        <w:rPr/>
        <w:t>πιθανόν</w:t>
      </w:r>
      <w:r>
        <w:rPr>
          <w:lang w:val="en-US"/>
        </w:rPr>
        <w:t xml:space="preserve"> </w:t>
      </w:r>
      <w:r>
        <w:rPr/>
        <w:t>ἐστι</w:t>
      </w:r>
      <w:r>
        <w:rPr>
          <w:lang w:val="en-US"/>
        </w:rPr>
        <w:t xml:space="preserve">. </w:t>
      </w:r>
      <w:r>
        <w:rPr/>
        <w:t>μοχθηροῦ</w:t>
      </w:r>
      <w:r>
        <w:rPr>
          <w:lang w:val="en-US"/>
        </w:rPr>
        <w:t xml:space="preserve"> </w:t>
      </w:r>
      <w:r>
        <w:rPr/>
        <w:t>δ</w:t>
      </w:r>
      <w:r>
        <w:rPr>
          <w:lang w:val="en-US"/>
        </w:rPr>
        <w:t xml:space="preserve">' </w:t>
      </w:r>
      <w:r>
        <w:rPr/>
        <w:t>ἀνθρώπου</w:t>
      </w:r>
      <w:r>
        <w:rPr>
          <w:lang w:val="en-US"/>
        </w:rPr>
        <w:t xml:space="preserve"> </w:t>
      </w:r>
      <w:r>
        <w:rPr/>
        <w:t>καὶ</w:t>
      </w:r>
      <w:r>
        <w:rPr>
          <w:lang w:val="en-US"/>
        </w:rPr>
        <w:t xml:space="preserve"> </w:t>
      </w:r>
      <w:r>
        <w:rPr/>
        <w:t>πολυτελοῦς</w:t>
      </w:r>
      <w:r>
        <w:rPr>
          <w:lang w:val="en-US"/>
        </w:rPr>
        <w:t xml:space="preserve"> </w:t>
      </w:r>
      <w:r>
        <w:rPr/>
        <w:t>λόγον</w:t>
      </w:r>
      <w:r>
        <w:rPr>
          <w:lang w:val="en-US"/>
        </w:rPr>
        <w:t xml:space="preserve"> </w:t>
      </w:r>
      <w:r>
        <w:rPr/>
        <w:t>ἐν</w:t>
      </w:r>
      <w:r>
        <w:rPr>
          <w:lang w:val="en-US"/>
        </w:rPr>
        <w:t xml:space="preserve"> </w:t>
      </w:r>
      <w:r>
        <w:rPr/>
        <w:t>συγκλήτῳ</w:t>
      </w:r>
      <w:r>
        <w:rPr>
          <w:lang w:val="en-US"/>
        </w:rPr>
        <w:t xml:space="preserve"> </w:t>
      </w:r>
      <w:r>
        <w:rPr/>
        <w:t>διαθεμένου</w:t>
      </w:r>
      <w:r>
        <w:rPr>
          <w:lang w:val="en-US"/>
        </w:rPr>
        <w:t xml:space="preserve"> </w:t>
      </w:r>
      <w:r>
        <w:rPr/>
        <w:t>πρὸς</w:t>
      </w:r>
      <w:r>
        <w:rPr>
          <w:lang w:val="en-US"/>
        </w:rPr>
        <w:t xml:space="preserve"> </w:t>
      </w:r>
      <w:r>
        <w:rPr/>
        <w:t>εὐτέλειαν</w:t>
      </w:r>
      <w:r>
        <w:rPr>
          <w:lang w:val="en-US"/>
        </w:rPr>
        <w:t xml:space="preserve"> </w:t>
      </w:r>
      <w:r>
        <w:rPr/>
        <w:t>καὶ</w:t>
      </w:r>
      <w:r>
        <w:rPr>
          <w:lang w:val="en-US"/>
        </w:rPr>
        <w:t xml:space="preserve"> </w:t>
      </w:r>
      <w:r>
        <w:rPr/>
        <w:t>σωφρονισμόν</w:t>
      </w:r>
      <w:r>
        <w:rPr>
          <w:lang w:val="en-US"/>
        </w:rPr>
        <w:t xml:space="preserve">, </w:t>
      </w:r>
      <w:r>
        <w:rPr/>
        <w:t>ἐπαναστὰς</w:t>
      </w:r>
      <w:r>
        <w:rPr>
          <w:lang w:val="en-US"/>
        </w:rPr>
        <w:t xml:space="preserve"> </w:t>
      </w:r>
      <w:r>
        <w:rPr/>
        <w:t>Ἀμναῖος</w:t>
      </w:r>
      <w:r>
        <w:rPr>
          <w:lang w:val="en-US"/>
        </w:rPr>
        <w:t xml:space="preserve"> "</w:t>
      </w:r>
      <w:r>
        <w:rPr/>
        <w:t>ὦ</w:t>
      </w:r>
      <w:r>
        <w:rPr>
          <w:lang w:val="en-US"/>
        </w:rPr>
        <w:t xml:space="preserve"> </w:t>
      </w:r>
      <w:r>
        <w:rPr/>
        <w:t>ἄνθρωπ</w:t>
      </w:r>
      <w:r>
        <w:rPr>
          <w:lang w:val="en-US"/>
        </w:rPr>
        <w:t xml:space="preserve">'" </w:t>
      </w:r>
      <w:r>
        <w:rPr/>
        <w:t>εἶπε</w:t>
      </w:r>
      <w:r>
        <w:rPr>
          <w:lang w:val="en-US"/>
        </w:rPr>
        <w:t>, "</w:t>
      </w:r>
      <w:r>
        <w:rPr/>
        <w:t>τίς</w:t>
      </w:r>
      <w:r>
        <w:rPr>
          <w:lang w:val="en-US"/>
        </w:rPr>
        <w:t xml:space="preserve"> </w:t>
      </w:r>
      <w:r>
        <w:rPr/>
        <w:t>ἀνέξεταί</w:t>
      </w:r>
      <w:r>
        <w:rPr>
          <w:lang w:val="en-US"/>
        </w:rPr>
        <w:t xml:space="preserve"> </w:t>
      </w:r>
      <w:r>
        <w:rPr/>
        <w:t>σου</w:t>
      </w:r>
      <w:r>
        <w:rPr>
          <w:lang w:val="en-US"/>
        </w:rPr>
        <w:t xml:space="preserve">, </w:t>
      </w:r>
      <w:r>
        <w:rPr/>
        <w:t>δειπνοῦντος</w:t>
      </w:r>
      <w:r>
        <w:rPr>
          <w:lang w:val="en-US"/>
        </w:rPr>
        <w:t xml:space="preserve"> </w:t>
      </w:r>
      <w:r>
        <w:rPr/>
        <w:t>μὲν</w:t>
      </w:r>
      <w:r>
        <w:rPr>
          <w:lang w:val="en-US"/>
        </w:rPr>
        <w:t xml:space="preserve"> </w:t>
      </w:r>
      <w:r>
        <w:rPr/>
        <w:t>ὡς</w:t>
      </w:r>
      <w:r>
        <w:rPr>
          <w:lang w:val="en-US"/>
        </w:rPr>
        <w:t xml:space="preserve"> </w:t>
      </w:r>
      <w:r>
        <w:rPr/>
        <w:t>Κράσσου</w:t>
      </w:r>
      <w:r>
        <w:rPr>
          <w:lang w:val="en-US"/>
        </w:rPr>
        <w:t xml:space="preserve">, </w:t>
      </w:r>
      <w:r>
        <w:rPr/>
        <w:t>οἰκοδομοῦντος</w:t>
      </w:r>
      <w:r>
        <w:rPr>
          <w:lang w:val="en-US"/>
        </w:rPr>
        <w:t xml:space="preserve"> </w:t>
      </w:r>
      <w:r>
        <w:rPr/>
        <w:t>δ</w:t>
      </w:r>
      <w:r>
        <w:rPr>
          <w:lang w:val="en-US"/>
        </w:rPr>
        <w:t xml:space="preserve">' </w:t>
      </w:r>
      <w:r>
        <w:rPr/>
        <w:t>ὡς</w:t>
      </w:r>
      <w:r>
        <w:rPr>
          <w:lang w:val="en-US"/>
        </w:rPr>
        <w:t xml:space="preserve"> </w:t>
      </w:r>
      <w:r>
        <w:rPr/>
        <w:t>Λευκόλλου</w:t>
      </w:r>
      <w:r>
        <w:rPr>
          <w:lang w:val="en-US"/>
        </w:rPr>
        <w:t xml:space="preserve">, </w:t>
      </w:r>
      <w:r>
        <w:rPr/>
        <w:t>δημηγοροῦντος</w:t>
      </w:r>
      <w:r>
        <w:rPr>
          <w:lang w:val="en-US"/>
        </w:rPr>
        <w:t xml:space="preserve"> </w:t>
      </w:r>
      <w:r>
        <w:rPr/>
        <w:t>δ</w:t>
      </w:r>
      <w:r>
        <w:rPr>
          <w:lang w:val="en-US"/>
        </w:rPr>
        <w:t xml:space="preserve">' [9] </w:t>
      </w:r>
      <w:r>
        <w:rPr/>
        <w:t>ἡμῖν</w:t>
      </w:r>
      <w:r>
        <w:rPr>
          <w:lang w:val="en-US"/>
        </w:rPr>
        <w:t xml:space="preserve"> </w:t>
      </w:r>
      <w:r>
        <w:rPr/>
        <w:t>ὡς</w:t>
      </w:r>
      <w:r>
        <w:rPr>
          <w:lang w:val="en-US"/>
        </w:rPr>
        <w:t xml:space="preserve"> </w:t>
      </w:r>
      <w:r>
        <w:rPr/>
        <w:t>Κάτωνος</w:t>
      </w:r>
      <w:r>
        <w:rPr>
          <w:lang w:val="en-US"/>
        </w:rPr>
        <w:t xml:space="preserve">;" </w:t>
      </w:r>
      <w:r>
        <w:rPr/>
        <w:t>καὶ</w:t>
      </w:r>
      <w:r>
        <w:rPr>
          <w:lang w:val="en-US"/>
        </w:rPr>
        <w:t xml:space="preserve"> </w:t>
      </w:r>
      <w:r>
        <w:rPr/>
        <w:t>τῶν</w:t>
      </w:r>
      <w:r>
        <w:rPr>
          <w:lang w:val="en-US"/>
        </w:rPr>
        <w:t xml:space="preserve"> </w:t>
      </w:r>
      <w:r>
        <w:rPr/>
        <w:t>ἄλλων</w:t>
      </w:r>
      <w:r>
        <w:rPr>
          <w:lang w:val="en-US"/>
        </w:rPr>
        <w:t xml:space="preserve"> </w:t>
      </w:r>
      <w:r>
        <w:rPr/>
        <w:t>δὲ</w:t>
      </w:r>
      <w:r>
        <w:rPr>
          <w:lang w:val="en-US"/>
        </w:rPr>
        <w:t xml:space="preserve"> </w:t>
      </w:r>
      <w:r>
        <w:rPr/>
        <w:t>τοὺς</w:t>
      </w:r>
      <w:r>
        <w:rPr>
          <w:lang w:val="en-US"/>
        </w:rPr>
        <w:t xml:space="preserve"> </w:t>
      </w:r>
      <w:r>
        <w:rPr/>
        <w:t>φαύλους</w:t>
      </w:r>
      <w:r>
        <w:rPr>
          <w:lang w:val="en-US"/>
        </w:rPr>
        <w:t xml:space="preserve"> </w:t>
      </w:r>
      <w:r>
        <w:rPr/>
        <w:t>καὶ</w:t>
      </w:r>
      <w:r>
        <w:rPr>
          <w:lang w:val="en-US"/>
        </w:rPr>
        <w:t xml:space="preserve"> </w:t>
      </w:r>
      <w:r>
        <w:rPr/>
        <w:t>ἀκολάστους</w:t>
      </w:r>
      <w:r>
        <w:rPr>
          <w:lang w:val="en-US"/>
        </w:rPr>
        <w:t xml:space="preserve">, </w:t>
      </w:r>
      <w:r>
        <w:rPr/>
        <w:t>τοῖς</w:t>
      </w:r>
      <w:r>
        <w:rPr>
          <w:lang w:val="en-US"/>
        </w:rPr>
        <w:t xml:space="preserve"> </w:t>
      </w:r>
      <w:r>
        <w:rPr/>
        <w:t>λόγοις</w:t>
      </w:r>
      <w:r>
        <w:rPr>
          <w:lang w:val="en-US"/>
        </w:rPr>
        <w:t xml:space="preserve"> </w:t>
      </w:r>
      <w:r>
        <w:rPr/>
        <w:t>δὲ</w:t>
      </w:r>
      <w:r>
        <w:rPr>
          <w:lang w:val="en-US"/>
        </w:rPr>
        <w:t xml:space="preserve"> </w:t>
      </w:r>
      <w:r>
        <w:rPr/>
        <w:t>σεμνοὺς</w:t>
      </w:r>
      <w:r>
        <w:rPr>
          <w:lang w:val="en-US"/>
        </w:rPr>
        <w:t xml:space="preserve"> </w:t>
      </w:r>
      <w:r>
        <w:rPr/>
        <w:t>καὶ</w:t>
      </w:r>
      <w:r>
        <w:rPr>
          <w:lang w:val="en-US"/>
        </w:rPr>
        <w:t xml:space="preserve"> </w:t>
      </w:r>
      <w:r>
        <w:rPr/>
        <w:t>αὐστηρούς</w:t>
      </w:r>
      <w:r>
        <w:rPr>
          <w:lang w:val="en-US"/>
        </w:rPr>
        <w:t xml:space="preserve">, </w:t>
      </w:r>
      <w:r>
        <w:rPr/>
        <w:t>χλευάζοντες</w:t>
      </w:r>
      <w:r>
        <w:rPr>
          <w:lang w:val="en-US"/>
        </w:rPr>
        <w:t xml:space="preserve"> </w:t>
      </w:r>
      <w:r>
        <w:rPr/>
        <w:t>ἐκάλουν</w:t>
      </w:r>
      <w:r>
        <w:rPr>
          <w:lang w:val="en-US"/>
        </w:rPr>
        <w:t xml:space="preserve"> &lt;</w:t>
      </w:r>
      <w:r>
        <w:rPr/>
        <w:t>Ψευδο</w:t>
      </w:r>
      <w:r>
        <w:rPr>
          <w:lang w:val="en-US"/>
        </w:rPr>
        <w:t>&gt;</w:t>
      </w:r>
      <w:r>
        <w:rPr/>
        <w:t>κάτωνας</w:t>
      </w:r>
      <w:r>
        <w:rPr>
          <w:lang w:val="en-US"/>
        </w:rPr>
        <w:t>.</w:t>
      </w:r>
    </w:p>
    <w:p>
      <w:pPr>
        <w:pStyle w:val="Normal"/>
        <w:ind w:firstLine="600"/>
        <w:jc w:val="both"/>
        <w:rPr/>
      </w:pPr>
      <w:r>
        <w:rPr>
          <w:b/>
          <w:color w:val="FF0000"/>
          <w:lang w:val="en-US"/>
        </w:rPr>
        <w:t>20</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ού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ᾤ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υ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σχυρ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ρμάκ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πράγμ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γκα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αναλῶ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ο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οσ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αβ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ιβλ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σόφ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άδιζ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υκα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ροὺς</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αὐτόθ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εκτημ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λευθέρ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ριβ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ζυγ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κεύ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λούθ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ντ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θ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έπω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ώμ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έρχ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ιέ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σκευασ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σ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ιπ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έλευσεν</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ἀναστρέφ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πίσ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αυμασάντων</w:t>
      </w:r>
      <w:r>
        <w:rPr>
          <w:rFonts w:cs="MgOldTimes UC Pol;Palatino Linotype" w:ascii="MgOldTimes UC Pol;Palatino Linotype" w:hAnsi="MgOldTimes UC Pol;Palatino Linotype"/>
          <w:lang w:val="en-US"/>
        </w:rPr>
        <w:t>,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ἴσ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ληξ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ε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μ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ιγμ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εσεῖ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η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σκηπ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ρ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κ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ο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ημ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ι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ατῆ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θαν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ἐλευθερ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ωνιζ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μ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ινεσ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ίκ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έτριψ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ῆ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σπ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θ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ω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βαιν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ν</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μετι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ιταξ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σχυ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ωλ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οιπ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ηφίσω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έ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ῶ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ί</w:t>
      </w:r>
      <w:r>
        <w:rPr>
          <w:rFonts w:cs="MgOldTimes UC Pol;Palatino Linotype" w:ascii="MgOldTimes UC Pol;Palatino Linotype" w:hAnsi="MgOldTimes UC Pol;Palatino Linotype"/>
          <w:lang w:val="en-US"/>
        </w:rPr>
        <w:t>.</w:t>
      </w:r>
    </w:p>
    <w:p>
      <w:pPr>
        <w:pStyle w:val="Normal"/>
        <w:ind w:firstLine="600"/>
        <w:jc w:val="both"/>
        <w:rPr/>
      </w:pPr>
      <w:r>
        <w:rPr>
          <w:b/>
          <w:color w:val="FF0000"/>
        </w:rPr>
        <w:t>21</w:t>
      </w:r>
      <w:r>
        <w:rPr/>
        <w:t xml:space="preserve">. </w:t>
      </w:r>
      <w:r>
        <w:rPr>
          <w:rFonts w:cs="MgOldTimes UC Pol;Palatino Linotype" w:ascii="MgOldTimes UC Pol;Palatino Linotype" w:hAnsi="MgOldTimes UC Pol;Palatino Linotype"/>
          <w:lang w:val="el-GR"/>
        </w:rPr>
        <w:t>Τὸ μὲν οὖν πρῶτον ὀλίγοι περὶ τὸν Κάτωνα τῶν φίλων ἦσαν· φανερᾶς δὲ τῆς γνώμης αὐτοῦ γενομένης, ὀλίγου χρόνου πάντες οἱ χρηστοὶ καὶ γνώριμοι συνέτρεχον, καὶ παρεκάλουν καὶ παρεθάρρυνον αὐτὸν ὡς οὐ λαμβάνοντα χάριν, ἀλλὰ τὴν μεγίστην διδόντα τῇ πατρίδι καὶ τοῖς ἐπιεικεστάτοις 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άκ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ραγμόν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ξ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λ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ευθερ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ωνι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ινδύνως</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κάτει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πουδ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φροσύ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ὠθου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νδύ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λ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ικ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ῆ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ά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3] </w:t>
      </w:r>
      <w:r>
        <w:rPr>
          <w:rFonts w:cs="MgOldTimes UC Pol;Palatino Linotype" w:ascii="MgOldTimes UC Pol;Palatino Linotype" w:hAnsi="MgOldTimes UC Pol;Palatino Linotype"/>
          <w:lang w:val="el-GR"/>
        </w:rPr>
        <w:t>Ἀποδει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αρχ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ικ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αιρε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ὠν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τίμ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πα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ώμο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σ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ή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λαν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ξε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ρβ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λα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ύκ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ρρήν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δίωκε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ἀργυρ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ραξά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λαν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εύ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ύλα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ό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άγ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σκευάζ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ρρή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κολουθ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φυλ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ώ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θ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ού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ίκ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να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ανθρώπω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ἁπλῆ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ρευ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αύμαζ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όν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ι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ι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ύ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νθάν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ήμ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γματεύσεσθαι</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ί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ιστε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γ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π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ρρήν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δι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ωϊ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σόφ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άδοξ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ούμε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λευά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σκώπ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λω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ῖχ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δικασ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μειδιάσ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όντας</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λο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π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μ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φυγ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ρρή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νηρ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φρο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α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ε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χρῆ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βο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ίσ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ἆ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ῶν</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ιστε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τέλε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ἴτ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ή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δρ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λεπ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ε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νοϊκ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ανθρώ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φερόμενος</w:t>
      </w:r>
      <w:r>
        <w:rPr>
          <w:rFonts w:cs="MgOldTimes UC Pol;Palatino Linotype" w:ascii="MgOldTimes UC Pol;Palatino Linotype" w:hAnsi="MgOldTimes UC Pol;Palatino Linotype"/>
          <w:lang w:val="en-US"/>
        </w:rPr>
        <w:t>.</w:t>
      </w:r>
    </w:p>
    <w:p>
      <w:pPr>
        <w:pStyle w:val="Normal"/>
        <w:ind w:firstLine="600"/>
        <w:jc w:val="both"/>
        <w:rPr>
          <w:rFonts w:ascii="MgOldTimes UC Pol;Palatino Linotype" w:hAnsi="MgOldTimes UC Pol;Palatino Linotype" w:cs="MgOldTimes UC Pol;Palatino Linotype"/>
          <w:lang w:val="el-GR"/>
        </w:rPr>
      </w:pPr>
      <w:r>
        <w:rPr>
          <w:b/>
          <w:color w:val="FF0000"/>
          <w:lang w:val="en-US"/>
        </w:rPr>
        <w:t>22</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ίστ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ε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ῶ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ὤρθω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ιλίν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ξ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ίστ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λίστ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α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θηκε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ιλί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έθρι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ελ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ά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ά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έμ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ρ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λεγ</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πε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ντ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έθη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χν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ξάμεν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ωμο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ιλίν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ολογ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λμ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καλοῦ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νοοῦ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δ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ιρ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ρ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εμο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θ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στάσ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πολέμ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οφύ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τρέπ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νερ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σκευ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γραπται</w:t>
      </w:r>
      <w:r>
        <w:rPr>
          <w:rFonts w:cs="MgOldTimes UC Pol;Palatino Linotype" w:ascii="MgOldTimes UC Pol;Palatino Linotype" w:hAnsi="MgOldTimes UC Pol;Palatino Linotype"/>
          <w:lang w:val="en-US"/>
        </w:rPr>
        <w:t xml:space="preserve">, ...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μ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έ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λα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φήν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εξ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κολούθησα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ἄ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στ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ι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ίν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λ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νοεῖ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ὔξ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βεννυ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ορ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γωγ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άνθρωπ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εχθε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τεῖ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ίτ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εἱρχθέ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ηρ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έλε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μ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στ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ηθεί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λαν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ξαρ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π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άν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ἱργμ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πάντω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Γενομένης δὲ τοιαύτης τῆς τροπῆς, καὶ ἁπάντων ἐπὶ τὸ πρᾳότερον ῥυέντων καὶ φιλανθρωπότερον, ὁ Κάτων πρὸς τὴν γνώμην ἀναστὰς εὐθὺς ἵετο τῷ λόγῳ μετ' ὀργῆς καὶ πάθους, τόν τε Σιλανὸν κακίζων τῆς μεταβολῆς, καὶ καθαπτόμενος τοῦ Καίσαρος ὡς σχήματι δημοτικῷ καὶ λόγῳ φιλανθρώπῳ τὴν πόλιν ἀνατρέποντος, καὶ δεδιττομένου τὴν βουλὴν ἐφ' οἷς αὐτὸν ἔδει δεδιέναι καὶ ἀγαπᾶν εἰ τῶν γεγονότων ἀθῷος ἀπαλλάξει [2] καὶ ἀνύποπτος, οὕτως περιφανῶς καὶ ἰταμῶς τοὺς κοινοὺς ἐξαρπάζων πολεμίους καὶ τὴν παρ' οὐδὲν ἐλθοῦσαν ἀπολέσθαι πατρίδα τοιαύτην καὶ τοσαύτην ὁμολογῶν μὴ ἐλεεῖν, ἀλλ' οὓς ἔδει μὴ γενέσθαι μηδὲ φῦναι δακρύων καὶ ἀνακλαιόμενος, εἰ φόβων μεγάλων καὶ κινδύνων ἀπαλλάξουσι [3] τὴν πόλιν ἀποθανόντες. τοῦτον μόνον ὧν Κάτων εἶπε διασῴζεσθαί φασι τὸν λόγον, Κικέρωνος τοῦ ὑπάτου τοὺς διαφέροντας ὀξύτητι τῶν γραφέων σημεῖα προδιδάξαντος, ἐν μικροῖς καὶ βραχέσι τύποις πολλῶν γραμμάτων ἔχοντα δύναμιν, εἶτ' ἄλλον ἀλλαχόσε τοῦ βουλευτηρίου σποράδην ἐμβα[4]λόντος. οὔπω γὰρ ἤσκουν οὐδ' ἐκέκτηντο τοὺς καλουμένους σημειογρά[5]φους, ἀλλὰ τότε πρῶτον εἰς ἴχνος τι καταστῆναι λέγουσιν. ἐκράτησε δ' οὖν ὁ Κάτων καὶ μετέστησε τὰς γνώμας, ὥστε θάνατον καταψηφίσασθαι τῶν ἀνδρῶν.</w:t>
      </w:r>
    </w:p>
    <w:p>
      <w:pPr>
        <w:pStyle w:val="Normal"/>
        <w:ind w:firstLine="600"/>
        <w:jc w:val="both"/>
        <w:rPr/>
      </w:pPr>
      <w:r>
        <w:rPr>
          <w:b/>
          <w:color w:val="FF0000"/>
          <w:lang w:val="en-US"/>
        </w:rPr>
        <w:t>24</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θ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ημεῖ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ι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κ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υ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γραφ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ιλλ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ῶ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ηρτη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λτάρι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ξω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κομισ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w:t>
      </w:r>
      <w:r>
        <w:rPr>
          <w:rFonts w:cs="MgOldTimes UC Pol;Palatino Linotype" w:ascii="MgOldTimes UC Pol;Palatino Linotype" w:hAnsi="MgOldTimes UC Pol;Palatino Linotype"/>
          <w:lang w:val="en-US"/>
        </w:rPr>
        <w:t>[2]</w:t>
      </w:r>
      <w:r>
        <w:rPr>
          <w:rFonts w:cs="MgOldTimes UC Pol;Palatino Linotype" w:ascii="MgOldTimes UC Pol;Palatino Linotype" w:hAnsi="MgOldTimes UC Pol;Palatino Linotype"/>
          <w:lang w:val="el-GR"/>
        </w:rPr>
        <w:t>σα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ψ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ᾶγ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βάλ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ου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ελεύ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γιγνώσκ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ραμμέ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δοῦ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λτά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γ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στῶτι</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γν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ρβιλ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τόλ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όλα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ραμ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ώ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φθαρ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ρῖψ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ά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θ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πέσθαι</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4] </w:t>
      </w:r>
      <w:r>
        <w:rPr>
          <w:rFonts w:cs="MgOldTimes UC Pol;Palatino Linotype" w:ascii="MgOldTimes UC Pol;Palatino Linotype" w:hAnsi="MgOldTimes UC Pol;Palatino Linotype"/>
          <w:lang w:val="el-GR"/>
        </w:rPr>
        <w:t>Φαίν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ύχ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ωνῖ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ὕ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κο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ρβιλία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ἀδελφ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σχημονέστε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υκό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μηθεῖ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ωτεύσα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κοῦ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πεσε</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κ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λα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ἴσχ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ιλ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αθάρε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αρτ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ποιημ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άγκ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βαλ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χημονοῦσα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25</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ημ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γατέ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π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εικ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ο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ῖσ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άπερ</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ράμα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βληματῶ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γον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πο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ράχ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στορ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έ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αῖ</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βιω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φ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ί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ασ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αυμασ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ερ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κδ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φαν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όϊ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τήσ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ιώμα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πρ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ἐπιεικ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θυμ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αῖ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μεῖξ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ω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χείρ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πείθ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γατέ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ρ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ύβ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οικο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ποιη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λιν</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γεν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ώ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τεκνώσ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άσχ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ο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ύ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ικ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ρ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μ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όν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σβέσα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ή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ί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κανῶν</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ἐπιτίκτ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οχλ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πτωχεύει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οἶκο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ου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δοχ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φθο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ύχ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ν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κεραννύναι</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έχοι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ύβ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ώ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κο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ύβ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ωνίᾳ</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παί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ρινα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τή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π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ιμάζ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ων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ο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εῖ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εῖσθαι</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ά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γατ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δ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αλ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ὤκν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αλυψ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έ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ίκτ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χρ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δοχήν</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ραττ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δ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έ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κίᾳ</w:t>
      </w:r>
      <w:r>
        <w:rPr>
          <w:rFonts w:cs="MgOldTimes UC Pol;Palatino Linotype" w:ascii="MgOldTimes UC Pol;Palatino Linotype" w:hAnsi="MgOldTimes UC Pol;Palatino Linotype"/>
          <w:lang w:val="en-US"/>
        </w:rPr>
        <w:t xml:space="preserve"> [11]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ύ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γχά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τησ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πουδ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υ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εῖ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η</w:t>
      </w:r>
      <w:r>
        <w:rPr>
          <w:rFonts w:cs="MgOldTimes UC Pol;Palatino Linotype" w:ascii="MgOldTimes UC Pol;Palatino Linotype" w:hAnsi="MgOldTimes UC Pol;Palatino Linotype"/>
          <w:lang w:val="en-US"/>
        </w:rPr>
        <w:t xml:space="preserve"> [12]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ππ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δόξ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κ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ιππ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τευ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ν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χώρ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γγύ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κίαν</w:t>
      </w:r>
      <w:r>
        <w:rPr>
          <w:rFonts w:cs="MgOldTimes UC Pol;Palatino Linotype" w:ascii="MgOldTimes UC Pol;Palatino Linotype" w:hAnsi="MgOldTimes UC Pol;Palatino Linotype"/>
          <w:lang w:val="en-US"/>
        </w:rPr>
        <w:t xml:space="preserve"> [13]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γγυῶ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ράχ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ησθέ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οξε</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26</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ντ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ιρεθέ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ηγγέλ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βλή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γκλ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φυγ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σοῦ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φθαρμέ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ρ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ράττ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ά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ει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πο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μ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χ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τηρέσ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λώ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ιαυσ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ιλ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κοσ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ντήκ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λ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φαν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ανθρωπ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ύτ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υθείσης</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2] </w:t>
      </w:r>
      <w:r>
        <w:rPr>
          <w:rFonts w:cs="MgOldTimes UC Pol;Palatino Linotype" w:ascii="MgOldTimes UC Pol;Palatino Linotype" w:hAnsi="MgOldTimes UC Pol;Palatino Linotype"/>
          <w:lang w:val="el-GR"/>
        </w:rPr>
        <w:t>Ἐντεῦ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εσ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κλη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ορυβώδ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ῆ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ραψ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έ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χ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τα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λαβ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ῴζ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ιλί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νδυνεύ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πρεπ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χειρί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οῦ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ἡγεμο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ώ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φοδρ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πεσ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εικ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ρ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ινέ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ή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π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στοκρατικ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ινέ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αρ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φρονή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διδ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τήσσ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ηφά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λ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πε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βου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ραξ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αλ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ῆ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ων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 ἐπειπὼν δὲ πᾶσι τοῖς ἄλλοις διατεταμένως, ὅτι ζῶντος αὐτοῦ Πομπήϊος οὐ παρέσται μεθ' ὅπλων εἰς τὴν πόλιν, ἐκεῖνο τῇ βουλῇ παρέστησεν, ὡς οὐδέτερος μὲν καθέστηκεν οὐδὲ χρῆται λογισμοῖς ἀσφαλέσιν, ἔστι δ' ἡ μὲν Μετέλλου πολιτεία μανία, δι' ὑπερβολὴν κακίας φερομένη πρὸς ὄλεθρον καὶ σύγχ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θουσιασμ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ωνιζομένης</w:t>
      </w:r>
      <w:r>
        <w:rPr>
          <w:rFonts w:cs="MgOldTimes UC Pol;Palatino Linotype" w:ascii="MgOldTimes UC Pol;Palatino Linotype" w:hAnsi="MgOldTimes UC Pol;Palatino Linotype"/>
          <w:lang w:val="en-US"/>
        </w:rPr>
        <w:t>.</w:t>
      </w:r>
    </w:p>
    <w:p>
      <w:pPr>
        <w:pStyle w:val="TextBodyIndent"/>
        <w:rPr/>
      </w:pPr>
      <w:r>
        <w:rPr>
          <w:rFonts w:cs="Times New Roman" w:ascii="Times New Roman" w:hAnsi="Times New Roman"/>
          <w:b/>
          <w:color w:val="FF0000"/>
          <w:lang w:val="en-US"/>
        </w:rPr>
        <w:t>27</w:t>
      </w:r>
      <w:r>
        <w:rPr>
          <w:lang w:val="en-US"/>
        </w:rPr>
        <w:t xml:space="preserve">. </w:t>
      </w:r>
      <w:r>
        <w:rPr/>
        <w:t>Ἐπεὶ</w:t>
      </w:r>
      <w:r>
        <w:rPr>
          <w:lang w:val="en-US"/>
        </w:rPr>
        <w:t xml:space="preserve"> </w:t>
      </w:r>
      <w:r>
        <w:rPr/>
        <w:t>δὲ</w:t>
      </w:r>
      <w:r>
        <w:rPr>
          <w:lang w:val="en-US"/>
        </w:rPr>
        <w:t xml:space="preserve"> </w:t>
      </w:r>
      <w:r>
        <w:rPr/>
        <w:t>τὴν</w:t>
      </w:r>
      <w:r>
        <w:rPr>
          <w:lang w:val="en-US"/>
        </w:rPr>
        <w:t xml:space="preserve"> </w:t>
      </w:r>
      <w:r>
        <w:rPr/>
        <w:t>ψῆφον</w:t>
      </w:r>
      <w:r>
        <w:rPr>
          <w:lang w:val="en-US"/>
        </w:rPr>
        <w:t xml:space="preserve"> </w:t>
      </w:r>
      <w:r>
        <w:rPr/>
        <w:t>ὑπὲρ</w:t>
      </w:r>
      <w:r>
        <w:rPr>
          <w:lang w:val="en-US"/>
        </w:rPr>
        <w:t xml:space="preserve"> </w:t>
      </w:r>
      <w:r>
        <w:rPr/>
        <w:t>τοῦ</w:t>
      </w:r>
      <w:r>
        <w:rPr>
          <w:lang w:val="en-US"/>
        </w:rPr>
        <w:t xml:space="preserve"> </w:t>
      </w:r>
      <w:r>
        <w:rPr/>
        <w:t>νόμου</w:t>
      </w:r>
      <w:r>
        <w:rPr>
          <w:lang w:val="en-US"/>
        </w:rPr>
        <w:t xml:space="preserve"> </w:t>
      </w:r>
      <w:r>
        <w:rPr/>
        <w:t>φέρειν</w:t>
      </w:r>
      <w:r>
        <w:rPr>
          <w:lang w:val="en-US"/>
        </w:rPr>
        <w:t xml:space="preserve"> </w:t>
      </w:r>
      <w:r>
        <w:rPr/>
        <w:t>ὁ</w:t>
      </w:r>
      <w:r>
        <w:rPr>
          <w:lang w:val="en-US"/>
        </w:rPr>
        <w:t xml:space="preserve"> </w:t>
      </w:r>
      <w:r>
        <w:rPr/>
        <w:t>δῆμος</w:t>
      </w:r>
      <w:r>
        <w:rPr>
          <w:lang w:val="en-US"/>
        </w:rPr>
        <w:t xml:space="preserve"> </w:t>
      </w:r>
      <w:r>
        <w:rPr/>
        <w:t>ἔμελλε</w:t>
      </w:r>
      <w:r>
        <w:rPr>
          <w:lang w:val="en-US"/>
        </w:rPr>
        <w:t xml:space="preserve">, </w:t>
      </w:r>
      <w:r>
        <w:rPr/>
        <w:t>καὶ</w:t>
      </w:r>
      <w:r>
        <w:rPr>
          <w:lang w:val="en-US"/>
        </w:rPr>
        <w:t xml:space="preserve"> </w:t>
      </w:r>
      <w:r>
        <w:rPr/>
        <w:t>Μετέλλῳ</w:t>
      </w:r>
      <w:r>
        <w:rPr>
          <w:lang w:val="en-US"/>
        </w:rPr>
        <w:t xml:space="preserve"> </w:t>
      </w:r>
      <w:r>
        <w:rPr/>
        <w:t>μὲν</w:t>
      </w:r>
      <w:r>
        <w:rPr>
          <w:lang w:val="en-US"/>
        </w:rPr>
        <w:t xml:space="preserve"> </w:t>
      </w:r>
      <w:r>
        <w:rPr/>
        <w:t>ὅπλα</w:t>
      </w:r>
      <w:r>
        <w:rPr>
          <w:lang w:val="en-US"/>
        </w:rPr>
        <w:t xml:space="preserve"> </w:t>
      </w:r>
      <w:r>
        <w:rPr/>
        <w:t>καὶ</w:t>
      </w:r>
      <w:r>
        <w:rPr>
          <w:lang w:val="en-US"/>
        </w:rPr>
        <w:t xml:space="preserve"> </w:t>
      </w:r>
      <w:r>
        <w:rPr/>
        <w:t>ξένοι</w:t>
      </w:r>
      <w:r>
        <w:rPr>
          <w:lang w:val="en-US"/>
        </w:rPr>
        <w:t xml:space="preserve"> </w:t>
      </w:r>
      <w:r>
        <w:rPr/>
        <w:t>καὶ</w:t>
      </w:r>
      <w:r>
        <w:rPr>
          <w:lang w:val="en-US"/>
        </w:rPr>
        <w:t xml:space="preserve"> </w:t>
      </w:r>
      <w:r>
        <w:rPr/>
        <w:t>μονομάχοι</w:t>
      </w:r>
      <w:r>
        <w:rPr>
          <w:lang w:val="en-US"/>
        </w:rPr>
        <w:t xml:space="preserve"> </w:t>
      </w:r>
      <w:r>
        <w:rPr/>
        <w:t>καὶ</w:t>
      </w:r>
      <w:r>
        <w:rPr>
          <w:lang w:val="en-US"/>
        </w:rPr>
        <w:t xml:space="preserve"> </w:t>
      </w:r>
      <w:r>
        <w:rPr/>
        <w:t>θεράποντες</w:t>
      </w:r>
      <w:r>
        <w:rPr>
          <w:lang w:val="en-US"/>
        </w:rPr>
        <w:t xml:space="preserve"> </w:t>
      </w:r>
      <w:r>
        <w:rPr/>
        <w:t>ἐπὶ</w:t>
      </w:r>
      <w:r>
        <w:rPr>
          <w:lang w:val="en-US"/>
        </w:rPr>
        <w:t xml:space="preserve"> </w:t>
      </w:r>
      <w:r>
        <w:rPr/>
        <w:t>τὴν</w:t>
      </w:r>
      <w:r>
        <w:rPr>
          <w:lang w:val="en-US"/>
        </w:rPr>
        <w:t xml:space="preserve"> </w:t>
      </w:r>
      <w:r>
        <w:rPr/>
        <w:t>ἀγορὰν</w:t>
      </w:r>
      <w:r>
        <w:rPr>
          <w:lang w:val="en-US"/>
        </w:rPr>
        <w:t xml:space="preserve"> </w:t>
      </w:r>
      <w:r>
        <w:rPr/>
        <w:t>τεταγμένοι</w:t>
      </w:r>
      <w:r>
        <w:rPr>
          <w:lang w:val="en-US"/>
        </w:rPr>
        <w:t xml:space="preserve"> </w:t>
      </w:r>
      <w:r>
        <w:rPr/>
        <w:t>παρῆσαν</w:t>
      </w:r>
      <w:r>
        <w:rPr>
          <w:lang w:val="en-US"/>
        </w:rPr>
        <w:t xml:space="preserve">, </w:t>
      </w:r>
      <w:r>
        <w:rPr/>
        <w:t>καὶ</w:t>
      </w:r>
      <w:r>
        <w:rPr>
          <w:lang w:val="en-US"/>
        </w:rPr>
        <w:t xml:space="preserve"> </w:t>
      </w:r>
      <w:r>
        <w:rPr/>
        <w:t>τὸ</w:t>
      </w:r>
      <w:r>
        <w:rPr>
          <w:lang w:val="en-US"/>
        </w:rPr>
        <w:t xml:space="preserve"> </w:t>
      </w:r>
      <w:r>
        <w:rPr/>
        <w:t>ποθοῦν</w:t>
      </w:r>
      <w:r>
        <w:rPr>
          <w:lang w:val="en-US"/>
        </w:rPr>
        <w:t xml:space="preserve"> </w:t>
      </w:r>
      <w:r>
        <w:rPr/>
        <w:t>μεταβολῆς</w:t>
      </w:r>
      <w:r>
        <w:rPr>
          <w:lang w:val="en-US"/>
        </w:rPr>
        <w:t xml:space="preserve"> </w:t>
      </w:r>
      <w:r>
        <w:rPr/>
        <w:t>ἐλπίδι</w:t>
      </w:r>
      <w:r>
        <w:rPr>
          <w:lang w:val="en-US"/>
        </w:rPr>
        <w:t xml:space="preserve"> </w:t>
      </w:r>
      <w:r>
        <w:rPr/>
        <w:t>Πομπήϊον</w:t>
      </w:r>
      <w:r>
        <w:rPr>
          <w:lang w:val="en-US"/>
        </w:rPr>
        <w:t xml:space="preserve"> </w:t>
      </w:r>
      <w:r>
        <w:rPr/>
        <w:t>ὑπῆρχε</w:t>
      </w:r>
      <w:r>
        <w:rPr>
          <w:lang w:val="en-US"/>
        </w:rPr>
        <w:t xml:space="preserve"> </w:t>
      </w:r>
      <w:r>
        <w:rPr/>
        <w:t>τοῦ</w:t>
      </w:r>
      <w:r>
        <w:rPr>
          <w:lang w:val="en-US"/>
        </w:rPr>
        <w:t xml:space="preserve"> </w:t>
      </w:r>
      <w:r>
        <w:rPr/>
        <w:t>δήμου</w:t>
      </w:r>
      <w:r>
        <w:rPr>
          <w:lang w:val="en-US"/>
        </w:rPr>
        <w:t xml:space="preserve"> </w:t>
      </w:r>
      <w:r>
        <w:rPr/>
        <w:t>μέρος</w:t>
      </w:r>
      <w:r>
        <w:rPr>
          <w:lang w:val="en-US"/>
        </w:rPr>
        <w:t xml:space="preserve"> </w:t>
      </w:r>
      <w:r>
        <w:rPr/>
        <w:t>οὐκ</w:t>
      </w:r>
      <w:r>
        <w:rPr>
          <w:lang w:val="en-US"/>
        </w:rPr>
        <w:t xml:space="preserve"> </w:t>
      </w:r>
      <w:r>
        <w:rPr/>
        <w:t>ὀλίγον</w:t>
      </w:r>
      <w:r>
        <w:rPr>
          <w:lang w:val="en-US"/>
        </w:rPr>
        <w:t xml:space="preserve">, </w:t>
      </w:r>
      <w:r>
        <w:rPr/>
        <w:t>ἦν</w:t>
      </w:r>
      <w:r>
        <w:rPr>
          <w:lang w:val="en-US"/>
        </w:rPr>
        <w:t xml:space="preserve"> </w:t>
      </w:r>
      <w:r>
        <w:rPr/>
        <w:t>δὲ</w:t>
      </w:r>
      <w:r>
        <w:rPr>
          <w:lang w:val="en-US"/>
        </w:rPr>
        <w:t xml:space="preserve"> </w:t>
      </w:r>
      <w:r>
        <w:rPr/>
        <w:t>μεγάλη</w:t>
      </w:r>
      <w:r>
        <w:rPr>
          <w:lang w:val="en-US"/>
        </w:rPr>
        <w:t xml:space="preserve"> </w:t>
      </w:r>
      <w:r>
        <w:rPr/>
        <w:t>καὶ</w:t>
      </w:r>
      <w:r>
        <w:rPr>
          <w:lang w:val="en-US"/>
        </w:rPr>
        <w:t xml:space="preserve"> </w:t>
      </w:r>
      <w:r>
        <w:rPr/>
        <w:t>ἀπὸ</w:t>
      </w:r>
      <w:r>
        <w:rPr>
          <w:lang w:val="en-US"/>
        </w:rPr>
        <w:t xml:space="preserve"> </w:t>
      </w:r>
      <w:r>
        <w:rPr/>
        <w:t>Καίσαρος</w:t>
      </w:r>
      <w:r>
        <w:rPr>
          <w:lang w:val="en-US"/>
        </w:rPr>
        <w:t xml:space="preserve"> </w:t>
      </w:r>
      <w:r>
        <w:rPr/>
        <w:t>ῥώμη</w:t>
      </w:r>
      <w:r>
        <w:rPr>
          <w:lang w:val="en-US"/>
        </w:rPr>
        <w:t xml:space="preserve"> </w:t>
      </w:r>
      <w:r>
        <w:rPr/>
        <w:t>στρα</w:t>
      </w:r>
      <w:r>
        <w:rPr>
          <w:lang w:val="en-US"/>
        </w:rPr>
        <w:t>[2]</w:t>
      </w:r>
      <w:r>
        <w:rPr/>
        <w:t>τηγοῦντος</w:t>
      </w:r>
      <w:r>
        <w:rPr>
          <w:lang w:val="en-US"/>
        </w:rPr>
        <w:t xml:space="preserve"> </w:t>
      </w:r>
      <w:r>
        <w:rPr/>
        <w:t>τότε</w:t>
      </w:r>
      <w:r>
        <w:rPr>
          <w:lang w:val="en-US"/>
        </w:rPr>
        <w:t xml:space="preserve">, </w:t>
      </w:r>
      <w:r>
        <w:rPr/>
        <w:t>Κάτωνι</w:t>
      </w:r>
      <w:r>
        <w:rPr>
          <w:lang w:val="en-US"/>
        </w:rPr>
        <w:t xml:space="preserve"> </w:t>
      </w:r>
      <w:r>
        <w:rPr/>
        <w:t>δ</w:t>
      </w:r>
      <w:r>
        <w:rPr>
          <w:lang w:val="en-US"/>
        </w:rPr>
        <w:t xml:space="preserve">' </w:t>
      </w:r>
      <w:r>
        <w:rPr/>
        <w:t>οἱ</w:t>
      </w:r>
      <w:r>
        <w:rPr>
          <w:lang w:val="en-US"/>
        </w:rPr>
        <w:t xml:space="preserve"> </w:t>
      </w:r>
      <w:r>
        <w:rPr/>
        <w:t>πρῶτοι</w:t>
      </w:r>
      <w:r>
        <w:rPr>
          <w:lang w:val="en-US"/>
        </w:rPr>
        <w:t xml:space="preserve"> </w:t>
      </w:r>
      <w:r>
        <w:rPr/>
        <w:t>τῶν</w:t>
      </w:r>
      <w:r>
        <w:rPr>
          <w:lang w:val="en-US"/>
        </w:rPr>
        <w:t xml:space="preserve"> </w:t>
      </w:r>
      <w:r>
        <w:rPr/>
        <w:t>πολιτῶν</w:t>
      </w:r>
      <w:r>
        <w:rPr>
          <w:lang w:val="en-US"/>
        </w:rPr>
        <w:t xml:space="preserve"> </w:t>
      </w:r>
      <w:r>
        <w:rPr/>
        <w:t>συνηγανάκτουν</w:t>
      </w:r>
      <w:r>
        <w:rPr>
          <w:lang w:val="en-US"/>
        </w:rPr>
        <w:t xml:space="preserve"> </w:t>
      </w:r>
      <w:r>
        <w:rPr/>
        <w:t>καὶ</w:t>
      </w:r>
      <w:r>
        <w:rPr>
          <w:lang w:val="en-US"/>
        </w:rPr>
        <w:t xml:space="preserve"> </w:t>
      </w:r>
      <w:r>
        <w:rPr/>
        <w:t>συνηδικοῦντο</w:t>
      </w:r>
      <w:r>
        <w:rPr>
          <w:lang w:val="en-US"/>
        </w:rPr>
        <w:t xml:space="preserve"> </w:t>
      </w:r>
      <w:r>
        <w:rPr/>
        <w:t>μᾶλλον</w:t>
      </w:r>
      <w:r>
        <w:rPr>
          <w:lang w:val="en-US"/>
        </w:rPr>
        <w:t xml:space="preserve"> </w:t>
      </w:r>
      <w:r>
        <w:rPr/>
        <w:t>ἢ</w:t>
      </w:r>
      <w:r>
        <w:rPr>
          <w:lang w:val="en-US"/>
        </w:rPr>
        <w:t xml:space="preserve"> </w:t>
      </w:r>
      <w:r>
        <w:rPr/>
        <w:t>συνηγωνίζοντο</w:t>
      </w:r>
      <w:r>
        <w:rPr>
          <w:lang w:val="en-US"/>
        </w:rPr>
        <w:t xml:space="preserve">, </w:t>
      </w:r>
      <w:r>
        <w:rPr/>
        <w:t>πολλὴ</w:t>
      </w:r>
      <w:r>
        <w:rPr>
          <w:lang w:val="en-US"/>
        </w:rPr>
        <w:t xml:space="preserve"> </w:t>
      </w:r>
      <w:r>
        <w:rPr/>
        <w:t>δὲ</w:t>
      </w:r>
      <w:r>
        <w:rPr>
          <w:lang w:val="en-US"/>
        </w:rPr>
        <w:t xml:space="preserve"> </w:t>
      </w:r>
      <w:r>
        <w:rPr/>
        <w:t>τὴν</w:t>
      </w:r>
      <w:r>
        <w:rPr>
          <w:lang w:val="en-US"/>
        </w:rPr>
        <w:t xml:space="preserve"> </w:t>
      </w:r>
      <w:r>
        <w:rPr/>
        <w:t>οἰκίαν</w:t>
      </w:r>
      <w:r>
        <w:rPr>
          <w:lang w:val="en-US"/>
        </w:rPr>
        <w:t xml:space="preserve"> </w:t>
      </w:r>
      <w:r>
        <w:rPr/>
        <w:t>αὐτοῦ</w:t>
      </w:r>
      <w:r>
        <w:rPr>
          <w:lang w:val="en-US"/>
        </w:rPr>
        <w:t xml:space="preserve"> </w:t>
      </w:r>
      <w:r>
        <w:rPr/>
        <w:t>κατήφεια</w:t>
      </w:r>
      <w:r>
        <w:rPr>
          <w:lang w:val="en-US"/>
        </w:rPr>
        <w:t xml:space="preserve"> </w:t>
      </w:r>
      <w:r>
        <w:rPr/>
        <w:t>καὶ</w:t>
      </w:r>
      <w:r>
        <w:rPr>
          <w:lang w:val="en-US"/>
        </w:rPr>
        <w:t xml:space="preserve"> </w:t>
      </w:r>
      <w:r>
        <w:rPr/>
        <w:t>φόβος</w:t>
      </w:r>
      <w:r>
        <w:rPr>
          <w:lang w:val="en-US"/>
        </w:rPr>
        <w:t xml:space="preserve"> </w:t>
      </w:r>
      <w:r>
        <w:rPr/>
        <w:t>εἶχεν</w:t>
      </w:r>
      <w:r>
        <w:rPr>
          <w:lang w:val="en-US"/>
        </w:rPr>
        <w:t xml:space="preserve">, </w:t>
      </w:r>
      <w:r>
        <w:rPr/>
        <w:t>ὥστε</w:t>
      </w:r>
      <w:r>
        <w:rPr>
          <w:lang w:val="en-US"/>
        </w:rPr>
        <w:t xml:space="preserve"> </w:t>
      </w:r>
      <w:r>
        <w:rPr/>
        <w:t>τῶν</w:t>
      </w:r>
      <w:r>
        <w:rPr>
          <w:lang w:val="en-US"/>
        </w:rPr>
        <w:t xml:space="preserve"> </w:t>
      </w:r>
      <w:r>
        <w:rPr/>
        <w:t>φίλων</w:t>
      </w:r>
      <w:r>
        <w:rPr>
          <w:lang w:val="en-US"/>
        </w:rPr>
        <w:t xml:space="preserve"> </w:t>
      </w:r>
      <w:r>
        <w:rPr/>
        <w:t>ἐνίους</w:t>
      </w:r>
      <w:r>
        <w:rPr>
          <w:lang w:val="en-US"/>
        </w:rPr>
        <w:t xml:space="preserve"> </w:t>
      </w:r>
      <w:r>
        <w:rPr/>
        <w:t>ἀσίτους</w:t>
      </w:r>
      <w:r>
        <w:rPr>
          <w:lang w:val="en-US"/>
        </w:rPr>
        <w:t xml:space="preserve"> </w:t>
      </w:r>
      <w:r>
        <w:rPr/>
        <w:t>διαγρυπνῆσαι</w:t>
      </w:r>
      <w:r>
        <w:rPr>
          <w:lang w:val="en-US"/>
        </w:rPr>
        <w:t xml:space="preserve"> </w:t>
      </w:r>
      <w:r>
        <w:rPr/>
        <w:t>μετ</w:t>
      </w:r>
      <w:r>
        <w:rPr>
          <w:lang w:val="en-US"/>
        </w:rPr>
        <w:t xml:space="preserve">' </w:t>
      </w:r>
      <w:r>
        <w:rPr/>
        <w:t>ἀλλήλων</w:t>
      </w:r>
      <w:r>
        <w:rPr>
          <w:lang w:val="en-US"/>
        </w:rPr>
        <w:t xml:space="preserve">, </w:t>
      </w:r>
      <w:r>
        <w:rPr/>
        <w:t>ἐν</w:t>
      </w:r>
      <w:r>
        <w:rPr>
          <w:lang w:val="en-US"/>
        </w:rPr>
        <w:t xml:space="preserve"> </w:t>
      </w:r>
      <w:r>
        <w:rPr/>
        <w:t>ἀπόροις</w:t>
      </w:r>
      <w:r>
        <w:rPr>
          <w:lang w:val="en-US"/>
        </w:rPr>
        <w:t xml:space="preserve"> </w:t>
      </w:r>
      <w:r>
        <w:rPr/>
        <w:t>ὄντας</w:t>
      </w:r>
      <w:r>
        <w:rPr>
          <w:lang w:val="en-US"/>
        </w:rPr>
        <w:t xml:space="preserve"> </w:t>
      </w:r>
      <w:r>
        <w:rPr/>
        <w:t>ὑπὲρ</w:t>
      </w:r>
      <w:r>
        <w:rPr>
          <w:lang w:val="en-US"/>
        </w:rPr>
        <w:t xml:space="preserve"> </w:t>
      </w:r>
      <w:r>
        <w:rPr/>
        <w:t>αὐτοῦ</w:t>
      </w:r>
      <w:r>
        <w:rPr>
          <w:lang w:val="en-US"/>
        </w:rPr>
        <w:t xml:space="preserve"> </w:t>
      </w:r>
      <w:r>
        <w:rPr/>
        <w:t>λογισμοῖς</w:t>
      </w:r>
      <w:r>
        <w:rPr>
          <w:lang w:val="en-US"/>
        </w:rPr>
        <w:t xml:space="preserve">, </w:t>
      </w:r>
      <w:r>
        <w:rPr/>
        <w:t>καὶ</w:t>
      </w:r>
      <w:r>
        <w:rPr>
          <w:lang w:val="en-US"/>
        </w:rPr>
        <w:t xml:space="preserve"> </w:t>
      </w:r>
      <w:r>
        <w:rPr/>
        <w:t>γυναῖκα</w:t>
      </w:r>
      <w:r>
        <w:rPr>
          <w:lang w:val="en-US"/>
        </w:rPr>
        <w:t xml:space="preserve"> </w:t>
      </w:r>
      <w:r>
        <w:rPr/>
        <w:t>καὶ</w:t>
      </w:r>
      <w:r>
        <w:rPr>
          <w:lang w:val="en-US"/>
        </w:rPr>
        <w:t xml:space="preserve"> </w:t>
      </w:r>
      <w:r>
        <w:rPr/>
        <w:t>ἀδελ</w:t>
      </w:r>
      <w:r>
        <w:rPr>
          <w:lang w:val="en-US"/>
        </w:rPr>
        <w:t>[3]</w:t>
      </w:r>
      <w:r>
        <w:rPr/>
        <w:t>φὰς</w:t>
      </w:r>
      <w:r>
        <w:rPr>
          <w:lang w:val="en-US"/>
        </w:rPr>
        <w:t xml:space="preserve"> </w:t>
      </w:r>
      <w:r>
        <w:rPr/>
        <w:t>ποτνιωμένας</w:t>
      </w:r>
      <w:r>
        <w:rPr>
          <w:lang w:val="en-US"/>
        </w:rPr>
        <w:t xml:space="preserve"> </w:t>
      </w:r>
      <w:r>
        <w:rPr/>
        <w:t>καὶ</w:t>
      </w:r>
      <w:r>
        <w:rPr>
          <w:lang w:val="en-US"/>
        </w:rPr>
        <w:t xml:space="preserve"> </w:t>
      </w:r>
      <w:r>
        <w:rPr/>
        <w:t>δακρυούσας</w:t>
      </w:r>
      <w:r>
        <w:rPr>
          <w:lang w:val="en-US"/>
        </w:rPr>
        <w:t xml:space="preserve">, </w:t>
      </w:r>
      <w:r>
        <w:rPr/>
        <w:t>αὐτὸς</w:t>
      </w:r>
      <w:r>
        <w:rPr>
          <w:lang w:val="en-US"/>
        </w:rPr>
        <w:t xml:space="preserve"> [</w:t>
      </w:r>
      <w:r>
        <w:rPr/>
        <w:t>δ</w:t>
      </w:r>
      <w:r>
        <w:rPr>
          <w:lang w:val="en-US"/>
        </w:rPr>
        <w:t xml:space="preserve">'] </w:t>
      </w:r>
      <w:r>
        <w:rPr/>
        <w:t>ἀδεῶς</w:t>
      </w:r>
      <w:r>
        <w:rPr>
          <w:lang w:val="en-US"/>
        </w:rPr>
        <w:t xml:space="preserve"> </w:t>
      </w:r>
      <w:r>
        <w:rPr/>
        <w:t>καὶ</w:t>
      </w:r>
      <w:r>
        <w:rPr>
          <w:lang w:val="en-US"/>
        </w:rPr>
        <w:t xml:space="preserve"> </w:t>
      </w:r>
      <w:r>
        <w:rPr/>
        <w:t>τεθαρρηκότως</w:t>
      </w:r>
      <w:r>
        <w:rPr>
          <w:lang w:val="en-US"/>
        </w:rPr>
        <w:t xml:space="preserve"> </w:t>
      </w:r>
      <w:r>
        <w:rPr/>
        <w:t>ἐντυχὼν</w:t>
      </w:r>
      <w:r>
        <w:rPr>
          <w:lang w:val="en-US"/>
        </w:rPr>
        <w:t xml:space="preserve"> </w:t>
      </w:r>
      <w:r>
        <w:rPr/>
        <w:t>πᾶσι</w:t>
      </w:r>
      <w:r>
        <w:rPr>
          <w:lang w:val="en-US"/>
        </w:rPr>
        <w:t xml:space="preserve"> </w:t>
      </w:r>
      <w:r>
        <w:rPr/>
        <w:t>καὶ</w:t>
      </w:r>
      <w:r>
        <w:rPr>
          <w:lang w:val="en-US"/>
        </w:rPr>
        <w:t xml:space="preserve"> </w:t>
      </w:r>
      <w:r>
        <w:rPr/>
        <w:t>παρηγορήσας</w:t>
      </w:r>
      <w:r>
        <w:rPr>
          <w:lang w:val="en-US"/>
        </w:rPr>
        <w:t xml:space="preserve">, </w:t>
      </w:r>
      <w:r>
        <w:rPr/>
        <w:t>καὶ</w:t>
      </w:r>
      <w:r>
        <w:rPr>
          <w:lang w:val="en-US"/>
        </w:rPr>
        <w:t xml:space="preserve"> </w:t>
      </w:r>
      <w:r>
        <w:rPr/>
        <w:t>γενόμενος</w:t>
      </w:r>
      <w:r>
        <w:rPr>
          <w:lang w:val="en-US"/>
        </w:rPr>
        <w:t xml:space="preserve"> </w:t>
      </w:r>
      <w:r>
        <w:rPr/>
        <w:t>περὶ</w:t>
      </w:r>
      <w:r>
        <w:rPr>
          <w:lang w:val="en-US"/>
        </w:rPr>
        <w:t xml:space="preserve"> </w:t>
      </w:r>
      <w:r>
        <w:rPr/>
        <w:t>δεῖπνον</w:t>
      </w:r>
      <w:r>
        <w:rPr>
          <w:lang w:val="en-US"/>
        </w:rPr>
        <w:t xml:space="preserve"> </w:t>
      </w:r>
      <w:r>
        <w:rPr/>
        <w:t>ὥσπερ</w:t>
      </w:r>
      <w:r>
        <w:rPr>
          <w:lang w:val="en-US"/>
        </w:rPr>
        <w:t xml:space="preserve"> </w:t>
      </w:r>
      <w:r>
        <w:rPr/>
        <w:t>εἰώθει</w:t>
      </w:r>
      <w:r>
        <w:rPr>
          <w:lang w:val="en-US"/>
        </w:rPr>
        <w:t xml:space="preserve"> </w:t>
      </w:r>
      <w:r>
        <w:rPr/>
        <w:t>καὶ</w:t>
      </w:r>
      <w:r>
        <w:rPr>
          <w:lang w:val="en-US"/>
        </w:rPr>
        <w:t xml:space="preserve"> </w:t>
      </w:r>
      <w:r>
        <w:rPr/>
        <w:t>νυκτερεύσας</w:t>
      </w:r>
      <w:r>
        <w:rPr>
          <w:lang w:val="en-US"/>
        </w:rPr>
        <w:t xml:space="preserve">, </w:t>
      </w:r>
      <w:r>
        <w:rPr/>
        <w:t>ὑφ</w:t>
      </w:r>
      <w:r>
        <w:rPr>
          <w:lang w:val="en-US"/>
        </w:rPr>
        <w:t xml:space="preserve">' </w:t>
      </w:r>
      <w:r>
        <w:rPr/>
        <w:t>ἑνὸς</w:t>
      </w:r>
      <w:r>
        <w:rPr>
          <w:lang w:val="en-US"/>
        </w:rPr>
        <w:t xml:space="preserve"> </w:t>
      </w:r>
      <w:r>
        <w:rPr/>
        <w:t>τῶν</w:t>
      </w:r>
      <w:r>
        <w:rPr>
          <w:lang w:val="en-US"/>
        </w:rPr>
        <w:t xml:space="preserve"> </w:t>
      </w:r>
      <w:r>
        <w:rPr/>
        <w:t>συναρχόντων</w:t>
      </w:r>
      <w:r>
        <w:rPr>
          <w:lang w:val="en-US"/>
        </w:rPr>
        <w:t xml:space="preserve"> </w:t>
      </w:r>
      <w:r>
        <w:rPr/>
        <w:t>Μινυκίου</w:t>
      </w:r>
      <w:r>
        <w:rPr>
          <w:lang w:val="en-US"/>
        </w:rPr>
        <w:t xml:space="preserve"> </w:t>
      </w:r>
      <w:r>
        <w:rPr/>
        <w:t>Θέρμου</w:t>
      </w:r>
      <w:r>
        <w:rPr>
          <w:lang w:val="en-US"/>
        </w:rPr>
        <w:t xml:space="preserve"> </w:t>
      </w:r>
      <w:r>
        <w:rPr/>
        <w:t>βαθέως</w:t>
      </w:r>
      <w:r>
        <w:rPr>
          <w:lang w:val="en-US"/>
        </w:rPr>
        <w:t xml:space="preserve"> [4] </w:t>
      </w:r>
      <w:r>
        <w:rPr/>
        <w:t>καθεύδων</w:t>
      </w:r>
      <w:r>
        <w:rPr>
          <w:lang w:val="en-US"/>
        </w:rPr>
        <w:t xml:space="preserve"> </w:t>
      </w:r>
      <w:r>
        <w:rPr/>
        <w:t>ἐπηγέρθη</w:t>
      </w:r>
      <w:r>
        <w:rPr>
          <w:lang w:val="en-US"/>
        </w:rPr>
        <w:t xml:space="preserve">. </w:t>
      </w:r>
      <w:r>
        <w:rPr/>
        <w:t>καὶ</w:t>
      </w:r>
      <w:r>
        <w:rPr>
          <w:lang w:val="en-US"/>
        </w:rPr>
        <w:t xml:space="preserve"> </w:t>
      </w:r>
      <w:r>
        <w:rPr/>
        <w:t>κατέβησαν</w:t>
      </w:r>
      <w:r>
        <w:rPr>
          <w:lang w:val="en-US"/>
        </w:rPr>
        <w:t xml:space="preserve"> </w:t>
      </w:r>
      <w:r>
        <w:rPr/>
        <w:t>εἰς</w:t>
      </w:r>
      <w:r>
        <w:rPr>
          <w:lang w:val="en-US"/>
        </w:rPr>
        <w:t xml:space="preserve"> </w:t>
      </w:r>
      <w:r>
        <w:rPr/>
        <w:t>ἀγοράν</w:t>
      </w:r>
      <w:r>
        <w:rPr>
          <w:lang w:val="en-US"/>
        </w:rPr>
        <w:t xml:space="preserve">, </w:t>
      </w:r>
      <w:r>
        <w:rPr/>
        <w:t>ὀλίγων</w:t>
      </w:r>
      <w:r>
        <w:rPr>
          <w:lang w:val="en-US"/>
        </w:rPr>
        <w:t xml:space="preserve"> </w:t>
      </w:r>
      <w:r>
        <w:rPr/>
        <w:t>μὲν</w:t>
      </w:r>
      <w:r>
        <w:rPr>
          <w:lang w:val="en-US"/>
        </w:rPr>
        <w:t xml:space="preserve"> </w:t>
      </w:r>
      <w:r>
        <w:rPr/>
        <w:t>αὐτοὺς</w:t>
      </w:r>
      <w:r>
        <w:rPr>
          <w:lang w:val="en-US"/>
        </w:rPr>
        <w:t xml:space="preserve"> </w:t>
      </w:r>
      <w:r>
        <w:rPr/>
        <w:t>προπεμπόντων</w:t>
      </w:r>
      <w:r>
        <w:rPr>
          <w:lang w:val="en-US"/>
        </w:rPr>
        <w:t xml:space="preserve">, </w:t>
      </w:r>
      <w:r>
        <w:rPr/>
        <w:t>πολλῶν</w:t>
      </w:r>
      <w:r>
        <w:rPr>
          <w:lang w:val="en-US"/>
        </w:rPr>
        <w:t xml:space="preserve"> </w:t>
      </w:r>
      <w:r>
        <w:rPr/>
        <w:t>δ</w:t>
      </w:r>
      <w:r>
        <w:rPr>
          <w:lang w:val="en-US"/>
        </w:rPr>
        <w:t xml:space="preserve">' </w:t>
      </w:r>
      <w:r>
        <w:rPr/>
        <w:t>ἀπαντώντων</w:t>
      </w:r>
      <w:r>
        <w:rPr>
          <w:lang w:val="en-US"/>
        </w:rPr>
        <w:t xml:space="preserve"> </w:t>
      </w:r>
      <w:r>
        <w:rPr/>
        <w:t>καὶ</w:t>
      </w:r>
      <w:r>
        <w:rPr>
          <w:lang w:val="en-US"/>
        </w:rPr>
        <w:t xml:space="preserve"> </w:t>
      </w:r>
      <w:r>
        <w:rPr/>
        <w:t>φυλάττεσθαι</w:t>
      </w:r>
      <w:r>
        <w:rPr>
          <w:lang w:val="en-US"/>
        </w:rPr>
        <w:t xml:space="preserve"> </w:t>
      </w:r>
      <w:r>
        <w:rPr/>
        <w:t>διακελευομένων</w:t>
      </w:r>
      <w:r>
        <w:rPr>
          <w:lang w:val="en-US"/>
        </w:rPr>
        <w:t xml:space="preserve">. [5] </w:t>
      </w:r>
      <w:r>
        <w:rPr/>
        <w:t>ὡς</w:t>
      </w:r>
      <w:r>
        <w:rPr>
          <w:lang w:val="en-US"/>
        </w:rPr>
        <w:t xml:space="preserve"> </w:t>
      </w:r>
      <w:r>
        <w:rPr/>
        <w:t>οὖν</w:t>
      </w:r>
      <w:r>
        <w:rPr>
          <w:lang w:val="en-US"/>
        </w:rPr>
        <w:t xml:space="preserve"> </w:t>
      </w:r>
      <w:r>
        <w:rPr/>
        <w:t>ἐπιστὰς</w:t>
      </w:r>
      <w:r>
        <w:rPr>
          <w:lang w:val="en-US"/>
        </w:rPr>
        <w:t xml:space="preserve"> </w:t>
      </w:r>
      <w:r>
        <w:rPr/>
        <w:t>ὁ</w:t>
      </w:r>
      <w:r>
        <w:rPr>
          <w:lang w:val="en-US"/>
        </w:rPr>
        <w:t xml:space="preserve"> </w:t>
      </w:r>
      <w:r>
        <w:rPr/>
        <w:t>Κάτων</w:t>
      </w:r>
      <w:r>
        <w:rPr>
          <w:lang w:val="en-US"/>
        </w:rPr>
        <w:t xml:space="preserve"> </w:t>
      </w:r>
      <w:r>
        <w:rPr/>
        <w:t>κατεῖδε</w:t>
      </w:r>
      <w:r>
        <w:rPr>
          <w:lang w:val="en-US"/>
        </w:rPr>
        <w:t xml:space="preserve"> </w:t>
      </w:r>
      <w:r>
        <w:rPr/>
        <w:t>τὸν</w:t>
      </w:r>
      <w:r>
        <w:rPr>
          <w:lang w:val="en-US"/>
        </w:rPr>
        <w:t xml:space="preserve"> </w:t>
      </w:r>
      <w:r>
        <w:rPr/>
        <w:t>νεὼν</w:t>
      </w:r>
      <w:r>
        <w:rPr>
          <w:lang w:val="en-US"/>
        </w:rPr>
        <w:t xml:space="preserve"> </w:t>
      </w:r>
      <w:r>
        <w:rPr/>
        <w:t>τῶν</w:t>
      </w:r>
      <w:r>
        <w:rPr>
          <w:lang w:val="en-US"/>
        </w:rPr>
        <w:t xml:space="preserve"> </w:t>
      </w:r>
      <w:r>
        <w:rPr/>
        <w:t>Διοσκούρων</w:t>
      </w:r>
      <w:r>
        <w:rPr>
          <w:lang w:val="en-US"/>
        </w:rPr>
        <w:t xml:space="preserve"> </w:t>
      </w:r>
      <w:r>
        <w:rPr/>
        <w:t>ὅπλοις</w:t>
      </w:r>
      <w:r>
        <w:rPr>
          <w:lang w:val="en-US"/>
        </w:rPr>
        <w:t xml:space="preserve"> </w:t>
      </w:r>
      <w:r>
        <w:rPr/>
        <w:t>περιεχόμενον</w:t>
      </w:r>
      <w:r>
        <w:rPr>
          <w:lang w:val="en-US"/>
        </w:rPr>
        <w:t xml:space="preserve"> </w:t>
      </w:r>
      <w:r>
        <w:rPr/>
        <w:t>καὶ</w:t>
      </w:r>
      <w:r>
        <w:rPr>
          <w:lang w:val="en-US"/>
        </w:rPr>
        <w:t xml:space="preserve"> </w:t>
      </w:r>
      <w:r>
        <w:rPr/>
        <w:t>τὰς</w:t>
      </w:r>
      <w:r>
        <w:rPr>
          <w:lang w:val="en-US"/>
        </w:rPr>
        <w:t xml:space="preserve"> </w:t>
      </w:r>
      <w:r>
        <w:rPr/>
        <w:t>ἀναβάσεις</w:t>
      </w:r>
      <w:r>
        <w:rPr>
          <w:lang w:val="en-US"/>
        </w:rPr>
        <w:t xml:space="preserve"> </w:t>
      </w:r>
      <w:r>
        <w:rPr/>
        <w:t>φρουρουμένας</w:t>
      </w:r>
      <w:r>
        <w:rPr>
          <w:lang w:val="en-US"/>
        </w:rPr>
        <w:t xml:space="preserve"> </w:t>
      </w:r>
      <w:r>
        <w:rPr/>
        <w:t>ὑπὸ</w:t>
      </w:r>
      <w:r>
        <w:rPr>
          <w:lang w:val="en-US"/>
        </w:rPr>
        <w:t xml:space="preserve"> </w:t>
      </w:r>
      <w:r>
        <w:rPr/>
        <w:t>μονομάχων</w:t>
      </w:r>
      <w:r>
        <w:rPr>
          <w:lang w:val="en-US"/>
        </w:rPr>
        <w:t xml:space="preserve">, </w:t>
      </w:r>
      <w:r>
        <w:rPr/>
        <w:t>αὐτὸν</w:t>
      </w:r>
      <w:r>
        <w:rPr>
          <w:lang w:val="en-US"/>
        </w:rPr>
        <w:t xml:space="preserve"> </w:t>
      </w:r>
      <w:r>
        <w:rPr/>
        <w:t>δὲ</w:t>
      </w:r>
      <w:r>
        <w:rPr>
          <w:lang w:val="en-US"/>
        </w:rPr>
        <w:t xml:space="preserve"> </w:t>
      </w:r>
      <w:r>
        <w:rPr/>
        <w:t>καθήμενον</w:t>
      </w:r>
      <w:r>
        <w:rPr>
          <w:lang w:val="en-US"/>
        </w:rPr>
        <w:t xml:space="preserve"> </w:t>
      </w:r>
      <w:r>
        <w:rPr/>
        <w:t>ἄνω</w:t>
      </w:r>
      <w:r>
        <w:rPr>
          <w:lang w:val="en-US"/>
        </w:rPr>
        <w:t xml:space="preserve"> </w:t>
      </w:r>
      <w:r>
        <w:rPr/>
        <w:t>μετὰ</w:t>
      </w:r>
      <w:r>
        <w:rPr>
          <w:lang w:val="en-US"/>
        </w:rPr>
        <w:t xml:space="preserve"> </w:t>
      </w:r>
      <w:r>
        <w:rPr/>
        <w:t>Καίσαρος</w:t>
      </w:r>
      <w:r>
        <w:rPr>
          <w:lang w:val="en-US"/>
        </w:rPr>
        <w:t xml:space="preserve"> </w:t>
      </w:r>
      <w:r>
        <w:rPr/>
        <w:t>τὸν</w:t>
      </w:r>
      <w:r>
        <w:rPr>
          <w:lang w:val="en-US"/>
        </w:rPr>
        <w:t xml:space="preserve"> </w:t>
      </w:r>
      <w:r>
        <w:rPr/>
        <w:t>Μέτελλον</w:t>
      </w:r>
      <w:r>
        <w:rPr>
          <w:lang w:val="en-US"/>
        </w:rPr>
        <w:t xml:space="preserve">, </w:t>
      </w:r>
      <w:r>
        <w:rPr/>
        <w:t>ἐπιστρέψας</w:t>
      </w:r>
      <w:r>
        <w:rPr>
          <w:lang w:val="en-US"/>
        </w:rPr>
        <w:t xml:space="preserve"> </w:t>
      </w:r>
      <w:r>
        <w:rPr/>
        <w:t>πρὸς</w:t>
      </w:r>
      <w:r>
        <w:rPr>
          <w:lang w:val="en-US"/>
        </w:rPr>
        <w:t xml:space="preserve"> </w:t>
      </w:r>
      <w:r>
        <w:rPr/>
        <w:t>τοὺς</w:t>
      </w:r>
      <w:r>
        <w:rPr>
          <w:lang w:val="en-US"/>
        </w:rPr>
        <w:t xml:space="preserve"> </w:t>
      </w:r>
      <w:r>
        <w:rPr/>
        <w:t>φίλους</w:t>
      </w:r>
      <w:r>
        <w:rPr>
          <w:lang w:val="en-US"/>
        </w:rPr>
        <w:t>, "</w:t>
      </w:r>
      <w:r>
        <w:rPr/>
        <w:t>ὢ</w:t>
      </w:r>
      <w:r>
        <w:rPr>
          <w:lang w:val="en-US"/>
        </w:rPr>
        <w:t xml:space="preserve"> </w:t>
      </w:r>
      <w:r>
        <w:rPr/>
        <w:t>θρασέος</w:t>
      </w:r>
      <w:r>
        <w:rPr>
          <w:lang w:val="en-US"/>
        </w:rPr>
        <w:t xml:space="preserve">" </w:t>
      </w:r>
      <w:r>
        <w:rPr/>
        <w:t>εἶπεν</w:t>
      </w:r>
      <w:r>
        <w:rPr>
          <w:lang w:val="en-US"/>
        </w:rPr>
        <w:t xml:space="preserve"> "</w:t>
      </w:r>
      <w:r>
        <w:rPr/>
        <w:t>ἀνθρώπου</w:t>
      </w:r>
      <w:r>
        <w:rPr>
          <w:lang w:val="en-US"/>
        </w:rPr>
        <w:t xml:space="preserve"> </w:t>
      </w:r>
      <w:r>
        <w:rPr/>
        <w:t>καὶ</w:t>
      </w:r>
      <w:r>
        <w:rPr>
          <w:lang w:val="en-US"/>
        </w:rPr>
        <w:t xml:space="preserve"> </w:t>
      </w:r>
      <w:r>
        <w:rPr/>
        <w:t>δειλοῦ</w:t>
      </w:r>
      <w:r>
        <w:rPr>
          <w:lang w:val="en-US"/>
        </w:rPr>
        <w:t xml:space="preserve">, </w:t>
      </w:r>
      <w:r>
        <w:rPr/>
        <w:t>ὃς</w:t>
      </w:r>
      <w:r>
        <w:rPr>
          <w:lang w:val="en-US"/>
        </w:rPr>
        <w:t xml:space="preserve"> </w:t>
      </w:r>
      <w:r>
        <w:rPr/>
        <w:t>καθ</w:t>
      </w:r>
      <w:r>
        <w:rPr>
          <w:lang w:val="en-US"/>
        </w:rPr>
        <w:t xml:space="preserve">' </w:t>
      </w:r>
      <w:r>
        <w:rPr/>
        <w:t>ἑνὸς</w:t>
      </w:r>
      <w:r>
        <w:rPr>
          <w:lang w:val="en-US"/>
        </w:rPr>
        <w:t xml:space="preserve"> </w:t>
      </w:r>
      <w:r>
        <w:rPr/>
        <w:t>ἀνόπλου</w:t>
      </w:r>
      <w:r>
        <w:rPr>
          <w:lang w:val="en-US"/>
        </w:rPr>
        <w:t xml:space="preserve"> [6] </w:t>
      </w:r>
      <w:r>
        <w:rPr/>
        <w:t>καὶ</w:t>
      </w:r>
      <w:r>
        <w:rPr>
          <w:lang w:val="en-US"/>
        </w:rPr>
        <w:t xml:space="preserve"> </w:t>
      </w:r>
      <w:r>
        <w:rPr/>
        <w:t>γυμνοῦ</w:t>
      </w:r>
      <w:r>
        <w:rPr>
          <w:lang w:val="en-US"/>
        </w:rPr>
        <w:t xml:space="preserve"> </w:t>
      </w:r>
      <w:r>
        <w:rPr/>
        <w:t>τοσούτους</w:t>
      </w:r>
      <w:r>
        <w:rPr>
          <w:lang w:val="en-US"/>
        </w:rPr>
        <w:t xml:space="preserve"> </w:t>
      </w:r>
      <w:r>
        <w:rPr/>
        <w:t>ἐστρατολόγησεν</w:t>
      </w:r>
      <w:r>
        <w:rPr>
          <w:lang w:val="en-US"/>
        </w:rPr>
        <w:t xml:space="preserve">." </w:t>
      </w:r>
      <w:r>
        <w:rPr/>
        <w:t>ἅμα</w:t>
      </w:r>
      <w:r>
        <w:rPr>
          <w:lang w:val="en-US"/>
        </w:rPr>
        <w:t xml:space="preserve"> </w:t>
      </w:r>
      <w:r>
        <w:rPr/>
        <w:t>δ</w:t>
      </w:r>
      <w:r>
        <w:rPr>
          <w:lang w:val="en-US"/>
        </w:rPr>
        <w:t xml:space="preserve">' </w:t>
      </w:r>
      <w:r>
        <w:rPr/>
        <w:t>εὐθὺς</w:t>
      </w:r>
      <w:r>
        <w:rPr>
          <w:lang w:val="en-US"/>
        </w:rPr>
        <w:t xml:space="preserve"> </w:t>
      </w:r>
      <w:r>
        <w:rPr/>
        <w:t>ἐβάδιζε</w:t>
      </w:r>
      <w:r>
        <w:rPr>
          <w:lang w:val="en-US"/>
        </w:rPr>
        <w:t xml:space="preserve"> </w:t>
      </w:r>
      <w:r>
        <w:rPr/>
        <w:t>μετὰ</w:t>
      </w:r>
      <w:r>
        <w:rPr>
          <w:lang w:val="en-US"/>
        </w:rPr>
        <w:t xml:space="preserve"> </w:t>
      </w:r>
      <w:r>
        <w:rPr/>
        <w:t>τοῦ</w:t>
      </w:r>
      <w:r>
        <w:rPr>
          <w:lang w:val="en-US"/>
        </w:rPr>
        <w:t xml:space="preserve"> </w:t>
      </w:r>
      <w:r>
        <w:rPr/>
        <w:t>Θέρμου</w:t>
      </w:r>
      <w:r>
        <w:rPr>
          <w:lang w:val="en-US"/>
        </w:rPr>
        <w:t xml:space="preserve">. </w:t>
      </w:r>
      <w:r>
        <w:rPr/>
        <w:t>καὶ</w:t>
      </w:r>
      <w:r>
        <w:rPr>
          <w:lang w:val="en-US"/>
        </w:rPr>
        <w:t xml:space="preserve"> </w:t>
      </w:r>
      <w:r>
        <w:rPr/>
        <w:t>διέστησαν</w:t>
      </w:r>
      <w:r>
        <w:rPr>
          <w:lang w:val="en-US"/>
        </w:rPr>
        <w:t xml:space="preserve"> </w:t>
      </w:r>
      <w:r>
        <w:rPr/>
        <w:t>αὐτοῖς</w:t>
      </w:r>
      <w:r>
        <w:rPr>
          <w:lang w:val="en-US"/>
        </w:rPr>
        <w:t xml:space="preserve"> </w:t>
      </w:r>
      <w:r>
        <w:rPr/>
        <w:t>ἐκείνοις</w:t>
      </w:r>
      <w:r>
        <w:rPr>
          <w:lang w:val="en-US"/>
        </w:rPr>
        <w:t xml:space="preserve"> </w:t>
      </w:r>
      <w:r>
        <w:rPr/>
        <w:t>οἱ</w:t>
      </w:r>
      <w:r>
        <w:rPr>
          <w:lang w:val="en-US"/>
        </w:rPr>
        <w:t xml:space="preserve"> </w:t>
      </w:r>
      <w:r>
        <w:rPr/>
        <w:t>τὰς</w:t>
      </w:r>
      <w:r>
        <w:rPr>
          <w:lang w:val="en-US"/>
        </w:rPr>
        <w:t xml:space="preserve"> </w:t>
      </w:r>
      <w:r>
        <w:rPr/>
        <w:t>ἀναβάσεις</w:t>
      </w:r>
      <w:r>
        <w:rPr>
          <w:lang w:val="en-US"/>
        </w:rPr>
        <w:t xml:space="preserve"> </w:t>
      </w:r>
      <w:r>
        <w:rPr/>
        <w:t>κατέχοντες</w:t>
      </w:r>
      <w:r>
        <w:rPr>
          <w:lang w:val="en-US"/>
        </w:rPr>
        <w:t xml:space="preserve">, </w:t>
      </w:r>
      <w:r>
        <w:rPr/>
        <w:t>ἄλλον</w:t>
      </w:r>
      <w:r>
        <w:rPr>
          <w:lang w:val="en-US"/>
        </w:rPr>
        <w:t xml:space="preserve"> </w:t>
      </w:r>
      <w:r>
        <w:rPr/>
        <w:t>δ</w:t>
      </w:r>
      <w:r>
        <w:rPr>
          <w:lang w:val="en-US"/>
        </w:rPr>
        <w:t xml:space="preserve">' </w:t>
      </w:r>
      <w:r>
        <w:rPr/>
        <w:t>οὐδένα</w:t>
      </w:r>
      <w:r>
        <w:rPr>
          <w:lang w:val="en-US"/>
        </w:rPr>
        <w:t xml:space="preserve"> </w:t>
      </w:r>
      <w:r>
        <w:rPr/>
        <w:t>παρῆκαν</w:t>
      </w:r>
      <w:r>
        <w:rPr>
          <w:lang w:val="en-US"/>
        </w:rPr>
        <w:t xml:space="preserve">, </w:t>
      </w:r>
      <w:r>
        <w:rPr/>
        <w:t>ἢ</w:t>
      </w:r>
      <w:r>
        <w:rPr>
          <w:lang w:val="en-US"/>
        </w:rPr>
        <w:t xml:space="preserve"> </w:t>
      </w:r>
      <w:r>
        <w:rPr/>
        <w:t>μόλις</w:t>
      </w:r>
      <w:r>
        <w:rPr>
          <w:lang w:val="en-US"/>
        </w:rPr>
        <w:t xml:space="preserve"> </w:t>
      </w:r>
      <w:r>
        <w:rPr/>
        <w:t>ἐπισπάσας</w:t>
      </w:r>
      <w:r>
        <w:rPr>
          <w:lang w:val="en-US"/>
        </w:rPr>
        <w:t xml:space="preserve"> </w:t>
      </w:r>
      <w:r>
        <w:rPr/>
        <w:t>τῆς</w:t>
      </w:r>
      <w:r>
        <w:rPr>
          <w:lang w:val="en-US"/>
        </w:rPr>
        <w:t xml:space="preserve"> </w:t>
      </w:r>
      <w:r>
        <w:rPr/>
        <w:t>χειρὸς</w:t>
      </w:r>
      <w:r>
        <w:rPr>
          <w:lang w:val="en-US"/>
        </w:rPr>
        <w:t xml:space="preserve"> </w:t>
      </w:r>
      <w:r>
        <w:rPr/>
        <w:t>ὁ</w:t>
      </w:r>
      <w:r>
        <w:rPr>
          <w:lang w:val="en-US"/>
        </w:rPr>
        <w:t xml:space="preserve"> </w:t>
      </w:r>
      <w:r>
        <w:rPr/>
        <w:t>Κάτων</w:t>
      </w:r>
      <w:r>
        <w:rPr>
          <w:lang w:val="en-US"/>
        </w:rPr>
        <w:t xml:space="preserve"> </w:t>
      </w:r>
      <w:r>
        <w:rPr/>
        <w:t>τὸν</w:t>
      </w:r>
      <w:r>
        <w:rPr>
          <w:lang w:val="en-US"/>
        </w:rPr>
        <w:t xml:space="preserve"> [7] </w:t>
      </w:r>
      <w:r>
        <w:rPr/>
        <w:t>Μουνάτιον</w:t>
      </w:r>
      <w:r>
        <w:rPr>
          <w:lang w:val="en-US"/>
        </w:rPr>
        <w:t xml:space="preserve"> </w:t>
      </w:r>
      <w:r>
        <w:rPr/>
        <w:t>ἀνήγαγε·</w:t>
      </w:r>
      <w:r>
        <w:rPr>
          <w:lang w:val="en-US"/>
        </w:rPr>
        <w:t xml:space="preserve"> </w:t>
      </w:r>
      <w:r>
        <w:rPr/>
        <w:t>καὶ</w:t>
      </w:r>
      <w:r>
        <w:rPr>
          <w:lang w:val="en-US"/>
        </w:rPr>
        <w:t xml:space="preserve"> </w:t>
      </w:r>
      <w:r>
        <w:rPr/>
        <w:t>βαδίζων</w:t>
      </w:r>
      <w:r>
        <w:rPr>
          <w:lang w:val="en-US"/>
        </w:rPr>
        <w:t xml:space="preserve"> </w:t>
      </w:r>
      <w:r>
        <w:rPr/>
        <w:t>εὐθὺς</w:t>
      </w:r>
      <w:r>
        <w:rPr>
          <w:lang w:val="en-US"/>
        </w:rPr>
        <w:t xml:space="preserve"> </w:t>
      </w:r>
      <w:r>
        <w:rPr/>
        <w:t>ὡς</w:t>
      </w:r>
      <w:r>
        <w:rPr>
          <w:lang w:val="en-US"/>
        </w:rPr>
        <w:t xml:space="preserve"> </w:t>
      </w:r>
      <w:r>
        <w:rPr/>
        <w:t>εἶχε</w:t>
      </w:r>
      <w:r>
        <w:rPr>
          <w:lang w:val="en-US"/>
        </w:rPr>
        <w:t xml:space="preserve"> </w:t>
      </w:r>
      <w:r>
        <w:rPr/>
        <w:t>καθίζει</w:t>
      </w:r>
      <w:r>
        <w:rPr>
          <w:lang w:val="en-US"/>
        </w:rPr>
        <w:t xml:space="preserve">, </w:t>
      </w:r>
      <w:r>
        <w:rPr/>
        <w:t>μέσον</w:t>
      </w:r>
      <w:r>
        <w:rPr>
          <w:lang w:val="en-US"/>
        </w:rPr>
        <w:t xml:space="preserve"> </w:t>
      </w:r>
      <w:r>
        <w:rPr/>
        <w:t>ἐμβαλὼν</w:t>
      </w:r>
      <w:r>
        <w:rPr>
          <w:lang w:val="en-US"/>
        </w:rPr>
        <w:t xml:space="preserve"> </w:t>
      </w:r>
      <w:r>
        <w:rPr/>
        <w:t>ἑαυτὸν</w:t>
      </w:r>
      <w:r>
        <w:rPr>
          <w:lang w:val="en-US"/>
        </w:rPr>
        <w:t xml:space="preserve"> </w:t>
      </w:r>
      <w:r>
        <w:rPr/>
        <w:t>τοῦ</w:t>
      </w:r>
      <w:r>
        <w:rPr>
          <w:lang w:val="en-US"/>
        </w:rPr>
        <w:t xml:space="preserve"> </w:t>
      </w:r>
      <w:r>
        <w:rPr/>
        <w:t>Μετέλλου</w:t>
      </w:r>
      <w:r>
        <w:rPr>
          <w:lang w:val="en-US"/>
        </w:rPr>
        <w:t xml:space="preserve"> </w:t>
      </w:r>
      <w:r>
        <w:rPr/>
        <w:t>καὶ</w:t>
      </w:r>
      <w:r>
        <w:rPr>
          <w:lang w:val="en-US"/>
        </w:rPr>
        <w:t xml:space="preserve"> </w:t>
      </w:r>
      <w:r>
        <w:rPr/>
        <w:t>τοῦ</w:t>
      </w:r>
      <w:r>
        <w:rPr>
          <w:lang w:val="en-US"/>
        </w:rPr>
        <w:t xml:space="preserve"> </w:t>
      </w:r>
      <w:r>
        <w:rPr/>
        <w:t>Καίσαρος</w:t>
      </w:r>
      <w:r>
        <w:rPr>
          <w:lang w:val="en-US"/>
        </w:rPr>
        <w:t xml:space="preserve">, </w:t>
      </w:r>
      <w:r>
        <w:rPr/>
        <w:t>ὥστε</w:t>
      </w:r>
      <w:r>
        <w:rPr>
          <w:lang w:val="en-US"/>
        </w:rPr>
        <w:t xml:space="preserve"> </w:t>
      </w:r>
      <w:r>
        <w:rPr/>
        <w:t>διακόψαι</w:t>
      </w:r>
      <w:r>
        <w:rPr>
          <w:lang w:val="en-US"/>
        </w:rPr>
        <w:t xml:space="preserve"> </w:t>
      </w:r>
      <w:r>
        <w:rPr/>
        <w:t>τὴν</w:t>
      </w:r>
      <w:r>
        <w:rPr>
          <w:lang w:val="en-US"/>
        </w:rPr>
        <w:t xml:space="preserve"> </w:t>
      </w:r>
      <w:r>
        <w:rPr/>
        <w:t>κοινολογίαν</w:t>
      </w:r>
      <w:r>
        <w:rPr>
          <w:lang w:val="en-US"/>
        </w:rPr>
        <w:t xml:space="preserve">. [8] </w:t>
      </w:r>
      <w:r>
        <w:rPr/>
        <w:t>κἀκεῖνοι</w:t>
      </w:r>
      <w:r>
        <w:rPr>
          <w:lang w:val="en-US"/>
        </w:rPr>
        <w:t xml:space="preserve"> </w:t>
      </w:r>
      <w:r>
        <w:rPr/>
        <w:t>μὲν</w:t>
      </w:r>
      <w:r>
        <w:rPr>
          <w:lang w:val="en-US"/>
        </w:rPr>
        <w:t xml:space="preserve"> </w:t>
      </w:r>
      <w:r>
        <w:rPr/>
        <w:t>διηπόρησαν</w:t>
      </w:r>
      <w:r>
        <w:rPr>
          <w:lang w:val="en-US"/>
        </w:rPr>
        <w:t xml:space="preserve">, </w:t>
      </w:r>
      <w:r>
        <w:rPr/>
        <w:t>οἱ</w:t>
      </w:r>
      <w:r>
        <w:rPr>
          <w:lang w:val="en-US"/>
        </w:rPr>
        <w:t xml:space="preserve"> </w:t>
      </w:r>
      <w:r>
        <w:rPr/>
        <w:t>δὲ</w:t>
      </w:r>
      <w:r>
        <w:rPr>
          <w:lang w:val="en-US"/>
        </w:rPr>
        <w:t xml:space="preserve"> </w:t>
      </w:r>
      <w:r>
        <w:rPr/>
        <w:t>χαρίεντες</w:t>
      </w:r>
      <w:r>
        <w:rPr>
          <w:lang w:val="en-US"/>
        </w:rPr>
        <w:t xml:space="preserve"> </w:t>
      </w:r>
      <w:r>
        <w:rPr/>
        <w:t>θεασάμενοι</w:t>
      </w:r>
      <w:r>
        <w:rPr>
          <w:lang w:val="en-US"/>
        </w:rPr>
        <w:t xml:space="preserve"> </w:t>
      </w:r>
      <w:r>
        <w:rPr/>
        <w:t>καὶ</w:t>
      </w:r>
      <w:r>
        <w:rPr>
          <w:lang w:val="en-US"/>
        </w:rPr>
        <w:t xml:space="preserve"> </w:t>
      </w:r>
      <w:r>
        <w:rPr/>
        <w:t>θαυμάσαντες</w:t>
      </w:r>
      <w:r>
        <w:rPr>
          <w:lang w:val="en-US"/>
        </w:rPr>
        <w:t xml:space="preserve"> </w:t>
      </w:r>
      <w:r>
        <w:rPr/>
        <w:t>τὸ</w:t>
      </w:r>
      <w:r>
        <w:rPr>
          <w:lang w:val="en-US"/>
        </w:rPr>
        <w:t xml:space="preserve"> </w:t>
      </w:r>
      <w:r>
        <w:rPr/>
        <w:t>φρόνημα</w:t>
      </w:r>
      <w:r>
        <w:rPr>
          <w:lang w:val="en-US"/>
        </w:rPr>
        <w:t xml:space="preserve"> </w:t>
      </w:r>
      <w:r>
        <w:rPr/>
        <w:t>καὶ</w:t>
      </w:r>
      <w:r>
        <w:rPr>
          <w:lang w:val="en-US"/>
        </w:rPr>
        <w:t xml:space="preserve"> </w:t>
      </w:r>
      <w:r>
        <w:rPr/>
        <w:t>τὸ</w:t>
      </w:r>
      <w:r>
        <w:rPr>
          <w:lang w:val="en-US"/>
        </w:rPr>
        <w:t xml:space="preserve"> </w:t>
      </w:r>
      <w:r>
        <w:rPr/>
        <w:t>θάρσος</w:t>
      </w:r>
      <w:r>
        <w:rPr>
          <w:lang w:val="en-US"/>
        </w:rPr>
        <w:t xml:space="preserve"> </w:t>
      </w:r>
      <w:r>
        <w:rPr/>
        <w:t>τοῦ</w:t>
      </w:r>
      <w:r>
        <w:rPr>
          <w:lang w:val="en-US"/>
        </w:rPr>
        <w:t xml:space="preserve"> </w:t>
      </w:r>
      <w:r>
        <w:rPr/>
        <w:t>Κάτωνος</w:t>
      </w:r>
      <w:r>
        <w:rPr>
          <w:lang w:val="en-US"/>
        </w:rPr>
        <w:t xml:space="preserve">, </w:t>
      </w:r>
      <w:r>
        <w:rPr/>
        <w:t>ἐγγυτέρω</w:t>
      </w:r>
      <w:r>
        <w:rPr>
          <w:lang w:val="en-US"/>
        </w:rPr>
        <w:t xml:space="preserve"> </w:t>
      </w:r>
      <w:r>
        <w:rPr/>
        <w:t>προσῆλθον</w:t>
      </w:r>
      <w:r>
        <w:rPr>
          <w:lang w:val="en-US"/>
        </w:rPr>
        <w:t xml:space="preserve"> </w:t>
      </w:r>
      <w:r>
        <w:rPr/>
        <w:t>καὶ</w:t>
      </w:r>
      <w:r>
        <w:rPr>
          <w:lang w:val="en-US"/>
        </w:rPr>
        <w:t xml:space="preserve"> </w:t>
      </w:r>
      <w:r>
        <w:rPr/>
        <w:t>βοῇ</w:t>
      </w:r>
      <w:r>
        <w:rPr>
          <w:lang w:val="en-US"/>
        </w:rPr>
        <w:t xml:space="preserve"> </w:t>
      </w:r>
      <w:r>
        <w:rPr/>
        <w:t>διεκελεύσαντο</w:t>
      </w:r>
      <w:r>
        <w:rPr>
          <w:lang w:val="en-US"/>
        </w:rPr>
        <w:t xml:space="preserve">, </w:t>
      </w:r>
      <w:r>
        <w:rPr/>
        <w:t>τῷ</w:t>
      </w:r>
      <w:r>
        <w:rPr>
          <w:lang w:val="en-US"/>
        </w:rPr>
        <w:t xml:space="preserve"> </w:t>
      </w:r>
      <w:r>
        <w:rPr/>
        <w:t>μὲν</w:t>
      </w:r>
      <w:r>
        <w:rPr>
          <w:lang w:val="en-US"/>
        </w:rPr>
        <w:t xml:space="preserve"> </w:t>
      </w:r>
      <w:r>
        <w:rPr/>
        <w:t>Κάτωνι</w:t>
      </w:r>
      <w:r>
        <w:rPr>
          <w:lang w:val="en-US"/>
        </w:rPr>
        <w:t xml:space="preserve"> </w:t>
      </w:r>
      <w:r>
        <w:rPr/>
        <w:t>θαρρεῖν</w:t>
      </w:r>
      <w:r>
        <w:rPr>
          <w:lang w:val="en-US"/>
        </w:rPr>
        <w:t xml:space="preserve">, </w:t>
      </w:r>
      <w:r>
        <w:rPr/>
        <w:t>μένειν</w:t>
      </w:r>
      <w:r>
        <w:rPr>
          <w:lang w:val="en-US"/>
        </w:rPr>
        <w:t xml:space="preserve"> </w:t>
      </w:r>
      <w:r>
        <w:rPr/>
        <w:t>δ</w:t>
      </w:r>
      <w:r>
        <w:rPr>
          <w:lang w:val="en-US"/>
        </w:rPr>
        <w:t xml:space="preserve">' </w:t>
      </w:r>
      <w:r>
        <w:rPr/>
        <w:t>ἀλλήλοις</w:t>
      </w:r>
      <w:r>
        <w:rPr>
          <w:lang w:val="en-US"/>
        </w:rPr>
        <w:t xml:space="preserve"> </w:t>
      </w:r>
      <w:r>
        <w:rPr/>
        <w:t>καὶ</w:t>
      </w:r>
      <w:r>
        <w:rPr>
          <w:lang w:val="en-US"/>
        </w:rPr>
        <w:t xml:space="preserve"> </w:t>
      </w:r>
      <w:r>
        <w:rPr/>
        <w:t>συστρέφεσθαι</w:t>
      </w:r>
      <w:r>
        <w:rPr>
          <w:lang w:val="en-US"/>
        </w:rPr>
        <w:t xml:space="preserve"> </w:t>
      </w:r>
      <w:r>
        <w:rPr/>
        <w:t>καὶ</w:t>
      </w:r>
      <w:r>
        <w:rPr>
          <w:lang w:val="en-US"/>
        </w:rPr>
        <w:t xml:space="preserve"> </w:t>
      </w:r>
      <w:r>
        <w:rPr/>
        <w:t>μὴ</w:t>
      </w:r>
      <w:r>
        <w:rPr>
          <w:lang w:val="en-US"/>
        </w:rPr>
        <w:t xml:space="preserve"> </w:t>
      </w:r>
      <w:r>
        <w:rPr/>
        <w:t>προδιδόναι</w:t>
      </w:r>
      <w:r>
        <w:rPr>
          <w:lang w:val="en-US"/>
        </w:rPr>
        <w:t xml:space="preserve"> </w:t>
      </w:r>
      <w:r>
        <w:rPr/>
        <w:t>τὴν</w:t>
      </w:r>
      <w:r>
        <w:rPr>
          <w:lang w:val="en-US"/>
        </w:rPr>
        <w:t xml:space="preserve"> </w:t>
      </w:r>
      <w:r>
        <w:rPr/>
        <w:t>ἐλευθερίαν</w:t>
      </w:r>
      <w:r>
        <w:rPr>
          <w:lang w:val="en-US"/>
        </w:rPr>
        <w:t xml:space="preserve"> </w:t>
      </w:r>
      <w:r>
        <w:rPr/>
        <w:t>καὶ</w:t>
      </w:r>
      <w:r>
        <w:rPr>
          <w:lang w:val="en-US"/>
        </w:rPr>
        <w:t xml:space="preserve"> </w:t>
      </w:r>
      <w:r>
        <w:rPr/>
        <w:t>τὸν</w:t>
      </w:r>
      <w:r>
        <w:rPr>
          <w:lang w:val="en-US"/>
        </w:rPr>
        <w:t xml:space="preserve"> </w:t>
      </w:r>
      <w:r>
        <w:rPr/>
        <w:t>ὑπὲρ</w:t>
      </w:r>
      <w:r>
        <w:rPr>
          <w:lang w:val="en-US"/>
        </w:rPr>
        <w:t xml:space="preserve"> </w:t>
      </w:r>
      <w:r>
        <w:rPr/>
        <w:t>αὐτῆς</w:t>
      </w:r>
      <w:r>
        <w:rPr>
          <w:lang w:val="en-US"/>
        </w:rPr>
        <w:t xml:space="preserve"> </w:t>
      </w:r>
      <w:r>
        <w:rPr/>
        <w:t>ἀγωνιζόμενον</w:t>
      </w:r>
      <w:r>
        <w:rPr>
          <w:lang w:val="en-US"/>
        </w:rPr>
        <w:t>.</w:t>
      </w:r>
    </w:p>
    <w:p>
      <w:pPr>
        <w:pStyle w:val="TextBodyIndent"/>
        <w:rPr/>
      </w:pPr>
      <w:r>
        <w:rPr>
          <w:rFonts w:cs="Times New Roman" w:ascii="Times New Roman" w:hAnsi="Times New Roman"/>
          <w:b/>
          <w:color w:val="FF0000"/>
          <w:lang w:val="en-US"/>
        </w:rPr>
        <w:t>28</w:t>
      </w:r>
      <w:r>
        <w:rPr>
          <w:lang w:val="en-US"/>
        </w:rPr>
        <w:t xml:space="preserve">. </w:t>
      </w:r>
      <w:r>
        <w:rPr/>
        <w:t>Ἔνθα</w:t>
      </w:r>
      <w:r>
        <w:rPr>
          <w:lang w:val="en-US"/>
        </w:rPr>
        <w:t xml:space="preserve"> </w:t>
      </w:r>
      <w:r>
        <w:rPr/>
        <w:t>δὴ</w:t>
      </w:r>
      <w:r>
        <w:rPr>
          <w:lang w:val="en-US"/>
        </w:rPr>
        <w:t xml:space="preserve"> </w:t>
      </w:r>
      <w:r>
        <w:rPr/>
        <w:t>τοῦ</w:t>
      </w:r>
      <w:r>
        <w:rPr>
          <w:lang w:val="en-US"/>
        </w:rPr>
        <w:t xml:space="preserve"> </w:t>
      </w:r>
      <w:r>
        <w:rPr/>
        <w:t>ὑπηρέτου</w:t>
      </w:r>
      <w:r>
        <w:rPr>
          <w:lang w:val="en-US"/>
        </w:rPr>
        <w:t xml:space="preserve"> </w:t>
      </w:r>
      <w:r>
        <w:rPr/>
        <w:t>τὸν</w:t>
      </w:r>
      <w:r>
        <w:rPr>
          <w:lang w:val="en-US"/>
        </w:rPr>
        <w:t xml:space="preserve"> </w:t>
      </w:r>
      <w:r>
        <w:rPr/>
        <w:t>νόμον</w:t>
      </w:r>
      <w:r>
        <w:rPr>
          <w:lang w:val="en-US"/>
        </w:rPr>
        <w:t xml:space="preserve"> </w:t>
      </w:r>
      <w:r>
        <w:rPr/>
        <w:t>προχειρισαμένου</w:t>
      </w:r>
      <w:r>
        <w:rPr>
          <w:lang w:val="en-US"/>
        </w:rPr>
        <w:t xml:space="preserve">, </w:t>
      </w:r>
      <w:r>
        <w:rPr/>
        <w:t>τοῦ</w:t>
      </w:r>
      <w:r>
        <w:rPr>
          <w:lang w:val="en-US"/>
        </w:rPr>
        <w:t xml:space="preserve"> </w:t>
      </w:r>
      <w:r>
        <w:rPr/>
        <w:t>δὲ</w:t>
      </w:r>
      <w:r>
        <w:rPr>
          <w:lang w:val="en-US"/>
        </w:rPr>
        <w:t xml:space="preserve"> </w:t>
      </w:r>
      <w:r>
        <w:rPr/>
        <w:t>Κάτωνος</w:t>
      </w:r>
      <w:r>
        <w:rPr>
          <w:lang w:val="en-US"/>
        </w:rPr>
        <w:t xml:space="preserve"> </w:t>
      </w:r>
      <w:r>
        <w:rPr/>
        <w:t>οὐκ</w:t>
      </w:r>
      <w:r>
        <w:rPr>
          <w:lang w:val="en-US"/>
        </w:rPr>
        <w:t xml:space="preserve"> </w:t>
      </w:r>
      <w:r>
        <w:rPr/>
        <w:t>ἐῶντος</w:t>
      </w:r>
      <w:r>
        <w:rPr>
          <w:lang w:val="en-US"/>
        </w:rPr>
        <w:t xml:space="preserve"> </w:t>
      </w:r>
      <w:r>
        <w:rPr/>
        <w:t>ἀναγινώσκειν</w:t>
      </w:r>
      <w:r>
        <w:rPr>
          <w:lang w:val="en-US"/>
        </w:rPr>
        <w:t xml:space="preserve">, </w:t>
      </w:r>
      <w:r>
        <w:rPr/>
        <w:t>τοῦ</w:t>
      </w:r>
      <w:r>
        <w:rPr>
          <w:lang w:val="en-US"/>
        </w:rPr>
        <w:t xml:space="preserve"> </w:t>
      </w:r>
      <w:r>
        <w:rPr/>
        <w:t>δὲ</w:t>
      </w:r>
      <w:r>
        <w:rPr>
          <w:lang w:val="en-US"/>
        </w:rPr>
        <w:t xml:space="preserve"> </w:t>
      </w:r>
      <w:r>
        <w:rPr/>
        <w:t>Μετέλλου</w:t>
      </w:r>
      <w:r>
        <w:rPr>
          <w:lang w:val="en-US"/>
        </w:rPr>
        <w:t xml:space="preserve"> </w:t>
      </w:r>
      <w:r>
        <w:rPr/>
        <w:t>παραλαβόντος</w:t>
      </w:r>
      <w:r>
        <w:rPr>
          <w:lang w:val="en-US"/>
        </w:rPr>
        <w:t xml:space="preserve"> </w:t>
      </w:r>
      <w:r>
        <w:rPr/>
        <w:t>αὐτὸν</w:t>
      </w:r>
      <w:r>
        <w:rPr>
          <w:lang w:val="en-US"/>
        </w:rPr>
        <w:t xml:space="preserve"> </w:t>
      </w:r>
      <w:r>
        <w:rPr/>
        <w:t>καὶ</w:t>
      </w:r>
      <w:r>
        <w:rPr>
          <w:lang w:val="en-US"/>
        </w:rPr>
        <w:t xml:space="preserve"> </w:t>
      </w:r>
      <w:r>
        <w:rPr/>
        <w:t>ἀναγινώσκοντος</w:t>
      </w:r>
      <w:r>
        <w:rPr>
          <w:lang w:val="en-US"/>
        </w:rPr>
        <w:t xml:space="preserve">, </w:t>
      </w:r>
      <w:r>
        <w:rPr/>
        <w:t>ὁ</w:t>
      </w:r>
      <w:r>
        <w:rPr>
          <w:lang w:val="en-US"/>
        </w:rPr>
        <w:t xml:space="preserve"> </w:t>
      </w:r>
      <w:r>
        <w:rPr/>
        <w:t>μὲν</w:t>
      </w:r>
      <w:r>
        <w:rPr>
          <w:lang w:val="en-US"/>
        </w:rPr>
        <w:t xml:space="preserve"> </w:t>
      </w:r>
      <w:r>
        <w:rPr/>
        <w:t>Κάτων</w:t>
      </w:r>
      <w:r>
        <w:rPr>
          <w:lang w:val="en-US"/>
        </w:rPr>
        <w:t xml:space="preserve"> </w:t>
      </w:r>
      <w:r>
        <w:rPr/>
        <w:t>ἐξήρπασε</w:t>
      </w:r>
      <w:r>
        <w:rPr>
          <w:lang w:val="en-US"/>
        </w:rPr>
        <w:t xml:space="preserve"> </w:t>
      </w:r>
      <w:r>
        <w:rPr/>
        <w:t>τὸ</w:t>
      </w:r>
      <w:r>
        <w:rPr>
          <w:lang w:val="en-US"/>
        </w:rPr>
        <w:t xml:space="preserve"> </w:t>
      </w:r>
      <w:r>
        <w:rPr/>
        <w:t>βιβλίον</w:t>
      </w:r>
      <w:r>
        <w:rPr>
          <w:lang w:val="en-US"/>
        </w:rPr>
        <w:t xml:space="preserve">, </w:t>
      </w:r>
      <w:r>
        <w:rPr/>
        <w:t>ὁ</w:t>
      </w:r>
      <w:r>
        <w:rPr>
          <w:lang w:val="en-US"/>
        </w:rPr>
        <w:t xml:space="preserve"> </w:t>
      </w:r>
      <w:r>
        <w:rPr/>
        <w:t>δὲ</w:t>
      </w:r>
      <w:r>
        <w:rPr>
          <w:lang w:val="en-US"/>
        </w:rPr>
        <w:t xml:space="preserve"> </w:t>
      </w:r>
      <w:r>
        <w:rPr/>
        <w:t>Θέρμος</w:t>
      </w:r>
      <w:r>
        <w:rPr>
          <w:lang w:val="en-US"/>
        </w:rPr>
        <w:t xml:space="preserve"> </w:t>
      </w:r>
      <w:r>
        <w:rPr/>
        <w:t>ἀπὸ</w:t>
      </w:r>
      <w:r>
        <w:rPr>
          <w:lang w:val="en-US"/>
        </w:rPr>
        <w:t xml:space="preserve"> </w:t>
      </w:r>
      <w:r>
        <w:rPr/>
        <w:t>στόματος</w:t>
      </w:r>
      <w:r>
        <w:rPr>
          <w:lang w:val="en-US"/>
        </w:rPr>
        <w:t xml:space="preserve"> </w:t>
      </w:r>
      <w:r>
        <w:rPr/>
        <w:t>τοῦ</w:t>
      </w:r>
      <w:r>
        <w:rPr>
          <w:lang w:val="en-US"/>
        </w:rPr>
        <w:t xml:space="preserve"> </w:t>
      </w:r>
      <w:r>
        <w:rPr/>
        <w:t>Μετέλλου</w:t>
      </w:r>
      <w:r>
        <w:rPr>
          <w:lang w:val="en-US"/>
        </w:rPr>
        <w:t xml:space="preserve"> </w:t>
      </w:r>
      <w:r>
        <w:rPr/>
        <w:t>τὸν</w:t>
      </w:r>
      <w:r>
        <w:rPr>
          <w:lang w:val="en-US"/>
        </w:rPr>
        <w:t xml:space="preserve"> </w:t>
      </w:r>
      <w:r>
        <w:rPr/>
        <w:t>νόμον</w:t>
      </w:r>
      <w:r>
        <w:rPr>
          <w:lang w:val="en-US"/>
        </w:rPr>
        <w:t xml:space="preserve"> </w:t>
      </w:r>
      <w:r>
        <w:rPr/>
        <w:t>ἐπισταμένου</w:t>
      </w:r>
      <w:r>
        <w:rPr>
          <w:lang w:val="en-US"/>
        </w:rPr>
        <w:t xml:space="preserve"> </w:t>
      </w:r>
      <w:r>
        <w:rPr/>
        <w:t>καὶ</w:t>
      </w:r>
      <w:r>
        <w:rPr>
          <w:lang w:val="en-US"/>
        </w:rPr>
        <w:t xml:space="preserve"> </w:t>
      </w:r>
      <w:r>
        <w:rPr/>
        <w:t>λέγοντος</w:t>
      </w:r>
      <w:r>
        <w:rPr>
          <w:lang w:val="en-US"/>
        </w:rPr>
        <w:t xml:space="preserve"> </w:t>
      </w:r>
      <w:r>
        <w:rPr/>
        <w:t>ἐπέσχε</w:t>
      </w:r>
      <w:r>
        <w:rPr>
          <w:lang w:val="en-US"/>
        </w:rPr>
        <w:t xml:space="preserve"> </w:t>
      </w:r>
      <w:r>
        <w:rPr/>
        <w:t>τῇ</w:t>
      </w:r>
      <w:r>
        <w:rPr>
          <w:lang w:val="en-US"/>
        </w:rPr>
        <w:t xml:space="preserve"> [2] </w:t>
      </w:r>
      <w:r>
        <w:rPr/>
        <w:t>χειρὶ</w:t>
      </w:r>
      <w:r>
        <w:rPr>
          <w:lang w:val="en-US"/>
        </w:rPr>
        <w:t xml:space="preserve"> </w:t>
      </w:r>
      <w:r>
        <w:rPr/>
        <w:t>τὸ</w:t>
      </w:r>
      <w:r>
        <w:rPr>
          <w:lang w:val="en-US"/>
        </w:rPr>
        <w:t xml:space="preserve"> </w:t>
      </w:r>
      <w:r>
        <w:rPr/>
        <w:t>στόμα</w:t>
      </w:r>
      <w:r>
        <w:rPr>
          <w:lang w:val="en-US"/>
        </w:rPr>
        <w:t xml:space="preserve"> </w:t>
      </w:r>
      <w:r>
        <w:rPr/>
        <w:t>καὶ</w:t>
      </w:r>
      <w:r>
        <w:rPr>
          <w:lang w:val="en-US"/>
        </w:rPr>
        <w:t xml:space="preserve"> </w:t>
      </w:r>
      <w:r>
        <w:rPr/>
        <w:t>τὴν</w:t>
      </w:r>
      <w:r>
        <w:rPr>
          <w:lang w:val="en-US"/>
        </w:rPr>
        <w:t xml:space="preserve"> </w:t>
      </w:r>
      <w:r>
        <w:rPr/>
        <w:t>φωνὴν</w:t>
      </w:r>
      <w:r>
        <w:rPr>
          <w:lang w:val="en-US"/>
        </w:rPr>
        <w:t xml:space="preserve"> </w:t>
      </w:r>
      <w:r>
        <w:rPr/>
        <w:t>ἀπέκλεισεν</w:t>
      </w:r>
      <w:r>
        <w:rPr>
          <w:lang w:val="en-US"/>
        </w:rPr>
        <w:t xml:space="preserve">, </w:t>
      </w:r>
      <w:r>
        <w:rPr/>
        <w:t>ἄχρι</w:t>
      </w:r>
      <w:r>
        <w:rPr>
          <w:lang w:val="en-US"/>
        </w:rPr>
        <w:t xml:space="preserve"> </w:t>
      </w:r>
      <w:r>
        <w:rPr/>
        <w:t>οὗ</w:t>
      </w:r>
      <w:r>
        <w:rPr>
          <w:lang w:val="en-US"/>
        </w:rPr>
        <w:t xml:space="preserve">, </w:t>
      </w:r>
      <w:r>
        <w:rPr/>
        <w:t>ἄμαχον</w:t>
      </w:r>
      <w:r>
        <w:rPr>
          <w:lang w:val="en-US"/>
        </w:rPr>
        <w:t xml:space="preserve"> </w:t>
      </w:r>
      <w:r>
        <w:rPr/>
        <w:t>ὁρῶν</w:t>
      </w:r>
      <w:r>
        <w:rPr>
          <w:lang w:val="en-US"/>
        </w:rPr>
        <w:t xml:space="preserve"> </w:t>
      </w:r>
      <w:r>
        <w:rPr/>
        <w:t>ἀγῶνα</w:t>
      </w:r>
      <w:r>
        <w:rPr>
          <w:lang w:val="en-US"/>
        </w:rPr>
        <w:t xml:space="preserve"> </w:t>
      </w:r>
      <w:r>
        <w:rPr/>
        <w:t>τοὺς</w:t>
      </w:r>
      <w:r>
        <w:rPr>
          <w:lang w:val="en-US"/>
        </w:rPr>
        <w:t xml:space="preserve"> </w:t>
      </w:r>
      <w:r>
        <w:rPr/>
        <w:t>ἄνδρας</w:t>
      </w:r>
      <w:r>
        <w:rPr>
          <w:lang w:val="en-US"/>
        </w:rPr>
        <w:t xml:space="preserve"> </w:t>
      </w:r>
      <w:r>
        <w:rPr/>
        <w:t>ὁ</w:t>
      </w:r>
      <w:r>
        <w:rPr>
          <w:lang w:val="en-US"/>
        </w:rPr>
        <w:t xml:space="preserve"> </w:t>
      </w:r>
      <w:r>
        <w:rPr/>
        <w:t>Μέτελλος</w:t>
      </w:r>
      <w:r>
        <w:rPr>
          <w:lang w:val="en-US"/>
        </w:rPr>
        <w:t xml:space="preserve"> </w:t>
      </w:r>
      <w:r>
        <w:rPr/>
        <w:t>ἀγωνιζομένους</w:t>
      </w:r>
      <w:r>
        <w:rPr>
          <w:lang w:val="en-US"/>
        </w:rPr>
        <w:t xml:space="preserve">, </w:t>
      </w:r>
      <w:r>
        <w:rPr/>
        <w:t>καὶ</w:t>
      </w:r>
      <w:r>
        <w:rPr>
          <w:lang w:val="en-US"/>
        </w:rPr>
        <w:t xml:space="preserve"> </w:t>
      </w:r>
      <w:r>
        <w:rPr/>
        <w:t>τὸν</w:t>
      </w:r>
      <w:r>
        <w:rPr>
          <w:lang w:val="en-US"/>
        </w:rPr>
        <w:t xml:space="preserve"> </w:t>
      </w:r>
      <w:r>
        <w:rPr/>
        <w:t>δῆμον</w:t>
      </w:r>
      <w:r>
        <w:rPr>
          <w:lang w:val="en-US"/>
        </w:rPr>
        <w:t xml:space="preserve"> </w:t>
      </w:r>
      <w:r>
        <w:rPr/>
        <w:t>ἡττώμενον</w:t>
      </w:r>
      <w:r>
        <w:rPr>
          <w:lang w:val="en-US"/>
        </w:rPr>
        <w:t xml:space="preserve"> </w:t>
      </w:r>
      <w:r>
        <w:rPr/>
        <w:t>πρὸς</w:t>
      </w:r>
      <w:r>
        <w:rPr>
          <w:lang w:val="en-US"/>
        </w:rPr>
        <w:t xml:space="preserve"> </w:t>
      </w:r>
      <w:r>
        <w:rPr/>
        <w:t>τὸ</w:t>
      </w:r>
      <w:r>
        <w:rPr>
          <w:lang w:val="en-US"/>
        </w:rPr>
        <w:t xml:space="preserve"> </w:t>
      </w:r>
      <w:r>
        <w:rPr/>
        <w:t>συμφέρον</w:t>
      </w:r>
      <w:r>
        <w:rPr>
          <w:lang w:val="en-US"/>
        </w:rPr>
        <w:t xml:space="preserve"> </w:t>
      </w:r>
      <w:r>
        <w:rPr/>
        <w:t>καὶ</w:t>
      </w:r>
      <w:r>
        <w:rPr>
          <w:lang w:val="en-US"/>
        </w:rPr>
        <w:t xml:space="preserve"> </w:t>
      </w:r>
      <w:r>
        <w:rPr/>
        <w:t>τρεπόμενον</w:t>
      </w:r>
      <w:r>
        <w:rPr>
          <w:lang w:val="en-US"/>
        </w:rPr>
        <w:t xml:space="preserve">, </w:t>
      </w:r>
      <w:r>
        <w:rPr/>
        <w:t>ἐκέλευσεν</w:t>
      </w:r>
      <w:r>
        <w:rPr>
          <w:lang w:val="en-US"/>
        </w:rPr>
        <w:t xml:space="preserve"> ¶ </w:t>
      </w:r>
      <w:r>
        <w:rPr/>
        <w:t>οἴκοθεν</w:t>
      </w:r>
      <w:r>
        <w:rPr>
          <w:lang w:val="en-US"/>
        </w:rPr>
        <w:t xml:space="preserve"> </w:t>
      </w:r>
      <w:r>
        <w:rPr/>
        <w:t>ὁπλίτας</w:t>
      </w:r>
      <w:r>
        <w:rPr>
          <w:lang w:val="en-US"/>
        </w:rPr>
        <w:t xml:space="preserve"> </w:t>
      </w:r>
      <w:r>
        <w:rPr/>
        <w:t>μετὰ</w:t>
      </w:r>
      <w:r>
        <w:rPr>
          <w:lang w:val="en-US"/>
        </w:rPr>
        <w:t xml:space="preserve"> </w:t>
      </w:r>
      <w:r>
        <w:rPr/>
        <w:t>φόβου</w:t>
      </w:r>
      <w:r>
        <w:rPr>
          <w:lang w:val="en-US"/>
        </w:rPr>
        <w:t xml:space="preserve"> [3] </w:t>
      </w:r>
      <w:r>
        <w:rPr/>
        <w:t>καὶ</w:t>
      </w:r>
      <w:r>
        <w:rPr>
          <w:lang w:val="en-US"/>
        </w:rPr>
        <w:t xml:space="preserve"> </w:t>
      </w:r>
      <w:r>
        <w:rPr/>
        <w:t>κραυγῆς</w:t>
      </w:r>
      <w:r>
        <w:rPr>
          <w:lang w:val="en-US"/>
        </w:rPr>
        <w:t xml:space="preserve"> </w:t>
      </w:r>
      <w:r>
        <w:rPr/>
        <w:t>ἐπιτρέχειν</w:t>
      </w:r>
      <w:r>
        <w:rPr>
          <w:lang w:val="en-US"/>
        </w:rPr>
        <w:t xml:space="preserve">. </w:t>
      </w:r>
      <w:r>
        <w:rPr/>
        <w:t>γενομένου</w:t>
      </w:r>
      <w:r>
        <w:rPr>
          <w:lang w:val="en-US"/>
        </w:rPr>
        <w:t xml:space="preserve"> </w:t>
      </w:r>
      <w:r>
        <w:rPr/>
        <w:t>δὲ</w:t>
      </w:r>
      <w:r>
        <w:rPr>
          <w:lang w:val="en-US"/>
        </w:rPr>
        <w:t xml:space="preserve"> </w:t>
      </w:r>
      <w:r>
        <w:rPr/>
        <w:t>τούτου</w:t>
      </w:r>
      <w:r>
        <w:rPr>
          <w:lang w:val="en-US"/>
        </w:rPr>
        <w:t xml:space="preserve"> </w:t>
      </w:r>
      <w:r>
        <w:rPr/>
        <w:t>καὶ</w:t>
      </w:r>
      <w:r>
        <w:rPr>
          <w:lang w:val="en-US"/>
        </w:rPr>
        <w:t xml:space="preserve"> </w:t>
      </w:r>
      <w:r>
        <w:rPr/>
        <w:t>πάντων</w:t>
      </w:r>
      <w:r>
        <w:rPr>
          <w:lang w:val="en-US"/>
        </w:rPr>
        <w:t xml:space="preserve"> </w:t>
      </w:r>
      <w:r>
        <w:rPr/>
        <w:t>διασκεδασθέντων</w:t>
      </w:r>
      <w:r>
        <w:rPr>
          <w:lang w:val="en-US"/>
        </w:rPr>
        <w:t xml:space="preserve">, </w:t>
      </w:r>
      <w:r>
        <w:rPr/>
        <w:t>ὑποστάντα</w:t>
      </w:r>
      <w:r>
        <w:rPr>
          <w:lang w:val="en-US"/>
        </w:rPr>
        <w:t xml:space="preserve"> </w:t>
      </w:r>
      <w:r>
        <w:rPr/>
        <w:t>μόνον</w:t>
      </w:r>
      <w:r>
        <w:rPr>
          <w:lang w:val="en-US"/>
        </w:rPr>
        <w:t xml:space="preserve"> </w:t>
      </w:r>
      <w:r>
        <w:rPr/>
        <w:t>τὸν</w:t>
      </w:r>
      <w:r>
        <w:rPr>
          <w:lang w:val="en-US"/>
        </w:rPr>
        <w:t xml:space="preserve"> </w:t>
      </w:r>
      <w:r>
        <w:rPr/>
        <w:t>Κάτωνα</w:t>
      </w:r>
      <w:r>
        <w:rPr>
          <w:lang w:val="en-US"/>
        </w:rPr>
        <w:t xml:space="preserve"> </w:t>
      </w:r>
      <w:r>
        <w:rPr/>
        <w:t>καὶ</w:t>
      </w:r>
      <w:r>
        <w:rPr>
          <w:lang w:val="en-US"/>
        </w:rPr>
        <w:t xml:space="preserve"> </w:t>
      </w:r>
      <w:r>
        <w:rPr/>
        <w:t>βαλλόμενον</w:t>
      </w:r>
      <w:r>
        <w:rPr>
          <w:lang w:val="en-US"/>
        </w:rPr>
        <w:t xml:space="preserve"> </w:t>
      </w:r>
      <w:r>
        <w:rPr/>
        <w:t>λίθοις</w:t>
      </w:r>
      <w:r>
        <w:rPr>
          <w:lang w:val="en-US"/>
        </w:rPr>
        <w:t xml:space="preserve"> </w:t>
      </w:r>
      <w:r>
        <w:rPr/>
        <w:t>καὶ</w:t>
      </w:r>
      <w:r>
        <w:rPr>
          <w:lang w:val="en-US"/>
        </w:rPr>
        <w:t xml:space="preserve"> </w:t>
      </w:r>
      <w:r>
        <w:rPr/>
        <w:t>ξύλοις</w:t>
      </w:r>
      <w:r>
        <w:rPr>
          <w:lang w:val="en-US"/>
        </w:rPr>
        <w:t xml:space="preserve"> </w:t>
      </w:r>
      <w:r>
        <w:rPr/>
        <w:t>ἄνωθεν</w:t>
      </w:r>
      <w:r>
        <w:rPr>
          <w:lang w:val="en-US"/>
        </w:rPr>
        <w:t xml:space="preserve"> </w:t>
      </w:r>
      <w:r>
        <w:rPr/>
        <w:t>οὐ</w:t>
      </w:r>
      <w:r>
        <w:rPr>
          <w:lang w:val="en-US"/>
        </w:rPr>
        <w:t xml:space="preserve"> </w:t>
      </w:r>
      <w:r>
        <w:rPr/>
        <w:t>περιεῖδε</w:t>
      </w:r>
      <w:r>
        <w:rPr>
          <w:lang w:val="en-US"/>
        </w:rPr>
        <w:t xml:space="preserve"> </w:t>
      </w:r>
      <w:r>
        <w:rPr/>
        <w:t>Μουρρήνας</w:t>
      </w:r>
      <w:r>
        <w:rPr>
          <w:lang w:val="en-US"/>
        </w:rPr>
        <w:t xml:space="preserve">, </w:t>
      </w:r>
      <w:r>
        <w:rPr/>
        <w:t>ὁ</w:t>
      </w:r>
      <w:r>
        <w:rPr>
          <w:lang w:val="en-US"/>
        </w:rPr>
        <w:t xml:space="preserve"> </w:t>
      </w:r>
      <w:r>
        <w:rPr/>
        <w:t>τὴν</w:t>
      </w:r>
      <w:r>
        <w:rPr>
          <w:lang w:val="en-US"/>
        </w:rPr>
        <w:t xml:space="preserve"> </w:t>
      </w:r>
      <w:r>
        <w:rPr/>
        <w:t>δίκην</w:t>
      </w:r>
      <w:r>
        <w:rPr>
          <w:lang w:val="en-US"/>
        </w:rPr>
        <w:t xml:space="preserve"> </w:t>
      </w:r>
      <w:r>
        <w:rPr/>
        <w:t>φυγὼν</w:t>
      </w:r>
      <w:r>
        <w:rPr>
          <w:lang w:val="en-US"/>
        </w:rPr>
        <w:t xml:space="preserve"> </w:t>
      </w:r>
      <w:r>
        <w:rPr/>
        <w:t>ὑπ</w:t>
      </w:r>
      <w:r>
        <w:rPr>
          <w:lang w:val="en-US"/>
        </w:rPr>
        <w:t xml:space="preserve">' </w:t>
      </w:r>
      <w:r>
        <w:rPr/>
        <w:t>αὐτοῦ</w:t>
      </w:r>
      <w:r>
        <w:rPr>
          <w:lang w:val="en-US"/>
        </w:rPr>
        <w:t xml:space="preserve"> </w:t>
      </w:r>
      <w:r>
        <w:rPr/>
        <w:t>καὶ</w:t>
      </w:r>
      <w:r>
        <w:rPr>
          <w:lang w:val="en-US"/>
        </w:rPr>
        <w:t xml:space="preserve"> </w:t>
      </w:r>
      <w:r>
        <w:rPr/>
        <w:t>κατηγορηθείς</w:t>
      </w:r>
      <w:r>
        <w:rPr>
          <w:lang w:val="en-US"/>
        </w:rPr>
        <w:t xml:space="preserve">, </w:t>
      </w:r>
      <w:r>
        <w:rPr/>
        <w:t>ἀλλὰ</w:t>
      </w:r>
      <w:r>
        <w:rPr>
          <w:lang w:val="en-US"/>
        </w:rPr>
        <w:t xml:space="preserve"> </w:t>
      </w:r>
      <w:r>
        <w:rPr/>
        <w:t>τὴν</w:t>
      </w:r>
      <w:r>
        <w:rPr>
          <w:lang w:val="en-US"/>
        </w:rPr>
        <w:t xml:space="preserve"> </w:t>
      </w:r>
      <w:r>
        <w:rPr/>
        <w:t>τήβεννον</w:t>
      </w:r>
      <w:r>
        <w:rPr>
          <w:lang w:val="en-US"/>
        </w:rPr>
        <w:t xml:space="preserve"> </w:t>
      </w:r>
      <w:r>
        <w:rPr/>
        <w:t>προϊσχόμενος</w:t>
      </w:r>
      <w:r>
        <w:rPr>
          <w:lang w:val="en-US"/>
        </w:rPr>
        <w:t xml:space="preserve"> </w:t>
      </w:r>
      <w:r>
        <w:rPr/>
        <w:t>καὶ</w:t>
      </w:r>
      <w:r>
        <w:rPr>
          <w:lang w:val="en-US"/>
        </w:rPr>
        <w:t xml:space="preserve"> </w:t>
      </w:r>
      <w:r>
        <w:rPr/>
        <w:t>βοῶν</w:t>
      </w:r>
      <w:r>
        <w:rPr>
          <w:lang w:val="en-US"/>
        </w:rPr>
        <w:t xml:space="preserve"> </w:t>
      </w:r>
      <w:r>
        <w:rPr/>
        <w:t>ἀνασχεῖν</w:t>
      </w:r>
      <w:r>
        <w:rPr>
          <w:lang w:val="en-US"/>
        </w:rPr>
        <w:t xml:space="preserve"> </w:t>
      </w:r>
      <w:r>
        <w:rPr/>
        <w:t>τοῖς</w:t>
      </w:r>
      <w:r>
        <w:rPr>
          <w:lang w:val="en-US"/>
        </w:rPr>
        <w:t xml:space="preserve"> </w:t>
      </w:r>
      <w:r>
        <w:rPr/>
        <w:t>βάλλουσι</w:t>
      </w:r>
      <w:r>
        <w:rPr>
          <w:lang w:val="en-US"/>
        </w:rPr>
        <w:t xml:space="preserve">, </w:t>
      </w:r>
      <w:r>
        <w:rPr/>
        <w:t>καὶ</w:t>
      </w:r>
      <w:r>
        <w:rPr>
          <w:lang w:val="en-US"/>
        </w:rPr>
        <w:t xml:space="preserve"> </w:t>
      </w:r>
      <w:r>
        <w:rPr/>
        <w:t>τέλος</w:t>
      </w:r>
      <w:r>
        <w:rPr>
          <w:lang w:val="en-US"/>
        </w:rPr>
        <w:t xml:space="preserve"> </w:t>
      </w:r>
      <w:r>
        <w:rPr/>
        <w:t>αὐτὸν</w:t>
      </w:r>
      <w:r>
        <w:rPr>
          <w:lang w:val="en-US"/>
        </w:rPr>
        <w:t xml:space="preserve"> </w:t>
      </w:r>
      <w:r>
        <w:rPr/>
        <w:t>τὸν</w:t>
      </w:r>
      <w:r>
        <w:rPr>
          <w:lang w:val="en-US"/>
        </w:rPr>
        <w:t xml:space="preserve"> </w:t>
      </w:r>
      <w:r>
        <w:rPr/>
        <w:t>Κάτωνα</w:t>
      </w:r>
      <w:r>
        <w:rPr>
          <w:lang w:val="en-US"/>
        </w:rPr>
        <w:t xml:space="preserve"> </w:t>
      </w:r>
      <w:r>
        <w:rPr/>
        <w:t>πείθων</w:t>
      </w:r>
      <w:r>
        <w:rPr>
          <w:lang w:val="en-US"/>
        </w:rPr>
        <w:t xml:space="preserve"> </w:t>
      </w:r>
      <w:r>
        <w:rPr/>
        <w:t>καὶ</w:t>
      </w:r>
      <w:r>
        <w:rPr>
          <w:lang w:val="en-US"/>
        </w:rPr>
        <w:t xml:space="preserve"> </w:t>
      </w:r>
      <w:r>
        <w:rPr/>
        <w:t>περιπτύσσων</w:t>
      </w:r>
      <w:r>
        <w:rPr>
          <w:lang w:val="en-US"/>
        </w:rPr>
        <w:t xml:space="preserve">, </w:t>
      </w:r>
      <w:r>
        <w:rPr/>
        <w:t>εἰς</w:t>
      </w:r>
      <w:r>
        <w:rPr>
          <w:lang w:val="en-US"/>
        </w:rPr>
        <w:t xml:space="preserve"> </w:t>
      </w:r>
      <w:r>
        <w:rPr/>
        <w:t>τὸν</w:t>
      </w:r>
      <w:r>
        <w:rPr>
          <w:lang w:val="en-US"/>
        </w:rPr>
        <w:t xml:space="preserve"> </w:t>
      </w:r>
      <w:r>
        <w:rPr/>
        <w:t>νεὼν</w:t>
      </w:r>
      <w:r>
        <w:rPr>
          <w:lang w:val="en-US"/>
        </w:rPr>
        <w:t xml:space="preserve"> [4] </w:t>
      </w:r>
      <w:r>
        <w:rPr/>
        <w:t>τῶν</w:t>
      </w:r>
      <w:r>
        <w:rPr>
          <w:lang w:val="en-US"/>
        </w:rPr>
        <w:t xml:space="preserve"> </w:t>
      </w:r>
      <w:r>
        <w:rPr/>
        <w:t>Διοσκούρων</w:t>
      </w:r>
      <w:r>
        <w:rPr>
          <w:lang w:val="en-US"/>
        </w:rPr>
        <w:t xml:space="preserve"> </w:t>
      </w:r>
      <w:r>
        <w:rPr/>
        <w:t>ἀπήγαγεν</w:t>
      </w:r>
      <w:r>
        <w:rPr>
          <w:lang w:val="en-US"/>
        </w:rPr>
        <w:t xml:space="preserve">. </w:t>
      </w:r>
      <w:r>
        <w:rPr/>
        <w:t>ἐπεὶ</w:t>
      </w:r>
      <w:r>
        <w:rPr>
          <w:lang w:val="en-US"/>
        </w:rPr>
        <w:t xml:space="preserve"> </w:t>
      </w:r>
      <w:r>
        <w:rPr/>
        <w:t>δὲ</w:t>
      </w:r>
      <w:r>
        <w:rPr>
          <w:lang w:val="en-US"/>
        </w:rPr>
        <w:t xml:space="preserve"> </w:t>
      </w:r>
      <w:r>
        <w:rPr/>
        <w:t>κατεῖδεν</w:t>
      </w:r>
      <w:r>
        <w:rPr>
          <w:lang w:val="en-US"/>
        </w:rPr>
        <w:t xml:space="preserve"> </w:t>
      </w:r>
      <w:r>
        <w:rPr/>
        <w:t>ὁ</w:t>
      </w:r>
      <w:r>
        <w:rPr>
          <w:lang w:val="en-US"/>
        </w:rPr>
        <w:t xml:space="preserve"> </w:t>
      </w:r>
      <w:r>
        <w:rPr/>
        <w:t>Μέτελλος</w:t>
      </w:r>
      <w:r>
        <w:rPr>
          <w:lang w:val="en-US"/>
        </w:rPr>
        <w:t xml:space="preserve"> </w:t>
      </w:r>
      <w:r>
        <w:rPr/>
        <w:t>ἐρημίαν</w:t>
      </w:r>
      <w:r>
        <w:rPr>
          <w:lang w:val="en-US"/>
        </w:rPr>
        <w:t xml:space="preserve"> </w:t>
      </w:r>
      <w:r>
        <w:rPr/>
        <w:t>περὶ</w:t>
      </w:r>
      <w:r>
        <w:rPr>
          <w:lang w:val="en-US"/>
        </w:rPr>
        <w:t xml:space="preserve"> </w:t>
      </w:r>
      <w:r>
        <w:rPr/>
        <w:t>τὸ</w:t>
      </w:r>
      <w:r>
        <w:rPr>
          <w:lang w:val="en-US"/>
        </w:rPr>
        <w:t xml:space="preserve"> </w:t>
      </w:r>
      <w:r>
        <w:rPr/>
        <w:t>βῆμα</w:t>
      </w:r>
      <w:r>
        <w:rPr>
          <w:lang w:val="en-US"/>
        </w:rPr>
        <w:t xml:space="preserve"> </w:t>
      </w:r>
      <w:r>
        <w:rPr/>
        <w:t>καὶ</w:t>
      </w:r>
      <w:r>
        <w:rPr>
          <w:lang w:val="en-US"/>
        </w:rPr>
        <w:t xml:space="preserve"> </w:t>
      </w:r>
      <w:r>
        <w:rPr/>
        <w:t>φυγὴν</w:t>
      </w:r>
      <w:r>
        <w:rPr>
          <w:lang w:val="en-US"/>
        </w:rPr>
        <w:t xml:space="preserve"> </w:t>
      </w:r>
      <w:r>
        <w:rPr/>
        <w:t>δι</w:t>
      </w:r>
      <w:r>
        <w:rPr>
          <w:lang w:val="en-US"/>
        </w:rPr>
        <w:t xml:space="preserve">' </w:t>
      </w:r>
      <w:r>
        <w:rPr/>
        <w:t>ἀγορᾶς</w:t>
      </w:r>
      <w:r>
        <w:rPr>
          <w:lang w:val="en-US"/>
        </w:rPr>
        <w:t xml:space="preserve"> </w:t>
      </w:r>
      <w:r>
        <w:rPr/>
        <w:t>τῶν</w:t>
      </w:r>
      <w:r>
        <w:rPr>
          <w:lang w:val="en-US"/>
        </w:rPr>
        <w:t xml:space="preserve"> </w:t>
      </w:r>
      <w:r>
        <w:rPr/>
        <w:t>ἐναντιουμένων</w:t>
      </w:r>
      <w:r>
        <w:rPr>
          <w:lang w:val="en-US"/>
        </w:rPr>
        <w:t xml:space="preserve">, </w:t>
      </w:r>
      <w:r>
        <w:rPr/>
        <w:t>παντάπασι</w:t>
      </w:r>
      <w:r>
        <w:rPr>
          <w:lang w:val="en-US"/>
        </w:rPr>
        <w:t xml:space="preserve"> </w:t>
      </w:r>
      <w:r>
        <w:rPr/>
        <w:t>πεισθεὶς</w:t>
      </w:r>
      <w:r>
        <w:rPr>
          <w:lang w:val="en-US"/>
        </w:rPr>
        <w:t xml:space="preserve"> </w:t>
      </w:r>
      <w:r>
        <w:rPr/>
        <w:t>κρατεῖν</w:t>
      </w:r>
      <w:r>
        <w:rPr>
          <w:lang w:val="en-US"/>
        </w:rPr>
        <w:t xml:space="preserve"> </w:t>
      </w:r>
      <w:r>
        <w:rPr/>
        <w:t>ἐκέλευσεν</w:t>
      </w:r>
      <w:r>
        <w:rPr>
          <w:lang w:val="en-US"/>
        </w:rPr>
        <w:t xml:space="preserve"> </w:t>
      </w:r>
      <w:r>
        <w:rPr/>
        <w:t>ἀπιέναι</w:t>
      </w:r>
      <w:r>
        <w:rPr>
          <w:lang w:val="en-US"/>
        </w:rPr>
        <w:t xml:space="preserve"> </w:t>
      </w:r>
      <w:r>
        <w:rPr/>
        <w:t>πάλιν</w:t>
      </w:r>
      <w:r>
        <w:rPr>
          <w:lang w:val="en-US"/>
        </w:rPr>
        <w:t xml:space="preserve"> </w:t>
      </w:r>
      <w:r>
        <w:rPr/>
        <w:t>τοὺς</w:t>
      </w:r>
      <w:r>
        <w:rPr>
          <w:lang w:val="en-US"/>
        </w:rPr>
        <w:t xml:space="preserve"> </w:t>
      </w:r>
      <w:r>
        <w:rPr/>
        <w:t>ὁπλοφόρους</w:t>
      </w:r>
      <w:r>
        <w:rPr>
          <w:lang w:val="en-US"/>
        </w:rPr>
        <w:t xml:space="preserve"> </w:t>
      </w:r>
      <w:r>
        <w:rPr/>
        <w:t>καὶ</w:t>
      </w:r>
      <w:r>
        <w:rPr>
          <w:lang w:val="en-US"/>
        </w:rPr>
        <w:t xml:space="preserve"> </w:t>
      </w:r>
      <w:r>
        <w:rPr/>
        <w:t>προσελθὼν</w:t>
      </w:r>
      <w:r>
        <w:rPr>
          <w:lang w:val="en-US"/>
        </w:rPr>
        <w:t xml:space="preserve"> </w:t>
      </w:r>
      <w:r>
        <w:rPr/>
        <w:t>κοσ</w:t>
      </w:r>
      <w:r>
        <w:rPr>
          <w:lang w:val="en-US"/>
        </w:rPr>
        <w:t>[5]</w:t>
      </w:r>
      <w:r>
        <w:rPr/>
        <w:t>μίως</w:t>
      </w:r>
      <w:r>
        <w:rPr>
          <w:lang w:val="en-US"/>
        </w:rPr>
        <w:t xml:space="preserve"> </w:t>
      </w:r>
      <w:r>
        <w:rPr/>
        <w:t>αὐτὸς</w:t>
      </w:r>
      <w:r>
        <w:rPr>
          <w:lang w:val="en-US"/>
        </w:rPr>
        <w:t xml:space="preserve"> </w:t>
      </w:r>
      <w:r>
        <w:rPr/>
        <w:t>ἐπεχείρει</w:t>
      </w:r>
      <w:r>
        <w:rPr>
          <w:lang w:val="en-US"/>
        </w:rPr>
        <w:t xml:space="preserve"> </w:t>
      </w:r>
      <w:r>
        <w:rPr/>
        <w:t>πράττειν</w:t>
      </w:r>
      <w:r>
        <w:rPr>
          <w:lang w:val="en-US"/>
        </w:rPr>
        <w:t xml:space="preserve"> </w:t>
      </w:r>
      <w:r>
        <w:rPr/>
        <w:t>τὰ</w:t>
      </w:r>
      <w:r>
        <w:rPr>
          <w:lang w:val="en-US"/>
        </w:rPr>
        <w:t xml:space="preserve"> </w:t>
      </w:r>
      <w:r>
        <w:rPr/>
        <w:t>περὶ</w:t>
      </w:r>
      <w:r>
        <w:rPr>
          <w:lang w:val="en-US"/>
        </w:rPr>
        <w:t xml:space="preserve"> </w:t>
      </w:r>
      <w:r>
        <w:rPr/>
        <w:t>τὸν</w:t>
      </w:r>
      <w:r>
        <w:rPr>
          <w:lang w:val="en-US"/>
        </w:rPr>
        <w:t xml:space="preserve"> </w:t>
      </w:r>
      <w:r>
        <w:rPr/>
        <w:t>νόμον</w:t>
      </w:r>
      <w:r>
        <w:rPr>
          <w:lang w:val="en-US"/>
        </w:rPr>
        <w:t xml:space="preserve">. </w:t>
      </w:r>
      <w:r>
        <w:rPr/>
        <w:t>οἱ</w:t>
      </w:r>
      <w:r>
        <w:rPr>
          <w:lang w:val="en-US"/>
        </w:rPr>
        <w:t xml:space="preserve"> </w:t>
      </w:r>
      <w:r>
        <w:rPr/>
        <w:t>δ</w:t>
      </w:r>
      <w:r>
        <w:rPr>
          <w:lang w:val="en-US"/>
        </w:rPr>
        <w:t xml:space="preserve">' </w:t>
      </w:r>
      <w:r>
        <w:rPr/>
        <w:t>ἐναντίοι</w:t>
      </w:r>
      <w:r>
        <w:rPr>
          <w:lang w:val="en-US"/>
        </w:rPr>
        <w:t xml:space="preserve"> </w:t>
      </w:r>
      <w:r>
        <w:rPr/>
        <w:t>ταχέως</w:t>
      </w:r>
      <w:r>
        <w:rPr>
          <w:lang w:val="en-US"/>
        </w:rPr>
        <w:t xml:space="preserve"> </w:t>
      </w:r>
      <w:r>
        <w:rPr/>
        <w:t>ἀναλαβόντες</w:t>
      </w:r>
      <w:r>
        <w:rPr>
          <w:lang w:val="en-US"/>
        </w:rPr>
        <w:t xml:space="preserve"> </w:t>
      </w:r>
      <w:r>
        <w:rPr/>
        <w:t>ἑαυτοὺς</w:t>
      </w:r>
      <w:r>
        <w:rPr>
          <w:lang w:val="en-US"/>
        </w:rPr>
        <w:t xml:space="preserve"> </w:t>
      </w:r>
      <w:r>
        <w:rPr/>
        <w:t>ἐκ</w:t>
      </w:r>
      <w:r>
        <w:rPr>
          <w:lang w:val="en-US"/>
        </w:rPr>
        <w:t xml:space="preserve"> </w:t>
      </w:r>
      <w:r>
        <w:rPr/>
        <w:t>τῆς</w:t>
      </w:r>
      <w:r>
        <w:rPr>
          <w:lang w:val="en-US"/>
        </w:rPr>
        <w:t xml:space="preserve"> </w:t>
      </w:r>
      <w:r>
        <w:rPr/>
        <w:t>τροπῆς</w:t>
      </w:r>
      <w:r>
        <w:rPr>
          <w:lang w:val="en-US"/>
        </w:rPr>
        <w:t xml:space="preserve">, </w:t>
      </w:r>
      <w:r>
        <w:rPr/>
        <w:t>ἐπῄεσαν</w:t>
      </w:r>
      <w:r>
        <w:rPr>
          <w:lang w:val="en-US"/>
        </w:rPr>
        <w:t xml:space="preserve"> </w:t>
      </w:r>
      <w:r>
        <w:rPr/>
        <w:t>αὖθις</w:t>
      </w:r>
      <w:r>
        <w:rPr>
          <w:lang w:val="en-US"/>
        </w:rPr>
        <w:t xml:space="preserve"> </w:t>
      </w:r>
      <w:r>
        <w:rPr/>
        <w:t>ἐμβοήσαντες</w:t>
      </w:r>
      <w:r>
        <w:rPr>
          <w:lang w:val="en-US"/>
        </w:rPr>
        <w:t xml:space="preserve"> </w:t>
      </w:r>
      <w:r>
        <w:rPr/>
        <w:t>μέγα</w:t>
      </w:r>
      <w:r>
        <w:rPr>
          <w:lang w:val="en-US"/>
        </w:rPr>
        <w:t xml:space="preserve"> </w:t>
      </w:r>
      <w:r>
        <w:rPr/>
        <w:t>καὶ</w:t>
      </w:r>
      <w:r>
        <w:rPr>
          <w:lang w:val="en-US"/>
        </w:rPr>
        <w:t xml:space="preserve"> </w:t>
      </w:r>
      <w:r>
        <w:rPr/>
        <w:t>θαρραλέον</w:t>
      </w:r>
      <w:r>
        <w:rPr>
          <w:lang w:val="en-US"/>
        </w:rPr>
        <w:t xml:space="preserve">, </w:t>
      </w:r>
      <w:r>
        <w:rPr/>
        <w:t>ὥστε</w:t>
      </w:r>
      <w:r>
        <w:rPr>
          <w:lang w:val="en-US"/>
        </w:rPr>
        <w:t xml:space="preserve"> </w:t>
      </w:r>
      <w:r>
        <w:rPr/>
        <w:t>τοῖς</w:t>
      </w:r>
      <w:r>
        <w:rPr>
          <w:lang w:val="en-US"/>
        </w:rPr>
        <w:t xml:space="preserve"> </w:t>
      </w:r>
      <w:r>
        <w:rPr/>
        <w:t>περὶ</w:t>
      </w:r>
      <w:r>
        <w:rPr>
          <w:lang w:val="en-US"/>
        </w:rPr>
        <w:t xml:space="preserve"> </w:t>
      </w:r>
      <w:r>
        <w:rPr/>
        <w:t>τὸν</w:t>
      </w:r>
      <w:r>
        <w:rPr>
          <w:lang w:val="en-US"/>
        </w:rPr>
        <w:t xml:space="preserve"> </w:t>
      </w:r>
      <w:r>
        <w:rPr/>
        <w:t>Μέτελλον</w:t>
      </w:r>
      <w:r>
        <w:rPr>
          <w:lang w:val="en-US"/>
        </w:rPr>
        <w:t xml:space="preserve"> </w:t>
      </w:r>
      <w:r>
        <w:rPr/>
        <w:t>ἐμπεσεῖν</w:t>
      </w:r>
      <w:r>
        <w:rPr>
          <w:lang w:val="en-US"/>
        </w:rPr>
        <w:t xml:space="preserve"> </w:t>
      </w:r>
      <w:r>
        <w:rPr/>
        <w:t>ταραχὴν</w:t>
      </w:r>
      <w:r>
        <w:rPr>
          <w:lang w:val="en-US"/>
        </w:rPr>
        <w:t xml:space="preserve"> </w:t>
      </w:r>
      <w:r>
        <w:rPr/>
        <w:t>καὶ</w:t>
      </w:r>
      <w:r>
        <w:rPr>
          <w:lang w:val="en-US"/>
        </w:rPr>
        <w:t xml:space="preserve"> </w:t>
      </w:r>
      <w:r>
        <w:rPr/>
        <w:t>δέος</w:t>
      </w:r>
      <w:r>
        <w:rPr>
          <w:lang w:val="en-US"/>
        </w:rPr>
        <w:t xml:space="preserve">, </w:t>
      </w:r>
      <w:r>
        <w:rPr/>
        <w:t>οἰομένοις</w:t>
      </w:r>
      <w:r>
        <w:rPr>
          <w:lang w:val="en-US"/>
        </w:rPr>
        <w:t xml:space="preserve"> </w:t>
      </w:r>
      <w:r>
        <w:rPr/>
        <w:t>ὅπλων</w:t>
      </w:r>
      <w:r>
        <w:rPr>
          <w:lang w:val="en-US"/>
        </w:rPr>
        <w:t xml:space="preserve"> </w:t>
      </w:r>
      <w:r>
        <w:rPr/>
        <w:t>ποθὲν</w:t>
      </w:r>
      <w:r>
        <w:rPr>
          <w:lang w:val="en-US"/>
        </w:rPr>
        <w:t xml:space="preserve"> </w:t>
      </w:r>
      <w:r>
        <w:rPr/>
        <w:t>εὐπορήσαντας</w:t>
      </w:r>
      <w:r>
        <w:rPr>
          <w:lang w:val="en-US"/>
        </w:rPr>
        <w:t xml:space="preserve"> </w:t>
      </w:r>
      <w:r>
        <w:rPr/>
        <w:t>αὐτοὺς</w:t>
      </w:r>
      <w:r>
        <w:rPr>
          <w:lang w:val="en-US"/>
        </w:rPr>
        <w:t xml:space="preserve"> </w:t>
      </w:r>
      <w:r>
        <w:rPr/>
        <w:t>ἐπιφέρεσθαι</w:t>
      </w:r>
      <w:r>
        <w:rPr>
          <w:lang w:val="en-US"/>
        </w:rPr>
        <w:t xml:space="preserve">, </w:t>
      </w:r>
      <w:r>
        <w:rPr/>
        <w:t>καὶ</w:t>
      </w:r>
      <w:r>
        <w:rPr>
          <w:lang w:val="en-US"/>
        </w:rPr>
        <w:t xml:space="preserve"> </w:t>
      </w:r>
      <w:r>
        <w:rPr/>
        <w:t>μηθένα</w:t>
      </w:r>
      <w:r>
        <w:rPr>
          <w:lang w:val="en-US"/>
        </w:rPr>
        <w:t xml:space="preserve"> [6] </w:t>
      </w:r>
      <w:r>
        <w:rPr/>
        <w:t>μένειν</w:t>
      </w:r>
      <w:r>
        <w:rPr>
          <w:lang w:val="en-US"/>
        </w:rPr>
        <w:t xml:space="preserve">, </w:t>
      </w:r>
      <w:r>
        <w:rPr/>
        <w:t>ἀλλὰ</w:t>
      </w:r>
      <w:r>
        <w:rPr>
          <w:lang w:val="en-US"/>
        </w:rPr>
        <w:t xml:space="preserve"> </w:t>
      </w:r>
      <w:r>
        <w:rPr/>
        <w:t>φεύγειν</w:t>
      </w:r>
      <w:r>
        <w:rPr>
          <w:lang w:val="en-US"/>
        </w:rPr>
        <w:t xml:space="preserve"> </w:t>
      </w:r>
      <w:r>
        <w:rPr/>
        <w:t>ἅπαντας</w:t>
      </w:r>
      <w:r>
        <w:rPr>
          <w:lang w:val="en-US"/>
        </w:rPr>
        <w:t xml:space="preserve"> </w:t>
      </w:r>
      <w:r>
        <w:rPr/>
        <w:t>ἀπὸ</w:t>
      </w:r>
      <w:r>
        <w:rPr>
          <w:lang w:val="en-US"/>
        </w:rPr>
        <w:t xml:space="preserve"> </w:t>
      </w:r>
      <w:r>
        <w:rPr/>
        <w:t>τοῦ</w:t>
      </w:r>
      <w:r>
        <w:rPr>
          <w:lang w:val="en-US"/>
        </w:rPr>
        <w:t xml:space="preserve"> </w:t>
      </w:r>
      <w:r>
        <w:rPr/>
        <w:t>βήματος</w:t>
      </w:r>
      <w:r>
        <w:rPr>
          <w:lang w:val="en-US"/>
        </w:rPr>
        <w:t xml:space="preserve">. </w:t>
      </w:r>
      <w:r>
        <w:rPr/>
        <w:t>οὕτω</w:t>
      </w:r>
      <w:r>
        <w:rPr>
          <w:lang w:val="en-US"/>
        </w:rPr>
        <w:t xml:space="preserve"> </w:t>
      </w:r>
      <w:r>
        <w:rPr/>
        <w:t>δὴ</w:t>
      </w:r>
      <w:r>
        <w:rPr>
          <w:lang w:val="en-US"/>
        </w:rPr>
        <w:t xml:space="preserve"> </w:t>
      </w:r>
      <w:r>
        <w:rPr/>
        <w:t>σκεδασθέντων</w:t>
      </w:r>
      <w:r>
        <w:rPr>
          <w:lang w:val="en-US"/>
        </w:rPr>
        <w:t xml:space="preserve"> </w:t>
      </w:r>
      <w:r>
        <w:rPr/>
        <w:t>ἐκείνων</w:t>
      </w:r>
      <w:r>
        <w:rPr>
          <w:lang w:val="en-US"/>
        </w:rPr>
        <w:t xml:space="preserve">, </w:t>
      </w:r>
      <w:r>
        <w:rPr/>
        <w:t>τοῦ</w:t>
      </w:r>
      <w:r>
        <w:rPr>
          <w:lang w:val="en-US"/>
        </w:rPr>
        <w:t xml:space="preserve"> </w:t>
      </w:r>
      <w:r>
        <w:rPr/>
        <w:t>δὲ</w:t>
      </w:r>
      <w:r>
        <w:rPr>
          <w:lang w:val="en-US"/>
        </w:rPr>
        <w:t xml:space="preserve"> </w:t>
      </w:r>
      <w:r>
        <w:rPr/>
        <w:t>Κάτωνος</w:t>
      </w:r>
      <w:r>
        <w:rPr>
          <w:lang w:val="en-US"/>
        </w:rPr>
        <w:t xml:space="preserve"> </w:t>
      </w:r>
      <w:r>
        <w:rPr/>
        <w:t>προσελθόντος</w:t>
      </w:r>
      <w:r>
        <w:rPr>
          <w:lang w:val="en-US"/>
        </w:rPr>
        <w:t xml:space="preserve"> </w:t>
      </w:r>
      <w:r>
        <w:rPr/>
        <w:t>καὶ</w:t>
      </w:r>
      <w:r>
        <w:rPr>
          <w:lang w:val="en-US"/>
        </w:rPr>
        <w:t xml:space="preserve"> </w:t>
      </w:r>
      <w:r>
        <w:rPr/>
        <w:t>τὰ</w:t>
      </w:r>
      <w:r>
        <w:rPr>
          <w:lang w:val="en-US"/>
        </w:rPr>
        <w:t xml:space="preserve"> </w:t>
      </w:r>
      <w:r>
        <w:rPr/>
        <w:t>μὲν</w:t>
      </w:r>
      <w:r>
        <w:rPr>
          <w:lang w:val="en-US"/>
        </w:rPr>
        <w:t xml:space="preserve"> </w:t>
      </w:r>
      <w:r>
        <w:rPr/>
        <w:t>ἐπαινέσαντος</w:t>
      </w:r>
      <w:r>
        <w:rPr>
          <w:lang w:val="en-US"/>
        </w:rPr>
        <w:t xml:space="preserve">, </w:t>
      </w:r>
      <w:r>
        <w:rPr/>
        <w:t>τὰ</w:t>
      </w:r>
      <w:r>
        <w:rPr>
          <w:lang w:val="en-US"/>
        </w:rPr>
        <w:t xml:space="preserve"> </w:t>
      </w:r>
      <w:r>
        <w:rPr/>
        <w:t>δ</w:t>
      </w:r>
      <w:r>
        <w:rPr>
          <w:lang w:val="en-US"/>
        </w:rPr>
        <w:t xml:space="preserve">' </w:t>
      </w:r>
      <w:r>
        <w:rPr/>
        <w:t>ἐπιρρώσαντος</w:t>
      </w:r>
      <w:r>
        <w:rPr>
          <w:lang w:val="en-US"/>
        </w:rPr>
        <w:t xml:space="preserve"> </w:t>
      </w:r>
      <w:r>
        <w:rPr/>
        <w:t>τὸν</w:t>
      </w:r>
      <w:r>
        <w:rPr>
          <w:lang w:val="en-US"/>
        </w:rPr>
        <w:t xml:space="preserve"> </w:t>
      </w:r>
      <w:r>
        <w:rPr/>
        <w:t>δῆμον</w:t>
      </w:r>
      <w:r>
        <w:rPr>
          <w:lang w:val="en-US"/>
        </w:rPr>
        <w:t xml:space="preserve">, </w:t>
      </w:r>
      <w:r>
        <w:rPr/>
        <w:t>οἵ</w:t>
      </w:r>
      <w:r>
        <w:rPr>
          <w:lang w:val="en-US"/>
        </w:rPr>
        <w:t xml:space="preserve"> </w:t>
      </w:r>
      <w:r>
        <w:rPr/>
        <w:t>τε</w:t>
      </w:r>
      <w:r>
        <w:rPr>
          <w:lang w:val="en-US"/>
        </w:rPr>
        <w:t xml:space="preserve"> </w:t>
      </w:r>
      <w:r>
        <w:rPr/>
        <w:t>πολλοὶ</w:t>
      </w:r>
      <w:r>
        <w:rPr>
          <w:lang w:val="en-US"/>
        </w:rPr>
        <w:t xml:space="preserve"> </w:t>
      </w:r>
      <w:r>
        <w:rPr/>
        <w:t>παρετάξαντο</w:t>
      </w:r>
      <w:r>
        <w:rPr>
          <w:lang w:val="en-US"/>
        </w:rPr>
        <w:t xml:space="preserve"> </w:t>
      </w:r>
      <w:r>
        <w:rPr/>
        <w:t>παντὶ</w:t>
      </w:r>
      <w:r>
        <w:rPr>
          <w:lang w:val="en-US"/>
        </w:rPr>
        <w:t xml:space="preserve"> </w:t>
      </w:r>
      <w:r>
        <w:rPr/>
        <w:t>τρόπῳ</w:t>
      </w:r>
      <w:r>
        <w:rPr>
          <w:lang w:val="en-US"/>
        </w:rPr>
        <w:t xml:space="preserve"> </w:t>
      </w:r>
      <w:r>
        <w:rPr/>
        <w:t>καταλῦσαι</w:t>
      </w:r>
      <w:r>
        <w:rPr>
          <w:lang w:val="en-US"/>
        </w:rPr>
        <w:t xml:space="preserve"> </w:t>
      </w:r>
      <w:r>
        <w:rPr/>
        <w:t>τὸν</w:t>
      </w:r>
      <w:r>
        <w:rPr>
          <w:lang w:val="en-US"/>
        </w:rPr>
        <w:t xml:space="preserve"> </w:t>
      </w:r>
      <w:r>
        <w:rPr/>
        <w:t>Μέτελλον</w:t>
      </w:r>
      <w:r>
        <w:rPr>
          <w:lang w:val="en-US"/>
        </w:rPr>
        <w:t xml:space="preserve">, </w:t>
      </w:r>
      <w:r>
        <w:rPr/>
        <w:t>ἥ</w:t>
      </w:r>
      <w:r>
        <w:rPr>
          <w:lang w:val="en-US"/>
        </w:rPr>
        <w:t xml:space="preserve"> </w:t>
      </w:r>
      <w:r>
        <w:rPr/>
        <w:t>τε</w:t>
      </w:r>
      <w:r>
        <w:rPr>
          <w:lang w:val="en-US"/>
        </w:rPr>
        <w:t xml:space="preserve"> </w:t>
      </w:r>
      <w:r>
        <w:rPr/>
        <w:t>σύγκλητος</w:t>
      </w:r>
      <w:r>
        <w:rPr>
          <w:lang w:val="en-US"/>
        </w:rPr>
        <w:t xml:space="preserve"> </w:t>
      </w:r>
      <w:r>
        <w:rPr/>
        <w:t>ἀθροισθεῖσα</w:t>
      </w:r>
      <w:r>
        <w:rPr>
          <w:lang w:val="en-US"/>
        </w:rPr>
        <w:t xml:space="preserve"> </w:t>
      </w:r>
      <w:r>
        <w:rPr/>
        <w:t>παρήγγειλεν</w:t>
      </w:r>
      <w:r>
        <w:rPr>
          <w:lang w:val="en-US"/>
        </w:rPr>
        <w:t xml:space="preserve"> </w:t>
      </w:r>
      <w:r>
        <w:rPr/>
        <w:t>ἀρχῆθεν</w:t>
      </w:r>
      <w:r>
        <w:rPr>
          <w:lang w:val="en-US"/>
        </w:rPr>
        <w:t xml:space="preserve"> </w:t>
      </w:r>
      <w:r>
        <w:rPr/>
        <w:t>βοηθεῖν</w:t>
      </w:r>
      <w:r>
        <w:rPr>
          <w:lang w:val="en-US"/>
        </w:rPr>
        <w:t xml:space="preserve"> </w:t>
      </w:r>
      <w:r>
        <w:rPr/>
        <w:t>τῷ</w:t>
      </w:r>
      <w:r>
        <w:rPr>
          <w:lang w:val="en-US"/>
        </w:rPr>
        <w:t xml:space="preserve"> </w:t>
      </w:r>
      <w:r>
        <w:rPr/>
        <w:t>Κάτωνι</w:t>
      </w:r>
      <w:r>
        <w:rPr>
          <w:lang w:val="en-US"/>
        </w:rPr>
        <w:t xml:space="preserve"> </w:t>
      </w:r>
      <w:r>
        <w:rPr/>
        <w:t>καὶ</w:t>
      </w:r>
      <w:r>
        <w:rPr>
          <w:lang w:val="en-US"/>
        </w:rPr>
        <w:t xml:space="preserve"> </w:t>
      </w:r>
      <w:r>
        <w:rPr/>
        <w:t>διαμάχεσθαι</w:t>
      </w:r>
      <w:r>
        <w:rPr>
          <w:lang w:val="en-US"/>
        </w:rPr>
        <w:t xml:space="preserve"> </w:t>
      </w:r>
      <w:r>
        <w:rPr/>
        <w:t>πρὸς</w:t>
      </w:r>
      <w:r>
        <w:rPr>
          <w:lang w:val="en-US"/>
        </w:rPr>
        <w:t xml:space="preserve"> </w:t>
      </w:r>
      <w:r>
        <w:rPr/>
        <w:t>τὸν</w:t>
      </w:r>
      <w:r>
        <w:rPr>
          <w:lang w:val="en-US"/>
        </w:rPr>
        <w:t xml:space="preserve"> </w:t>
      </w:r>
      <w:r>
        <w:rPr/>
        <w:t>νόμον</w:t>
      </w:r>
      <w:r>
        <w:rPr>
          <w:lang w:val="en-US"/>
        </w:rPr>
        <w:t xml:space="preserve">, </w:t>
      </w:r>
      <w:r>
        <w:rPr/>
        <w:t>ὡς</w:t>
      </w:r>
      <w:r>
        <w:rPr>
          <w:lang w:val="en-US"/>
        </w:rPr>
        <w:t xml:space="preserve"> </w:t>
      </w:r>
      <w:r>
        <w:rPr/>
        <w:t>στάσιν</w:t>
      </w:r>
      <w:r>
        <w:rPr>
          <w:lang w:val="en-US"/>
        </w:rPr>
        <w:t xml:space="preserve"> </w:t>
      </w:r>
      <w:r>
        <w:rPr/>
        <w:t>ἐπεισάγοντα</w:t>
      </w:r>
      <w:r>
        <w:rPr>
          <w:lang w:val="en-US"/>
        </w:rPr>
        <w:t xml:space="preserve"> </w:t>
      </w:r>
      <w:r>
        <w:rPr/>
        <w:t>τῇ</w:t>
      </w:r>
      <w:r>
        <w:rPr>
          <w:lang w:val="en-US"/>
        </w:rPr>
        <w:t xml:space="preserve"> </w:t>
      </w:r>
      <w:r>
        <w:rPr/>
        <w:t>Ῥώμῃ</w:t>
      </w:r>
      <w:r>
        <w:rPr>
          <w:lang w:val="en-US"/>
        </w:rPr>
        <w:t xml:space="preserve"> </w:t>
      </w:r>
      <w:r>
        <w:rPr/>
        <w:t>καὶ</w:t>
      </w:r>
      <w:r>
        <w:rPr>
          <w:lang w:val="en-US"/>
        </w:rPr>
        <w:t xml:space="preserve"> </w:t>
      </w:r>
      <w:r>
        <w:rPr/>
        <w:t>πόλεμον</w:t>
      </w:r>
      <w:r>
        <w:rPr>
          <w:lang w:val="en-US"/>
        </w:rPr>
        <w:t xml:space="preserve"> </w:t>
      </w:r>
      <w:r>
        <w:rPr/>
        <w:t>ἐμφύλιον</w:t>
      </w:r>
      <w:r>
        <w:rPr>
          <w:lang w:val="en-US"/>
        </w:rPr>
        <w:t>.</w:t>
      </w:r>
    </w:p>
    <w:p>
      <w:pPr>
        <w:pStyle w:val="Normal"/>
        <w:ind w:firstLine="600"/>
        <w:jc w:val="both"/>
        <w:rPr/>
      </w:pPr>
      <w:r>
        <w:rPr>
          <w:b/>
          <w:color w:val="FF0000"/>
          <w:lang w:val="en-US"/>
        </w:rPr>
        <w:t>29</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τρεπ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πεπληγ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μιδ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ίζ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μα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σεκβία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φνίδ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πήδ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γαγ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φθο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ῆλ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εύ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ανν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ωμο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νοή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χ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ιμάζο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σ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ρμ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ήσω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2]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χ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σκευασ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ρχ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ῃ</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ρηκό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δοκίμ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γκλ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ρμη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ιμ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ψηφίζ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ε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ά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αντιω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ι</w:t>
      </w:r>
      <w:r>
        <w:rPr>
          <w:rFonts w:cs="MgOldTimes UC Pol;Palatino Linotype" w:ascii="MgOldTimes UC Pol;Palatino Linotype" w:hAnsi="MgOldTimes UC Pol;Palatino Linotype"/>
          <w:lang w:val="en-US"/>
        </w:rPr>
        <w:t>[4]</w:t>
      </w:r>
      <w:r>
        <w:rPr>
          <w:rFonts w:cs="MgOldTimes UC Pol;Palatino Linotype" w:ascii="MgOldTimes UC Pol;Palatino Linotype" w:hAnsi="MgOldTimes UC Pol;Palatino Linotype"/>
          <w:lang w:val="el-GR"/>
        </w:rPr>
        <w:t>τη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ανθρωπ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ιοῦ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ριό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μβ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χθρ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υβρί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γεν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ονίμ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θ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φαίν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φερόν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οξῦ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5]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ύκο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οξ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ῃρῆ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ίνδυ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λθ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ιαμβεῦ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μ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στασιάζ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ας</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ἐπά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ἴδ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ύκο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ενη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ρβ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ᾶγ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ιν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έσ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μίῳ</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έμειν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βολ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γορ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βαλ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αννίδ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σ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ράτ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μμ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ἀναγκά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στ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ῶ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ύκολ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ιαμβεύ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φ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βλ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lang w:val="en-US"/>
        </w:rPr>
        <w:t>.</w:t>
      </w:r>
    </w:p>
    <w:p>
      <w:pPr>
        <w:pStyle w:val="Normal"/>
        <w:ind w:firstLine="600"/>
        <w:jc w:val="both"/>
        <w:rPr>
          <w:rFonts w:ascii="MgOldTimes UC Pol;Palatino Linotype" w:hAnsi="MgOldTimes UC Pol;Palatino Linotype" w:cs="MgOldTimes UC Pol;Palatino Linotype"/>
          <w:lang w:val="el-GR"/>
        </w:rPr>
      </w:pPr>
      <w:r>
        <w:rPr>
          <w:b/>
          <w:color w:val="FF0000"/>
          <w:lang w:val="en-US"/>
        </w:rPr>
        <w:t>30</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ιώ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πρότη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υμ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δο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ποιθ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τυχ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ὔπεμψ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ι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ικ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αιρε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βαλέσθαι</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γκλ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σ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ρχαιρεσιάσ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ίσ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ικ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βο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ῖ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κόψ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π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εῖ</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π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στ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ψηφίσ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συχ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τάραξ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ίζ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πταί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ομέ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επέμψ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αῖ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ιδ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γάμ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ᾔ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εσβυτ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ωτ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υἱ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ιδ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υγα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νησ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ατ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ά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ηγάπησαν τὴν οἰκειότητα πρὸς τὸ μέγεθος καὶ τὸ ἀξίωμα τοῦ ἀνδρός, ὁ δὲ Κάτων οὔτ' ἐπισχὼν οὔτε βουλευσάμενος, ἀλλὰ πληγεὶς εὐθὺς εἶπε· [5]</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άδιζ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υνάτι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άδιζ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ωνίτιδ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λώσιμ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ὔνο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π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α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οῦ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ξ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ιστοτ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μη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προήσ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ίδ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χθ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ᾐτιῶ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γροι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ὑπερήφα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όκρι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ύ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λ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εμ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βό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κασμ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ήπ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θμου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ων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πίμπλ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γ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άγκ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αφθέ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μολόγουν</w:t>
      </w:r>
      <w:r>
        <w:rPr>
          <w:rFonts w:cs="MgOldTimes UC Pol;Palatino Linotype" w:ascii="MgOldTimes UC Pol;Palatino Linotype" w:hAnsi="MgOldTimes UC Pol;Palatino Linotype"/>
          <w:lang w:val="en-US"/>
        </w:rPr>
        <w:t xml:space="preserve"> [9] </w:t>
      </w:r>
      <w:r>
        <w:rPr>
          <w:rFonts w:cs="MgOldTimes UC Pol;Palatino Linotype" w:ascii="MgOldTimes UC Pol;Palatino Linotype" w:hAnsi="MgOldTimes UC Pol;Palatino Linotype"/>
          <w:lang w:val="el-GR"/>
        </w:rPr>
        <w:t>ἐκεῖ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λλ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εβουλεῦ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κρουσά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β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ί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οι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αρτ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ιότη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ξ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ά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απ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ῆμ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ά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ὐ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νεγκών</w:t>
      </w:r>
      <w:r>
        <w:rPr>
          <w:rFonts w:cs="MgOldTimes UC Pol;Palatino Linotype" w:ascii="MgOldTimes UC Pol;Palatino Linotype" w:hAnsi="MgOldTimes UC Pol;Palatino Linotype"/>
          <w:lang w:val="en-US"/>
        </w:rPr>
        <w:t>, &lt;</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ὀλίγ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τρεψ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ῖλ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οὐθ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ἴσ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έπε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αρτή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εῖδ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ς</w:t>
      </w:r>
      <w:r>
        <w:rPr>
          <w:rFonts w:cs="MgOldTimes UC Pol;Palatino Linotype" w:ascii="MgOldTimes UC Pol;Palatino Linotype" w:hAnsi="MgOldTimes UC Pol;Palatino Linotype"/>
          <w:lang w:val="en-US"/>
        </w:rPr>
        <w:t>&lt;</w:t>
      </w:r>
      <w:r>
        <w:rPr>
          <w:rFonts w:cs="MgOldTimes UC Pol;Palatino Linotype" w:ascii="MgOldTimes UC Pol;Palatino Linotype" w:hAnsi="MgOldTimes UC Pol;Palatino Linotype"/>
          <w:lang w:val="el-GR"/>
        </w:rPr>
        <w:t>θήκη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γενόμενο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Ταῦτα μὲν οὖν ἔμελλεν ἔτι. Λευκόλ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ν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άξε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ασιάσα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ν</w:t>
      </w:r>
      <w:r>
        <w:rPr>
          <w:rFonts w:cs="MgOldTimes UC Pol;Palatino Linotype" w:ascii="MgOldTimes UC Pol;Palatino Linotype" w:hAnsi="MgOldTimes UC Pol;Palatino Linotype"/>
          <w:lang w:val="en-US"/>
        </w:rPr>
        <w:t xml:space="preserve"> -- </w:t>
      </w:r>
      <w:r>
        <w:rPr>
          <w:rFonts w:cs="MgOldTimes UC Pol;Palatino Linotype" w:ascii="MgOldTimes UC Pol;Palatino Linotype" w:hAnsi="MgOldTimes UC Pol;Palatino Linotype"/>
          <w:lang w:val="el-GR"/>
        </w:rPr>
        <w:t>ἠξί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σχ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όμενα</w:t>
      </w:r>
      <w:r>
        <w:rPr>
          <w:rFonts w:cs="MgOldTimes UC Pol;Palatino Linotype" w:ascii="MgOldTimes UC Pol;Palatino Linotype" w:hAnsi="MgOldTimes UC Pol;Palatino Linotype"/>
          <w:lang w:val="en-US"/>
        </w:rPr>
        <w:t xml:space="preserve"> --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υκόλ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ικουμέ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φαν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αμύν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αττ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ήϊ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κλή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w:t>
      </w:r>
      <w:r>
        <w:rPr>
          <w:rFonts w:cs="MgOldTimes UC Pol;Palatino Linotype" w:ascii="MgOldTimes UC Pol;Palatino Linotype" w:hAnsi="MgOldTimes UC Pol;Palatino Linotype"/>
          <w:lang w:val="en-US"/>
        </w:rPr>
        <w:t>[2]</w:t>
      </w:r>
      <w:r>
        <w:rPr>
          <w:rFonts w:cs="MgOldTimes UC Pol;Palatino Linotype" w:ascii="MgOldTimes UC Pol;Palatino Linotype" w:hAnsi="MgOldTimes UC Pol;Palatino Linotype"/>
          <w:lang w:val="el-GR"/>
        </w:rPr>
        <w:t>αγωγ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ώ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ά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ιωτικ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ἀνταῦθ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ιστ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κρο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ωδ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είχ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υτά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γωγ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ήγ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σχ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βηρ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ηγ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ή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ε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βού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γγέλ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ᾔ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ίαμβ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ιό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ῖ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λ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ελαύ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ίαμβ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ξ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ίχ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μέ</w:t>
      </w:r>
      <w:r>
        <w:rPr>
          <w:rFonts w:cs="MgOldTimes UC Pol;Palatino Linotype" w:ascii="MgOldTimes UC Pol;Palatino Linotype" w:hAnsi="MgOldTimes UC Pol;Palatino Linotype"/>
          <w:lang w:val="en-US"/>
        </w:rPr>
        <w:t>[5]</w:t>
      </w:r>
      <w:r>
        <w:rPr>
          <w:rFonts w:cs="MgOldTimes UC Pol;Palatino Linotype" w:ascii="MgOldTimes UC Pol;Palatino Linotype" w:hAnsi="MgOldTimes UC Pol;Palatino Linotype"/>
          <w:lang w:val="el-GR"/>
        </w:rPr>
        <w:t>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ξ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εῖ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έλεγ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ᾔσθ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ριζ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νάλω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μέ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ὴν</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κρου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ίρ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ά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ίαμβ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χ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ει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π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ου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γγύη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στ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ή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έφερ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νη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ηρουχ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ώρας</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διδό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ηθ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εύκο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ύβ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τέ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τάξ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έπρατ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ορ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στ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ν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καί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ενη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οβεῖ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άσ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ώ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ιτήσ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σθ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ριζόμεν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λεάζ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ῆθος</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32</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μόψηφ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θρώ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ίγ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ίστα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σχεραίν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τοπ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ύτα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αρχ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ιγωρότα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ολιτεύ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ου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ατικ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ρ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πειν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δυ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ραττε</w:t>
      </w:r>
      <w:r>
        <w:rPr>
          <w:rFonts w:cs="MgOldTimes UC Pol;Palatino Linotype" w:ascii="MgOldTimes UC Pol;Palatino Linotype" w:hAnsi="MgOldTimes UC Pol;Palatino Linotype"/>
          <w:lang w:val="en-US"/>
        </w:rPr>
        <w:t xml:space="preserve"> -- , </w:t>
      </w:r>
      <w:r>
        <w:rPr>
          <w:rFonts w:cs="MgOldTimes UC Pol;Palatino Linotype" w:ascii="MgOldTimes UC Pol;Palatino Linotype" w:hAnsi="MgOldTimes UC Pol;Palatino Linotype"/>
          <w:lang w:val="el-GR"/>
        </w:rPr>
        <w:t>φοβηθέ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χώρου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ύβ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βαίνο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πρ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σκε</w:t>
      </w:r>
      <w:r>
        <w:rPr>
          <w:rFonts w:cs="MgOldTimes UC Pol;Palatino Linotype" w:ascii="MgOldTimes UC Pol;Palatino Linotype" w:hAnsi="MgOldTimes UC Pol;Palatino Linotype"/>
          <w:lang w:val="en-US"/>
        </w:rPr>
        <w:t>[4]</w:t>
      </w:r>
      <w:r>
        <w:rPr>
          <w:rFonts w:cs="MgOldTimes UC Pol;Palatino Linotype" w:ascii="MgOldTimes UC Pol;Palatino Linotype" w:hAnsi="MgOldTimes UC Pol;Palatino Linotype"/>
          <w:lang w:val="el-GR"/>
        </w:rPr>
        <w:t>δάσ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όφι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πει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αβδούχ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πεσό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κλα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άβδ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ε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ερ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τιτρωσκ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φυ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ρό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οιπ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άδ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στρεφ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ρτυρ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πολί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νο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ύρω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ψηφίσα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ύγκλ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μό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εβαιώ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ηθή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ἀναντ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ξ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τίμι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μοσ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ὤμνυ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άγκ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έλ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ι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βάν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μο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μό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λήσαντα</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περιεῖδ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πεσ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ταλ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ῖκ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κ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ακρύουσ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ικέτευ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ξ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μόσαι</w:t>
      </w:r>
      <w:r>
        <w:rPr>
          <w:rFonts w:cs="MgOldTimes UC Pol;Palatino Linotype" w:ascii="MgOldTimes UC Pol;Palatino Linotype" w:hAnsi="MgOldTimes UC Pol;Palatino Linotype"/>
          <w:lang w:val="en-US"/>
        </w:rPr>
        <w:t xml:space="preserve">, [8]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πεί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γ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ρ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ήτω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ι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άσ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χ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ίκαι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νωσμ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υνά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στῆσ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ό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ει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w:t>
      </w:r>
      <w:r>
        <w:rPr>
          <w:rFonts w:cs="MgOldTimes UC Pol;Palatino Linotype" w:ascii="MgOldTimes UC Pol;Palatino Linotype" w:hAnsi="MgOldTimes UC Pol;Palatino Linotype"/>
          <w:lang w:val="en-US"/>
        </w:rPr>
        <w:t>[9]</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άπ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όη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νικ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ἣ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έ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ουλεύ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σμενος</w:t>
      </w:r>
      <w:r>
        <w:rPr>
          <w:rFonts w:cs="MgOldTimes UC Pol;Palatino Linotype" w:ascii="MgOldTimes UC Pol;Palatino Linotype" w:hAnsi="MgOldTimes UC Pol;Palatino Linotype"/>
          <w:lang w:val="en-US"/>
        </w:rPr>
        <w:t xml:space="preserve"> [10] </w:t>
      </w:r>
      <w:r>
        <w:rPr>
          <w:rFonts w:cs="MgOldTimes UC Pol;Palatino Linotype" w:ascii="MgOldTimes UC Pol;Palatino Linotype" w:hAnsi="MgOldTimes UC Pol;Palatino Linotype"/>
          <w:lang w:val="el-GR"/>
        </w:rPr>
        <w:t>ἀπαλλάξ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ὲ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ώ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ώμ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ώμ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ο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εγ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ουλευ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ωδ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w:t>
      </w:r>
      <w:r>
        <w:rPr>
          <w:rFonts w:cs="MgOldTimes UC Pol;Palatino Linotype" w:ascii="MgOldTimes UC Pol;Palatino Linotype" w:hAnsi="MgOldTimes UC Pol;Palatino Linotype"/>
          <w:lang w:val="en-US"/>
        </w:rPr>
        <w:t>[11]</w:t>
      </w:r>
      <w:r>
        <w:rPr>
          <w:rFonts w:cs="MgOldTimes UC Pol;Palatino Linotype" w:ascii="MgOldTimes UC Pol;Palatino Linotype" w:hAnsi="MgOldTimes UC Pol;Palatino Linotype"/>
          <w:lang w:val="el-GR"/>
        </w:rPr>
        <w:t>αρχ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τικρ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σ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ήσε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λασσ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κ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βιασθ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λ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λ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ρ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σχ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ων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ω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33</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ρ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σέφερ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μπα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ε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λ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κατανέμ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όρ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ν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έλε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π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ήμ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ἷλ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σμωτήρ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έ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ιέ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ρησ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εγ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ινοῦ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ύσ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αῦ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υ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ηκολούθ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ηφ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έλτ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ανακτ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ωπ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χθ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νθάν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ρέ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έρ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νικ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κλ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η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ῆγ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λλω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ιή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ττη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ύ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οξ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ῖσ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άρ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ῆ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λ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5]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θασσεύσ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χ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ψηφίσα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λλυρι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λατ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πά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σσα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ι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νταετ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λέγ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lt;</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gt; [6]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όπο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ψήφ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δρύ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πλ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ώδ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ικ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οτικ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νόμ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στήσ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δε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ήμαρ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σθ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ελά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w:t>
      </w:r>
      <w:r>
        <w:rPr>
          <w:rFonts w:cs="MgOldTimes UC Pol;Palatino Linotype" w:ascii="MgOldTimes UC Pol;Palatino Linotype" w:hAnsi="MgOldTimes UC Pol;Palatino Linotype"/>
          <w:lang w:val="en-US"/>
        </w:rPr>
        <w:t>[7]</w:t>
      </w:r>
      <w:r>
        <w:rPr>
          <w:rFonts w:cs="MgOldTimes UC Pol;Palatino Linotype" w:ascii="MgOldTimes UC Pol;Palatino Linotype" w:hAnsi="MgOldTimes UC Pol;Palatino Linotype"/>
          <w:lang w:val="el-GR"/>
        </w:rPr>
        <w:t>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υ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άτ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ίσων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πούρν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αβίν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ὖ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μπηΐ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όλπ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θρω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δότες</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34</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ειληφό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κρατ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όβ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μως</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ἐφοβοῦ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ῆ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λεπ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ύ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εγχ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ιάζεσθαι</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μόλ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ια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όσ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ώ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ικέρ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λύσ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λπιζ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μηχαν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σ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επέμψ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ήνεγ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αρώτ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ό</w:t>
      </w:r>
      <w:r>
        <w:rPr>
          <w:rFonts w:cs="MgOldTimes UC Pol;Palatino Linotype" w:ascii="MgOldTimes UC Pol;Palatino Linotype" w:hAnsi="MgOldTimes UC Pol;Palatino Linotype"/>
          <w:lang w:val="en-US"/>
        </w:rPr>
        <w:t xml:space="preserve">[4] </w:t>
      </w:r>
      <w:r>
        <w:rPr>
          <w:rFonts w:cs="MgOldTimes UC Pol;Palatino Linotype" w:ascii="MgOldTimes UC Pol;Palatino Linotype" w:hAnsi="MgOldTimes UC Pol;Palatino Linotype"/>
          <w:lang w:val="el-GR"/>
        </w:rPr>
        <w:t>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ίστ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τοιμ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ου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ύπ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τολεμα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σταλῆ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ξ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ῖ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γεῖ</w:t>
      </w:r>
      <w:r>
        <w:rPr>
          <w:rFonts w:cs="MgOldTimes UC Pol;Palatino Linotype" w:ascii="MgOldTimes UC Pol;Palatino Linotype" w:hAnsi="MgOldTimes UC Pol;Palatino Linotype"/>
          <w:lang w:val="en-US"/>
        </w:rPr>
        <w:t>[5]</w:t>
      </w:r>
      <w:r>
        <w:rPr>
          <w:rFonts w:cs="MgOldTimes UC Pol;Palatino Linotype" w:ascii="MgOldTimes UC Pol;Palatino Linotype" w:hAnsi="MgOldTimes UC Pol;Palatino Linotype"/>
          <w:lang w:val="el-GR"/>
        </w:rPr>
        <w:t>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δό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δέ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κραγό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έδ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ᾶγ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πηλακισμ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τ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ηφάν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ώδ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ιγώρ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π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ι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ύσ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ῆ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ύρω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ό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κπεμ</w:t>
      </w:r>
      <w:r>
        <w:rPr>
          <w:rFonts w:cs="MgOldTimes UC Pol;Palatino Linotype" w:ascii="MgOldTimes UC Pol;Palatino Linotype" w:hAnsi="MgOldTimes UC Pol;Palatino Linotype"/>
          <w:lang w:val="en-US"/>
        </w:rPr>
        <w:t>[6]</w:t>
      </w:r>
      <w:r>
        <w:rPr>
          <w:rFonts w:cs="MgOldTimes UC Pol;Palatino Linotype" w:ascii="MgOldTimes UC Pol;Palatino Linotype" w:hAnsi="MgOldTimes UC Pol;Palatino Linotype"/>
          <w:lang w:val="el-GR"/>
        </w:rPr>
        <w:t>ψ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ιό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α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ρατιώ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ηρέ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δωκ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ραμματε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έπ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μπόνη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τερος</w:t>
      </w:r>
      <w:r>
        <w:rPr>
          <w:rFonts w:cs="MgOldTimes UC Pol;Palatino Linotype" w:ascii="MgOldTimes UC Pol;Palatino Linotype" w:hAnsi="MgOldTimes UC Pol;Palatino Linotype"/>
          <w:lang w:val="en-US"/>
        </w:rPr>
        <w:t xml:space="preserve"> [7]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ωδ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λά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ύπ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τολεμα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θε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υζαντ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ά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άγ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έταξ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ῖ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ποδ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τωνα</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Τοιαύτῃ δὲ καταληφθεὶς ἀνάγκῃ, Κικέρωνι μὲν ἐλαυνομένῳ παρῄνεσε μὴ στασιάσαι μηδ' εἰς ὅπλα καὶ φόνους τὴν πόλιν ἐμβαλεῖν, ἀλλ' [2] ὑπεκστάντα τῷ καιρῷ πάλιν γενέσθαι σωτῆρα τῆς πατρίδος· Κανίδιον δέ τινα τῶν φίλων προπέμψας εἰς Κύπρον, ἔπειθε τὸν Πτολεμαῖον ἄνευ μάχης εἴκειν, ὡς οὔτε χρημάτων οὔτε τιμῆς ἐνδεᾶ βιωσόμενον· ἱερωσύ[3]νην γὰρ αὐτῷ τῆς ἐν Πάφῳ θεοῦ δώσειν τὸν δῆμον. αὐτὸς δὲ διέτριβεν ἐν [4] Ῥόδῳ, παρασκευαζόμενος ἅμα καὶ τὰς ἀποκρίσεις ἀναμένων. ἐν δὲ τούτῳ Πτολεμαῖος ὁ Αἰγύπτου βασιλεύς, ὑπ' ὀργῆς τινος καὶ διαφορᾶς πρὸς τοὺς πολίτας ἀπολελοιπὼς μὲν Ἀλεξάνδρειαν, εἰς δὲ Ῥώμην πλέων, ὡς Πομπηΐου καὶ Καίσαρος αὖθις αὐτὸν μετὰ δυνάμεως καταξόντων, ἐντυχεῖν τῷ Κάτωνι βουληθεὶς προσέπεμψεν, ἐλπίζων ἐκεῖνον ὡς αὐτὸν [5] ἥξειν. ὁ δὲ Κάτων ἐτύγχανε μὲν ὢν τότε περὶ κοιλίας κάθαρσιν, ἥκειν δὲ τὸν Πτολεμαῖον εἰ βούλοιτο κελεύσας πρὸς αὐτόν, ὡς δ' ἦλθεν οὔτ' ἀπαντήσας οὔθ' ὑπεξαναστάς, ἀλλ' ὡς ἕνα τῶν ἐπιτυχόντων ἀσπασάμενος καὶ καθίσαι κελεύσας, πρῶτον αὐτοῖς τούτοις διετάραξε, θαυμάζοντα πρὸς τὸ δημοτικὸν καὶ λιτὸν αὐτοῦ τῆς κατασκευῆς τὴν ὑπεροψίαν καὶ βαρύ[6]τητα τοῦ ἤθους. ἐπεὶ δὲ καὶ διαλέγεσθαι περὶ τῶν καθ' αὑτὸν ἀρξάμενος ἠκροάσατο λόγων νοῦν πολὺν ἐχόντων καὶ παρρησίαν, ἐπιτιμῶντος αὐτῷ τοῦ Κάτωνος καὶ διδάσκοντος, ὅσην εὐδαιμονίαν ἀπολιπὼν ὅσαις ἑαυτὸν ὑποτίθησι λατρείαις καὶ πόνοις καὶ δωροδοκίαις καὶ πλεονεξίαις τῶν ἐν Ῥώμῃ δυνατῶν, οὓς μόλις ἐξαργυρισθεῖσαν ἐμπλήσειν Αἴγυπτον, συμβουλεύοντος δὲ πλεῖν ὀπίσω καὶ διαλλάττεσθαι τοῖς πολίταις, αὐτοῦ δὲ καὶ [7] συμπλεῖν καὶ συνδιαλλάττειν ἑτοίμως ἔχοντος, οἷον ἐκ μανίας τινὸς ἢ παρακοπῆς ὑπὸ τῶν λόγων ἔμφρων καθιστάμενος, καὶ κατανοῶν τὴν ἀλήθειαν καὶ τὴν σύνεσιν τοῦ ἀνδρός, ὥρμησε μὲν χρῆσθαι τοῖς ἐκείνου λογισμοῖς, ἀνατραπεὶς δ' ὑπὸ τῶν φίλων αὖθις, ἅμα τῷ πρῶτον ἐν Ῥώμῃ γενέσθαι καὶ θύραις ἑνὸς ἄρχοντος προσελθεῖν ἔστενε τὴν αὑτοῦ κακοβουλίαν, ὡς οὐκ ἀνδρὸς ἀγαθοῦ λόγων, θεοῦ δὲ μαντείας καταφρονήσας.</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Ὁ δ' ἐν Κύπρῳ Πτολεμαῖος εὐτυχίᾳ τινὶ τοῦ Κάτωνος ἑαυτὸν [2] φαρμάκοις ἀπέκτεινε. πολλῶν δὲ χρημάτων ἀπολελεῖφθαι λεγομένων, αὐτὸς μὲν ἔγνω πλεῖν εἰς Βυζαντίους, πρὸς δὲ τὴν Κύπρον ἐξέπεμψε τὸν [3] ἀδελφιδοῦν Βροῦτον, οὐ πάνυ τι πιστεύων τῷ Κανιδίῳ. τοὺς δὲ φυγάδας διαλλάξας καὶ καταλιπὼν ἐν ὁμονοίᾳ τὸ Βυζάντιον, οὕτως εἰς Κύπρον [4] ἔπλευσεν. οὔσης δὲ πολλῆς καὶ βασιλικῆς ἐν ἐκπώμασι καὶ τραπέζαις καὶ λίθοις καὶ πορφύραις κατασκευῆς, ἣν ἔδει πραθεῖσαν ἐξαργυρισθῆναι, πάντα βουλόμενος ἐξακριβοῦν καὶ πάντα κατατείνειν εἰς ἄκραν τιμὴν καὶ πᾶσιν αὐτὸς παρεῖναι καὶ προσάγειν τὸν ἔσχατον ἐκλογισμόν, οὐδὲ τοῖς ἐθάσι τῆς ἀγορᾶς ἐπίστευεν, ἀλλ' ὑπονοῶν ὁμοῦ πάντας, ὑπηρέτας, κήρυκας, ὠνητάς, φίλους, τέλος αὐτὸς ἰδίᾳ τοῖς ὠνουμένοις διαλεγόμενος καὶ προσβιβάζων ἕκαστον, οὕτω τὰ πλεῖστα τῶν ἀγορασμάτων ἐπώλει. [5] διὸ τοῖς τ' ἄλλοις φίλοις ὡς ἀπιστῶν προσέκρουσε, καὶ τὸν συνηθέστατον ἁπάντων Μουνάτιον εἰς ὀργὴν ὀλίγου δεῖν ἀνήκεστον γενομένην ἐνέβαλεν, ὥστε καὶ Καίσαρι γράφοντι λόγον κατὰ τοῦ Κάτωνος πικροτάτην τοῦτο τὸ μέρος τῆς κατηγορίας διατριβὴν παρασχεῖν.</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Ὁ μέντοι Μουνάτιος οὐκ ἀπιστίᾳ τοῦ Κάτωνος, ἀλλ' ἐκείνου μὲν ὀλιγωρίᾳ πρὸς αὑτόν, αὑτοῦ δέ τινι ζηλοτυπίᾳ πρὸς τὸν Κανίδιον ἱστορεῖ γενέσθαι τὴν ὀργήν. καὶ γὰρ αὐτὸς σύγγραμμα περὶ τοῦ Κάτωνος ἐξέδω[2]κεν, ᾧ μάλιστα Θρασέας ἐπηκολούθησε. λέγει δ' ὕστερος μὲν εἰς Κύπρον ἀφικέσθαι καὶ λαβεῖν παρημελημένην ξενίαν, ἐλθὼν δ' ἐπὶ θύρας ἀπω[3]σθῆναι, σκευωρουμένου τι τοῦ Κάτωνος οἴκοι σὺν τῷ Κανιδίῳ· μεμψάμενος δὲ μετρίως οὐ μετρίας τυχεῖν ἀποκρίσεως, ὅτι κινδυνεύει τὸ λίαν φιλεῖν, ὥς φησι Θεόφραστος, αἴτιον τοῦ μισεῖν γίνεσθαι [4] πολλάκις· "ἐπεὶ καὶ σὺ" φάναι "τῷ μάλιστα φιλεῖν ἧττον οἰόμενος ἢ προσήκει τιμᾶσθαι, χαλεπαίνεις. Κανιδίῳ δὲ καὶ δι' ἐμπειρίαν χρῶμαι καὶ διὰ πίστιν ἑτέρων μᾶλλον, ἐξ ἀρχῆς μὲν ἀφιγμένῳ, καθαρῷ δὲ φαινομένῳ." [5] ταῦτα μέντοι μόνον αὐτῷ μόνῳ διαλεχθέντα τὸν Κάτωνα πρὸς τὸν Κανίδιον ἐξενεγκεῖν. αἰσθόμενος οὖν αὐτὸς οὔτ' ἐπὶ δεῖπνον ἔτι φοιτᾶν οὔτε σύμβου[6]λος ὑπακούειν καλούμενος. ἀπειλοῦντος δὲ τοῦ Κάτωνος ὥσπερ εἰώθασι τῶν ἀπειθούντων ἐνέχυρα λήψεσθαι, μηδὲν φροντίσας κελεῦσαι, καὶ πολὺν [7] χρόνον ἐν ὀργῇ διατελεῖν· εἶτα τῆς Μαρκίας (ἔτι γὰρ συνῴκει) τῷ Κάτωνι διαλεχθείσης, τυχεῖν μὲν ὑπὸ Βάρκα κεκλημένος ἐπὶ δεῖπνον, εἰσελθόντα δ' ὕστερον τὸν Κάτωνα, τῶν ἄλλων κατακειμένων, ἐρωτᾶν ὅπου κατακλι[8]θείη. τοῦ δὲ Βάρκα κελεύσαντος ὅπου βούλεται, περιβλεψάμενον εἰπεῖν ὅτι παρὰ Μουνάτιον· καὶ παρελθόντα πλησίον αὐτοῦ κατακλιθῆναι, πλέον [9] δὲ μηθὲν φιλοφρονήσασθαι παρὰ τὸ δεῖπνον. ἀλλὰ πάλιν τῆς Μαρκίας δεομένης, τὸν μὲν Κάτωνα γράψαι πρὸς αὐτὸν ὡς ἐντυχεῖν τι βουλόμενον, αὐτὸς δ' ἥκειν ἕωθεν εἰς τὴν οἰκίαν καὶ ὑπὸ τῆς Μαρκίας κατασχεθῆναι, μέχρι πάντες ἀπηλλάγησαν, οὕτω δ' εἰσελθόντα τὸν Κάτωνα καὶ περι[10]βαλόντα τὰς χεῖρας ἀμφοτέρας ἀσπάσασθαι καὶ φιλοφρονήσασθαι. ταῦτα μὲν οὖν οὐχ ἧττον οἰόμενοι τῶν ὑπαίθρων καὶ μεγάλων πράξεων πρὸς ἔνδειξιν ἤθους καὶ κατανόησιν ἔχειν τινὰ σαφήνειαν, ἐπὶ πλέον διήλθομεν.</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Τῷ δὲ Κάτωνι συνήχθη μὲν ἀργυρίου τάλαντα μικρὸν ἑπτακισχιλίων ἀποδέοντα, δεδιὼς δὲ τοῦ πλοῦ τὸ μῆκος, ἀγγεῖα πολλὰ κατασκευάσας, ὧν ἕκαστον ἐχώρει δύο τάλαντα καὶ δραχμὰς πεντακοσίας, καλώδιον ἑκάστῳ μακρὸν προσήρτησεν, οὗ τῇ ἀρχῇ προσείχετο φελλὸς εὐμεγέθης, ὅπως εἰ ῥαγείη τὸ πλοῖον, &lt;ἀν&gt;έχων διὰ βυθοῦ τὸ ἄρτημα ση[2]μαίνοι τὸν τόπον. τὰ μὲν οὖν χρήματα πλὴν ὀλίγων τινῶν ἀσφαλῶς διεκομίσθη, λόγους δὲ πάντων ὧν διῴκησε γεγραμμένους ἐπιμελῶς ἔχων ἐν [3] δυσὶ βιβλίοις, οὐδέτερον ἔσωσεν, ἀλλὰ τὸ μὲν ἀπελεύθερος αὐτοῦ κομίζων, ὄνομα Φιλάργυρος, ἐκ Κεγχρεῶν ἀναχθεὶς ἀνετράπη καὶ συναπώλεσε τοῖς φορτίοις, τὸ δ' αὐτὸς ἄχρι Κερκύρας φυλάξας, ἐν ἀγορᾷ κατεσκήνωσε· τῶν δὲ ναυτῶν διὰ τὸ ῥιγοῦν πυρὰ πολλὰ καιόντων τῆς νυκτός, ἥφθησαν [4] αἱ σκηναί, καὶ τὸ βιβλίον ἠφανίσθη. τοὺς μὲν οὖν ἐχθροὺς καὶ συκοφάντας ἐπιστομιεῖν ἤμελλον οἱ βασιλικοὶ διοικηταὶ παρόντες, ἄλλως δὲ τῷ Κάτωνι τὸ πρᾶγμα δηγμὸν ἤνεγκεν· οὐ γὰρ εἰς πίστιν ὑπὲρ αὑτοῦ τοὺς λόγους, ἀλλὰ παράδειγμα τοῖς ἄλλοις ἀκριβείας ἐξενεγκεῖν φιλοτιμούμενος</w:t>
      </w:r>
      <w:r>
        <w:rPr>
          <w:lang w:val="el-GR"/>
        </w:rPr>
        <w:t xml:space="preserve">, </w:t>
      </w:r>
      <w:r>
        <w:rPr>
          <w:rFonts w:cs="MgOldTimes UC Pol;Palatino Linotype" w:ascii="MgOldTimes UC Pol;Palatino Linotype" w:hAnsi="MgOldTimes UC Pol;Palatino Linotype"/>
          <w:lang w:val="el-GR"/>
        </w:rPr>
        <w:t>ἐνεμεσήθη.</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Περαιωθεὶς δὲ ταῖς ναυσὶν οὐκ ἔλαθε τοὺς Ῥωμαίους, ἀλλὰ πάντες μὲν ἄρχοντες καὶ ἱερεῖς, πᾶσα δ' ἡ βουλή, πολὺ δὲ τοῦ δήμου μέρος ἀπήντων πρὸς τὸν ποταμόν, ὥστε τὰς ὄχθας ἀμφοτέρας ἀποκεκρύφθαι καὶ [2] θριάμβου μηδὲν ὄψει καὶ φιλοτιμίᾳ λείπεσθαι τὸν ἀνάπλουν αὐτοῦ. καίτοι σκαιὸν ἐνίοις τοῦτ' ἐφαίνετο καὶ αὔθαδες, ὅτι τῶν ὑπάτων καὶ τῶν στρατηγῶν παρόντων οὔτ' ἀπέβη πρὸς αὐτούς, οὔτ' ἐπέσχε τὸν πλοῦν, ἀλλὰ ῥοθίῳ τὴν ὄχθην παρεξελαύνων ἐπὶ νεὼς ἑξήρους βασιλικῆς, οὐκ ἀνῆκε [3] πρότερον ἢ καθορμίσαι τὸν στόλον εἰς τὸ νεώριον. οὐ μὴν ἀλλὰ τῶν χρημάτων παρακομιζομένων δι' ἀγορᾶς, ὅ τε δῆμος ἐθαύμαζε τὸ πλῆθος, ἥ τε βουλὴ συναχθεῖσα μετὰ τῶν πρεπόντων ἐπαίνων ἐψηφίσατο τῷ Κάτωνι στρατηγίαν ἐξαίρετον δοθῆναι, καὶ τὰς θέας αὐτὸν ἐν ἐσθῆτι περιπορφύρῳ [4] θεάσασθαι. ταῦτα μὲν οὖν ὁ Κάτων παρῃτήσατο, Νικίαν δὲ τὸν οἰκονόμον τῶν βασιλικῶν ἐλεύθερον ἔπεισε τὴν βουλὴν ἀφεῖναι, μαρτυρήσας ἐπιμέ[5]λειαν καὶ πίστιν. ὑπάτευε δὲ Φίλιππος ὁ πατὴρ τῆς Μαρκίας, καὶ τρόπον τινὰ τὸ ἀξίωμα τῆς ἀρχῆς καὶ ἡ δύναμις εἰς Κάτωνα περιῆλθεν, οὐκ ἐλάττονα τοῦ συνάρχοντος δι' ἀρετὴν ἢ δι' οἰκειότητα τοῦ Φιλίππου τῷ Κάτωνι τιμὴν προστιθέντος.</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Ἐπεὶ δὲ Κικέρων ἐκ τῆς φυγῆς ἣν ἔφυγεν ὑπὸ Κλωδίου κατελθών, καὶ δυνάμενος μέγα, τὰς δημαρχικὰς δέλτους ἃς ὁ Κλώδιος ἔθηκεν ἀναγράψας εἰς τὸ Καπιτώλιον ἀπέσπασε βίᾳ καὶ καθεῖλε τοῦ Κλωδίου μὴ παρόντος, ἐπὶ τούτοις δὲ βουλῆς ἀθροισθείσης καὶ τοῦ Κλωδίου κατηγοροῦντος ἔλεγε, παρανόμως τῷ Κλωδίῳ τῆς δημαρχίας γενομένης, ἀτελῆ καὶ [2] ἄκυρα δεῖν εἶναι τὰ τότε πραχθέντα καὶ γραφέντα, προσέκρουσεν ὁ Κάτων αὐτῷ λέγοντι, καὶ τέλος ἀναστὰς ἔφη τῆς μὲν Κλωδίου πολιτείας μηδὲν ὑγιὲς μηδὲ χρηστὸν ὅλως νομίζειν, εἰ δ' ἀναιρεῖ τις ὅσα δημαρχῶν ἔπραξεν, ἀναιρεῖσθαι πᾶσαν αὐτοῦ τὴν περὶ Κύπρον πραγματείαν, καὶ μὴ γεγονέναι [3] τὴν ἀποστολὴν νόμιμον ἄρχοντος παρανόμου ψηφισαμένου· παρανόμως μὲν οὖν &lt;οὐ&gt; δήμαρχον αἱρεθῆναι τὸν Κλώδιον, ἐκ πατρικίων μεταστάντα νόμου διδόντος εἰς δημοτικὸν οἶκον· εἰ δὲ μοχθηρὸς ὥσπερ ἄλλοι γέγονεν ἄρχων, αὐτὸν εὐθύνειν τὸν ἀδικήσαντα, μὴ λύειν τὴν συναδικηθεῖσαν ἀρχὴν [4] εἶναι προσῆκον. ἐκ τούτου δι' ὀργῆς ὁ Κικέρων ἔσχε τὸν Κάτωνα καὶ φίλῳ χρώμενος ἐπαύσατο χρόνον πολύν· εἶτα μέντοι διηλλάγησαν.</w:t>
      </w:r>
    </w:p>
    <w:p>
      <w:pPr>
        <w:pStyle w:val="Normal"/>
        <w:ind w:firstLine="600"/>
        <w:jc w:val="both"/>
        <w:rPr/>
      </w:pPr>
      <w:r>
        <w:rPr>
          <w:b/>
          <w:color w:val="FF0000"/>
          <w:lang w:val="el-GR"/>
        </w:rPr>
        <w:t>41</w:t>
      </w:r>
      <w:r>
        <w:rPr>
          <w:lang w:val="el-GR"/>
        </w:rPr>
        <w:t xml:space="preserve">. </w:t>
      </w:r>
      <w:r>
        <w:rPr>
          <w:rFonts w:cs="MgOldTimes UC Pol;Palatino Linotype" w:ascii="MgOldTimes UC Pol;Palatino Linotype" w:hAnsi="MgOldTimes UC Pol;Palatino Linotype"/>
          <w:lang w:val="el-GR"/>
        </w:rPr>
        <w:t>Ἐκ τούτου Πομπήϊος καὶ Κράσσος ὑπερβαλόντι τὰς Ἄλπεις Καίσαρι συγγενόμενοι γνώμην ἐποιήσαντο κοινῇ δευτέραν ὑπατείαν μετιέναι, καὶ καταστάντες εἰς αὐτὴν Καίσαρι μὲν τῆς ἀρχῆς ἄλλον τοσοῦτον ἐπιψηφίζεσθαι χρόνον, αὑτοῖς δὲ τῶν ἐπαρχιῶν τὰς μεγίστας καὶ χρήματα καὶ [2] στρατιωτικὰς δυνάμεις. ὅπερ ἦν ἐπὶ νεμήσει τῆς ἡγεμονίας καὶ καταλύσει [3] τῆς πολιτείας συνωμοσία. πολλῶν δὲ καὶ ἀγαθῶν ἀνδρῶν μετιέναι τὴν ἀρχὴν τότε παρασκευαζομένων, τοὺς μὲν ἄλλους ὀφθέντες ἐν ταῖς παραγγελίαις ἀπέτρεψαν, μόνον δὲ Λεύκιον Δομίτιον Πορκίᾳ συνοικοῦντα τῇ ἀδελφῇ Κάτων ἔπεισε μὴ ἐκστῆναι μηδ' ὑφέσθαι, τοῦ ἀγῶνος οὐ περὶ [4] ἀρχῆς ὄντος, ἀλλὰ περὶ τῆς Ῥωμαίων ἐλευθερίας. καὶ μέντοι καὶ λόγος ἐχώρει διὰ τοῦ σωφρονοῦντος ἔτι τῆς πόλεως μέρους, ὡς οὐ περιοπτέον, εἰς ταὐτὸ τῆς Κράσσου καὶ Πομπηΐου δυνάμεως συνελθούσης, παντάπασιν ὑπέρογκον καὶ βαρεῖαν τὴν ἀρχὴν γενομένην, ἀλλ' ἀφαιρετέον αὐτῆς τὸν [5] ἕτερον. καὶ συνίσταντο πρὸς τὸν Δομίτιον, παρορμῶντες καὶ παραθαρρύνοντες ἀντιλαμβάνεσθαι· πολλοὺς γὰρ αὐτῷ καὶ τῶν σιωπώντων διὰ [6] δέος ἐν ταῖς ψήφοις ὑπάρξειν. τοῦτο δὴ δείσαντες οἱ περὶ τὸν Πομπήϊον, ὑφεῖσαν ἐνέδραν τῷ Δομιτίῳ, καταβαίνοντι &lt;περὶ&gt; ὄρθρον ὑπὸ λαμπάδων [7] εἰς τὸ πεδίον. καὶ πρῶτος μὲν ὁ προφαίνων ἐπιστὰς τῷ Δομιτίῳ πληγεὶς καὶ πεσὼν ἀπέθανε· μετὰ δὲ τοῦτον ἤδη καὶ τῶν ἄλλων συντιτρωσκομέ[8]νων, ἐγίνετο φυγὴ πλὴν Κάτωνος καὶ Δομιτίου. κατεῖχε γὰρ αὐτὸν ὁ Κάτων, καίπερ αὐτὸς εἰς τὸν βραχίονα τετρωμένος, καὶ παρεκελεύετο μένειν καὶ μὴ προλιπεῖν ἕως ἐμπνέωσι τὸν ὑπὲρ τῆς ἐλευθερίας ἀγῶνα πρὸς τοὺς τυράννους, οἳ τίνα τρόπον χρήσονται τῇ ἀρχῇ, δηλοῦσι διὰ τηλικούτων ἀδικημάτων ἐπ' αὐτὴν βαδίζοντες.</w:t>
      </w:r>
    </w:p>
    <w:p>
      <w:pPr>
        <w:pStyle w:val="Normal"/>
        <w:ind w:firstLine="600"/>
        <w:jc w:val="both"/>
        <w:rPr/>
      </w:pPr>
      <w:r>
        <w:rPr>
          <w:b/>
          <w:color w:val="FF0000"/>
          <w:lang w:val="el-GR"/>
        </w:rPr>
        <w:t>42</w:t>
      </w:r>
      <w:r>
        <w:rPr>
          <w:rFonts w:cs="MgOldTimes UC Pol;Palatino Linotype" w:ascii="MgOldTimes UC Pol;Palatino Linotype" w:hAnsi="MgOldTimes UC Pol;Palatino Linotype"/>
          <w:lang w:val="el-GR"/>
        </w:rPr>
        <w:t>. Οὐχ ὑποστάντος δὲ τοῦ Δομιτίου τὸ δεινόν, ἀλλ' εἰς τὴν οἰκίαν καταφυγόντος, ᾑρέθησαν μὲν ὕπατοι Πομπήϊος καὶ Κράσσος, οὐκ ἀπέκαμε δ' ὁ Κάτων, ἀλλ' αὐτὸς προελθὼν στρατηγίαν μετῄει, βουλόμενος ὁρμητήριον ἔχειν τῶν πρὸς ἐκείνους ἀγώνων καὶ πρὸς ἄρχοντας ἀντικαθίστα[2]σθαι μὴ ἰδιώτης. οἱ δὲ καὶ τοῦτο δείσαντες, ὡς τῆς στρατηγίας ἀξιομάχου διὰ Κάτωνα πρὸς τὴν ὑπατείαν γενησομένης, πρῶτον μὲν ἐξαίφνης καὶ τῶν πολλῶν ἀγνοούντων βουλὴν συναγαγόντες, ἐψηφίσαντο τοὺς αἱρεθέντας στρατηγοὺς εὐθὺς ἄρχειν καὶ μὴ διαλιπόντας τὸν νόμιμον χρόνον, ἐν [3] ᾧ &lt;δί&gt;και τοῖς δεκάσασι τὸν δῆμον ἦσαν. ἔπειτα διὰ τοῦ ψηφίσματος τὸ διδόναι δίκης ἀνυπεύθυνον κατασκευάσαντες, ὑπηρέτας αὑτῶν καὶ φίλους ἐπὶ τὴν στρατηγίαν προῆγον, αὐτοὶ μὲν διδόντες ἀργύριον, αὐτοὶ δὲ ταῖς [4] ψήφοις φερομέναις ἐφεστῶτες. ὡς δὲ καὶ τούτων ἡ Κάτωνος ἀρετὴ καὶ δόξα περιῆν, ὑπ' αἰδοῦς τῶν πολλῶν ἐν δεινῷ [πολλῷ] τιθεμένων ἀποδόσθαι Κάτωνα ταῖς ψήφοις, ὃν καλῶς εἶχε πρίασθαι τῇ πόλει στρατηγόν, ἥ τε πρώτη κληθεῖσα τῶν φυλῶν ἐκεῖνον ἀπέδειξεν, ἐξαίφνης ὁ Πομπήϊος βροντῆς ἀκηκοέναι ψευσάμενος αἴσχιστα, ἔλυσε τὴν ἐκκλησίαν, εἰθισμένων ἀφοσιοῦσθαι τὰ τοιαῦτα καὶ μηδὲν ἐπικυροῦν διοσημίας γενομένης. [5] αὖθις δὲ πολλῷ χρησάμενοι τῷ δεκασμῷ, &lt;καὶ&gt; τοὺς βελτίστους ὤσαντες ἐκ τοῦ πεδίου βίᾳ, διεπράξαντο Βατίνιον ἀντὶ Κάτωνος αἱρεθῆναι στρατη[6]γόν. ἔνθα δὴ λέγεται τοὺς μὲν οὕτω παρανόμως καὶ ἀδίκως θεμένους τὴν ψῆφον εὐθὺς ὥσπερ ἀποδράντας οἴχεσθαι, τοῖς δ' ἄλλοις συνισταμένοις καὶ ἀγανακτοῦσι δημάρχου τινὸς αὐτόθι παρασχόντος ἐκκλησίαν, καταστάντα τὸν Κάτωνα, ἅπαντα μὲν ὥσπερ ἐκ θεῶν ἐπίπνουν τὰ μέλλοντα τῇ πόλει προειπεῖν, παρορμῆσαι δὲ τοὺς πολίτας ἐπὶ Πομπήϊον καὶ Κράσσον, ὡς τοιαῦτα συνειδότας αὑτοῖς καὶ τοιαύτης ἁπτομένους πολιτείας, [7] δι' ἣν ἔδεισαν Κάτωνα μὴ στρατηγῶν αὐτῶν περιγένηται. τέλος δ' ἀπιόντα εἰς τὴν οἰκίαν προὔπεμψε πλῆθος τοσοῦτον, ὅσον οὐδὲ σύμπαντας ἅμα τοὺς ἀποδεδειγμένους στρατηγούς.</w:t>
      </w:r>
    </w:p>
    <w:p>
      <w:pPr>
        <w:pStyle w:val="Normal"/>
        <w:ind w:firstLine="600"/>
        <w:jc w:val="both"/>
        <w:rPr/>
      </w:pPr>
      <w:r>
        <w:rPr>
          <w:b/>
          <w:color w:val="FF0000"/>
          <w:lang w:val="el-GR"/>
        </w:rPr>
        <w:t>43</w:t>
      </w:r>
      <w:r>
        <w:rPr>
          <w:rFonts w:cs="MgOldTimes UC Pol;Palatino Linotype" w:ascii="MgOldTimes UC Pol;Palatino Linotype" w:hAnsi="MgOldTimes UC Pol;Palatino Linotype"/>
          <w:lang w:val="el-GR"/>
        </w:rPr>
        <w:t>. Γαΐου δὲ Τρεβωνίου γράψαντος νόμον ὑπὲρ νομῆς ἐπαρχιῶν τοῖς ὑπάτοις, ὥστε τὸν μὲν Ἰβηρίαν ἔχοντα καὶ Λιβύην ὑφ' αὑτῷ, τὸν δὲ Συρίαν καὶ Αἴγυπτον, οἷς βούλοιντο πολεμεῖν καὶ καταστρέφεσθαι ναυ[2]τικαῖς καὶ πεζικαῖς δυνάμεσιν ἐπιόντας, οἱ μὲν ἄλλοι τὴν ἀντίπραξιν καὶ κώλυσιν ἀπεγνωκότες, ἐξέλιπον καὶ τὸ ἀντειπεῖν, Κάτωνι δ' ἀναβάντι πρὸ τῆς ψηφοφορίας ἐπὶ τὸ βῆμα καὶ βουλομένῳ λέγειν μόλις ὡρῶν δυεῖν [3] λόγον ἔδωκαν. ὡς δὲ πολλὰ λέγων καὶ διδάσκων καὶ προθεσπίζων κατανάλωσε τὸν χρόνον, οὐκέτι λέγειν αὐτὸν εἴων, ἀλλ' ἐπιμένοντα κατέσπασεν [4] ὑπηρέτης προσελθών. ὡς δὲ καὶ κάτωθεν ἱστάμενος ἐβόα καὶ τοὺς ἀκούοντας καὶ συναγανακτοῦντας εἶχε, πάλιν ὁ ὑπηρέτης ἐπιλαβόμενος καὶ [5] ἀγαγὼν αὐτὸν ἔξω τῆς ἀγορᾶς κατέστησε. καὶ οὐκ ἔφθη πρῶτον ἀφεθείς, καὶ πάλιν ἀναστρέψας ἵετο πρὸς τὸ βῆμα, μετὰ κραυγῆς ἐγκελευόμενος [6] τοῖς πολίταις ἀμύνειν. πολλάκις δὲ τούτου γενομένου, περιπαθῶν ὁ Τρεβώνιος ἐκέλευσεν αὐτὸν εἰς τὸ δεσμωτήριον ἄγεσθαι, καὶ πλῆθος ἐπηκολούθει, λέγοντος ἅμα [σὺν] τῷ βαδίζειν ἀκροώμενον, ὥστε δείσαντα τὸν [7] Τρεβώνιον ἀφεῖναι. κἀκείνην μὲν οὕτω τὴν ἡμέραν ὁ Κάτων κατανάλωσε· ταῖς δ' ἐφεξῆς οὓς μὲν δεδιξάμενοι τῶν πολιτῶν, οὓς δὲ συσκευασάμενοι χάρισι καὶ δωροδοκίαις, ἕνα δὲ τῶν δημάρχων Ἀκύλλιον ὅπλοις εἴρξαντες ἐκ τοῦ βουλευτηρίου προελθεῖν, αὐτὸν δὲ τὸν Κάτωνα βροντὴν γεγονέναι βοῶντα τῆς ἀγορᾶς ἐκβαλόντες, οὐκ ὀλίγους δὲ τρώσαντες, ἐνίων δὲ καὶ πεσόντων, βίᾳ τὸν νόμον ἐκύρωσαν, ὥστε πολλοὺς συστραφέντας ὀργῇ [8] τοὺς Πομπηΐου βάλλειν ἀνδριάντας. ἀλλὰ τοῦτο μὲν ἐπελθὼν ὁ Κάτων διεκώλυσε· τῷ δὲ Καίσαρι πάλιν νόμου γραφομένου περὶ τῶν ἐπαρχιῶν καὶ τῶν στρατοπέδων, οὐκέτι πρὸς τὸν δῆμον ὁ Κάτων, ἀλλὰ πρὸς αὐτὸν τραπό[9]μενος Πομπήϊον, ἐμαρτύρατο καὶ προὔλεγεν, ὡς ἐπὶ τὸν αὑτοῦ τράχηλον ἀναλαμβάνων Καίσαρα νῦν μὲν οὐκ οἶδεν, ὅταν δ' ἄρχηται βαρύνεσθαι καὶ κρατεῖσθαι, μήτ' ἀποθέσθαι δυνάμενος, μήτε φέρειν ὑπομένων, εἰς τὴν πόλιν ἐμπεσεῖται σὺν αὐτῷ, καὶ μεμνήσεται τότε τῶν Κάτωνος παραινέσεων, ὡς οὐδὲν ἧττον ἐν αὐταῖς τὸ Πομπηΐου συμφέρον ἐνῆν ἢ τὸ καλὸν [10] καὶ δίκαιον. ταῦτα πολλάκις ἀκούων ὁ Πομπήϊος ἠμέλει καὶ παρέπεμπεν, ἀπιστίᾳ τῆς Καίσαρος μεταβολῆς διὰ πίστιν εὐτυχίας τῆς ἑαυτοῦ καὶ δυνάμεως.</w:t>
      </w:r>
    </w:p>
    <w:p>
      <w:pPr>
        <w:pStyle w:val="Normal"/>
        <w:ind w:firstLine="600"/>
        <w:jc w:val="both"/>
        <w:rPr/>
      </w:pPr>
      <w:r>
        <w:rPr>
          <w:b/>
          <w:color w:val="FF0000"/>
          <w:lang w:val="el-GR"/>
        </w:rPr>
        <w:t>44</w:t>
      </w:r>
      <w:r>
        <w:rPr>
          <w:rFonts w:cs="MgOldTimes UC Pol;Palatino Linotype" w:ascii="MgOldTimes UC Pol;Palatino Linotype" w:hAnsi="MgOldTimes UC Pol;Palatino Linotype"/>
          <w:lang w:val="el-GR"/>
        </w:rPr>
        <w:t>. Εἰς δὲ τὸ ἑξῆς ἔτος αἱρεθεὶς ὁ Κάτων στρατηγός, οὐδὲν ἔδοξε προστιθέναι τῇ ἀρχῇ τοσοῦτον εἰς σεμνότητα καὶ μέγεθος ἄρχων καλῶς, ὅσον ἀφαιρεῖν καὶ καταισχύνειν ἀνυπόδητος καὶ ἀχίτων πολλάκις ἐπὶ τὸ βῆμα προερχόμενος, καὶ θανατικὰς δίκας ἐπιφανῶν ἀνδρῶν οὕτω βραβεύων. [2] ἔνιοι δέ φασι καὶ μετ' ἄριστον οἶνον πεπωκότα χρηματίζειν· ἀλλὰ τοῦτο μὲν οὐκ ἀληθῶς λέγε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Διαφθειρομένου δὲ τοῦ δήμου ταῖς δωροδοκίαις ὑπὸ τῶν φιλαρχούντων, καὶ χρωμένων τῷ δεκάζεσθαι καθάπερ ἐργασίᾳ συνήθει τῶν πολλῶν, βουλόμενος ἐκκόψαι παντάπασι τὸ νόσημα τοῦτο τῆς πόλεως, ἔπεισε δόγμα θέσθαι τὴν σύγκλητον, ὅπως οἱ κατασταθέντες ἄρχοντες, εἰ μηδένα κατήγορον ἔχοιεν, αὐτοὶ παριόντες ἐξ ἀνάγκης εἰς ἔνορκον δικαστήριον [4] εὐθύνας διδῶσιν. ἐπὶ τούτῳ χαλεπῶς μὲν ἔσχον οἱ μετιόντες ἀρχάς, ἔτι δὲ χαλεπώτερον ὁ μισθαρνῶν ὄχλος. ἕωθεν οὖν ἐπὶ τὸ βῆμα τοῦ Κάτωνος προελθόντος, ἀθρόοι προσπεσόντες ἐβόων, ἐβλασφήμουν, ἔβαλλον, ὥστε φεύγειν ἀπὸ τοῦ βήματος ἅπαντας, αὐτὸν δ' ἐκεῖνον ἐξωσθέντα τῷ πλή[5]θει καὶ παραφερόμενον, μόλις ἐπιλαβέσθαι τῶν ἐμβόλων. ἐνταῦθα καταστάς, τῷ μὲν ἰταμῷ καὶ θαρροῦντι τῆς ὄψεως εὐθὺς ἐκράτησε τοῦ θορύβου καὶ τὴν κραυγὴν ἔπαυσεν, εἰπὼν δὲ τὰ πρέποντα καὶ μεθ' ἡσυχίας [6] ἀκουσθείς, παντάπασι διέλυσε τὴν ταραχήν. ἐπαινούσης δὲ τῆς βουλῆς αὐτόν, "ἐγὼ δ'" εἶπεν "ὑμᾶς οὐκ ἐπαινῶ, κινδυνεύοντα στρατηγὸν ἐγ[7]καταλιπόντας καὶ μὴ προσαμύναντας." τῶν δὲ μετιόντων ἀρχὴν ἕκαστος ἀπόρῳ πάθει συνείχετο, φοβούμενος μὲν αὐτὸς δεκάζειν, φοβούμενος δ' [8] ἑτέρου τοῦτο πράξαντος ἐκπεσεῖν τῆς ἀρχῆς. ἔδοξεν οὖν αὐτοῖς εἰς ταὐτὸ συνελθοῦσι παραβαλέσθαι δραχμῶν ἕκαστον ἀργυρίου δεκαδύο ἥμισυ μυριάδας, εἶτα μετιέναι τὴν ἀρχὴν πάντας ὀρθῶς καὶ δικαίως· τὸν δὲ [9] παραβάντα καὶ χρησάμενον δεκασμῷ στέρεσθαι τοῦ ἀργυρίου. ταῦθ' ὁμολογήσαντες αἱροῦνται φύλακα καὶ βραβευτὴν καὶ μάρτυρα τὸν Κάτωνα, καὶ &lt;τὰ&gt; χρήματα φέροντες ἐκείνῳ παρετίθεντο, καὶ τὰς συνθήκας ἐγράψαντο πρὸς ἐκεῖνον, ἀντὶ τῶν χρημάτων ἐγγυητὰς λαβόντα, τὰ δὲ χρή[10]ματα μὴ δεξάμενον. ὡς δ' ἧκεν ἡ κυρία τῆς ἀναδείξεως, παραστὰς ὁ Κάτων τῷ βραβεύοντι δημάρχῳ καὶ παραφυλάξας τὴν ψῆφον, ἕνα τῶν παραβαλομένων ἀπέφηνε κακουργοῦντα, καὶ προσέταξεν ἀποδοῦναι τοῖς [11] ἄλλοις τὸ ἀργύριον. ἀλλ' ἐκεῖνοι μὲν ἐπαινέσαντες αὐτοῦ τὴν ὀρθότητα καὶ θαυμάσαντες ἀνεῖλον τὸ πρόστιμον, ὡς ἱκανὴν δίκην ἔχοντες παρὰ τοῦ ἀδικήσαντος· τοὺς δ' ἄλλους ἐλύπησεν ὁ Κάτων καὶ φθόνον ἔσχεν ἀπὸ τούτου πλεῖστον, ὡς βουλῆς καὶ δικαστηρίων καὶ ἀρχόντων δύναμιν [12] αὑτῷ περιποιησάμενος. οὐδεμιᾶς γὰρ ἀρετῆς δόξα καὶ πίστις ἐπιφθόνους ποιεῖ μᾶλλον ἢ τῆς δικαιοσύνης, ὅτι καὶ δύναμις αὐτῇ καὶ πίστις ἕπεται [13] μάλιστα παρὰ τῶν πολλῶν. οὐ γὰρ τιμῶσι μόνον ὡς τοὺς ἀνδρείους, οὐδὲ θαυμάζουσιν ὡς τοὺς φρονίμους, ἀλλὰ καὶ φιλοῦσι τοὺς δικαίους, [14] καὶ θαρροῦσιν αὐτοῖς καὶ πιστεύουσιν. ἐκείνων δὲ τοὺς μὲν φοβοῦνται, τοῖς δ' ἀπιστοῦσι· πρὸς δὲ τούτοις ἐκείνους μὲν οἴονται φύσει μᾶλλον ἢ τῷ βούλεσθαι διαφέρειν, ἀνδρίαν καὶ φρόνησιν τὴν μὲν ὀξύτητά τινα, τὴν δ' εὐρωστίαν ψυχῆς τιθέμενοι· δικαίῳ δ' ὑπάρχοντος εὐθὺς εἶναι τῷ βουλομένῳ, μάλιστα τὴν ἀδικίαν ὡς κακίαν ἀπροφάσιστον αἰσχύνονται.</w:t>
      </w:r>
    </w:p>
    <w:p>
      <w:pPr>
        <w:pStyle w:val="Normal"/>
        <w:ind w:firstLine="600"/>
        <w:jc w:val="both"/>
        <w:rPr/>
      </w:pPr>
      <w:r>
        <w:rPr>
          <w:b/>
          <w:color w:val="FF0000"/>
          <w:lang w:val="el-GR"/>
        </w:rPr>
        <w:t>45</w:t>
      </w:r>
      <w:r>
        <w:rPr>
          <w:rFonts w:cs="MgOldTimes UC Pol;Palatino Linotype" w:ascii="MgOldTimes UC Pol;Palatino Linotype" w:hAnsi="MgOldTimes UC Pol;Palatino Linotype"/>
          <w:lang w:val="el-GR"/>
        </w:rPr>
        <w:t>. Διὸ καὶ τῷ Κάτωνι πάντες οἱ μεγάλοι προσεπολέμουν ὡς ἐλεγχόμενοι, Πομπήϊος δὲ καὶ κατάλυσιν τῆς ἑαυτοῦ δυνάμεως τὴν ἐκείνου [2] δόξαν ἡγούμενος, ἀεί τινας προσέβαλλεν αὐτῷ λοιδορησομένους· ὧν καὶ Κλώδιος ἦν ὁ δημαγωγός, αὖθις εἰς Πομπήϊον ὑπορρυεὶς καὶ καταβοῶν τοῦ Κάτωνος ὡς πολλὰ μὲν ἐκ Κύπρου χρήματα νοσφισαμένου, [3] Πομπηΐῳ δὲ πολεμοῦντος ἀπαξιώσαντι γάμον αὐτοῦ θυγατρός. ὁ δὲ Κάτων ἔλεγεν, ὅτι χρήματα μὲν ἐκ Κύπρου τοσαῦτα τῇ πόλει συναγάγοι, μήθ' ἵππον ἕνα μήτε στρατιώτην λαβών, ὅσα Πομπήϊος ἐκ πολέμων [4] τοσούτων καὶ θριάμβων τὴν οἰκουμένην κυκήσας οὐκ ἀνήνεγκε· κηδεστὴν δὲ μηδέποτε προελέσθαι Πομπήϊον, οὐκ ἀνάξιον ἡγούμενος, ἀλλ' ὁρῶν [5] τὴν ἐν τῇ πολιτείᾳ διαφοράν. "αὐτὸς μὲν γὰρ" ἔφη "διδομένης μοι μετὰ τὴν στρατηγίαν ἐπαρχίας ἀπέστην, οὗτος δὲ τὰς μὲν ἔχει λαβών, τὰς δὲ [6] δίδωσιν ἑτέροις· νυνὶ δὲ καὶ τέλος, ἑξακισχιλίων ὁπλιτῶν δύναμιν, Καίσαρι κέχρηκεν εἰς Γαλατίαν· ἣν οὔτ' ἐκεῖνος ᾔτησε παρ' ὑμῶν, οὔθ' οὗτος ἔδωκε μεθ' ὑμῶν, ἀλλὰ δυνάμεις τηλικαῦται καὶ ὅπλα καὶ ἵπποι χάριτές [7] εἰσιν ἰδιωτῶν καὶ ἀντιδόσεις. καλούμενος δ' αὐτοκράτωρ καὶ στρατηγός, ἄλλοις τὰ στρατεύματα καὶ τὰς ἐπαρχίας παραδέδωκεν, αὐτὸς δὲ τῇ πόλει παρακάθηται, στάσεις ἀγωνοθετῶν ἐν ταῖς παραγγελίαις καὶ θορύβους μηχανώμενος, ἐξ ὧν οὐ λέληθε δι' ἀναρχίας μοναρχίαν ἑαυτῷ μνηστευόμενος."</w:t>
      </w:r>
    </w:p>
    <w:p>
      <w:pPr>
        <w:pStyle w:val="Normal"/>
        <w:ind w:firstLine="600"/>
        <w:jc w:val="both"/>
        <w:rPr/>
      </w:pPr>
      <w:r>
        <w:rPr>
          <w:b/>
          <w:color w:val="FF0000"/>
          <w:lang w:val="el-GR"/>
        </w:rPr>
        <w:t>46</w:t>
      </w:r>
      <w:r>
        <w:rPr>
          <w:rFonts w:cs="MgOldTimes UC Pol;Palatino Linotype" w:ascii="MgOldTimes UC Pol;Palatino Linotype" w:hAnsi="MgOldTimes UC Pol;Palatino Linotype"/>
          <w:lang w:val="el-GR"/>
        </w:rPr>
        <w:t>. Οὕτως μὲν ἠμύνατο τὸν Πομπήϊον. ἦν δὲ Μᾶρκος Φαώνιος ἑταῖρος αὐτοῦ καὶ ζηλωτής, οἷος ὁ Φαληρεὺς Ἀπολλόδωρος ἱστορεῖται περὶ Σωκράτην γενέσθαι τὸν παλαιόν, ἐμπαθὴς καὶ παρακεκινηκὼς πρὸς τὸν λόγον, οὐ σχέδην οὐδὲ πρᾴως, ἀλλ' ὥσπερ οἶνον ἄκρατον αὐτοῦ καθαψά[2]μενον καὶ μανικώτερον. οὗτος ἀγορανομίαν μετιὼν ἡττᾶτο, συμπαρὼν δ' [3] ὁ Κάτων προσέσχε ταῖς δέλτοις μιᾷ χειρὶ γεγραμμέναις, καὶ τὴν κακουργίαν ἐξελέγξας, τότε μὲν ἐπικλήσει δημάρχων ἔλυσε τὴν ἀνάδειξιν, ὕστερον δὲ τοῦ Φαωνίου κατασταθέντος ἀγορανόμου, τά τ' ἄλλα τῆς [4] ἀρχῆς ἐπεμελεῖτο καὶ τὰς θέας διεῖπεν ἐν τῷ θεάτρῳ, διδοὺς [καὶ] τοῖς θυμελικοῖς στεφάνους μὲν οὐ χρυσοῦς, ἀλλ' ὥσπερ ἐν Ὀλυμπίᾳ κοτίνων, δῶρα δ' ἀντὶ τῶν πολυτελῶν τοῖς μὲν Ἕλλησι τεῦτλα καὶ θρίδακας καὶ ῥαφανῖδας καὶ ἀπίους, τοῖς δὲ Ῥωμαίοις οἴνου κεράμια καὶ κρέα ὕεια καὶ [5] σῦκα καὶ σικύους καὶ ξύλων ἀγκαλίδας· ὧν τὴν εὐτέλειαν οἱ μὲν ἐγέλων, οἱ δ' ἥδοντο τοῦ Κάτωνος τὸ αὐστηρὸν καὶ κατεστυμμένον ὁρῶντες ἡσυχῇ [6] μεταβάλλον εἰς διάχυσιν. τέλος δ' ὁ Φαώνιος εἰς τὸν ὄχλον ἐμβαλὼν ἑαυτὸν καὶ καθεζόμενος ἐν τοῖς θεαταῖς, ἐκρότει τὸν Κάτωνα καὶ διδόναι τοῖς εὐημεροῦσι καὶ τιμᾶν ἐβόα καὶ συμπαρεκάλει τοὺς θεατάς, ὡς ἐκείνῳ [7] τὴν ἐξουσίαν παραδεδωκώς. ἐν δὲ τῷ ἑτέρῳ θεάτρῳ Κουρίων ὁ Φαωνίου συνάρχων ἐχορήγει πολυτελῶς· ἀλλ' ἐκεῖνον ἀπολείποντες οἱ ἄνθρωποι μετέβαινον ἐνταῦθα καὶ συνέπαιζον προθύμως ὑποκρινομένῳ τῷ Φαωνίῳ [8] τὸν ἰδιώτην καὶ τῷ Κάτωνι τὸν ἀγωνοθέτην. ἔπραττε δὲ ταῦτα διασύρων τὸ πρᾶγμα καὶ διδάσκων, ὅτι παίζοντα δεῖ τῇ παιδιᾷ χρῆσθαι καὶ χάριτι παραπέμπειν ἀτύφῳ μᾶλλον ἢ παρασκευαῖς καὶ πολυτελείαις, εἰς τὰ μηδενὸς ἄξια φροντίδας μεγάλας καὶ σπουδὰς κατατιθέμενον.</w:t>
      </w:r>
    </w:p>
    <w:p>
      <w:pPr>
        <w:pStyle w:val="Normal"/>
        <w:ind w:firstLine="600"/>
        <w:jc w:val="both"/>
        <w:rPr/>
      </w:pPr>
      <w:r>
        <w:rPr>
          <w:b/>
          <w:color w:val="FF0000"/>
          <w:lang w:val="el-GR"/>
        </w:rPr>
        <w:t>47</w:t>
      </w:r>
      <w:r>
        <w:rPr>
          <w:rFonts w:cs="MgOldTimes UC Pol;Palatino Linotype" w:ascii="MgOldTimes UC Pol;Palatino Linotype" w:hAnsi="MgOldTimes UC Pol;Palatino Linotype"/>
          <w:lang w:val="el-GR"/>
        </w:rPr>
        <w:t>. Ἐπεὶ δὲ Σκιπίωνος καὶ Ὑψαίου καὶ Μίλωνος ὑπατείαν μετερχομένων οὐ μόνον ἐκείνοις τοῖς συντρόφοις ἤδη καὶ συμπολιτευομένοις ἀδικήμασι, δωροδοκίαις καὶ δεκασμοῖς, ἀλλ' ἄντικρυς δι' ὅπλων καὶ φόνων εἰς ἐμφύλιον πόλεμον ὠθουμένων τόλμῃ καὶ ἀπονοίᾳ, Πομπήϊόν τινες ἠξίουν ἐπιστῆναι ταῖς ἀρχαιρεσίαις, τὸ μὲν πρῶτον ἀντεῖπεν ὁ Κάτων, οὐ τοῖς νόμοις ἐκ Πομπηΐου φάμενος, ἀλλ' ἐκ τῶν νόμων Πομ[2]πηΐῳ δεῖν ὑπάρχειν τὴν ἀσφάλειαν· ὡς δὲ πολὺν χρόνον ἀναρχίας οὔσης καὶ τριῶν στρατοπέδων τὴν ἀγορὰν ὁσημέραι περιεχόντων, ὀλίγον ἀπέλιπεν ἀνεπίσχετον γεγονέναι τὸ κακόν, ἔγνω τὰ πράγματα πρὸ τῆς ἐσχάτης ἀνάγκης εἰς Πομπήϊον ἑκουσίῳ χάριτι τῆς βουλῆς περιστῆσαι, καὶ τῷ μετριωτάτῳ τῶν παρανομημάτων χρησάμενος ἰάματι τῆς τῶν μεγίστων καταστάσεως τὴν μοναρχίαν ἐπαγαγέσθαι μᾶλλον, ἢ περιϊδεῖν τὴν [3] στάσιν εἰς ἀναρχίαν τελευτῶσαν. εἶπεν οὖν ἐν τῇ βουλῇ γνώμην Βύβλος οἰκεῖος ὢν Κάτωνος, ὡς χρὴ μόνον ἑλέσθαι Πομπήϊον ὕπατον· ἢ γὰρ ἕξειν καλῶς τὰ πράγματ' ἐκείνου καταστήσαντος, ἢ τῷ κρατίστῳ δου[4]λεύσειν τὴν πόλιν· ἀναστὰς δ' ὁ Κάτων οὐδενὸς ἂν προσδοκήσαντος ἐπῄνεσε τὴν γνώμην καὶ συνεβούλευσε πᾶσαν ἀρχὴν ὡς ἀναρχίας κρείττονα· Πομπήϊον δὲ καὶ προσδοκᾶν ἄριστα τοῖς παροῦσι χρήσεσθαι πράγμασι καὶ φυλάξειν διαπιστευθέντα τὴν πόλιν.</w:t>
      </w:r>
    </w:p>
    <w:p>
      <w:pPr>
        <w:pStyle w:val="Normal"/>
        <w:ind w:firstLine="600"/>
        <w:jc w:val="both"/>
        <w:rPr/>
      </w:pPr>
      <w:r>
        <w:rPr>
          <w:b/>
          <w:color w:val="FF0000"/>
          <w:lang w:val="el-GR"/>
        </w:rPr>
        <w:t>48</w:t>
      </w:r>
      <w:r>
        <w:rPr>
          <w:rFonts w:cs="MgOldTimes UC Pol;Palatino Linotype" w:ascii="MgOldTimes UC Pol;Palatino Linotype" w:hAnsi="MgOldTimes UC Pol;Palatino Linotype"/>
          <w:lang w:val="el-GR"/>
        </w:rPr>
        <w:t>. Οὕτω δ' ἀποδειχθεὶς ὕπατος ὁ Πομπήϊος ἐδεήθη τοῦ Κάτωνος [2] ἐλθεῖν πρὸς αὐτὸν εἰς τὸ προάστειον. ἐλθόντα δὲ δεξάμενος φιλοφρόνως ἀσπασμοῖς καὶ δεξιώσεσι καὶ χάριν ὁμολογήσας, παρεκάλει σύμβουλον [3] αὑτῷ καὶ πάρεδρον εἶναι τῆς ἀρχῆς. ὁ δὲ Κάτων ἀπεκρίνατο, μήτε τὰ πρότερα πρὸς ἀπέχθειαν εἰπεῖν Πομπηΐου, μήτε ταῦτα πρὸς χάριν, ἀλλ' ἐπὶ [4] συμφέροντι πάντα τῆς πόλεως· ἰδίᾳ μὲν οὖν αὐτῷ παρακαλοῦντι σύμβουλος ἔσεσθαι, δημοσίᾳ δὲ κἂν μὴ παρακαλῆται πάντως ἐρεῖν τὸ φαινόμενον. [5] καὶ ταῦτ' ἔπραττεν ὡς εἶπε. πρῶτον μὲν γὰρ ἐπὶ τοὺς δεκάσαντας ἤδη τὸν δῆμον ἐπιτίμια καινὰ καὶ δίκας μεγάλας τοῦ Πομπηΐου νομοθετοῦντος, [6] ἀμελεῖν ἐκέλευσε τῶν γεγονότων καὶ προσέχειν τοῖς μέλλουσιν· οὔτε γὰρ ὅπου στήσεται τὰ προημαρτημένα ζητῶν ὁρίσαι ῥᾴδιον, ἐάν τε νεώτερα γράφηται τῶν ἀδικημάτων ἐπιτίμια, δεινὰ πείσεσθαι τοὺς ὃν οὐ παρ[7]έβαινον ὅτ' ἠδίκουν νόμον, κατὰ τοῦτον κολαζομένους. ἔπειτα πολλῶν κρινομένων ἐπιφανῶν ἀνδρῶν, ἐνίων δὲ καὶ φίλων τοῦ Πομπηΐου καὶ οἰκείων, ὁρῶν αὐτὸν ἐνδιδόντα [ἐν] πολλοῖς καὶ καμπτόμενον, ἐπετίμα [8] σφοδρῶς καὶ διήγειρεν. ἐπεὶ δὲ νόμῳ τοὺς εἰωθότας λέγεσθαι περὶ τῶν κρινομένων ἐπαίνους αὐτὸς ἀφελών, Μουνατίῳ Πλάγκῳ συγγράψας ἔπαινον ἐπὶ τῆς δίκης ἔδωκεν, ἐπισχόμενος ὁ Κάτων τὰ ὦτα ταῖς χερσὶν (ἔτυχε γὰρ δικάζων) ἐκώλυεν ἀναγινώσκεσθαι τὴν μαρτυρίαν· ὁ δὲ Πλάγκος ἀπέλεξεν αὐτὸν ἐκ τῶν δικαστῶν μετὰ τοὺς λόγους, καὶ οὐδὲν ἧττον [9] ἥλω. καὶ ὅλως ἄπορον ἦν πρᾶγμα καὶ δυσμεταχείριστον ὁ Κάτων τοῖς φεύγουσι, μήτε βουλομένοις αὐτὸν ἀπολιπεῖν δικαστήν, μήτ' ἀπολέγειν [10] τολμῶσιν. ἥλωσαν γὰρ οὐκ ὀλίγοι τῷ Κάτωνα φεύγειν δόξαντες οὐ θαρρεῖν τοῖς δικαίοις· ἐνίοις δὲ καὶ προὔφερον οἱ λοιδοροῦντες ὡς ὄνειδος μέγα τὸ μὴ δέξασθαι κριτὴν Κάτωνα προτεινόμενον.</w:t>
      </w:r>
    </w:p>
    <w:p>
      <w:pPr>
        <w:pStyle w:val="Normal"/>
        <w:ind w:firstLine="600"/>
        <w:jc w:val="both"/>
        <w:rPr/>
      </w:pPr>
      <w:r>
        <w:rPr>
          <w:b/>
          <w:color w:val="FF0000"/>
          <w:lang w:val="el-GR"/>
        </w:rPr>
        <w:t>49</w:t>
      </w:r>
      <w:r>
        <w:rPr>
          <w:rFonts w:cs="MgOldTimes UC Pol;Palatino Linotype" w:ascii="MgOldTimes UC Pol;Palatino Linotype" w:hAnsi="MgOldTimes UC Pol;Palatino Linotype"/>
          <w:lang w:val="el-GR"/>
        </w:rPr>
        <w:t>. Ἐπεὶ δὲ Καίσαρος αὐτοῦ μὲν ἐμπεφυκότος τοῖς στρατεύμασιν ἐν Γαλατίᾳ καὶ τῶν ὅπλων ἐχομένου, δώροις δὲ καὶ χρήμασι καὶ φίλοις μάλιστα πρὸς τὴν ἐν τῇ πόλει χρωμένου δύναμιν, ἤδη μὲν αἱ Κάτωνος προαγορεύσεις ἀνέφερον τὸν Πομπήϊον, ἐκ πολλῆς [ἤδη] τῆς πρόσθεν ἀπιστίας ὀνειροπολοῦντα τὸ δεινόν, ἔτι δ' ἦν ὄκνου καὶ μελλήσεως ἀτόλμου [2] πρὸς τὸ κωλύειν καὶ ἐπιχειρεῖν ὑπόπλεως, ὥρμησεν ὁ Κάτων ὑπατείαν παραγγέλλειν, ὡς ἀφαιρησόμενος εὐθὺς τὰ ὅπλα τοῦ Καίσαρος ἢ τὴν ἐπι[3]βουλὴν ἐξελέγξων. οἱ δ' ἀντιπαραγγέλλοντες αὐτῷ χαρίεντες μὲν ἦσαν ἀμφότεροι, Σουλπίκιος δὲ καὶ πολλὰ τῆς τοῦ Κάτωνος ἐν τῇ πόλει δόξης [4] τε καὶ δυνάμεως ἀπολελαυκώς. οὐ μέτριον οὖν ἐδόκει πρᾶγμα ποιεῖν οὐδ' εὐχάριστον· οὐ μὴν ὅ γε Κάτων ἐνεκάλει· "τί γὰρ" ἔφη "θαυμαστόν, εἰ [5] ὅ τις νομίζει τῶν ἀγαθῶν μέγιστον, ἑτέρῳ μὴ παρίησι;" πείσας δὲ τὴν βουλὴν ψηφίσασθαι τοὺς μετιόντας τὴν ἀρχὴν αὐτοὺς &lt;δι' αὑτοὺς&gt; δεξιοῦσθαι τὸν δῆμον, δι' ἑτέρους δὲ μὴ δεῖσθαι μηδ' ἐντυγχάνειν ὑπὲρ αὐτῶν περιιόντας, ἔτι μᾶλλον ἐξηγρίαινε τοὺς ἀνθρώπους, εἰ μὴ μόνον λαβεῖν μισθόν, ἀλλὰ καὶ τὸ διδόναι χάριν αὐτοὺς ἀφῃρημένος, ἄπορον καὶ ἄτιμον [6] ὁμοῦ τὸν δῆμον πεποίηκε. πρὸς δὲ τούτῳ μήτ' αὐτὸς ἐντυχεῖν ὑπὲρ αὑτοῦ πιθανὸς ὤν, ἀλλ' ἐν ἤθει, τὸ τοῦ βίου μᾶλλον ἀξίωμα βουλόμενος φυλάσσειν ἢ προσλαβεῖν τὸ τῆς ἀρχῆς, ποιούμενος τὰς δεξιώσεις, μήτε τοὺς φίλους ἐάσας οἷς ὄχλος ἁλίσκεται καὶ θεραπεύεται ποιεῖν, ἀπέτυχε τῆς ἀρχῆς.</w:t>
      </w:r>
    </w:p>
    <w:p>
      <w:pPr>
        <w:pStyle w:val="Normal"/>
        <w:ind w:firstLine="600"/>
        <w:jc w:val="both"/>
        <w:rPr/>
      </w:pPr>
      <w:r>
        <w:rPr>
          <w:b/>
          <w:color w:val="FF0000"/>
          <w:lang w:val="el-GR"/>
        </w:rPr>
        <w:t>50</w:t>
      </w:r>
      <w:r>
        <w:rPr>
          <w:rFonts w:cs="MgOldTimes UC Pol;Palatino Linotype" w:ascii="MgOldTimes UC Pol;Palatino Linotype" w:hAnsi="MgOldTimes UC Pol;Palatino Linotype"/>
          <w:lang w:val="el-GR"/>
        </w:rPr>
        <w:t>. Φέροντος δὲ τοῦ πράγματος οὐκ αὐτοῖς μόνοις τοῖς ἀποτυχοῦσιν, ἀλλὰ καὶ φίλοις αὐτῶν καὶ οἰκείοις σὺν αἰσχύνῃ τινὶ κατήφειαν καὶ πένθος ἐφ' ἡμέρας πολλάς, οὕτως ἤνεγκε ῥᾳθύμως τὸ συμβεβηκός, ὥστ' ἀλειψάμενος μὲν ἐν τῷ πεδίῳ σφαιρίσαι, μετ' ἄριστον δὲ πάλιν ὥσπερ εἴθιστο καταβὰς εἰς ἀγορὰν ἀνυπόδητος καὶ ἀχίτων περιπατῆσαι μετὰ τῶν [2] συνήθων. αἰτιᾶται δὲ Κικέρων ὅτι, τῶν πραγμάτων ἄρχοντος τοιούτου δεομένων, οὐκ ἐποιήσατο σπουδὴν οὐδ' ὑπῆλθεν ὁμιλίᾳ φιλανθρώπῳ τὸν δῆμον, ἀλλὰ καὶ πρὸς τὸ λοιπὸν ἐξέκαμε καὶ ἀπηγόρευσε, καίτοι τὴν [3] στρατηγίαν αὖθις ἐξ ὑπαρχῆς μετελθών. ἔλεγεν οὖν ὁ Κάτων, ὅτι τῆς μὲν στρατηγίας οὐ κατὰ γνώμην ἐξέπεσε τῶν πολλῶν, ἀλλὰ βιασθέντων ἢ διαφθαρέντων, ἐν δὲ ταῖς ὑπατικαῖς ψήφοις μηδεμιᾶς κακουργίας γενομένης ἔγνωκε τῷ δήμῳ προσκεκρουκὼς διὰ τὸν αὑτοῦ τρόπον, ὃν οὔτε μεταθέσθαι πρὸς ἑτέρων χάριν οὔτε χρώμενον ὁμοίῳ πάλιν ὅμοια παθεῖν νοῦν ἔχοντος ἀνδρός ἐστι.</w:t>
      </w:r>
    </w:p>
    <w:p>
      <w:pPr>
        <w:pStyle w:val="Normal"/>
        <w:ind w:firstLine="600"/>
        <w:jc w:val="both"/>
        <w:rPr/>
      </w:pPr>
      <w:r>
        <w:rPr>
          <w:b/>
          <w:color w:val="FF0000"/>
          <w:lang w:val="el-GR"/>
        </w:rPr>
        <w:t>51</w:t>
      </w:r>
      <w:r>
        <w:rPr>
          <w:rFonts w:cs="MgOldTimes UC Pol;Palatino Linotype" w:ascii="MgOldTimes UC Pol;Palatino Linotype" w:hAnsi="MgOldTimes UC Pol;Palatino Linotype"/>
          <w:lang w:val="el-GR"/>
        </w:rPr>
        <w:t>. Τοῦ δὲ Καίσαρος ἐμβαλόντος εἰς ἔθνη μάχιμα καὶ παραβόλως κρατήσαντος, Γερμανοῖς δὲ καὶ σπονδῶν γενομένων δοκοῦντος ἐπιθέσθαι καὶ καταβαλεῖν τριάκοντα μυριάδας, οἱ μὲν ἄλλοι τὸν δῆμον ἠξίουν εὐαγγέλια θύειν, ὁ δὲ Κάτων ἐκέλευεν ἐκδιδόναι τὸν Καίσαρα τοῖς παρανομηθεῖσι, καὶ μὴ τρέπειν εἰς αὑτοὺς μηδ' ἀναδέχεσθαι τὸ ἄγος εἰς τὴν [2] πόλιν. "οὐ μὴν ἀλλὰ καὶ τοῖς θεοῖς" ἔφη "θύωμεν, ὅτι τῆς τοῦ στρατηγοῦ μανίας καὶ ἀπονοίας τὴν δίκην εἰς τοὺς στρατιώτας οὐ τρέπουσιν, ἀλλὰ [3] φείδονται τῆς πόλεως." ἐκ τούτου Καῖσαρ ἐπιστολὴν γράψας ἀπέστειλεν εἰς τὴν σύγκλητον· ὡς δ' ἀνεγνώσθη βλασφημίας πολλὰς ἔχουσα καὶ κατηγορίας τοῦ Κάτωνος, ἀναστὰς ἐκεῖνος οὐχ ὑπ' ὀργῆς οὐδὲ φιλονεικίας, ἀλλ' ὥσπερ ἐκ λογισμοῦ καὶ παρασκευῆς, τὰ μὲν εἰς ἑαυτὸν ἐγκλήματα λοιδορίαις καὶ σκώμμασιν ὅμοια καὶ παιδιάν τινα καὶ βωμολοχίαν [4] τοῦ Καίσαρος ἀπέδειξεν· ἁψάμενος δὲ τῶν ἐκείνου βουλευμάτων ἀπ' ἀρχῆς, καὶ πᾶσαν αὐτοῦ τὴν διάνοιαν ὥσπερ οὐκ ἐχθρός, ἀλλὰ συνωμότης καὶ κοινωνὸς ἐκκαλύψας, καὶ διδάξας ὡς οὐ Βρεττανῶν οὐδὲ Κελτῶν παῖδας, ἀλλ' ἐκεῖνον αὐτὸν εἰ σωφρονοῦσι φοβητέον ἐστὶν αὐτοῖς, οὕτως [5] ἐπέστρεψε καὶ παρώξυνεν, ὡς τοὺς φίλους τοῦ Καίσαρος μετανοεῖν, ὅτι τὴν ἐπιστολὴν ἀναγνόντες ἐν τῇ βουλῇ καιρὸν τῷ Κάτωνι λόγων δικαίων καὶ κατηγοριῶν ἀληθῶν παρέσχ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Ἐκυρώθη μὲν οὖν οὐδέν, ἀλλ' ἐλέχθη μόνον ὅτι καλῶς ἔχει διάδοχον [7] Καίσαρι δοθῆναι. τῶν δὲ φίλων ἀξιούντων καὶ Πομπήϊον ἐξ ἴσου τὰ ὅπλα καταθέσθαι καὶ ἀποδοῦναι τὰς ἐπαρχίας, ἢ μηδὲ Καίσαρα, νῦν ἐκεῖνα βοῶν ὁ Κάτων ἃ προὔλεγεν αὐτοῖς ἥκειν καὶ βιάζεσθαι τὸν ἄνθρωπον, ἀναφανδὸν ἤδη τῇ δυνάμει χρώμενον ἣν ἔσχεν ἐξαπατῶν καὶ φενακίζων τὴν πόλιν, ἔξω μὲν οὐδὲν ἐπέραινε, τοῦ δήμου θέλοντος ἀεὶ τὸν Καίσαρα μέγιστον εἶναι, τὴν δὲ σύγκλητον εἶχε πειθομένην καὶ φοβουμένην τὸν δῆμον.</w:t>
      </w:r>
    </w:p>
    <w:p>
      <w:pPr>
        <w:pStyle w:val="Normal"/>
        <w:ind w:firstLine="600"/>
        <w:jc w:val="both"/>
        <w:rPr/>
      </w:pPr>
      <w:r>
        <w:rPr>
          <w:b/>
          <w:color w:val="FF0000"/>
          <w:lang w:val="el-GR"/>
        </w:rPr>
        <w:t>52</w:t>
      </w:r>
      <w:r>
        <w:rPr>
          <w:rFonts w:cs="MgOldTimes UC Pol;Palatino Linotype" w:ascii="MgOldTimes UC Pol;Palatino Linotype" w:hAnsi="MgOldTimes UC Pol;Palatino Linotype"/>
          <w:lang w:val="el-GR"/>
        </w:rPr>
        <w:t>. Ὡς δ' Ἀρίμινον κατείληπτο καὶ Καῖσαρ κατηγγέλλετο μετὰ στρατιᾶς ἐλαύνειν ἐπὶ τὴν πόλιν, ἐνταῦθα δὴ πάντες ἐπ' ἐκεῖνον ἀφεώρων, οἵ τε πολλοὶ καὶ Πομπήϊος, ὡς μόνον μὲν ἐξ ἀρχῆς προαισθόμενον, πρῶτον [2] δὲ φανερῶς προειπόντα τὴν Καίσαρος γνώμην. εἶπεν οὖν ὁ Κάτων· "ἀλλ' εἴ γ' οἷς ἐγὼ προὔλεγον ἀεὶ καὶ συνεβούλευον ἐπείσθη τις ὑμῶν ἄνδρες, [3] οὔτ' ἂν ἕν' ἐφοβεῖσθε νῦν, οὔτ' ἐν ἑνὶ τὰς ἐλπίδας εἴχετε." Πομπηΐου δ' εἰπόντος, μαντικώτερα μὲν εἰρῆσθαι Κάτωνι, φιλικώτερα δ' αὐτῷ πεπρᾶχθαι, συνεβούλευεν ὁ Κάτων ἑνὶ Πομπηΐῳ τὰ πράγματα τὴν σύγκλητον ἐγχειρίσαι· τῶν γὰρ αὐτῶν εἶναι καὶ ποιεῖν τὰ μεγάλα κακὰ [4] καὶ παύειν. ὁ μὲν οὖν Πομπήΐος οὔτε δύναμιν ἔχων ἑτοίμην, οὔθ' οὓς κατέλεγε τότε προθύμους ὁρῶν, ἐξέλιπε τὴν Ῥώμην, ὁ δὲ Κάτων ἕπεσθαι καὶ συμφεύγειν ἐγνωκώς, τὸν μὲν νεώτερον υἱὸν εἰς Βρεττίους [5] ὑπεξέθετο πρὸς Μουνάτιον, τὸν δὲ πρεσβύτερον εἶχε σὺν ἑαυτῷ. τῆς δ' οἰκίας καὶ τῶν θυγατέρων κηδεμόνος δεομένων, ἀνέλαβε πάλιν τὴν Μαρκίαν, χηρεύουσαν ἐπὶ χρήμασι πολλοῖς· ὁ γὰρ Ὁρτήσιος θνῄσκων [6] ἐκείνην ἀπέλιπε κληρονόμον. εἰς ὃ δὴ μάλιστα λοιδορούμενος ὁ Καῖσαρ [7] τῷ Κάτωνι φιλοπλουτίαν προφέρει καὶ μισθαρνίαν ἐπὶ τῷ γάμῳ. τί γὰρ ἔδει παραχωρεῖν δεόμενον γυναικός, ἢ τί μὴ δεόμενον αὖθις ἀναλαμβάνειν, εἰ μὴ δέλεαρ ἐξ ἀρχῆς ὑφείθη τὸ γύναιον Ὁρτησίῳ καὶ νέαν ἔχρησεν ἵνα [8] πλουσίαν ἀπολάβῃ; πρὸς μὲν οὖν ταῦτα μετρίως ἔχει τὸ Εὐριπίδειον ἐκεῖν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ρῶτον μὲν οὖν τἄρρητ'· ἐν ἀρρήτοισι γὰρ</w:t>
      </w:r>
    </w:p>
    <w:p>
      <w:pPr>
        <w:pStyle w:val="Normal"/>
        <w:ind w:left="144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ὴν σὴν νομίζω δειλίαν, ὦ Ἡράκλε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ὅμοιον γάρ ἐστι τῷ Ἡρακλεῖ μαλακίαν ὀνειδίζειν καὶ κατηγορεῖν αἰσχροκέρδειαν Κάτωνος· εἰ δ' ἄλλῃ πῃ μὴ καλῶς πέπρακται τὰ περὶ τὸν γάμον, [9] ἐπισκεπτέον. ἐγγυησάμενος γοῦν τὴν Μαρκίαν ὁ Κάτων καὶ τὸν οἶκον ἐπιτρέψας ἐκείνῃ καὶ τὰς θυγατέρας, αὐτὸς ἐδίωκε Πομπήϊον.</w:t>
      </w:r>
    </w:p>
    <w:p>
      <w:pPr>
        <w:pStyle w:val="Normal"/>
        <w:ind w:firstLine="600"/>
        <w:jc w:val="both"/>
        <w:rPr/>
      </w:pPr>
      <w:r>
        <w:rPr>
          <w:b/>
          <w:color w:val="FF0000"/>
          <w:lang w:val="el-GR"/>
        </w:rPr>
        <w:t>53</w:t>
      </w:r>
      <w:r>
        <w:rPr>
          <w:rFonts w:cs="MgOldTimes UC Pol;Palatino Linotype" w:ascii="MgOldTimes UC Pol;Palatino Linotype" w:hAnsi="MgOldTimes UC Pol;Palatino Linotype"/>
          <w:lang w:val="el-GR"/>
        </w:rPr>
        <w:t>. Ἀπ' ἐκείνης δὲ λέγεται τῆς ἡμέρας μήτε κεφαλὴν ἔτι κείρασθαι μήτε γένεια, μήτε στέφανον ἐπιθέσθαι, πένθους δὲ καὶ κατηφείας καὶ βαρύτητος ἐπὶ ταῖς συμφοραῖς τῆς πατρίδος ἓν σχῆμα νικώντων ὁμοίως καὶ νικωμένων ἄχρι τελευτῆς διαφυλάξ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ότε δὲ κλήρῳ λαχὼν Σικελίαν, διέβη μὲν εἰς Συρακούσας, πυθόμενος δ' Ἀσίννιον Πολλίωνα παρὰ τῶν πολεμίων ἀφῖχθαι μετὰ δυνάμεως εἰς [3] Μεσσήνην, ἔπεμψε λόγον ἀπαιτῶν παρ' αὐτοῦ τῆς διαβάσεως. ἀνταπαιτηθεὶς δὲ λόγον ὑπ' ἐκείνου τῆς τῶν πραγμάτων μεταβολῆς, καὶ Πομπήϊον ἀκούσας ἐκλελοιπότα παντελῶς Ἰταλίαν ἐν Δυρραχίῳ στρατοπεδεύειν, πολὺν ἔφη περὶ τὰ θεῖα πλάνον εἶναι καὶ ἀσάφειαν, εἰ Πομπήϊον, ἐν οἷς ὑγιὲς οὐδὲν οὐδὲ δίκαιον ἔπραττεν ἀήττητον γενόμενον, νῦν ὅτε τὴν πατρίδα βούλεται σῴζειν καὶ τῆς ἐλευθερίας ὑπερμάχεται, προλέλοιπε τὸ [4] εὐτυχεῖν. Ἀσίννιον μὲν οὖν ἔφη δυνατὸς εἶναι Σικελίας ἐκβαλεῖν, ἄλλης δὲ μείζονος ἐπερχομένης δυνάμεως οὐ βούλεσθαι τὴν νῆσον ἐκπολεμώ&lt;σας&gt; ἀπολέσαι· χωρεῖν δὲ πρὸς τὸ κρατοῦν καὶ σῴζεσθαι παραινέσας Συρακοσίοις, ἐξέπλευ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Ἀφικόμενος δὲ πρὸς Πομπήϊον, ἀεὶ μὲν εἴχετο μιᾶς γνώμης, χρονοτριβεῖν τὸν πόλεμον, ἐλπίζων διαλύσεις, καὶ μὴ βουλόμενος ἐν ἀγῶνι χειρῶν γενομένην τὴν πόλιν αὐτὴν ὑφ' αὑτῆς παθεῖν τὰ ἔσχατα, σιδήρῳ διακριθεῖ[6]σαν. ἄλλα δὲ τούτων ἀδελφὰ Πομπήϊον ἔπεισε καὶ τοὺς συνέδρους ψηφίσασθαι, μήτε πόλιν ὑπήκοον Ῥωμαίων διαρπάζειν, μήτ' ἄνδρα Ῥωμαῖον ἔξω παρατάξεως ἀναιρεῖν, καὶ δόξαν ἤνεγκε καὶ προσηγάγετο πολλοὺς τῇ Πομπηΐου μερίδι, τὴν ἐπιείκειαν αὐτοῦ καὶ τὸ ἥμερον ἀσπασαμένους.</w:t>
      </w:r>
    </w:p>
    <w:p>
      <w:pPr>
        <w:pStyle w:val="Normal"/>
        <w:ind w:firstLine="600"/>
        <w:jc w:val="both"/>
        <w:rPr/>
      </w:pPr>
      <w:r>
        <w:rPr>
          <w:b/>
          <w:color w:val="FF0000"/>
          <w:lang w:val="el-GR"/>
        </w:rPr>
        <w:t>54</w:t>
      </w:r>
      <w:r>
        <w:rPr>
          <w:rFonts w:cs="MgOldTimes UC Pol;Palatino Linotype" w:ascii="MgOldTimes UC Pol;Palatino Linotype" w:hAnsi="MgOldTimes UC Pol;Palatino Linotype"/>
          <w:lang w:val="el-GR"/>
        </w:rPr>
        <w:t>. Ἐκπεμφθεὶς δ' εἰς Ἀσίαν, ὡς τοῖς ἐκεῖ συνάγουσι πλοῖα καὶ στρατιὰν ὠφέλιμος γένοιτο, Σερβιλίαν ἐπηγάγετο τὴν ἀδελφὴν καὶ τὸ Λευκόλ[2]λου παιδίον ἐξ ἐκείνης γεγονός. ἠκολούθησε γὰρ αὐτῷ χηρεύουσα καὶ πολὺ τῶν εἰς τὸ ἀκόλαστον αὐτῆς διαβολῶν ἀφεῖλεν, ὑποδῦσα τὴν ὑπὸ Κάτωνι φρουρὰν καὶ πλάνην καὶ δίαιταν ἑκουσίως· ἀλλ' ὅ γε Καῖσαρ [3] οὐδὲ τῶν ἐπ' ἐκείνῃ βλασφημιῶν τοῦ Κάτωνος ἐφείσατο. πρὸς μὲν οὖν τἆλλα τοῦ Κάτωνος οὐδὲν ὡς ἔοικεν ἐδεήθησαν οἱ Πομπηΐου στρατηγοί, Ῥοδίους δὲ πειθοῖ προσαγαγόμενος καὶ τὴν Σερβιλίαν αὐτόθι καὶ τὸ παιδίον ἀπολιπών, ἐπανῆλθε πρὸς Πομπήϊον, ἤδη πεζικῆς τε λαμπρᾶς [4] καὶ ναυτικῆς δυνάμεως περὶ αὐτὸν οὔσης. ἔνθα δὴ καὶ μάλιστα τῆς γνώ[5]μης κατάφωρος ἔδοξε γεγονέναι Πομπήϊος. ὥρμησε μὲν γὰρ ἐγχειρίσαι τῷ Κάτωνι τὴν τῶν νεῶν ἡγεμονίαν· ἦσαν δὲ πεντακοσίων μὲν οὐκ ἐλάττους αἱ μάχιμοι, λιβυρνικὰ δὲ καὶ κατασκοπικὰ καὶ ἄφρακτα παμπληθῆ· [6] ταχὺ δ' ἐννοήσας ἢ διδαχθεὶς ὑπὸ τῶν φίλων, ὡς ἕν ἐστι κεφάλαιον Κάτωνι πάσης πολιτείας ἐλευθερῶσαι τὴν πατρίδα, κἂν γένηται κύριος τηλικαύτης δυνάμεως, ἧς ἂν ἡμέρας καταγωνίσωνται Καίσαρα, τῆς αὐτῆς ἐκείνης ἀξιώσει καὶ Πομπήϊον τὰ ὅπλα καταθέσθαι καὶ τοῖς νόμοις ἕπεσθαι, μετέγνω, καίπερ ἤδη διειλεγμένος αὐτῷ, καὶ Βύβλον ἀπέδειξε [7] ναύαρχον. οὐ μὴν ᾔσθετό γε παρὰ τοῦτο τῆς προθυμίας τοῦ Κάτωνος ἀμβλυτέρας, ἀλλὰ καὶ λέγεται πρός τινα μάχην περὶ τὸ Δυρράχιον αὐτοῦ τε Πομπηΐου παρορμῶντος τὴν δύναμιν, καὶ τῶν ἄλλων ἕκαστον ἡγεμόνων εἰπεῖν τι καὶ προτρέψασθαι κελεύοντος, ἀργῶς καὶ σιωπῇ τοὺς στρα[8]τιώτας ἀκούειν, Κάτωνος δὲ μετὰ πάντας, ὅσα καιρὸν εἶχε τῶν ἀπὸ φιλοσοφίας [ἀκούειν] λεγομένων περὶ ἐλευθερίας καὶ ἀρετῆς καὶ θανάτου καὶ δόξης, διελθόντος αὐτοπαθῶς, καὶ τελευτῶντα τρέψαντος τὸν λόγον εἰς θεῶν ἀνάκλησιν, ὡς παρόντων καὶ ἐφορώντων τὸν ὑπὲρ τῆς πατρίδος [9] ἀγῶνα, τηλικοῦτον ἀλαλαγμὸν γενέσθαι καὶ τοσοῦτον κίνημα τῆς στρατιᾶς ἐπαρθείσης, ὥστε πάντας ἐλπίδων μεστοὺς ἐπὶ τὸν κίνδυνον ὁρμῆσαι [10] τοὺς ἡγεμόνας. τρεψαμένων δὲ καὶ κρατησάντων, ἀφείλετο τὴν παντελῆ νίκην ὁ Καίσαρος δαίμων, τῇ Πομπηΐου χρησάμενος εὐλαβείᾳ καὶ ἀπιστίᾳ [11] περὶ τὸ εὐτύχημα· ταῦτα μὲν οὖν ἐν τοῖς περὶ Πομπηΐου γέγραπται. χαιρόντων δὲ πάντων καὶ μεγαλυνόντων τὸ ἔργον, ὁ Κάτων ἀπεδάκρυε τὴν πατρίδα καὶ τὴν ὀλέθριον καὶ κακοδαίμονα φιλαρχίαν ὠδύρετο, πολλοὺς καὶ ἀγαθοὺς ὁρῶν πολίτας ὑπ' ἀλλήλων πεπτωκότας.</w:t>
      </w:r>
    </w:p>
    <w:p>
      <w:pPr>
        <w:pStyle w:val="Normal"/>
        <w:ind w:firstLine="600"/>
        <w:jc w:val="both"/>
        <w:rPr/>
      </w:pPr>
      <w:r>
        <w:rPr>
          <w:b/>
          <w:color w:val="FF0000"/>
          <w:lang w:val="el-GR"/>
        </w:rPr>
        <w:t>55</w:t>
      </w:r>
      <w:r>
        <w:rPr>
          <w:rFonts w:cs="MgOldTimes UC Pol;Palatino Linotype" w:ascii="MgOldTimes UC Pol;Palatino Linotype" w:hAnsi="MgOldTimes UC Pol;Palatino Linotype"/>
          <w:lang w:val="el-GR"/>
        </w:rPr>
        <w:t>. Ἐπεὶ δὲ Καίσαρα διώκων Πομπήϊος εἰς Θεσσαλίαν ἀνεζεύγνυε, πολλὰ καταλιπὼν περὶ Δυρράχιον ὅπλα καὶ χρήματα καὶ σώματα συγγενῆ καὶ οἰκεῖα, πάντων ἀπέδειξεν ἡγεμόνα καὶ φύλακα τὸν Κάτωνα, πεντεκαίδεκα σπείρας ἔχοντα στρατιωτῶν, διὰ πίστιν ἅμα καὶ φόβον τοῦ ἀνδρός. [2] ἡττωμένῳ μὲν γὰρ πάντων εἶναι βεβαιότατον ἐνόμιζεν, εἰ δὲ νικῴη, μὴ [3] ἐπιτρέψειν παρόντα χρήσασθαι τοῖς πράγμασιν ὡς προῄρηται. πολλοὶ δὲ καὶ &lt;ἄλλοι&gt; τῶν ἐπιφανῶν ἀνδρῶν ἀπερρίφησαν ἐν Δυρραχίῳ μετὰ Κάτω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Γενομένης δὲ τῆς κατὰ Φάρσαλον ἥττης, οὕτως ἔστη τοῖς λογισμοῖς ὁ Κάτων, ὡς εἰ μὲν τεθνήκοι Πομπήϊος, εἰς Ἰταλίαν τοὺς σὺν αὐτῷ περαιώσων, αὐτὸς δὲ προσωτάτω τῆς τυραννίδος ἐπὶ φυγῇ βιωσόμενος· εἰ δὲ [5] σῴζοιτο, πάντως ἐκείνῳ διαφυλάξων τὴν δύναμιν. οὕτω δὴ διαβαλὼν εἰς Κέρκυραν, ὅπου τὸ ναυτικὸν ἦν, ἐξίστατο μὲν Κικέρωνι τῆς ἀρχῆς ὡς [6] ὑπατικῷ στρατηγικός, οὐ δεξαμένου δὲ Κικέρωνος, ἀλλ' ἀπαίροντος εἰς Ἰταλίαν, ἰδὼν τὸν &lt;νέον&gt; Πομπήϊον ὑπ' αὐθαδείας καὶ φρονήματος ἀκαίρου βουλόμενον κολάζειν τοὺς ἀποπλέοντας, πρώτῳ δὲ μέλλοντα τῷ Κικέρωνι προσφέρειν τὰς χεῖρας, ἐνουθέτησεν ἰδίᾳ καὶ κατεπράϋνεν, ὥστε τὸν Κικέρωνα περισῶσαι σαφῶς ἐκ θανάτου, καὶ τοῖς ἄλλοις ἄδειαν παρασχεῖν.</w:t>
      </w:r>
    </w:p>
    <w:p>
      <w:pPr>
        <w:pStyle w:val="Normal"/>
        <w:ind w:firstLine="600"/>
        <w:jc w:val="both"/>
        <w:rPr/>
      </w:pPr>
      <w:r>
        <w:rPr>
          <w:b/>
          <w:color w:val="FF0000"/>
          <w:lang w:val="el-GR"/>
        </w:rPr>
        <w:t>56</w:t>
      </w:r>
      <w:r>
        <w:rPr>
          <w:rFonts w:cs="MgOldTimes UC Pol;Palatino Linotype" w:ascii="MgOldTimes UC Pol;Palatino Linotype" w:hAnsi="MgOldTimes UC Pol;Palatino Linotype"/>
          <w:lang w:val="el-GR"/>
        </w:rPr>
        <w:t>. Τεκμαιρόμενος δὲ Πομπήϊον Μᾶγνον εἰς Αἴγυπτον ἢ Λιβύην διεκπεσεῖσθαι καὶ σπεύδων πρὸς ἐκεῖνον, ἀνήχθη μὲν ἔχων ἅπαντας, ἔπλει δὲ πρῶτον ἀπιέναι διδοὺς καὶ ὑπολείπεσθαι τοὺς οὐ προθύμως συστρατευο[2]μένους. ἁψάμενος δὲ Λιβύης καὶ παραπλέων, ἐντυγχάνει Σέξτῳ τῷ νεωτέρῳ τῶν Πομπηΐου παίδων, ἀγγέλλοντι τὴν ἐπ' Αἰγύπτου τοῦ πατρὸς [3] τελευτήν. πάντες μὲν οὖν βαρέως ἤνεγκαν, οὐδεὶς δὲ μετὰ Πομπήϊον ἠξίου [4] Κάτωνος παρόντος οὐδ' ἀκούειν ἄλλον ἡγεμόνα. διὸ καὶ Κάτων αἰδούμενος καὶ οἰκτίρων ἄνδρας ἀγαθοὺς καὶ πίστεως δεδωκότας πεῖραν ἐπὶ ξένης ἐρήμους καὶ ἀπόρους ἀπολιπεῖν, ὑπέστη τε τὴν ἀρχὴν καὶ παρῆλθεν εἰς Κυρήνην· ἐδέξαντο γὰρ ἐκεῖνον, ὀλίγαις ἡμέραις ἔμπροσθεν ἀποκλείσαν[5]τες Λαβιηνόν. ἐνταῦθα πυνθανόμενος Σκιπίωνα τὸν Πομπηΐου πενθερὸν ὑπ' Ἰόβα τοῦ βασιλέως ἀνειλῆφθαι, καὶ Οὐᾶρον Ἄττιον, ὃς ἦν ὑπὸ Πομπηΐου Λιβύης ἀποδεδειγμένος ἡγεμών, εἶναι σὺν αὐτοῖς μετὰ δυνάμεως, [6] ἐξώρμησε πεζῇ χειμῶνος ὥρᾳ, πολλοὺς μὲν ὄνους ὕδωρ κομίζοντας συναγαγών, πολλὴν δὲ λείαν ἐλαύνων, ἔτι δ' ἅρματα καὶ τοὺς καλουμένους Ψύλλους ἐπαγόμενος, οἳ τά τε δήγματα τῶν θηρίων ἰῶνται, τοῖς στόμασιν ἕλκοντες τὸν ἰόν, αὐτά τε τὰ θηρία κατεπᾴδοντες ἀμβλύνουσι καὶ κηλοῦ[7]σιν. ἡμέρας δὲ συνεχῶς ἑπτὰ τῆς πορείας γενομένης, πρῶτος ἡγήσατο, μήθ' ἵππῳ μήθ' ὑποζυγίῳ χρησάμενος· ἐδείπνει δὲ καθήμενος, ἀφ' ἧς ἡμέρας τὴν κατὰ Φάρσαλον ἧτταν ἔγνω, καὶ τοῦτο τῷ λοιπῷ προσέθηκε [8] πένθει, τὸ μὴ κατακλιθῆναι πλὴν καθεύδων. ἐν δὲ Λιβύῃ διαγαγὼν ... τοῦ χειμῶνος, ἐξήτασε τὴν στρατιάν· ἦσαν δὲ μυρίων ὀλίγον ἀποδέοντες.</w:t>
      </w:r>
    </w:p>
    <w:p>
      <w:pPr>
        <w:pStyle w:val="Normal"/>
        <w:ind w:firstLine="600"/>
        <w:jc w:val="both"/>
        <w:rPr/>
      </w:pPr>
      <w:r>
        <w:rPr>
          <w:b/>
          <w:color w:val="FF0000"/>
          <w:lang w:val="el-GR"/>
        </w:rPr>
        <w:t>57</w:t>
      </w:r>
      <w:r>
        <w:rPr>
          <w:rFonts w:cs="MgOldTimes UC Pol;Palatino Linotype" w:ascii="MgOldTimes UC Pol;Palatino Linotype" w:hAnsi="MgOldTimes UC Pol;Palatino Linotype"/>
          <w:lang w:val="el-GR"/>
        </w:rPr>
        <w:t>. Τὰ δὲ πράγματα κακῶς εἶχε τοῖς περὶ Σκιπίωνα καὶ Οὐᾶρον, ἐκ διαφορᾶς καὶ στάσεως ὑποδυομένοις καὶ θεραπεύουσι τὸν Ἰόβαν, οὐκ ἀνεκτὸν ὄντα βαρύτητι φρονήματος καὶ ὄγκῳ διὰ πλοῦτον καὶ δύναμιν· [2] ὅς γε Κάτωνι πρῶτον ἐντυγχάνειν μέλλων, μέσον ἔθηκε τὸν ἑαυτοῦ [3] θρόνον τοῦ Σκιπίωνος καὶ τοῦ Κάτωνος· ὁ μέντοι Κάτων ὡς εἶδεν, ἄρας τὸν ἑαυτοῦ μετέθηκεν ἐπὶ θάτερα, μέσον λαμβάνων τὸν Σκιπίωνα, καίπερ ἐχθρὸν ὄντα καί τι καὶ βιβλίον ἐκδεδωκότα βλασφημίας ἔχον τοῦ [4] Κάτωνος. εἶτα τοῦτο μὲν εἰς οὐδένα τίθενται λόγον, εἰ δὲ Φιλόστρατον [5] ἐν Σικελίᾳ μέσον εἶχε περιπατῶν ἐπὶ τιμῇ φιλοσοφίας, ἐγκαλοῦσι. τότε δ' οὖν καὶ τὸν Ἰόβαν ἔπαυσε μονονουχὶ σατράπας πεποιημένον ἑαυτοῦ [6] τοὺς περὶ τὸν Σκιπίωνα, κἀκείνους διήλλαξεν. ἀξιούντων δὲ πάντων ἄρχειν αὐτόν, καὶ πρώτων τῶν περὶ Σκιπίωνα καὶ Οὐᾶρον ἐξισταμένων καὶ παραδιδόντων τὴν ἡγεμονίαν, οὐκ ἔφη καταλύσειν τοὺς νόμους περὶ ὧν τῷ καταλύοντι πολεμοῦσιν, οὐδ' ἑαυτὸν ἀντιστράτηγον ὄντα [7] παρόντος ἀνθυπάτου προτάξειν. ἀνθύπατος γὰρ ὁ Σκιπίων ἀπεδέδεικτο, καὶ θάρσος εἶχον οἱ πολλοὶ διὰ τοὔνομα, κατορθώσειν ἄρχοντος ἐν Λιβύῃ Σκιπίωνος.</w:t>
      </w:r>
    </w:p>
    <w:p>
      <w:pPr>
        <w:pStyle w:val="Normal"/>
        <w:ind w:firstLine="600"/>
        <w:jc w:val="both"/>
        <w:rPr/>
      </w:pPr>
      <w:r>
        <w:rPr>
          <w:b/>
          <w:color w:val="FF0000"/>
          <w:lang w:val="el-GR"/>
        </w:rPr>
        <w:t>58</w:t>
      </w:r>
      <w:r>
        <w:rPr>
          <w:rFonts w:cs="MgOldTimes UC Pol;Palatino Linotype" w:ascii="MgOldTimes UC Pol;Palatino Linotype" w:hAnsi="MgOldTimes UC Pol;Palatino Linotype"/>
          <w:lang w:val="el-GR"/>
        </w:rPr>
        <w:t>. Ἐπεὶ μέντοι τὴν ἀρχὴν ὁ Σκιπίων παραλαβὼν εὐθὺς ἐβούλετο &lt;τῷ&gt; Ἰόβᾳ χαριζόμενος Ἰτυκαίους ἡβηδὸν ἀποκτεῖναι καὶ κατασκάψαι τὴν πόλιν ὡς τὰ Καίσαρος φρονοῦσαν, οὐχ ὑπέμεινεν ὁ Κάτων, ἀλλὰ μαρτυρόμενος καὶ κεκραγὼς ἐν τῷ συνεδρίῳ καὶ θεοκλυτῶν, μόλις ἐξεί[2]λετο τῆς ὠμότητος αὐτῶν τοὺς ἀνθρώπους, καὶ τὰ μὲν αὐτῶν δεηθέντων, τὰ δὲ τοῦ Σκιπίωνος ἀξιοῦντος, ἀνεδέξατο φρουρήσειν τὴν πόλιν, ὡς [3] μήτ' ἄκουσα μήθ' ἑκοῦσα Καίσαρι προσγένοιτο. καὶ γὰρ ἦν εἰς ἅπαντα τὸ χωρίον ὠφέλιμον καὶ διαρκὲς τοῖς ἔχουσιν· ἔτι δὲ μᾶλλον ὑπὸ τοῦ Κάτω[4]νος ἐρρώσθη. καὶ γὰρ σῖτον εἰσήγαγεν ὑπερβάλλοντα πλήθει, καὶ κατεσκεύασε τὰ τείχη, πύργους ἐπαιρόμενος καὶ τάφρους ὀχυρὰς καὶ χαρακώ[5]ματα πρὸ τῆς πόλεως βαλλόμενος. Ἰτυκαίων δὲ τοὺς μὲν ἡβῶντας ἐν τοῖς χαρακώμασιν ἔταξεν οἰκεῖν, τὰ ὅπλα παραδόντας αὐτῷ, τοὺς δ' ἄλλους ἐν τῇ πόλει συνεῖχεν ἰσχυρῶς ἐπιμελόμενος μὴ ἀδικεῖσθαι μηδὲ πάσχειν [6] κακῶς ὑπὸ τῶν Ῥωμαίων. ὅπλα δὲ πολλὰ καὶ χρήματα καὶ σῖτον ἐξέπεμψε τοῖς ἐπὶ στρατοπέδου, καὶ ὅλως εἶχε τοῦ πολέμου τὴν πόλιν ταμιεῖον. [7] ἃ δὲ Πομπηΐῳ συνεβούλευε πρότερον καὶ τότε Σκιπίωνι, μὴ μάχεσθαι πρὸς ἄνδρα πολεμιστὴν καὶ δεινόν, ἀλλὰ τῷ χρόνῳ χρῆσθαι, πᾶσαν ἀκμὴν ᾗ τυραννὶς ἰσχύει μαραίνοντι, τούτων ὁ Σκιπίων ὑπ' αὐθαδείας [8] κατεφρόνει· καί ποτε τῷ Κάτωνι δειλίαν ὀνειδίζων ἔγραψεν, εἰ μὴ μόνον αὐτὸς ἀγαπᾷ καθήμενος ἐν πόλει καὶ τείχεσιν, ἀλλὰ μηδ' ἑτέρους ἐᾷ πρὸς [9] τὸν καιρὸν εὐθαρσῶς χρῆσθαι τοῖς λογισμοῖς. πρὸς ταῦθ' ὁ Κάτων ἀντέγραψεν, ὡς ἕτοιμός ἐστιν οὓς ἤγαγεν αὐτὸς εἰς Λιβύην ὁπλίτας καὶ ἱππεῖς παραλαβὼν εἰς Ἰταλίαν περαιοῦν καὶ Καίσαρα μεθιστάναι καὶ τρέπειν [10] ἀπ' ἐκείνων πρὸς αὑτόν. ὡς δὲ καὶ τούτων ὁ Σκιπίων κατεγέλα, πάνυ δῆλος ἦν ἀχθόμενος ὁ Κάτων τῇ παραχωρήσει τῆς ἀρχῆς, ὡς οὔτε τῷ πολέμῳ καλῶς τὸν Σκιπίωνα χρησόμενον, οὔτ' ἂν παραλόγως εὐτυχήσῃ, [11] μέτριον ἐν τῷ κρατεῖν πρὸς τοὺς πολίτας ἐσόμενον. διὸ καὶ γνώμην εἶχεν ὁ Κάτων καὶ πρὸς τοὺς συνήθεις ἔλεγεν, οὐ χρηστὰς μὲν ἐλπίδας ἔχειν [12] ὑπὲρ τοῦ πολέμου δι' ἀπειρίαν καὶ θρασύτητα τῶν ἡγεμόνων· εἰ δ' οὖν εὐτυχία τις γένοιτο καὶ καταλυθείη Καῖσαρ, οὐ μενεῖν ἐν Ῥώμῃ, φεύξεσθαι δὲ τὴν χαλεπότητα καὶ πικρίαν τοῦ Σκιπίωνος, ἤδη τότε δεινὰς καὶ ὑπερηφάνους ποιουμένου κατὰ πολλῶν ἀπειλ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3] Ἀπέβη δὲ μᾶλλον ᾗ προσεδόκα· καὶ περὶ ἑσπέραν βαθεῖαν ἧκέ τις ἀπὸ στρατοπέδου τριταῖος ἀγγέλλων, ὅτι μάχης μεγάλης πρὸς Θάψῳ γενομένης διέφθαρται παντάπασι τὰ πράγματα καὶ κρατεῖ Καῖσαρ τῶν στρατοπέδων, Σκιπίων δὲ καὶ Ἰόβας σὺν ὀλίγοις ἐκπεφεύγασιν, ἡ δ' ἄλλη δύναμις ἀπόλωλε.</w:t>
      </w:r>
    </w:p>
    <w:p>
      <w:pPr>
        <w:pStyle w:val="Normal"/>
        <w:ind w:firstLine="600"/>
        <w:jc w:val="both"/>
        <w:rPr/>
      </w:pPr>
      <w:r>
        <w:rPr>
          <w:b/>
          <w:color w:val="FF0000"/>
          <w:lang w:val="el-GR"/>
        </w:rPr>
        <w:t>59</w:t>
      </w:r>
      <w:r>
        <w:rPr>
          <w:rFonts w:cs="MgOldTimes UC Pol;Palatino Linotype" w:ascii="MgOldTimes UC Pol;Palatino Linotype" w:hAnsi="MgOldTimes UC Pol;Palatino Linotype"/>
          <w:lang w:val="el-GR"/>
        </w:rPr>
        <w:t>. Τούτων προσπεσόντων ἡ μὲν πόλις, οἷον εἰκὸς ἐν νυκτὶ καὶ πολέμῳ, πρὸς τοιοῦτον ἄγγελμα μικροῦ δεῖν ἔκφρων γενομένη μόλις ἑαυτὴν ἐντὸς [2] τειχῶν κατεῖχεν· ὁ δὲ Κάτων προελθὼν τότε μέν, ὡς ἑκάστοις ἀπήντα διαθέουσι καὶ βοῶσιν, ἐπιλαμβανόμενος καὶ παραμυθούμενος ἀφῄρει τοῦ δέους τὸ περιθαμβὲς καὶ ταραχῶδες, ὡς οὐ τηλικούτων ἴσως γεγονότων, [3] ἀλλ' ἐπὶ μεῖζον αἰρομένων τῷ λόγῳ, καὶ κατέστησε τὸν θόρυβον· ἅμα δ' ἡμέρᾳ τοὺς τριακοσίους, οἷς ἐχρῆτο βουλῇ, Ῥωμαίους μὲν ὄντας, ἐν δὲ Λιβύῃ πραγματευομένους ἀπ' ἐμπορίας καὶ δανεισμῶν, εἰς ἱερὸν Διὸς ἐκήρυττε συνιέναι, καὶ ὅσοι παρῆσαν ἀπὸ συγκλήτου καὶ παῖδας αὐτῶν. [4] ἔτι δὲ συλλεγομένων ἐκείνων, προσελθὼν ἀθορύβως καὶ μετ' εὐσταθείας, ὥσπερ οὐδενὸς καινοῦ γεγονότος, βιβλίον ἔχων ἐν ταῖς χερσὶν ἀνεγίνωσκεν· ἦν δ' ἀναγραφὴ τῶν πρὸς τὸν πόλεμον ὀργάνων, ὅπλων, σίτου, [5] τόξων, πλοίων. ἐπεὶ δὲ συνῆλθον, ἀρξάμενος ἀπὸ τῶν τριακοσίων, καὶ διελθὼν πολὺν ἔπαινον τῆς προθυμίας αὐτῶν καὶ τῆς πίστεως, ἣν ἐπεδείξαντο καὶ χρήμασι καὶ σώμασι καὶ βουλαῖς ὠφελιμώτατοι γενόμενοι, παρεκάλει μὴ διαλυθῆναι ταῖς ἐλπίσιν, ἕκαστον αὑτῷ φυγὴν ἰδίαν ἢ ἀπό[6]δρασίν τινα ποριζόμενον. ἂν γὰρ ἐν ταὐτῷ συμμένωσι, καὶ πολεμούντων [7] ἧττον καταφρονήσειν Καίσαρα καὶ φείσεσθαι μᾶλλον δεομένων. βουλεύεσθαι δ' ἐκέλευεν αὐτοὺς ὑπὲρ αὑτῶν, οὐδέτερα μεμψόμενος, ἀλλ' εἰ μὲν τρέποιντο τῇ γνώμῃ πρὸς τὴν τύχην, τῆς ἀνάγκης θησόμενος τὴν μετα[8]βολήν· ἱσταμένων δὲ πρὸς τὰ δεινὰ καὶ δεχομένων τὸν ὑπὲρ τῆς ἐλευθερίας κίνδυνον, οὐκ ἐπαινεσόμενος μόνον, ἀλλὰ καὶ θαυμασόμενος τὴν ἀρετὴν καὶ παρέξων ἑαυτὸν ἄρχοντα καὶ συναγωνιζόμενον, ἄχρι οὗ τὴν ἐσχάτην τύχην τῆς πατρίδος ἐξελέγξωσιν, ἣν οὐκ Ἰτύκην οὐδ' Ἀδρούμητον οὖσαν, ἀλλὰ Ῥώμην, πολλάκις ἐκ χαλεπωτέρων σφαλμάτων ὑπὸ μεγέθους [9] ἀναφέρεσθαι. πολλῶν δ' αὐτοῖς εἰς σωτηρίαν καὶ ἀσφάλειαν ὑποκειμένων, καὶ μεγίστου &lt;τοῦ&gt; πρὸς ἄνδρα πολεμεῖν ἐπὶ πολλὰ τοῖς καιροῖς ἀνθελκόμενον, Ἰβηρίας τε πρὸς Πομπήϊον ἀφεστώσης τὸν νέον, αὐτῆς τε τῆς Ῥώμης οὔπω δι' ἀήθειαν παντάπασι δεδεγμένης τὸν χαλινόν, ἀλλ' ἀνα[10]ξιοπαθούσης καὶ συνεξανισταμένης πρὸς πᾶσαν μεταβολήν, οὐδὲ τὸν κίνδυνον εἶναι φευκτέον, ἀλλ' ἔχειν διδάσκαλον τὸν πολέμιον, ἀφειδοῦντα τῆς ψυχῆς ἐπὶ ταῖς μεγίσταις ἀδικίαις, οὐχ ὥσπερ ἑαυτοῖς εἰς τὸν εὐτυχέστατον βίον κατορθοῦσιν, ἢ πταίουσιν εἰς τὸν εὐκλεέστατον θάνατον, τὴν [11] ἀδηλότητα τοῦ πολέμου τελευτᾶν. οὐ μὴν ἀλλ' ἐκείνους γε δεῖν ἔφη βουλεύεσθαι καθ' ἑαυτούς, συνευχόμενος ἀντὶ τῆς πρόσθεν ἀρετῆς καὶ προθυμίας αὐτοῖς τὰ δόξαντα συνενεγκεῖν.</w:t>
      </w:r>
    </w:p>
    <w:p>
      <w:pPr>
        <w:pStyle w:val="Normal"/>
        <w:ind w:firstLine="600"/>
        <w:jc w:val="both"/>
        <w:rPr/>
      </w:pPr>
      <w:r>
        <w:rPr>
          <w:b/>
          <w:color w:val="FF0000"/>
          <w:lang w:val="el-GR"/>
        </w:rPr>
        <w:t>60</w:t>
      </w:r>
      <w:r>
        <w:rPr>
          <w:rFonts w:cs="MgOldTimes UC Pol;Palatino Linotype" w:ascii="MgOldTimes UC Pol;Palatino Linotype" w:hAnsi="MgOldTimes UC Pol;Palatino Linotype"/>
          <w:lang w:val="el-GR"/>
        </w:rPr>
        <w:t>. Τοιαῦτα τοῦ Κάτωνος εἰπόντος, ἦσαν μὲν οἱ καὶ τοῖς λόγοις ἀγόμενοι πρὸς τὸ θαρρεῖν, οἱ δὲ πλεῖστοι πρὸς τὸ ἀδεὲς καὶ γενναῖον αὐτοῦ καὶ φιλάνθρωπον ὀλίγου δεῖν ἐκλαθόμενοι τῶν παρόντων, ὡς μόνον ὄντα τοῦτον ἀήττητον ἡγεμόνα καὶ πάσης κρείττονα τύχης, ἐδέοντο χρῆσθαι [2] καὶ σώμασιν αὐτῶν καὶ χρήμασι καὶ ὅπλοις, ὅπως αὐτὸς ἔγνωκε· κρεῖττον γὰρ ἐκείνῳ πειθομένους ἀποθανεῖν ἢ σῴζεσθαι προδόντας ἀρετὴν τοσαύ[3]την. εἰπόντος δέ τινος ὡς χρὴ ψηφίσασθαι δούλοις ἐλευθερίαν, καὶ τῶν πλείστων συνεπαινεσάντων, οὐκ ἔφη τοῦτο ποιήσειν ὁ Κάτων· οὐ γὰρ εἶναι νόμιμον οὐδὲ δίκαιον· αὐτῶν μέντοι τῶν δεσποτῶν ἀφιέντων τοὺς [4] ἐν ἡλικίᾳ δέχεσθαι. γενομένων δὲ πολλῶν ὑποσχέσεων, κελεύσας ἀπογράφεσθαι τὸν βουλόμενον ἀπηλλάττετο.</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Καὶ μετὰ μικρὸν ἧκεν αὐτῷ γράμματα παρ' Ἰόβα καὶ Σκιπίωνος, Ἰόβα μὲν ἐν ὄρει κεκρυμμένου μετ' ὀλίγων ἐρωτῶντος, ὅ τι πράττειν δέδοκται τῷ Κάτωνι· καὶ γὰρ περιμενεῖν Ἰτύκην ἐκλιπόντα, καὶ πολιορκουμένῳ μετὰ στρατιᾶς ἐπιβοηθήσειν, Σκιπίωνος δὲ πρὸς ἄκρᾳ τινὶ ναυλοχοῦντος οὐ πόρρω τῆς Ἰτύκης ἐπὶ τοῖς αὐτοῖς καραδοκοῦντος.</w:t>
      </w:r>
    </w:p>
    <w:p>
      <w:pPr>
        <w:pStyle w:val="Normal"/>
        <w:ind w:firstLine="600"/>
        <w:jc w:val="both"/>
        <w:rPr/>
      </w:pPr>
      <w:r>
        <w:rPr>
          <w:b/>
          <w:color w:val="FF0000"/>
          <w:lang w:val="el-GR"/>
        </w:rPr>
        <w:t>61</w:t>
      </w:r>
      <w:r>
        <w:rPr>
          <w:rFonts w:cs="MgOldTimes UC Pol;Palatino Linotype" w:ascii="MgOldTimes UC Pol;Palatino Linotype" w:hAnsi="MgOldTimes UC Pol;Palatino Linotype"/>
          <w:lang w:val="el-GR"/>
        </w:rPr>
        <w:t>. Ἔδοξεν οὖν τῷ Κάτωνι τοὺς γραμματοφόρους ἐπισχεῖν, ἄχρι οὗ [2] βεβαιώσῃ τὰ παρὰ τῶν τριακοσίων. οἱ μὲν γὰρ ἀπὸ βουλῆς ἦσαν πρόθυμοι καὶ τοὺς οἰκέτας εὐθὺς ἀφιέντες ἐλευθέρους ὥπλιζον· τῶν δὲ τριακοσίων, ἅτε δὴ πλωτικῶν καὶ δανειστικῶν ἀνθρώπων καὶ τὸ πλεῖστον ἐν τοῖς οἰκέταις τῆς οὐσίας ἐχόντων, οὐ πολὺν οἱ Κάτωνος λόγοι χρόνον ἐμμεί[3]ναντες ἐξερρύησαν· καθάπερ &lt;γὰρ&gt; τῶν σωμάτων τὰ μ[εν]ανὰ δέχεται ῥᾳδίως τὴν θερμότητα, καὶ πάλιν μεθίησι τοῦ πυρὸς ἀπαχθέντος ψυχούμενα, παραπλησίως ἐκείνους ὁ μὲν Κάτων ὁρώμενος ἀνεζωπύρει καὶ διεθέρμαινεν, αὐτοὺς δ' ἑαυτοῖς λόγον διδόντας ὁ Καίσαρος φόβος ἐξ[4]έκρουσε τῆς πρὸς Κάτωνα καὶ τὸ καλὸν αἰδοῦς. "τίνες γὰρ" ἔφασαν "ὄντες [καὶ] τίνι τὸ προστασσόμενον ποιεῖν ἀπαξιοῦμεν; οὐχὶ Καῖσαρ μὲν οὗτος, εἰς ὃν ἡ Ῥωμαίων ἅπασα περιέστηκεν ἰσχύς; ἡμῶν δὲ Σκιπίων [5] οὐδεὶς οὐδὲ Πομπήϊος οὐδὲ Κάτων. ἀλλ' ἐν οἷς καιροῖς πάντες ἄνθρωποι ταπεινότερα τῶν προσηκόντων διὰ φόβον φρονοῦσιν, ἐν τούτοις ἡμεῖς ὑπερμαχοῦντες τῆς Ῥωμαίων ἐλευθερίας πολεμοῦμεν ἐξ Ἰτύκης, ᾧ [6] Κάτων μετὰ Πομπηΐου Μάγνου φεύγων ὑφεῖτο τῆς Ἰταλίας; καὶ δούλους ἐλευθεροῦμεν κατὰ Καίσαρος, οἷς αὐτοῖς ἐλευθερίας ὅσον ἂν ἐκεῖνος θέλῃ μέτεστιν; ἀλλ' ἔτι νῦν ὦ μοχθηροὶ γνόντες ἑαυτοὺς παραιτώμεθα [7] τὸν κρατοῦντα καὶ πέμψωμεν τοὺς δεησομένους." ταῦθ' οἱ μετριώτατοι τῶν τριακοσίων παρῄνουν· οἱ δὲ πλεῖστοι τοῖς συγκλητικοῖς ἐπεβούλευον, ὡς εἰ τούτους συλλάβοιεν ἱλασόμενοι τὴν πρὸς αὐτοὺς ὀργὴν τοῦ Καίσαρος.</w:t>
      </w:r>
    </w:p>
    <w:p>
      <w:pPr>
        <w:pStyle w:val="TextBodyIndent"/>
        <w:rPr/>
      </w:pPr>
      <w:r>
        <w:rPr>
          <w:rFonts w:cs="Times New Roman" w:ascii="Times New Roman" w:hAnsi="Times New Roman"/>
          <w:b/>
          <w:color w:val="FF0000"/>
        </w:rPr>
        <w:t>62</w:t>
      </w:r>
      <w:r>
        <w:rPr/>
        <w:t>. Ὁ δὲ Κάτων ὑπονοῶν τὴν μεταβολὴν οὐκ ἤλεγχε, τῷ μέντοι Σκιπίωνι καὶ τῷ Ἰόβᾳ γράψας ἀπέχεσθαι τῆς Ἰτύκης ἀπιστίᾳ τῶν τριακοσίων, ἐξέπεμψε τοὺς γραμματοφόρους.</w:t>
      </w:r>
    </w:p>
    <w:p>
      <w:pPr>
        <w:pStyle w:val="TextBodyIndent"/>
        <w:rPr/>
      </w:pPr>
      <w:r>
        <w:rPr/>
        <w:t>[2] Τῶν δ' ἱππέων οἱ διαφυγόντες ἀπὸ τῆς μάχης, ἀριθμὸς οὐκ εὐκαταφρόνητος, προσελάσαντες τῇ Ἰτύκῃ πέμπουσι πρὸς τὸν Κάτωνα τρεῖς ἄνδρας, [3] οὐ τὴν αὐτὴν γνώμην ἀπὸ πάντων ἔχοντας. οἱ μὲν γὰρ ἀπιέναι πρὸς Ἰόβαν, οἱ δὲ τῷ Κάτωνι προσχωρεῖν ὥρμηντο, τοὺς δὲ καὶ δέος εἶχεν εἰς Ἰτύκην [4] παριέναι. ταῦθ' ὁ Κάτων ἀκούσας, τοῖς μὲν τριακοσίοις ἐκέλευσε προσέχειν Μᾶρκον Ῥούβριον, ἀτρέμα τὰς ἀπογραφὰς τῶν ἐλευθερούντων δεχό[5]μενον καὶ μὴ προσβιαζόμενον· αὐτὸς δὲ τοὺς συγκλητικοὺς ἀναλαβὼν προῆλθεν ἔξω τῆς Ἰτύκης καὶ τοῖς ἱππάρχοις ἐνέτυχε, δεόμενος μὴ προέσθαι Ῥωμαίων ἄνδρας ἀπὸ βουλῆς τοσούτους, μηδ' Ἰόβαν ἑλέσθαι στρατηγὸν ἀντὶ Κάτωνος, ἀλλὰ σῴζεσθαι κοινῇ καὶ σῴζειν, παρελθόντας εἰς πόλιν οὔτε κατ' ἄκρας ἁλώσιμον, εἰς ἔτη πάμπολλα σῖτον καὶ τὴν [6] ἄλλην παρασκευὴν ἔχουσαν. ταῦτα δὲ καὶ τῶν συγκλητικῶν δεομένων καὶ δακρυόντων, οἱ μὲν ἵππαρχοι διελέγοντο τοῖς ἱππεῦσιν, ὁ δὲ Κάτων ἐπὶ χώματός τινος καθίσας μετὰ τῶν συγκλητικῶν ἀνέμενε τὰς ἀποκρίσεις.</w:t>
      </w:r>
    </w:p>
    <w:p>
      <w:pPr>
        <w:pStyle w:val="Normal"/>
        <w:ind w:firstLine="600"/>
        <w:jc w:val="both"/>
        <w:rPr/>
      </w:pPr>
      <w:r>
        <w:rPr>
          <w:b/>
          <w:color w:val="FF0000"/>
          <w:lang w:val="el-GR"/>
        </w:rPr>
        <w:t>63</w:t>
      </w:r>
      <w:r>
        <w:rPr>
          <w:rFonts w:cs="MgOldTimes UC Pol;Palatino Linotype" w:ascii="MgOldTimes UC Pol;Palatino Linotype" w:hAnsi="MgOldTimes UC Pol;Palatino Linotype"/>
          <w:lang w:val="el-GR"/>
        </w:rPr>
        <w:t>. Ἐν δὲ τούτῳ παρῆν ὁ Ῥούβριος, σὺν ὀργῇ κατηγορῶν τῶν τριακοσίων ἀκοσμίαν πολλὴν καὶ θόρυβον, ὡς ἀφισταμένων καὶ διαταρατ[2]τόντων τὴν πόλιν. ἐφ' οἷς οἱ μὲν ἄλλοι παντάπασιν ἀπογνόντες ἑαυτῶν εἰς δάκρυα καὶ ὀδυρμοὺς ἐξέπεσον, ὁ δὲ Κάτων ἐκείνους τε θαρσύνειν [3] ἐπειρᾶτο, καὶ πρὸς τοὺς τριακοσίους ἔπεμψεν ἀναμεῖναι κελεύων. οἱ δ' ἀπὸ τῶν ἱππέων ἧκον οὐ μέτρια προστάττοντες· ἔφασαν γὰρ οὔτ' Ἰόβα δεῖσθαι μισθοδοτοῦντος, οὔτε Καίσαρα φοβεῖσθαι Κάτωνος αὐτῶν ἄρχοντος· [4] Ἰτυκαίοις δέ, Φοίνιξιν ἀνθρώποις εὐμεταβόλοις, συγκαθείργνυσθαι δεινὸν εἶναι· καὶ γὰρ εἰ νῦν ἀτρεμοῦσιν, ὅταν Καῖσαρ ἐπίῃ συνεπιθήσεσθαι καὶ [5] προδώσειν. εἴπερ οὖν δεῖταί τις αὐτῶν συμπολεμούντων καὶ συμπαρόντων, ἐκβαλὼν ἅπαντας Ἰτυκαίους ἢ διαφθείρας, οὕτως εἰς πόλιν καθαρὰν πο[6]λεμίων καὶ βαρβάρων καλείτω. ταῦθ' ὁ Κάτων ἄγρια μὲν δεινῶς ἡγεῖτο καὶ βάρβαρα, πρᾴως δ' ἀπεκρίνατο βουλεύσεσθαι μετὰ τῶν τριακοσίων. [7] καὶ παρελθὼν αὖθις εἰς τὴν πόλιν, ἐνετύγχανε τοῖς ἀνδράσιν οὐκέτι σκήψεις οὐδὲ παραγωγὰς πλασσομένοις ὑπ' αἰδοῦς πρὸς αὐτόν, ἄντικρυς δὲ χαλεπαίνουσιν, εἴ τις αὐτοὺς βιάζοιτο πολεμεῖν Καίσαρι μὴ δυναμένους [8] μηδὲ βουλομένους. ἔνιοι δὲ καὶ παρεφθέγγοντο περὶ τῶν συγκλητικῶν, ὡς καθεκτέον ἐν τῇ πόλει Καίσαρος &lt;προσι&gt;όντος· ἀλλὰ τοῦτο μὲν ὡς [9] οὐκ ἀκούσας ὁ Κάτων παρῆκε· καὶ γὰρ ἦν ὑποκωφότερος. ὡς δέ τις αὐτῷ προσελθὼν ἀπήγγειλε τοὺς [μὲν] ἱππεῖς ἀπιέναι, φοβηθεὶς μὴ παντάπασιν οἱ τριακόσιοι κατὰ τῶν συγκλητικῶν ἀπονοηθῶσιν, ἐβάδιζε μετὰ τῶν [10] φίλων ἐξαναστάς. καὶ θεασάμενος ἤδη προκεχωρηκότας, ἵππον λαβὼν ἐδίωκε πρὸς αὐτούς· οἱ δ' ἰδόντες ἄσμενοι προσελαύνοντα καὶ ἐδέξαντο [11] καὶ παρεκάλουν σῴζεσθαι μετ' αὐτῶν. τότε καὶ δακρῦσαι τὸν Κάτωνά φασιν, ὑπὲρ τῶν συγκλητικῶν δεόμενον καὶ προτείνοντα τὰς χεῖρας, ἐνίων δὲ καὶ τοὺς ἵππους ἀναστρέφοντα καὶ τῶν ὅπλων ἀντιλαμβανόμενον, μέχρι οὗ κατειργάσατο τὴν γοῦν ἡμέραν ἐκείνην ἐπιμείναντας ἀσφαλῆ τοῖς ἀνδράσι φυγὴν παρασχεῖν.</w:t>
      </w:r>
    </w:p>
    <w:p>
      <w:pPr>
        <w:pStyle w:val="Normal"/>
        <w:ind w:firstLine="600"/>
        <w:jc w:val="both"/>
        <w:rPr/>
      </w:pPr>
      <w:r>
        <w:rPr>
          <w:b/>
          <w:color w:val="FF0000"/>
          <w:lang w:val="el-GR"/>
        </w:rPr>
        <w:t>64</w:t>
      </w:r>
      <w:r>
        <w:rPr>
          <w:rFonts w:cs="MgOldTimes UC Pol;Palatino Linotype" w:ascii="MgOldTimes UC Pol;Palatino Linotype" w:hAnsi="MgOldTimes UC Pol;Palatino Linotype"/>
          <w:lang w:val="el-GR"/>
        </w:rPr>
        <w:t>. Ὡς οὖν ἔχων αὐτοὺς ἀφίκετο καὶ τοὺς μὲν ἐπὶ τὰς πύλας κατέστησε, τοῖς δὲ τὴν ἄκραν φυλάττειν παρέδωκεν, ἔδεισαν οἱ τριακόσιοι μὴ δίκην δῶσι τῆς μεταβολῆς, καὶ πρὸς τὸν Κάτωνα πέμποντες ἐδέοντο πάντως [2] ἀφικέσθαι πρὸς αὑτούς· οἱ δὲ συγκλητικοὶ περιχυθέντες οὐκ εἴων οὐδ' ἔφασαν προήσεσθαι τὸν κηδεμόνα καὶ σωτῆρα τοῖς ἀπίστοις καὶ προδόταις. [3] σαφεστάτη γὰρ ὡς ἔοικεν αἴσθησις τότε παρέστη καὶ πόθος καὶ θαῦμα τῆς τοῦ Κάτωνος ἀρετῆς πᾶσιν ὁμαλῶς τοῖς ἐν τῇ Ἰτύκῃ γενομένοις, ὡς οὐδὲν ἄρα κίβδηλον οὐδ' ἀπατηλὸν &lt;ἐν&gt;εμέμεικτο τοῖς πραττομένοις ὑπ' [4] αὐτοῦ. πάλαι δ' ἅνθρωπος ἑαυτὸν ἐγνωκὼς ἀνελεῖν, δεινοὺς πόνους ἐπόνει καὶ φροντίδας καὶ ὠδῖνας εἶχεν ὑπὲρ ἄλλων, ὅπως εἰς ἀσφαλὲς καταστήσας ἅπαντας ἀπαλλάξαιτο τοῦ ζῆν· οὐ γὰρ ἦν ἄδηλος ἡ πρὸς τὸν θάνατον [5] αὐτοῦ φορά, καίπερ οὐ φάσκοντος. ὑπήκουσεν οὖν τότε τοῖς τριακοσίοις, παραμυθησάμενος τοὺς συγκλητικούς, καὶ μόνος ἧκε πρὸς αὐτούς, χάριν ἔχειν ὁμολογοῦντας καὶ δεομένους τὰ μὲν ἄλλα χρῆσθαι καὶ πιστεύειν, εἰ δὲ Κάτωνες οὐκ εἰσὶν οὐδὲ τὸ Κάτωνος φρόνημα χωροῦσιν, οἰκτίρειν τὴν [6] ἀσθένειαν αὐτῶν· ἐγνωκότες δ' οὖν Καίσαρος δεῖσθαι καὶ πέμπειν πρὸς αὐτόν, ὑπὲρ ἐκείνου μάλιστα καὶ πρώτου ποιήσεσθαι δέησιν· εἰ δὲ μὴ πείθοιεν, οὐδ' αὐτοῖς διδομένην δέξεσθαι τὴν χάριν, ἀλλ' ἄχρι ἂν ἐμπνέω[7]σι πολεμήσειν ὑπὲρ ἐκείνου. πρὸς ταῦθ' ὁ Κάτων ἐπαινέσας τὴν εὔνοιαν ἔφη χρῆναι τῆς αὐτῶν σωτηρίας ἕνεκα πέμπειν κατὰ τάχος, ὑπὲρ αὐτοῦ δὲ μὴ δεῖσθαι· κεκρατημένων γὰρ εἶναι δέησιν, καὶ ἀδικούντων παραίτη[8]σιν· αὐτὸς δ' οὐ μόνον ἀήττητος γεγονέναι παρὰ πάντα τὸν βίον, ἀλλὰ καὶ νικᾶν ἐφ' ὅσον ἐβούλετο καὶ κρατεῖν Καίσαρος τοῖς καλοῖς καὶ δι[9]καίοις· ἐκεῖνον δ' εἶναι τὸν ἑαλωκότα καὶ νενικημένον· ἃ γὰρ ἠρνεῖτο πράττων κατὰ τῆς πατρίδος πάλαι, νῦν ἐξηλέγχθαι καὶ πεφωρᾶσθαι.</w:t>
      </w:r>
    </w:p>
    <w:p>
      <w:pPr>
        <w:pStyle w:val="Normal"/>
        <w:ind w:firstLine="600"/>
        <w:jc w:val="both"/>
        <w:rPr/>
      </w:pPr>
      <w:r>
        <w:rPr>
          <w:b/>
          <w:color w:val="FF0000"/>
          <w:lang w:val="el-GR"/>
        </w:rPr>
        <w:t>65</w:t>
      </w:r>
      <w:r>
        <w:rPr>
          <w:rFonts w:cs="MgOldTimes UC Pol;Palatino Linotype" w:ascii="MgOldTimes UC Pol;Palatino Linotype" w:hAnsi="MgOldTimes UC Pol;Palatino Linotype"/>
          <w:lang w:val="el-GR"/>
        </w:rPr>
        <w:t>. Τοιαῦτα διαλεχθεὶς τοῖς τριακοσίοις ἀπηλλάττετο, καὶ πυθόμενος Καίσαρα πᾶσαν ἄγοντα τὴν στρατιὰν ἤδη καθ' ὁδὸν εἶναι, "παπαὶ" [2] εἶπεν, "ὡς ἐπ' ἄνδρας ἡμᾶς ἐκεῖνος", καὶ τραπόμενος πρὸς τοὺς συγκλητικοὺς ἐκέλευε μὴ μέλλειν, ἀλλ' ἕως παραμένουσιν οἱ ἱππεῖς σῴζε[3]σθαι. καὶ τὰς μὲν ἄλλας ἀπέκλεισε θύρας, μιᾷ δὲ τῇ πρὸς θάλασσαν φερούσῃ ... τά τε πλοῖα τοῖς ὑφ' ἑαυτὸν διένειμε καὶ τάξεως ἐπεμελεῖτο, παύων τὰς ἀδικίας καὶ διαλύων τοὺς θορύβους, καὶ τοὺς ἀπόρως ἔχοντας [4] ἐφοδιάζων. ἐπεὶ δὲ Μᾶρκος Ὀκτάβιος ἄγων δύο τάγματα πλησίον κατεστρατοπέδευσε καὶ πέμπων ἠξίου τὸν Κάτωνα περὶ ἀρχῆς διορίσασθαι [5] πρὸς αὐτόν, ἐκείνῳ μὲν οὐθὲν ἀπεκρίνατο, πρὸς δὲ τοὺς φίλους εἶπεν· "εἶτα θαυμάζομεν ὅπως ἀπόλωλε τὰ πράγματα, τὴν φιλαρχίαν ὁρῶντες [6] ἡμῖν ἐν αὐτῷ τῷ ὀλέθρῳ βεβηκόσι παραμένουσαν;" ἐν τούτῳ δὲ τοὺς ἱππεῖς ἀκούσας ἀπιόντας ἤδη φέρειν καὶ ἄγειν τὰ τῶν Ἰτυκαίων ὥσπερ λάφυρα, δρόμῳ συνέτεινε πρὸς αὐτούς, καὶ τοῖς πρώτοις ἐντυχὼν ἀφῃρεῖτο, τῶν δ' ἄλλων ἕκαστος ἔφθανε ῥίπτων καὶ κατατιθέμενος, πάντες [7] δ' ὑπ' αἰσχύνης σιωπῇ καὶ κάτω βλέποντες ἀπῄεσαν. ὁ δὲ Κάτων εἰς τὴν πόλιν τοὺς Ἰτυκαίους συναγαγών, ἐδεῖτο περὶ τῶν τριακοσίων, μὴ παροξῦναι Καίσαρα κατ' αὐτῶν, ἀλλὰ καὶ κοινῇ τὴν σωτηρίαν πράτ[8]τειν ἀλλήλοις. εἶτα πάλιν τραπόμενος πρὸς τὴν θάλατταν, ἐπεσκόπει τοὺς ἐμβαίνοντας, καὶ τῶν φίλων καὶ ξένων ὅσους ἔπεισεν ἠσπάζετο καὶ [9] προὔπεμπε. τὸν δ' υἱὸν οὐκ ἔπεισε λαβεῖν πλοῖον, οὐδ' ᾤετο δεῖν ἀποτρέ[10]πειν περιεχόμενον τοῦ πατρός. ἦν δέ τις Στατύλλιος, ἀνὴρ τῇ μὲν ἡλικίᾳ νέος, ἰσχυρὸς δὲ τῇ γνώμῃ βουλόμενος εἶναι καὶ τοῦ Κάτωνος ἀπομιμεῖ[11]σθαι τὴν ἀπάθειαν. τοῦτον ἠξίου πλεῖν· καὶ γὰρ ἦν καταφανὴς μισοκαῖσαρ· ὡς δ' οὐκ ἤθελεν, Ἀπολλωνίδῃ τῷ Στωϊκῷ καὶ Δημητρίῳ τῷ Περιπατητικῷ προσβλέψας ὁ Κάτων, "ὑμέτερον" εἶπεν "ἔργον οἰδοῦντα τοῦ[12]τον μαλάξαι καὶ καταρτίσαι πρὸς τὸ συμφέρον." αὐτὸς δὲ τοὺς λοιποὺς συνεκπέμπων καὶ χρηματίζων τοῖς δεομένοις, τήν τε νύκτα διέτριβε περὶ ταῦτα καὶ τῆς ἐπιούσης ἡμέρας τὸ πλεῖστον μέρος.</w:t>
      </w:r>
    </w:p>
    <w:p>
      <w:pPr>
        <w:pStyle w:val="Normal"/>
        <w:ind w:firstLine="600"/>
        <w:jc w:val="both"/>
        <w:rPr/>
      </w:pPr>
      <w:r>
        <w:rPr>
          <w:b/>
          <w:color w:val="FF0000"/>
          <w:lang w:val="el-GR"/>
        </w:rPr>
        <w:t>66</w:t>
      </w:r>
      <w:r>
        <w:rPr>
          <w:rFonts w:cs="MgOldTimes UC Pol;Palatino Linotype" w:ascii="MgOldTimes UC Pol;Palatino Linotype" w:hAnsi="MgOldTimes UC Pol;Palatino Linotype"/>
          <w:lang w:val="el-GR"/>
        </w:rPr>
        <w:t>. Ἐπεὶ δὲ Λεύκιος Καῖσαρ, οἰκεῖος μὲν ὢν Καίσαρος ἐκείνου, μέλλων δὲ πρεσβεύειν ὑπὲρ τῶν τριακοσίων, παρεκάλει τὸν Κάτωνα λόγον αὐτῷ συνυποθέσθαι πιθανόν, ᾧ χρήσεται περὶ ἐκείνων, "ὑπὲρ σοῦ μὲν γὰρ αὐτοῦ καὶ χειρῶν ἐμοὶ καλὸν ἅψασθαι καὶ γόνασι προσπεσεῖν Καίσαρος," [2] οὐκ εἴα ταῦτα ποιεῖν ὁ Κάτων αὐτόν. "ἐμοὶ γὰρ" εἶπεν "εἰ σῴζεσθαι χάριτι Καίσαρος ἐβουλόμην, αὐτῷ βαδιστέον ἦν πρὸς ἐκεῖνον μόνον. οὐ βούλομαι δὲ τῷ τυράννῳ χάριν ἔχειν ὑπὲρ ὧν παρανομεῖ· παρανομεῖ δὲ σῴζων ὡς κύριος, ὧν αὐτῷ δεσπόζειν οὐδὲν προσῆκεν. ὅπως μέντοι παρ[3]αιτήσῃ τοὺς τριακοσίους, κοινῇ σκοπῶμεν εἰ βούλει." γενόμενος δὲ πρὸς τούτῳ μετὰ τοῦ Λευκίου, τὸν υἱὸν αὐτῷ συνέστησε καὶ τοὺς ἑταίρους [4] ἀπιόντι· καὶ προπέμψας ἐκεῖνον καὶ δεξιωσάμενος ἐπανῆλθεν οἴκαδε, καὶ τὸν υἱὸν καὶ τοὺς φίλους συναγαγὼν ἄλλα τε πολλὰ διελέχθη, καὶ πολι[5]τείας ἀπεῖπεν ἅψασθαι τῷ μειρακίῳ· τὸ μὲν γὰρ ἀξίως Κάτωνος οὐκέτι τὰ πράγματα δέξασθαι, τὸ δ' ἄλλως αἰσχρὸν εἶν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Καὶ περὶ ἑσπέραν ἤδη τρέπεται πρὸς τὸ βαλανεῖον. ἐν δὲ τῷ λούεσθαι τοῦ Στατυλλίου μνησθεὶς καὶ μέγα φθεγξάμενος, "ἐξέπεμψας" εἶπεν "ὦ Ἀπολλωνίδη τὸν Στατύλλιον, ἀπὸ τοῦ φρονήματος ἐκείνου καθελών; [7] καὶ πέπλευκεν ὁ ἀνὴρ μηδ' ἀσπασάμενος ἡμᾶς;" "πόθεν;" εἶπεν ὁ Ἀπολλωνίδης, "καίτοι πολλὰ διελέχθημεν· ἀλλ' ὑψηλός ἐστι καὶ ἄτρεπτος [8] καὶ μένειν φησὶ καὶ πράττειν ὅ τι ἂν σὺ πράττῃς." πρὸς ταῦτά φασι τὸν Κάτωνα μειδιᾶσαι καὶ εἰπεῖν· "ἀλλὰ τοῦτο μὲν αὐτίκα φανεῖται."</w:t>
      </w:r>
    </w:p>
    <w:p>
      <w:pPr>
        <w:pStyle w:val="Normal"/>
        <w:ind w:firstLine="600"/>
        <w:jc w:val="both"/>
        <w:rPr/>
      </w:pPr>
      <w:r>
        <w:rPr>
          <w:b/>
          <w:color w:val="FF0000"/>
          <w:lang w:val="el-GR"/>
        </w:rPr>
        <w:t>67</w:t>
      </w:r>
      <w:r>
        <w:rPr>
          <w:rFonts w:cs="MgOldTimes UC Pol;Palatino Linotype" w:ascii="MgOldTimes UC Pol;Palatino Linotype" w:hAnsi="MgOldTimes UC Pol;Palatino Linotype"/>
          <w:lang w:val="el-GR"/>
        </w:rPr>
        <w:t>. Λουσάμενος δὲ μετὰ πολλῶν ἐδείπνει καθήμενος, ὥσπερ εἰώθει μετὰ τὴν μάχην· οὐ γὰρ κατεκλίθη πλὴν καθεύδων· συνεδείπνουν δὲ [2] πάντες οἱ ἑταῖροι καὶ τῶν Ἰτυκαίων οἱ ἄρχοντες. καὶ μετὰ τὸ δεῖπνον ὁ πότος ἔσχε μοῦσαν πολλὴν καὶ χάριν, ἄλλων ἐπ' ἄλλοις λόγων φιλοσόφων κυκλούντων, ἄχρι οὗ περιῆλθεν ἡ ζήτησις εἰς ταῦτα δὴ τὰ παράδοξα καλούμενα τῶν Στωϊκῶν, τὸ μόνον εἶναι τὸν ἀγαθὸν ἐλεύθερον, δούλους [3] δὲ τοὺς φαύλους ἅπαντας. ἐνταῦθα δή, ὡς εἰκός, ἀντιβάντος τοῦ Περιπατητικοῦ, σφοδρὸς ἐμπεσὼν ὁ Κάτων, καὶ τόνον προσθεὶς καὶ τραχύτητα φωνῆς, ἀπέτεινε πορρωτάτω τὸν λόγον, ἀγῶνι θαυμαστῷ χρησάμενος, ὥστε μηδένα λαθεῖν ὅτι τῷ βίῳ πέρας ἔγνωκεν ἐπιθεὶς ἀπαλλάττεσθαι [4] τῶν παρόντων. διὸ καὶ μετὰ τὸν λόγον σιωπῆς καὶ κατηφείας γενομένης ἐν πᾶσιν, ἀναλαμβάνων αὐτοὺς καὶ ἀπάγων τῆς ὑποψίας ὁ Κάτων αὖθις ὑπὲρ τῶν παρόντων ἐνέβαλλεν ἐρωτήματα καὶ φροντίδας, ὡς δεδιὼς μὲν ὑπὲρ τῶν πλεόντων, δεδιὼς δ' ὑπὲρ τῶν ὁδευόντων ἐρημίαν ἄνυδρον καὶ βάρβαρον.</w:t>
      </w:r>
    </w:p>
    <w:p>
      <w:pPr>
        <w:pStyle w:val="Normal"/>
        <w:ind w:firstLine="600"/>
        <w:jc w:val="both"/>
        <w:rPr/>
      </w:pPr>
      <w:r>
        <w:rPr>
          <w:b/>
          <w:color w:val="FF0000"/>
          <w:lang w:val="el-GR"/>
        </w:rPr>
        <w:t>68</w:t>
      </w:r>
      <w:r>
        <w:rPr>
          <w:rFonts w:cs="MgOldTimes UC Pol;Palatino Linotype" w:ascii="MgOldTimes UC Pol;Palatino Linotype" w:hAnsi="MgOldTimes UC Pol;Palatino Linotype"/>
          <w:lang w:val="el-GR"/>
        </w:rPr>
        <w:t>. Οὕτω δὲ διαλύσας τὸ σύνδειπνον, καὶ περιπατήσας μετὰ τῶν φίλων τὸν συνήθη μετὰ τὸ δεῖπνον περίπατον, καὶ τοῖς ἄρχουσι τῶν φυλάκων ἃ καιρὸς ἦν προστάξας, ἀπιὼν εἰς τὸ δωμάτιον ἤδη τόν τε παῖδα καὶ τῶν φίλων ἕκαστον μᾶλλον ἢ πρότερον εἰώθει προσαγαγόμενος καὶ φιλοφρονη[2]θείς, πάλιν ὑποψίαν παρέσχε τοῦ μέλλοντος. εἰσελθὼν δὲ καὶ κατακλιθεὶς ἔλαβεν εἰς χεῖρας τῶν Πλάτωνος διαλόγων τὸν περὶ ψυχῆς, καὶ διελθὼν τοῦ βιβλίου τὸ πλεῖστον καὶ ἀναβλέψας ὑπὲρ κεφαλῆς ὡς οὐκ εἶδε κρεμάμενον τὸ ξίφος (ὑφῄρητο γὰρ ὁ παῖς ἔτι δειπνοῦντος αὐτοῦ), καλέσας [3] οἰκέτην ἠρώτησεν, ὅστις λάβοι τὸ ἐγχειρίδιον. σιωπῶντος δ' ἐκείνου πάλιν ἦν πρὸς τῷ βιβλίῳ, καὶ μικρὸν διαλιπών, ὥσπερ οὐ σπεύδων οὐδ' [4] ἐπειγόμενος, ἄλλως δὲ τὸ ξίφος ἐπιζητῶν, ἐκέλευσε κομίσαι. διατριβῆς δὲ γινομένης καὶ μηδενὸς κομίζοντος, ἐξαναγνοὺς τὸ βιβλίον αὖθις ἐκάλει καθ' ἕνα τῶν οἰκετῶν, καὶ μᾶλλον ἐνέτεινε τὴν φωνὴν τὸ ξίφος ἀπαιτῶν· [5] ἑνὸς δὲ καὶ πὺξ τὸ στόμα πατάξας ᾕμαξε τὴν ἑαυτοῦ χεῖρα, χαλεπαίνων καὶ βοῶν ἤδη μέγα, παραδίδοσθαι τῷ πολεμίῳ γυμνὸς ὑπὸ τοῦ παιδὸς αὐτοῦ καὶ τῶν οἰκετῶν, ἄχρι οὗ κλαίων ὁ υἱὸς εἰσέδραμε μετὰ τῶν φίλων [6] καὶ περιπεσὼν ὠδύρετο καὶ καθικέτευεν. ὁ δὲ Κάτων ἐξαναστὰς ἐνέβλεψέ τε δεινὸν καὶ "πότ'" εἶπεν "ἐγὼ καὶ ποῦ λέληθα παρανοίας ἡλωκώς, ὅτι διδάσκει μέν &lt;μ'&gt; οὐδεὶς οὐδὲ μεταπείθει περὶ ὧν δοκῶ κακῶς βεβουλεῦσθαι, κωλύομαι δὲ χρῆσθαι τοῖς ἐμαυτοῦ λογισμοῖς καὶ παροπλίζομαι; [7] τί δ' οὐχὶ καὶ συνδεῖς ὦ γενναῖε τὸν πατέρα καὶ τὰς χεῖρας ἀποστρέφεις, [8] μέχρι ἂν ἐλθὼν Καῖσαρ εὕρῃ με μηδ' ἀμύνασθαι δυνάμενον; οὐ γὰρ ἐπ' ἐμαυτόν γε δέομαι ξίφους, ὅπου καὶ τὸ πνεῦμα βραχὺν χρόνον ἐπισχόντα καὶ τὴν κεφαλὴν ἅπαξ πατάξαντα πρὸς τὸν τοῖχον ἀποθανεῖν ἔνεστι."</w:t>
      </w:r>
    </w:p>
    <w:p>
      <w:pPr>
        <w:pStyle w:val="Normal"/>
        <w:ind w:firstLine="600"/>
        <w:jc w:val="both"/>
        <w:rPr/>
      </w:pPr>
      <w:r>
        <w:rPr>
          <w:b/>
          <w:color w:val="FF0000"/>
          <w:lang w:val="el-GR"/>
        </w:rPr>
        <w:t>69</w:t>
      </w:r>
      <w:r>
        <w:rPr>
          <w:rFonts w:cs="MgOldTimes UC Pol;Palatino Linotype" w:ascii="MgOldTimes UC Pol;Palatino Linotype" w:hAnsi="MgOldTimes UC Pol;Palatino Linotype"/>
          <w:lang w:val="el-GR"/>
        </w:rPr>
        <w:t>. Ταῦτα λέγοντος αὐτοῦ τὸ μὲν μειράκιον ἐξῆλθε μετὰ κλαυθμοῦ καὶ πάντες οἱ λοιποί, τῷ δὲ Δημητρίῳ καὶ τῷ Ἀπολλωνίδῃ μόνοις ὑπο[2]λειφθεῖσι πρᾳότερον ἤδη λαλῶν, "ἦ που καὶ ὑμῖν" ἔφη "δέδοκται βίᾳ κατέχειν ἄνδρα τοσοῦτον ἡλικίας ἐν τῷ βίῳ, καὶ καθημένους αὐτοῦ σιωπῇ παραφυλάσσειν, ἢ λόγον ἥκετε κομίζοντες, ὡς οὐ δεινὸν οὐδ' αἰσχρόν ἐστιν ἀποροῦντα σωτηρίας ἑτέρας Κάτωνα τὴν ἀπὸ τοῦ πολεμίου [3] περιμένειν; τί οὖν οὐ λέγετε πείθοντες ἡμᾶς ταῦτα καὶ μεταδιδάσκοντες, ἵνα τὰς προτέρας δόξας ἐκείνας καὶ λόγους οἷς συμβεβιώκαμεν ἐκβαλόντες, [4] καὶ γενόμενοι διὰ Καίσαρα σοφώτεροι, μείζονα χάριν εἰδῶμεν αὐτῷ; καίτοι βεβούλευμαι μὲν οὐθὲν ἔγωγε περὶ ἐμαυτοῦ, δεῖ δέ με βουλευσάμενον [5] εἶναι κύριον οἷς ἔγνωκα χρῆσθαι. βουλεύσομαι δὲ τρόπον τινὰ μεθ' ὑμῶν, βουλευόμενος μετὰ τῶν λόγων οἷς καὶ ὑμεῖς φιλ[οσοφ]εῖτε χρῆσθαι. θαρροῦντες οὖν ἄπιτε καὶ κελεύετε τὸν υἱόν, ἃ μὴ δύναται τὸν πατέρα πείθειν, μὴ βιάζεσθαι."</w:t>
      </w:r>
    </w:p>
    <w:p>
      <w:pPr>
        <w:pStyle w:val="Normal"/>
        <w:ind w:firstLine="600"/>
        <w:jc w:val="both"/>
        <w:rPr/>
      </w:pPr>
      <w:r>
        <w:rPr>
          <w:b/>
          <w:color w:val="FF0000"/>
          <w:lang w:val="el-GR"/>
        </w:rPr>
        <w:t>70</w:t>
      </w:r>
      <w:r>
        <w:rPr>
          <w:rFonts w:cs="MgOldTimes UC Pol;Palatino Linotype" w:ascii="MgOldTimes UC Pol;Palatino Linotype" w:hAnsi="MgOldTimes UC Pol;Palatino Linotype"/>
          <w:lang w:val="el-GR"/>
        </w:rPr>
        <w:t>. Πρὸς ταῦτα μηθὲν ἀντειπόντες οἱ περὶ τὸν Δημήτριον, ἀλλὰ δακρύσαντες, ὑπεξῆλθον. εἰσπέμπεται δὲ διὰ παιδίου μικροῦ τὸ ἐγχειρίδιον, [2] καὶ λαβὼν ἐσπάσατο καὶ κατενόησεν. ὡς δ' εἶδεν ἑστῶτα τὸν ἀθέρα καὶ τὴν ἀκμὴν διαμένουσαν, εἰπὼν "νῦν ἐμός εἰμι," τὸ μὲν ξίφος ἔθηκε, τὸ δὲ βιβλίον αὖθις ἀνεγίνωσκε, καὶ λέγεται δὶς ὅλον διεξελθεῖ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Εἶτα κοιμηθεὶς ὕπνον βαθύν, ὥστε τοὺς ἐκτὸς αἰσθέσθαι, περὶ μέσας νύκτας ἐκάλει τῶν ἀπελευθέρων Κλεάνθην τὸν ἰατρὸν καὶ Βούταν, ᾧ [4] μάλιστα πρὸς τὰς πολιτικὰς πράξεις ἐχρῆτο. καὶ τοῦτον μὲν ἐπὶ θάλασσαν ἔπεμψεν, ὅπως σκεψάμενος, εἰ πάντες ἀνηγμένοι τυγχάνουσι, φράσοι πρὸς αὐτόν· τῷ δ' ἰατρῷ τὴν χεῖρα φλεγμαίνουσαν ὑπὸ τῆς πληγῆς ἣν ἔπληξε τὸν οἰκέτην ἐπιδῆσαι παρέσχε· καὶ τοῦτ' ἐποίησεν ἡδίους ἅπαντας, ὡς [5] ζωτικῶς ἔχοντος αὐτοῦ. μετ' ὀλίγον δὲ παρῆν ὁ Βούτας, ἀπαγγέλλων τοὺς μὲν ἄλλους ἀνῆχθαι, Κράσσον δὲ λείπεσθαι ὑπ' ἀσχολίας τινός, ὅσον δ' οὔπω καὶ τοῦτον ἐμβαίνειν, πολὺν δὲ χειμῶνα καὶ μέγα πνεῦμα [6] κατέχειν τὴν θάλασσαν. τοῦτ' ἀκούσας ὁ Κάτων ἐστέναξεν οἴκτῳ τῶν πλεόντων, καὶ πάλιν ἔπεμψε τὸν Βούταν ἐπὶ θάλασσαν, εἴ τις ἄρα παλινδρομήσας δέοιτό τινος τῶν ἀναγκαίων, ἀπαγγελοῦντα πρὸς αὐτόν· ἤδη [7] δ' ὄρνιθες ᾖδον, καὶ μικρὸν αὖθις κατηνέχθη πρὸς ὕπνον. ἐπανελθόντος δὲ τοῦ Βούτα καὶ φράσαντος πολλὴν ἡσυχίαν περὶ τοὺς λιμένας εἶναι, προσέταξεν αὐτῷ τὴν θύραν κλεῖσαι καὶ καθῆκεν ἑαυτὸν εἰς τὸ κλινίδιον, ὡς τὸ λοιπὸν ἔτι τῆς νυκτὸς ἀναπαυσ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Ἐξελθόντος δὲ τοῦ Βούτα, σπασάμενος τὸ ξίφος ἔωσε μὲν ὑπὸ τὸ στῆθος, τῇ δὲ χειρὶ κουφότερον διὰ τὴν φλεγμονὴν χρησάμενος, οὐκ εὐθὺς ἀπήλλαξεν ἑαυτόν, ἀλλὰ δυσθανατῶν ἐξέπεσε τῆς κλίνης, καὶ ψόφον ἐποίησε καταβαλὼν ἀβάκιόν τι τῶν γεωμετρικῶν παρακείμενον, ὥστε τοὺς θεράποντας αἰσθομένους ἀναβοῆσαι καὶ τὸν υἱὸν αὐτίκα καὶ τοὺς [9] φίλους ἐπεισελθεῖν. ἰδόντες δὲ πεφυρμένον αἵματι καὶ τῶν ἐντέρων τὰ πολλὰ προπεπτωκότα, ζῶντα δ' αὐτὸν ἔτι καὶ βλέποντα, δεινῶς μὲν ἅπαντες ἔσχον, ὁ δ' ἰατρὸς προσελθὼν ἐπειρᾶτο, τῶν ἐντέρων ἀτρώτων διαμει[10]νάντων, ταῦτά τε καθιστάναι καὶ τὸ τραῦμα διαρράπτειν. ὡς οὖν ἀνήνεγκεν ὁ Κάτων καὶ συνεφρόνησε, τὸν μὲν ἰατρὸν ἀπεώσατο, ταῖς χερσὶ δὲ τὰ ἔντερα σπαράξας καὶ τὸ τραῦμ' ἐπαναρρήξας, ἀπέθανεν.</w:t>
      </w:r>
    </w:p>
    <w:p>
      <w:pPr>
        <w:pStyle w:val="Normal"/>
        <w:ind w:firstLine="600"/>
        <w:jc w:val="both"/>
        <w:rPr/>
      </w:pPr>
      <w:r>
        <w:rPr>
          <w:b/>
          <w:color w:val="FF0000"/>
          <w:lang w:val="el-GR"/>
        </w:rPr>
        <w:t>71</w:t>
      </w:r>
      <w:r>
        <w:rPr>
          <w:rFonts w:cs="MgOldTimes UC Pol;Palatino Linotype" w:ascii="MgOldTimes UC Pol;Palatino Linotype" w:hAnsi="MgOldTimes UC Pol;Palatino Linotype"/>
          <w:lang w:val="el-GR"/>
        </w:rPr>
        <w:t>. Ἐν ᾧ δ' οὐκ ἄν τις ᾤετο χρόνῳ τοὺς κατὰ τὴν οἰκίαν πάντας ᾐσθῆσθαι τὸ πάθος, ἐπὶ ταῖς θύραις ἦσαν οἱ τριακόσιοι, καὶ μικρὸν ὕστερον ὁ δῆμος ἤθροιστο τῶν Ἰτυκαίων, μιᾷ φωνῇ τὸν εὐεργέτην καὶ σωτῆρα καὶ [2] μόνον ἐλεύθερον καὶ μόνον ἀήττητον καλούντων. καὶ ταῦτ' ἔπραττον ἀγγελλομένου προσιέναι Καίσαρος· ἀλλ' οὔτε φόβος αὐτοὺς οὔτε κολακεία τοῦ κρατοῦντος οὔθ' ἡ πρὸς ἀλλήλους διαφορὰ καὶ στάσις ἀμβλυτέρους [3] ἐποίησε τῇ πρὸς Κάτωνα τιμῇ. κοσμήσαντες δὲ τὸ σῶμα λαμπρῶς καὶ πομπὴν ἐπιφανῆ παρασχόντες καὶ θάψαντες παρὰ τὴν θάλασσαν, οὗ νῦν ἀνδριὰς ἐφέστηκεν αὐτοῦ ξιφήρης, οὕτως ἐτράποντο πρὸς τὸ σῴζειν ἑαυτοὺς καὶ τὴν πόλιν.</w:t>
      </w:r>
    </w:p>
    <w:p>
      <w:pPr>
        <w:pStyle w:val="Normal"/>
        <w:ind w:firstLine="600"/>
        <w:jc w:val="both"/>
        <w:rPr/>
      </w:pPr>
      <w:r>
        <w:rPr>
          <w:b/>
          <w:color w:val="FF0000"/>
          <w:lang w:val="el-GR"/>
        </w:rPr>
        <w:t>72</w:t>
      </w:r>
      <w:r>
        <w:rPr>
          <w:rFonts w:cs="MgOldTimes UC Pol;Palatino Linotype" w:ascii="MgOldTimes UC Pol;Palatino Linotype" w:hAnsi="MgOldTimes UC Pol;Palatino Linotype"/>
          <w:lang w:val="el-GR"/>
        </w:rPr>
        <w:t>. Καῖσαρ δὲ πυνθανόμενος παρὰ τῶν ἀφικνουμένων ὑπομένειν ἐν Ἰτύκῃ τὸν Κάτωνα μηδὲ φεύγειν, ἀλλὰ τοὺς ἄλλους προπέμπειν, αὐτὸν δὲ καὶ τοὺς ἑταίρους καὶ τὸν υἱὸν ἀδεῶς ἀναστρέφεσθαι, δυστέκμαρτον ἡγεῖτο τὴν γνώμην τοῦ ἀνδρός, ἅτε δὲ τὸν πλεῖστον λόγον ἔχων ἐκεί[2]νου, [καὶ] προσῆγε μετὰ τῆς δυνάμεως ἐπειγόμενος. ὡς δ' ἤκουσε τὸν θάνατον αὐτοῦ, λέγεται τοσοῦτον εἰπεῖν· "ὦ Κάτων, φθονῶ σοι τοῦ [3] θανάτου· καὶ γὰρ ἐμοὶ σὺ τῆς σαυτοῦ σωτηρίας ἐφθόνησας." τῷ γὰρ ὄντι σωθῆναι Κάτων ἀνασχόμενος ὑπὸ Καίσαρος οὐκ ἂν οὕτω δοκεῖ καταισχῦναι τὴν αὑτοῦ δόξαν ὡς κοσμῆσαι τὴν ἐκείνου. τὸ δὲ πραχθὲν &lt;ἂν&gt; ἄδηλον· εἰκάζεται δὲ τὰ χρηστότερα περὶ Καίσαρος.</w:t>
      </w:r>
    </w:p>
    <w:p>
      <w:pPr>
        <w:pStyle w:val="Normal"/>
        <w:ind w:firstLine="600"/>
        <w:jc w:val="both"/>
        <w:rPr/>
      </w:pPr>
      <w:r>
        <w:rPr>
          <w:b/>
          <w:color w:val="FF0000"/>
          <w:lang w:val="el-GR"/>
        </w:rPr>
        <w:t>73</w:t>
      </w:r>
      <w:r>
        <w:rPr>
          <w:rFonts w:cs="MgOldTimes UC Pol;Palatino Linotype" w:ascii="MgOldTimes UC Pol;Palatino Linotype" w:hAnsi="MgOldTimes UC Pol;Palatino Linotype"/>
          <w:lang w:val="el-GR"/>
        </w:rPr>
        <w:t>. Ἐτελεύτησε δὲ Κάτων ἔτη δυεῖν δέοντα πεντήκοντα βεβιωκώς. [2] ὁ δ' υἱὸς αὐτοῦ παρὰ Καίσαρος μὲν οὐδὲν ἠδικήθη· λέγεται δὲ ῥᾴθυμος [3] γενέσθαι καὶ περὶ γυναῖκας οὐκ ἀνεπίληπτος. ἐν δὲ Καππαδοκίᾳ ξένῳ τινὶ χρησάμενος Μαρφαδάτῃ τῶν βασιλικῶν, ἔχοντι γύναιον εὐπρεπές, καὶ πλείονα παρ' αὐτοῖς ἢ καλῶς εἶχε διατρίβων χρόνον, ἐσκώπτετο τοιαῦτα γραφόντων εἰς αὐτ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αὔριον Κάτων βαδίζει -- μετὰ τριάκονθ' ἡμέρ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όρκιος καὶ Μαρφαδάτης, δύο φίλοι, ψυχὴ μί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Ψυχὴ γὰρ ἐκαλεῖτο τοῦ Μαρφαδάτου τὸ γύναιον· καὶ ἔ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ὐγενὴς καὶ λαμπρὸς ὁ Κάτων· βασιλικὴν ψυχὴν ἔχ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ἀλλὰ πᾶσάν γε τὴν τοιαύτην ἐξήλειψε καὶ ἠφάνισε τῷ θανάτῳ δύσκλειαν. ἀγωνιζόμενος γὰρ ἐν Φιλίπποις πρὸς Καίσαρα καὶ Ἀντώνιον ὑπὲρ τῆς ἐλευθερίας, καὶ κλινομένης τῆς φάλαγγος οὔτε φυγεῖν οὔτε λαθεῖν ἀξιώσας, ἀλλὰ προκαλούμενος τοὺς πολεμίους, πατρόθεν ἑαυτὸν ἐμφανίζων καὶ συνεξορμῶν τοὺς συμμένοντας, ἔπεσε, θαῦμα τῆς ἀρετῆς τοῖς ἐναν[6]τίοις παρασχών· ἔτι δὲ μᾶλλον ἡ θυγάτηρ τοῦ Κάτωνος, οὔτε σωφροσύνης οὔτ' ἀνδρίας ἀπολειφθεῖσα· Βρούτῳ γὰρ συνῴκει τῷ κτείναντι Καίσαρα, αὐτή τε τῆς συνωμοσίας μετέσχε καὶ προήκατο τὸν βίον ἀξίως τῆς εὐγενείας καὶ ἀρετῆς, ὡς ἐν τοῖς περὶ Βρούτου γέγραπ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Στατύλλιος δ' &lt;ὁ&gt; φήσας μιμεῖσθαι Κάτωνα τότε μὲν ὑπὸ τῶν φιλοσόφων ἐκωλύθη βουλόμενος ἑαυτὸν ἀνελεῖν, ὕστερον δὲ τῷ Βρούτῳ πιστότατον ἑαυτὸν παρασχὼν καὶ χρησιμώτατον, ἐν Φιλίπποις ἀπέθαν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Κάτων</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6:00Z</dcterms:created>
  <dc:creator>S. Missiakoulis (www.mikrosapoplous.gr)</dc:creator>
  <dc:description/>
  <dc:language>en-US</dc:language>
  <cp:lastModifiedBy>user</cp:lastModifiedBy>
  <dcterms:modified xsi:type="dcterms:W3CDTF">2006-06-15T18:53:00Z</dcterms:modified>
  <cp:revision>16</cp:revision>
  <dc:subject/>
  <dc:title>ΚΑΤΩΝ </dc:title>
</cp:coreProperties>
</file>