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ΑΓΙΔΟΣ-ΚΛΕΟΜΕΝΟΥΣ  ΚΑΙ  ΓΡΑΚΧΩΝ  ΣΥΓΚΡΙΣΙΣ</w:t>
      </w:r>
    </w:p>
    <w:p>
      <w:pPr>
        <w:pStyle w:val="Normal"/>
        <w:jc w:val="both"/>
        <w:rPr>
          <w:rFonts w:ascii="MgOldTimes UC Pol;Palatino Linotype" w:hAnsi="MgOldTimes UC Pol;Palatino Linotype" w:cs="MgOldTimes UC Pol;Palatino Linotype"/>
          <w:color w:val="000000"/>
          <w:lang w:val="el-GR"/>
        </w:rPr>
      </w:pPr>
      <w:r>
        <w:rPr>
          <w:rFonts w:cs="MgOldTimes UC Pol;Palatino Linotype" w:ascii="MgOldTimes UC Pol;Palatino Linotype" w:hAnsi="MgOldTimes UC Pol;Palatino Linotype"/>
          <w:color w:val="000000"/>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600"/>
        <w:jc w:val="both"/>
        <w:rPr/>
      </w:pPr>
      <w:r>
        <w:rPr>
          <w:b/>
          <w:color w:val="FF0000"/>
        </w:rPr>
        <w:t>4</w:t>
      </w:r>
      <w:r>
        <w:rPr>
          <w:b/>
          <w:color w:val="FF0000"/>
          <w:lang w:val="el-GR"/>
        </w:rPr>
        <w:t>1</w:t>
      </w:r>
      <w:r>
        <w:rPr>
          <w:b/>
          <w:lang w:val="el-GR"/>
        </w:rPr>
        <w:t xml:space="preserve"> (</w:t>
      </w:r>
      <w:r>
        <w:rPr>
          <w:b/>
          <w:color w:val="FF0000"/>
        </w:rPr>
        <w:t>1</w:t>
      </w:r>
      <w:r>
        <w:rPr>
          <w:b/>
          <w:lang w:val="el-GR"/>
        </w:rPr>
        <w:t>)</w:t>
      </w:r>
      <w:r>
        <w:rPr>
          <w:rFonts w:cs="MgOldTimes UC Pol;Palatino Linotype" w:ascii="MgOldTimes UC Pol;Palatino Linotype" w:hAnsi="MgOldTimes UC Pol;Palatino Linotype"/>
          <w:lang w:val="el-GR"/>
        </w:rPr>
        <w:t>. Ἡμ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αύτ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έρ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χούσ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ηγήσε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ολείπε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αβ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αλλήλ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ίων</w:t>
      </w:r>
      <w:r>
        <w:rPr>
          <w:rFonts w:cs="MgOldTimes UC Pol;Palatino Linotype" w:ascii="MgOldTimes UC Pol;Palatino Linotype" w:hAnsi="MgOldTimes UC Pol;Palatino Linotype"/>
        </w:rPr>
        <w:t xml:space="preserve"> [2]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οθεώρη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ράγχ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άν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ἆλλ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κ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έγοντ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ισοῦντ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τόλμη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π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ὐφυέστατ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ε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γένον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Ῥωμαί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ἁπάν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ροφ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ιδεύσε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πρεποῦ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τυ</w:t>
      </w:r>
      <w:r>
        <w:rPr>
          <w:rFonts w:cs="MgOldTimes UC Pol;Palatino Linotype" w:ascii="MgOldTimes UC Pol;Palatino Linotype" w:hAnsi="MgOldTimes UC Pol;Palatino Linotype"/>
        </w:rPr>
        <w:t>[3]</w:t>
      </w:r>
      <w:r>
        <w:rPr>
          <w:rFonts w:cs="MgOldTimes UC Pol;Palatino Linotype" w:ascii="MgOldTimes UC Pol;Palatino Linotype" w:hAnsi="MgOldTimes UC Pol;Palatino Linotype"/>
          <w:lang w:val="el-GR"/>
        </w:rPr>
        <w:t>χ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γιδ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λεομέν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ύσ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ρρωμενεστέρ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αίνε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εί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νομέν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σ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ὔτ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ιδε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ταλαβόντ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ὀρθ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θεσ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αίτα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τραφέντ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φ</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εσβύτερ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άλ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εφθόρει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ὑτοὺς</w:t>
      </w:r>
      <w:r>
        <w:rPr>
          <w:rFonts w:cs="MgOldTimes UC Pol;Palatino Linotype" w:ascii="MgOldTimes UC Pol;Palatino Linotype" w:hAnsi="MgOldTimes UC Pol;Palatino Linotype"/>
        </w:rPr>
        <w:t xml:space="preserve"> [4] </w:t>
      </w:r>
      <w:r>
        <w:rPr>
          <w:rFonts w:cs="MgOldTimes UC Pol;Palatino Linotype" w:ascii="MgOldTimes UC Pol;Palatino Linotype" w:hAnsi="MgOldTimes UC Pol;Palatino Linotype"/>
          <w:lang w:val="el-GR"/>
        </w:rPr>
        <w:t>ἡγεμόν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ὐτελε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ωφροσύν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έσχ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τ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αμπρότα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ἶχ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Ῥώμ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γισ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ξίωμα</w:t>
      </w:r>
      <w:r>
        <w:rPr>
          <w:rFonts w:cs="MgOldTimes UC Pol;Palatino Linotype" w:ascii="MgOldTimes UC Pol;Palatino Linotype" w:hAnsi="MgOldTimes UC Pol;Palatino Linotype"/>
        </w:rPr>
        <w:t>,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λ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ργ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ζῆλ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ὥσπε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αδοχ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ετῆς</w:t>
      </w:r>
      <w:r>
        <w:rPr>
          <w:rFonts w:cs="MgOldTimes UC Pol;Palatino Linotype" w:ascii="MgOldTimes UC Pol;Palatino Linotype" w:hAnsi="MgOldTimes UC Pol;Palatino Linotype"/>
        </w:rPr>
        <w:t xml:space="preserve"> [5] </w:t>
      </w:r>
      <w:r>
        <w:rPr>
          <w:rFonts w:cs="MgOldTimes UC Pol;Palatino Linotype" w:ascii="MgOldTimes UC Pol;Palatino Linotype" w:hAnsi="MgOldTimes UC Pol;Palatino Linotype"/>
          <w:lang w:val="el-GR"/>
        </w:rPr>
        <w:t>πατρῴ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γονικ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ᾐσχύνθη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γκαταλιπ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τέρ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ἀναντί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ῃρημέ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γονότ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τρίδ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οχθηρ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άττου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οσοῦ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αλαβόντ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έ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αῦ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λ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ήμβλυναν</w:t>
      </w:r>
      <w:r>
        <w:rPr>
          <w:rFonts w:cs="MgOldTimes UC Pol;Palatino Linotype" w:ascii="MgOldTimes UC Pol;Palatino Linotype" w:hAnsi="MgOldTimes UC Pol;Palatino Linotype"/>
        </w:rPr>
        <w:t xml:space="preserve"> [6] </w:t>
      </w:r>
      <w:r>
        <w:rPr>
          <w:rFonts w:cs="MgOldTimes UC Pol;Palatino Linotype" w:ascii="MgOldTimes UC Pol;Palatino Linotype" w:hAnsi="MgOldTimes UC Pol;Palatino Linotype"/>
          <w:lang w:val="el-GR"/>
        </w:rPr>
        <w:t>ὁρμ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ράγχ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φιλοχρηματ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γύρ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γκρατε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γιστ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στ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ημμά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δίκ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θαρ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χα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ιτεία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εφύλαξαν</w:t>
      </w:r>
      <w:r>
        <w:rPr>
          <w:rFonts w:cs="MgOldTimes UC Pol;Palatino Linotype" w:ascii="MgOldTimes UC Pol;Palatino Linotype" w:hAnsi="MgOldTimes UC Pol;Palatino Linotype"/>
        </w:rPr>
        <w:t xml:space="preserve"> [7] </w:t>
      </w:r>
      <w:r>
        <w:rPr>
          <w:rFonts w:cs="MgOldTimes UC Pol;Palatino Linotype" w:ascii="MgOldTimes UC Pol;Palatino Linotype" w:hAnsi="MgOldTimes UC Pol;Palatino Linotype"/>
          <w:lang w:val="el-GR"/>
        </w:rPr>
        <w:t>ἑαυτού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Ἆγ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ἂ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ηγανάκτησ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ηδ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λλότρ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αβ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αινού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ὃ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σ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αυ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ίτα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έδωκ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νε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λλ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τημάτων</w:t>
      </w:r>
      <w:r>
        <w:rPr>
          <w:rFonts w:cs="MgOldTimes UC Pol;Palatino Linotype" w:ascii="MgOldTimes UC Pol;Palatino Linotype" w:hAnsi="MgOldTimes UC Pol;Palatino Linotype"/>
        </w:rPr>
        <w:t xml:space="preserve"> [8] </w:t>
      </w:r>
      <w:r>
        <w:rPr>
          <w:rFonts w:cs="MgOldTimes UC Pol;Palatino Linotype" w:ascii="MgOldTimes UC Pol;Palatino Linotype" w:hAnsi="MgOldTimes UC Pol;Palatino Linotype"/>
          <w:lang w:val="el-GR"/>
        </w:rPr>
        <w:t>ἑξακόσι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άλαν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ομίσμα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ου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ηλίκ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όμιζ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κ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ἶν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ερδαίν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δίκ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καί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λέ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τέρ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λεονεξ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γούμενος</w:t>
      </w:r>
      <w:r>
        <w:rPr>
          <w:rFonts w:cs="MgOldTimes UC Pol;Palatino Linotype" w:ascii="MgOldTimes UC Pol;Palatino Linotype" w:hAnsi="MgOldTimes UC Pol;Palatino Linotype"/>
        </w:rPr>
        <w:t>;</w:t>
      </w:r>
    </w:p>
    <w:p>
      <w:pPr>
        <w:pStyle w:val="Normal"/>
        <w:ind w:firstLine="600"/>
        <w:jc w:val="both"/>
        <w:rPr/>
      </w:pPr>
      <w:r>
        <w:rPr>
          <w:b/>
          <w:color w:val="FF0000"/>
        </w:rPr>
        <w:t>4</w:t>
      </w:r>
      <w:r>
        <w:rPr>
          <w:b/>
          <w:color w:val="FF0000"/>
          <w:lang w:val="el-GR"/>
        </w:rPr>
        <w:t>2</w:t>
      </w:r>
      <w:r>
        <w:rPr>
          <w:b/>
          <w:lang w:val="el-GR"/>
        </w:rPr>
        <w:t xml:space="preserve"> (</w:t>
      </w:r>
      <w:r>
        <w:rPr>
          <w:b/>
          <w:color w:val="FF0000"/>
          <w:lang w:val="el-GR"/>
        </w:rPr>
        <w:t>2</w:t>
      </w:r>
      <w:r>
        <w:rPr>
          <w:b/>
          <w:lang w:val="el-GR"/>
        </w:rPr>
        <w:t>)</w:t>
      </w:r>
      <w:r>
        <w:rPr>
          <w:rFonts w:cs="MgOldTimes UC Pol;Palatino Linotype" w:ascii="MgOldTimes UC Pol;Palatino Linotype" w:hAnsi="MgOldTimes UC Pol;Palatino Linotype"/>
          <w:lang w:val="el-GR"/>
        </w:rPr>
        <w:t>.</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Ἥ</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ιβολ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όλμ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ινοτομουμέ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γέθ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ήλλαττ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ολιτεύον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δ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ασκευ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όλε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τίσε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άν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εανικώτα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βερί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αδάσα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ημοσί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γρού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αΐ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ῖξ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καστήρι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σεμβαλόντι</w:t>
      </w:r>
      <w:r>
        <w:rPr>
          <w:rFonts w:cs="MgOldTimes UC Pol;Palatino Linotype" w:ascii="MgOldTimes UC Pol;Palatino Linotype" w:hAnsi="MgOldTimes UC Pol;Palatino Linotype"/>
        </w:rPr>
        <w:t xml:space="preserve"> [2]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ἱππικ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ριακοσί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γιδ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λεομέν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εωτερισμ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ικρ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ρ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μαρτημέ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ἰᾶ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οκόπτ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ὕδρ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ν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έμνον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ὥ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η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λά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γησαμέ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ἶν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άντ</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αλλάξ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κ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ασκευάσ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υναμένην</w:t>
      </w:r>
      <w:r>
        <w:rPr>
          <w:rFonts w:cs="MgOldTimes UC Pol;Palatino Linotype" w:ascii="MgOldTimes UC Pol;Palatino Linotype" w:hAnsi="MgOldTimes UC Pol;Palatino Linotype"/>
        </w:rPr>
        <w:t xml:space="preserve"> [3] </w:t>
      </w:r>
      <w:r>
        <w:rPr>
          <w:rFonts w:cs="MgOldTimes UC Pol;Palatino Linotype" w:ascii="MgOldTimes UC Pol;Palatino Linotype" w:hAnsi="MgOldTimes UC Pol;Palatino Linotype"/>
          <w:lang w:val="el-GR"/>
        </w:rPr>
        <w:t>μεταβολ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ῆγ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άγμα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ληθέστερ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ἴσ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π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στ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άντ</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εργασαμένη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κ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ταβολ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ξήλαυν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ανάγ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θιστ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ἰκεῖον</w:t>
      </w:r>
      <w:r>
        <w:rPr>
          <w:rFonts w:cs="MgOldTimes UC Pol;Palatino Linotype" w:ascii="MgOldTimes UC Pol;Palatino Linotype" w:hAnsi="MgOldTimes UC Pol;Palatino Linotype"/>
        </w:rPr>
        <w:t xml:space="preserve"> [4] </w:t>
      </w:r>
      <w:r>
        <w:rPr>
          <w:rFonts w:cs="MgOldTimes UC Pol;Palatino Linotype" w:ascii="MgOldTimes UC Pol;Palatino Linotype" w:hAnsi="MgOldTimes UC Pol;Palatino Linotype"/>
          <w:lang w:val="el-GR"/>
        </w:rPr>
        <w:t>σχῆμ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όλ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ε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τ</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ἴπ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ράγχ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ιτεί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γίστ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ίστα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Ῥωμαί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Ἆγ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εχείρησ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λεομέν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ργ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έθηκ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αδειγμά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άλλισ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έκει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γαλοπρεπέστα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άτρι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ῥῆτρ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ωφροσύν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ἰσότη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ύτ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υκοῦργ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είν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ύ</w:t>
      </w:r>
      <w:r>
        <w:rPr>
          <w:rFonts w:cs="MgOldTimes UC Pol;Palatino Linotype" w:ascii="MgOldTimes UC Pol;Palatino Linotype" w:hAnsi="MgOldTimes UC Pol;Palatino Linotype"/>
        </w:rPr>
        <w:t>[5]</w:t>
      </w:r>
      <w:r>
        <w:rPr>
          <w:rFonts w:cs="MgOldTimes UC Pol;Palatino Linotype" w:ascii="MgOldTimes UC Pol;Palatino Linotype" w:hAnsi="MgOldTimes UC Pol;Palatino Linotype"/>
          <w:lang w:val="el-GR"/>
        </w:rPr>
        <w:t>θι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εβαιωτ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ὃ</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γισ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εί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ιτεύμα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Ῥώμ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ῖζ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έδωκ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αρχόν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λεομέν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πραξ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ὀλίγ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ρόν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πάρτη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λοποννήσ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ρατοῦ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λλ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εῖδ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ότ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γισ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υναμέν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αγωνιζομένη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γῶν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γεμον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ὗ</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έλ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αλλαγεῖ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Ἰλλυρικ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πλ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αλατικ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λλάδ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οσμεῖ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άλ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φ</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ρακλείδαις</w:t>
      </w:r>
      <w:r>
        <w:rPr>
          <w:rFonts w:cs="MgOldTimes UC Pol;Palatino Linotype" w:ascii="MgOldTimes UC Pol;Palatino Linotype" w:hAnsi="MgOldTimes UC Pol;Palatino Linotype"/>
        </w:rPr>
        <w:t>.</w:t>
      </w:r>
    </w:p>
    <w:p>
      <w:pPr>
        <w:pStyle w:val="Normal"/>
        <w:ind w:firstLine="600"/>
        <w:jc w:val="both"/>
        <w:rPr/>
      </w:pPr>
      <w:r>
        <w:rPr>
          <w:b/>
          <w:color w:val="FF0000"/>
        </w:rPr>
        <w:t>4</w:t>
      </w:r>
      <w:r>
        <w:rPr>
          <w:b/>
          <w:color w:val="FF0000"/>
          <w:lang w:val="el-GR"/>
        </w:rPr>
        <w:t>3</w:t>
      </w:r>
      <w:r>
        <w:rPr>
          <w:b/>
          <w:lang w:val="el-GR"/>
        </w:rPr>
        <w:t xml:space="preserve"> (</w:t>
      </w:r>
      <w:r>
        <w:rPr>
          <w:b/>
          <w:color w:val="FF0000"/>
          <w:lang w:val="el-GR"/>
        </w:rPr>
        <w:t>3</w:t>
      </w:r>
      <w:r>
        <w:rPr>
          <w:b/>
          <w:lang w:val="el-GR"/>
        </w:rPr>
        <w:t>)</w:t>
      </w:r>
      <w:r>
        <w:rPr>
          <w:rFonts w:cs="MgOldTimes UC Pol;Palatino Linotype" w:ascii="MgOldTimes UC Pol;Palatino Linotype" w:hAnsi="MgOldTimes UC Pol;Palatino Linotype"/>
          <w:lang w:val="el-GR"/>
        </w:rPr>
        <w:t>. Οἶμ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ελευτ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δρ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μφαίν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ν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ε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αφορ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εῖν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αχόμεν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ί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ἶ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εύγοντ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τελεύτη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ύ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Ἆγ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ὲ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ηδέν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τεῖν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ι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ὀλίγ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κὼ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έθαν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λεομέν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πηλακισθε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δικηθε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ὥρμησ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μύνα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2] </w:t>
      </w:r>
      <w:r>
        <w:rPr>
          <w:rFonts w:cs="MgOldTimes UC Pol;Palatino Linotype" w:ascii="MgOldTimes UC Pol;Palatino Linotype" w:hAnsi="MgOldTimes UC Pol;Palatino Linotype"/>
          <w:lang w:val="el-GR"/>
        </w:rPr>
        <w:t>καιρ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ασχόν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ὑ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ὐτόλμ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εῖλ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άλ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ἀναντί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κοποῦ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Ἆγ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εδείξα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ηγ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ργ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ανῃρέθ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α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λεομέν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ίκα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λα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λα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νομένα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αβαλ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σ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βερί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ρχηδόν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είχ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άληψ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ικρ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ργ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ομαντί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πονδ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σμυρί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Ῥωμαί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ιώ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ον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λλη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λπίδ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ωτηρίας</w:t>
      </w:r>
      <w:r>
        <w:rPr>
          <w:rFonts w:cs="MgOldTimes UC Pol;Palatino Linotype" w:ascii="MgOldTimes UC Pol;Palatino Linotype" w:hAnsi="MgOldTimes UC Pol;Palatino Linotype"/>
        </w:rPr>
        <w:t xml:space="preserve"> [3] </w:t>
      </w:r>
      <w:r>
        <w:rPr>
          <w:rFonts w:cs="MgOldTimes UC Pol;Palatino Linotype" w:ascii="MgOldTimes UC Pol;Palatino Linotype" w:hAnsi="MgOldTimes UC Pol;Palatino Linotype"/>
          <w:lang w:val="el-GR"/>
        </w:rPr>
        <w:t>περιεποίησ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άι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λ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όθ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λ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αρδόν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ευό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δραγαθίαν</w:t>
      </w:r>
      <w:r>
        <w:rPr>
          <w:rFonts w:cs="MgOldTimes UC Pol;Palatino Linotype" w:ascii="MgOldTimes UC Pol;Palatino Linotype" w:hAnsi="MgOldTimes UC Pol;Palatino Linotype"/>
        </w:rPr>
        <w:t xml:space="preserve"> &lt;</w:t>
      </w:r>
      <w:r>
        <w:rPr>
          <w:rFonts w:cs="MgOldTimes UC Pol;Palatino Linotype" w:ascii="MgOldTimes UC Pol;Palatino Linotype" w:hAnsi="MgOldTimes UC Pol;Palatino Linotype"/>
          <w:lang w:val="el-GR"/>
        </w:rPr>
        <w:t>ἀν</w:t>
      </w:r>
      <w:r>
        <w:rPr>
          <w:rFonts w:cs="MgOldTimes UC Pol;Palatino Linotype" w:ascii="MgOldTimes UC Pol;Palatino Linotype" w:hAnsi="MgOldTimes UC Pol;Palatino Linotype"/>
        </w:rPr>
        <w:t>&gt;</w:t>
      </w:r>
      <w:r>
        <w:rPr>
          <w:rFonts w:cs="MgOldTimes UC Pol;Palatino Linotype" w:ascii="MgOldTimes UC Pol;Palatino Linotype" w:hAnsi="MgOldTimes UC Pol;Palatino Linotype"/>
          <w:lang w:val="el-GR"/>
        </w:rPr>
        <w:t>έφην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ὥστ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ώτοις</w:t>
      </w:r>
      <w:r>
        <w:rPr>
          <w:rFonts w:cs="MgOldTimes UC Pol;Palatino Linotype" w:ascii="MgOldTimes UC Pol;Palatino Linotype" w:hAnsi="MgOldTimes UC Pol;Palatino Linotype"/>
        </w:rPr>
        <w:t xml:space="preserve"> &lt;</w:t>
      </w:r>
      <w:r>
        <w:rPr>
          <w:rFonts w:cs="MgOldTimes UC Pol;Palatino Linotype" w:ascii="MgOldTimes UC Pol;Palatino Linotype" w:hAnsi="MgOldTimes UC Pol;Palatino Linotype"/>
          <w:lang w:val="el-GR"/>
        </w:rPr>
        <w:t>ἂν</w:t>
      </w:r>
      <w:r>
        <w:rPr>
          <w:rFonts w:cs="MgOldTimes UC Pol;Palatino Linotype" w:ascii="MgOldTimes UC Pol;Palatino Linotype" w:hAnsi="MgOldTimes UC Pol;Palatino Linotype"/>
        </w:rPr>
        <w:t xml:space="preserve">&gt; </w:t>
      </w:r>
      <w:r>
        <w:rPr>
          <w:rFonts w:cs="MgOldTimes UC Pol;Palatino Linotype" w:ascii="MgOldTimes UC Pol;Palatino Linotype" w:hAnsi="MgOldTimes UC Pol;Palatino Linotype"/>
          <w:lang w:val="el-GR"/>
        </w:rPr>
        <w:t>ἐναμίλλ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Ῥωμαί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νέ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ηγ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ανῃρέθησαν</w:t>
      </w:r>
      <w:r>
        <w:rPr>
          <w:rFonts w:cs="MgOldTimes UC Pol;Palatino Linotype" w:ascii="MgOldTimes UC Pol;Palatino Linotype" w:hAnsi="MgOldTimes UC Pol;Palatino Linotype"/>
        </w:rPr>
        <w:t>.</w:t>
      </w:r>
    </w:p>
    <w:p>
      <w:pPr>
        <w:pStyle w:val="Normal"/>
        <w:ind w:firstLine="600"/>
        <w:jc w:val="both"/>
        <w:rPr/>
      </w:pPr>
      <w:r>
        <w:rPr>
          <w:b/>
          <w:color w:val="FF0000"/>
        </w:rPr>
        <w:t>44</w:t>
      </w:r>
      <w:r>
        <w:rPr>
          <w:b/>
          <w:lang w:val="el-GR"/>
        </w:rPr>
        <w:t xml:space="preserve"> (</w:t>
      </w:r>
      <w:r>
        <w:rPr>
          <w:b/>
          <w:color w:val="FF0000"/>
          <w:lang w:val="el-GR"/>
        </w:rPr>
        <w:t>4</w:t>
      </w:r>
      <w:r>
        <w:rPr>
          <w:b/>
          <w:lang w:val="el-GR"/>
        </w:rPr>
        <w:t>)</w:t>
      </w:r>
      <w:r>
        <w:rPr>
          <w:rFonts w:cs="MgOldTimes UC Pol;Palatino Linotype" w:ascii="MgOldTimes UC Pol;Palatino Linotype" w:hAnsi="MgOldTimes UC Pol;Palatino Linotype"/>
          <w:lang w:val="el-GR"/>
        </w:rPr>
        <w:t>. Τῆς δὲ πολιτείας ὁ μὲν Ἆγις ἔοικεν ἅψασθαι μαλακώτερον, ἐκκρουσθεὶς ὑπ' Ἀγησιλάου καὶ ψευσάμενος τὸν ἀναδασμὸν τοῖς πολίταις, καὶ ὅλως ἐλλιπὴς καὶ ἀτελὴς ὧν προείλετο καὶ κατήγγειλεν ὑπ' ἀτολμίας διὰ τὴν [2] ἡλικίαν γενόμενος· ὁ δὲ Κλεομένης τοὐναντίον θρασύτερον καὶ βιαιότερον ἐπὶ τὴν μεταβολὴν ἦλθε τῆς πολιτείας, ἀποκτείνας τοὺς ἐφόρους παρανόμως, οὓς καὶ προσαγαγέσθαι τοῖς ὅπλοις κρατοῦντα καὶ μεταστῆσαι ῥᾴδιον ἦν, ὥσπερ [3] οὐκ ὀλίγους ἄλλους μετέστησεν ἐκ τῆς πόλεως. τὸ γὰρ ἄνευ τῆς ἐσχάτης ἀνάγκης ἐπιφέρειν σίδηρον οὔτ' ἰατρικὸν οὔτε πολιτικόν, ἀλλ' ἀτεχνίας μὲν ἀμφότερα, τούτῳ δὲ καὶ [4] τὸ ἀδικεῖν μετ' ὠμότητος πρόσεστι. τῶν δὲ Γράγχων οὐδέτερος μὲν ἤρξατο σφαγῆς ἐμφυλίου, Γάιος δὲ λέγεται μηδὲ βαλλόμενος ὁρμῆσαι πρὸς ἄμυναν, ἀλλὰ λαμπρότατος ὢν ἐν τοῖς πολεμικοῖς ἀργότατος ἐν τῇ στάσει γενέσθαι. [5] καὶ γὰρ προῆλθεν ἄνοπλος, καὶ μαχομένων ἀνεχώρησε, καὶ ὅλως πλείονα τοῦ μή τι δρᾶσαι πρόνοιαν ἢ τοῦ μὴ [6] παθεῖν ἔχων ἑωρᾶτο. διὸ καὶ τὴν φυγὴν αὐτῶν οὐκ ἀτολμίας σημεῖον, ἀλλ' εὐλαβείας ποιητέον· ἔδει γὰρ ὑπεῖξαι τοῖς ἐπιφερομένοις, ἢ μένοντας ὑπὲρ τοῦ μὴ παθεῖν τῷ δρᾶν ἀμύνασθαι.</w:t>
      </w:r>
    </w:p>
    <w:p>
      <w:pPr>
        <w:pStyle w:val="Normal"/>
        <w:ind w:firstLine="600"/>
        <w:jc w:val="both"/>
        <w:rPr/>
      </w:pPr>
      <w:r>
        <w:rPr>
          <w:b/>
          <w:color w:val="FF0000"/>
        </w:rPr>
        <w:t>4</w:t>
      </w:r>
      <w:r>
        <w:rPr>
          <w:b/>
          <w:color w:val="FF0000"/>
          <w:lang w:val="el-GR"/>
        </w:rPr>
        <w:t>5</w:t>
      </w:r>
      <w:r>
        <w:rPr>
          <w:b/>
          <w:lang w:val="el-GR"/>
        </w:rPr>
        <w:t xml:space="preserve"> (</w:t>
      </w:r>
      <w:r>
        <w:rPr>
          <w:b/>
          <w:color w:val="FF0000"/>
        </w:rPr>
        <w:t>1</w:t>
      </w:r>
      <w:r>
        <w:rPr>
          <w:b/>
          <w:lang w:val="el-GR"/>
        </w:rPr>
        <w:t>)</w:t>
      </w:r>
      <w:r>
        <w:rPr>
          <w:rFonts w:cs="MgOldTimes UC Pol;Palatino Linotype" w:ascii="MgOldTimes UC Pol;Palatino Linotype" w:hAnsi="MgOldTimes UC Pol;Palatino Linotype"/>
          <w:lang w:val="el-GR"/>
        </w:rPr>
        <w:t>. Τῶν τοίνυν ἐγκλημάτων τῶν κατὰ Τιβερίου μέγιστόν ἐστιν, ὅτι τὸν συνάρχοντα τῆς δημαρχίας ἐξέβαλε καὶ δευτέραν αὐτὸς αὑτῷ δημαρχίαν μετῄει· Γαΐῳ δὲ τὸν Ἀντυλλίου φόνον οὐ δικαίως οὐδ' ἀληθῶς προσετρίβοντο· διεφθάρη γὰρ ἄκοντος αὐτοῦ καὶ ἀγανα[2]κτοῦντος. Κλεομένης δ', ἵνα τὰς σφαγὰς τῶν ἐφόρων ἐάσωμεν, ἠλευθέρωσε μὲν ἅπαντας τοὺς οἰκέτας, ἐβασίλευσε δὲ τῷ μὲν ἔργῳ μόνος, τῷ δ' ὀνόματι δεύτερος, Εὐκλείδαν τὸν ἀδελφὸν ἐκ μιᾶς οἰκίας αὑτῷ προσελόμενος, Ἀρχίδαμον δ', ᾧ προσῆκον ἦν ἀπὸ τῆς ἑτέρας οἰκίας ὄντι συμβασιλεύειν, ἔπεισε μὲν ἐκ Μεσσήνης κατελθεῖν, ἀποθανόντος δὲ τὸν φόνον οὐκ ἐπεξελθών, ἐβεβαίωσε τὴν [3] αἰτίαν καθ' αὑτοῦ τῆς ἀναιρέσεως. καίτοι Λυκοῦργος, ὃν προσεποιεῖτο μιμεῖσθαι, τὴν μὲν βασιλείαν ἑκὼν ἀπέδωκε τῷ παιδὶ τοῦ ἀδελφοῦ Χαρίλλῳ, φοβούμενος δὲ μή, κἂν ἄλλως ἀποθάνῃ τὸ μειράκιον, αἰτία τις ἐπ' αὐτὸν ἔλθῃ, πολὺν χρόνον ἔξω πλανηθεὶς οὐ πρότερον ἐπανῆλθεν, [4] ἢ παῖδα τῷ Χαρίλλῳ γενέσθαι διάδοχον τῆς ἀρχῆς. ἀλλὰ Λυκούργῳ μὲν οὐδ' ἄλλος τις Ἑλλήνων παραβλητὸς οὐδείς· ὅτι δὲ τοῖς Κλεομένους πολιτεύμασι καινοτομίαι καὶ παρανομίαι μείζονες ἔνεισι, δεδήλωται. [5] Καὶ μὴν οἵ γε τὸν τρόπον αὐτῶν ψέγοντες, τούτοις μὲν ἐξ ἀρχῆς τυραννικὸν καὶ πολεμοποιὸν αἰτιῶνται γενέσθαι, τῇ δ' ἐκείνων φύσει φιλοτιμίας ἀμετρίαν, ἄλλο δ' οὐδέν, οἱ φθονοῦντες ἐπικαλεῖν εἶχον, ἐκριπισθέντας δὲ τῷ πρὸς τοὺς ἐνισταμένους ἀγῶνι καὶ θυμῷ παρὰ τὴν αὑτῶν φύσιν, ὥσπερ πνοαῖς ἐφεῖναι περὶ τὰ ἔσχατα τὴν πολιτείαν [6] ὡμολόγουν. ἐπεὶ τῆς γε πρώτης ὑποθέσεως τί κάλλιον ἢ δικαιότερον ἦν, εἰ μὴ κατὰ βίαν καὶ δυναστείαν ἐπιχειρήσαντες ἐξῶσαι τὸν νόμον οἱ πλούσιοι περιέστησαν ἀμφοτέροις ἀγῶνας, τῷ μὲν φοβουμένῳ περὶ αὑτοῦ, τῷ δ' ἐκδικοῦντι τὸν ἀδελφόν, ἄνευ δίκης καὶ δόγματος οὐδ' ὑπ' ἄρχοντος ἀναιρεθέντα; [7] Συνορᾷς μὲν οὖν καὶ αὐτὸς ἐκ τῶν εἰρημένων τὴν διαφοράν· εἰ δὲ δεῖ καὶ καθ' ἕκαστον ἀποφήνασθαι, Τιβέριον μὲν ἀρετῇ πεπρωτευκέναι τίθημι πάντων, ἐλάχιστα δ' ἡμαρτηκέναι τὸ μειράκιον Ἆγιν, πράξει δὲ καὶ τόλμῃ Γάιον οὐκ ὀλίγῳ Κλεομένους ὕστερον γεγονέν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Άγιδος-Κλεομένους και Γράκχων Σύγκρισις</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rFonts w:ascii="MgOldTimes UC Pol;Palatino Linotype" w:hAnsi="MgOldTimes UC Pol;Palatino Linotype" w:cs="MgOldTimes UC Pol;Palatino Linotype"/>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21:00Z</dcterms:created>
  <dc:creator>S. Missiakoulis (www.mikrosapoplous.gr)</dc:creator>
  <dc:description/>
  <dc:language>en-US</dc:language>
  <cp:lastModifiedBy>user</cp:lastModifiedBy>
  <dcterms:modified xsi:type="dcterms:W3CDTF">2006-06-15T18:57:00Z</dcterms:modified>
  <cp:revision>9</cp:revision>
  <dc:subject/>
  <dc:title>ΑΓΙΔΟΣ-ΚΛΕΟΜΕΝΟΥΣ  ΚΑΙ  ΓΡΑΚΧΩΝ  ΣΥΓΚΡΙΣΙΣ</dc:title>
</cp:coreProperties>
</file>