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ΑΡΙΣΤΕΙΔΟΥ  ΚΑΙ  ΜΑΡΚΟΥ ΚΑΤΩΝΟΣ  ΣΥΓΚΡΙΣΙΣ</w:t>
      </w:r>
    </w:p>
    <w:p>
      <w:pPr>
        <w:pStyle w:val="Normal"/>
        <w:jc w:val="both"/>
        <w:rPr>
          <w:rFonts w:ascii="MgOldTimes UC Pol;Palatino Linotype" w:hAnsi="MgOldTimes UC Pol;Palatino Linotype" w:cs="MgOldTimes UC Pol;Palatino Linotype"/>
          <w:color w:val="000000"/>
          <w:lang w:val="el-GR"/>
        </w:rPr>
      </w:pPr>
      <w:r>
        <w:rPr>
          <w:rFonts w:cs="MgOldTimes UC Pol;Palatino Linotype" w:ascii="MgOldTimes UC Pol;Palatino Linotype" w:hAnsi="MgOldTimes UC Pol;Palatino Linotype"/>
          <w:color w:val="000000"/>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firstLine="600"/>
        <w:jc w:val="both"/>
        <w:rPr/>
      </w:pPr>
      <w:r>
        <w:rPr>
          <w:b/>
          <w:color w:val="FF0000"/>
        </w:rPr>
        <w:t>28</w:t>
      </w:r>
      <w:r>
        <w:rPr>
          <w:b/>
          <w:lang w:val="el-GR"/>
        </w:rPr>
        <w:t xml:space="preserve"> (</w:t>
      </w:r>
      <w:r>
        <w:rPr>
          <w:b/>
          <w:color w:val="FF0000"/>
        </w:rPr>
        <w:t>1</w:t>
      </w:r>
      <w:r>
        <w:rPr>
          <w:b/>
          <w:lang w:val="el-GR"/>
        </w:rPr>
        <w:t>)</w:t>
      </w:r>
      <w:r>
        <w:rPr>
          <w:b/>
        </w:rPr>
        <w:t>.</w:t>
      </w:r>
      <w:r>
        <w:rPr>
          <w:rFonts w:cs="MgOldTimes UC Pol;Palatino Linotype" w:ascii="MgOldTimes UC Pol;Palatino Linotype" w:hAnsi="MgOldTimes UC Pol;Palatino Linotype"/>
        </w:rPr>
        <w:t xml:space="preserve"> Γεγραμμένων δὲ καὶ περὶ τούτων τῶν ἀξίων μνήμης, ὅλος ὁ τούτου βίος ὅλῳ τῷ θατέρου παρατεθεὶς οὐκ εὐθεώρητον ἔχει τὴν διαφοράν, ἐναφανιζομένην πολ[2]λαῖς καὶ μεγάλαις ὁμοιότησιν. εἰ δὲ δεῖ κατὰ μέρος τῇ συγκρίσει διαλαβεῖν ὥσπερ ἔπος ἢ γραφὴν ἑκάτερον, τὸ μὲν ἐξ οὐχ ὑπαρχούσης ἀφορμῆς εἰς πολιτείαν καὶ δόξαν ἀρετῇ καὶ δυνάμει παρελθεῖν ἀμφοτέροις κοινόν ἐστι. φαίνεται δ' ὁ μὲν Ἀριστείδης οὔπω τότε μεγάλων οὐσῶν τῶν Ἀθηνῶν καὶ ταῖς οὐσίαις ἔτι συμμέτροις καὶ ὁμαλοῖς ἐπιβαλὼν δημαγωγοῖς καὶ στρατηγοῖς ἐπιφανὴς γε[3]νέσθαι· τὸ γὰρ μέγιστον ἦν τίμημα τότε πεντακοσίων μεδίμνων, τὸ δὲ δεύτερον [ἱππεῖς] τριακοσίων, ἔσχατον δὲ καὶ τρίτον [οἱ ζευγῖται] διακοσίων· ὁ δὲ Κάτων ἐκ πολίχνης τε μικρᾶς καὶ διαίτης ἀγροίκου δοκούσης φέρων ἀφῆκεν αὑτὸν ὥσπερ εἰς πέλαγος ἀχανὲς τὴν ἐν Ῥώμῃ πολιτείαν, οὐκέτι Κουρίων καὶ Φαβρικίων καὶ Ἀτιλίων ἔργον οὖσαν ἡγεμόνων, οὐδ' ἀπ' ἀρότρου καὶ σκαφίου πένητας καὶ αὐτουργοὺς ἀναβαίνοντας ἐπὶ τὸ βῆμα προσιεμένην ἄρχοντας καὶ δημαγωγούς, ἀλλὰ πρὸς γένη μεγάλα καὶ πλούτους καὶ νομὰς καὶ σπουδαρχίας ἀποβλέπειν εἰθισμένην, καὶ δι' ὄγκον ἤδη καὶ δύναμιν [4] ἐντρυφῶσαν τοῖς ἄρχειν ἀξιοῦσιν. οὐκ ἦν δ' ὅμοιον ἀντιπάλῳ χρῆσθαι Θεμιστοκλεῖ, μήτ' ἀπὸ γένους λαμπρῷ καὶ κεκτημένῳ μέτρια -- πέντε γὰρ ἢ τριῶν ταλάντων οὐσίαν αὐτῷ γενέσθαι λέγουσιν ὅτε πρῶτον ἥπτετο τῆς πολιτείας -- καὶ πρὸς Σκιπίωνας Ἀφρικανοὺς καὶ Σερουίους Γάλβας καὶ Κου</w:t>
      </w:r>
      <w:r>
        <w:rPr>
          <w:rFonts w:cs="MgOldTimes UC Pol;Palatino Linotype" w:ascii="MgOldTimes UC Pol;Palatino Linotype" w:hAnsi="MgOldTimes UC Pol;Palatino Linotype"/>
          <w:lang w:val="el-GR"/>
        </w:rPr>
        <w:t>ϊ</w:t>
      </w:r>
      <w:r>
        <w:rPr>
          <w:rFonts w:cs="MgOldTimes UC Pol;Palatino Linotype" w:ascii="MgOldTimes UC Pol;Palatino Linotype" w:hAnsi="MgOldTimes UC Pol;Palatino Linotype"/>
        </w:rPr>
        <w:t>ντίους Φλαμινίνους ἁμιλλᾶσθαι περὶ πρωτείων, μηδὲν ὁρμητήριον ἔχοντα πλὴν φωνὴν παρρησιαζομένην ὑπὲρ τῶν δικαίων.</w:t>
      </w:r>
    </w:p>
    <w:p>
      <w:pPr>
        <w:pStyle w:val="Normal"/>
        <w:ind w:firstLine="600"/>
        <w:jc w:val="both"/>
        <w:rPr/>
      </w:pPr>
      <w:r>
        <w:rPr>
          <w:b/>
          <w:color w:val="FF0000"/>
        </w:rPr>
        <w:t>2</w:t>
      </w:r>
      <w:r>
        <w:rPr>
          <w:b/>
          <w:color w:val="FF0000"/>
          <w:lang w:val="el-GR"/>
        </w:rPr>
        <w:t>9</w:t>
      </w:r>
      <w:r>
        <w:rPr>
          <w:b/>
          <w:lang w:val="el-GR"/>
        </w:rPr>
        <w:t xml:space="preserve"> (</w:t>
      </w:r>
      <w:r>
        <w:rPr>
          <w:b/>
          <w:color w:val="FF0000"/>
          <w:lang w:val="el-GR"/>
        </w:rPr>
        <w:t>2</w:t>
      </w:r>
      <w:r>
        <w:rPr>
          <w:b/>
          <w:lang w:val="el-GR"/>
        </w:rPr>
        <w:t>)</w:t>
      </w:r>
      <w:r>
        <w:rPr>
          <w:b/>
        </w:rPr>
        <w:t>.</w:t>
      </w:r>
      <w:r>
        <w:rPr>
          <w:rFonts w:cs="MgOldTimes UC Pol;Palatino Linotype" w:ascii="MgOldTimes UC Pol;Palatino Linotype" w:hAnsi="MgOldTimes UC Pol;Palatino Linotype"/>
        </w:rPr>
        <w:t xml:space="preserve"> Ἔτι δ' Ἀριστείδης μὲν ἐν Μαραθῶνι καὶ πάλιν ἐν Πλαταιαῖς δέκατος ἦν στρατηγός, Κάτων δὲ δεύτερος μὲν ὕπατος ᾑρέθη πολλῶν ἀντιμετιόντων, δεύτερος δὲ τιμητής, ἑπτὰ τοὺς ἐπιφανεστάτους καὶ πρώτους ἁμιλ[2]λωμένους ὑπερβαλόμενος. καὶ μὴν Ἀριστείδης μὲν ἐν οὐδενὶ τῶν κατορθωμάτων γέγονε πρῶτος, ἀλλὰ Μιλτιάδης ἔχει τοῦ Μαραθῶνος τὸ πρωτεῖον, Θεμιστοκλῆς δὲ τῆς Σαλαμῖνος, ἐν δὲ Πλαταιαῖς φησιν Ἡρόδοτος ἀνελέσθαι καλλίστην νίκην Παυσανίαν, Ἀριστείδῃ δὲ καὶ τῶν δευτερείων ἀμφισβητοῦσι Σωφάναι καὶ Ἀμεινίαι καὶ Καλλίμαχοι καὶ Κυνέγειροι διαπρεπῶς ἀριστεύσαντες ἐν ἐκεί[3]νοις τοῖς ἀγῶσι· Κάτων δ' οὐ μόνον αὐτὸς ὑπατεύων ἐπρώτευσε καὶ χειρὶ καὶ γνώμῃ κατὰ τὸν Ἰβηρικὸν πόλεμον, ἀλλὰ καὶ χιλιαρχῶν περὶ Θερμοπύλας ὑπατεύοντος ἑτέρου τὴν δόξαν ἔσχε τῆς νίκης, μεγάλας ἐπ' Ἀντίοχον Ῥωμαίοις ἀναπετάσας κλισιάδας καὶ πρόσω μόνον ὁρῶντι τῷ βασιλεῖ περιστήσας κατὰ νώτου τὸν πόλεμον. ἐκείνη γὰρ ἡ νίκη, περιφανῶς ἔργον οὖσα Κάτωνος, ἐξήλασε τῆς Ἑλλάδος τὴν Ἀσίαν, παρέσχε δ' ἐπιβατὴν αὖθις Σκιπίωνι.</w:t>
      </w:r>
    </w:p>
    <w:p>
      <w:pPr>
        <w:pStyle w:val="Normal"/>
        <w:ind w:firstLine="600"/>
        <w:jc w:val="both"/>
        <w:rPr/>
      </w:pPr>
      <w:r>
        <w:rPr>
          <w:rFonts w:cs="MgOldTimes UC Pol;Palatino Linotype" w:ascii="MgOldTimes UC Pol;Palatino Linotype" w:hAnsi="MgOldTimes UC Pol;Palatino Linotype"/>
        </w:rPr>
        <w:t>[4] Πολεμοῦντες μὲν οὖν ἀήττητοι γεγόνασιν ἀμφότεροι, τὰ δὲ περὶ τὴν πολιτείαν Ἀριστείδης μὲν ἔπταισεν ἐξο</w:t>
      </w:r>
      <w:r>
        <w:rPr>
          <w:rFonts w:cs="MgOldTimes UC Pol;Palatino Linotype" w:ascii="MgOldTimes UC Pol;Palatino Linotype" w:hAnsi="MgOldTimes UC Pol;Palatino Linotype"/>
          <w:lang w:val="el-GR"/>
        </w:rPr>
        <w:t>στρακισθεὶ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αστασιασθεὶ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π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Θεμιστοκλέου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άτ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ἵπε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ἦσ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Ῥώμῃ</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υνατώτατο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έγιστο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ᾶσ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π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ἰπε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τιπάλο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χρώμε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έχρ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ήρω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ὥσπε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θλητὴ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γωνιζόμε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τῶτ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ε</w:t>
      </w:r>
      <w:r>
        <w:rPr>
          <w:rFonts w:cs="MgOldTimes UC Pol;Palatino Linotype" w:ascii="MgOldTimes UC Pol;Palatino Linotype" w:hAnsi="MgOldTimes UC Pol;Palatino Linotype"/>
        </w:rPr>
        <w:t>[5]</w:t>
      </w:r>
      <w:r>
        <w:rPr>
          <w:rFonts w:cs="MgOldTimes UC Pol;Palatino Linotype" w:ascii="MgOldTimes UC Pol;Palatino Linotype" w:hAnsi="MgOldTimes UC Pol;Palatino Linotype"/>
          <w:lang w:val="el-GR"/>
        </w:rPr>
        <w:t>τήρησ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ὑτ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λείστ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υγὼ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ημοσ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ίκ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ώξ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λὰ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ἷλ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άσ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έφυγ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όβλημ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βί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ραστήρι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ὄργαν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ἔχ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όγ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ᾧ</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καιότερ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ύχῃ</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αίμον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δ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ηδ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θεῖ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ξί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ατιθεί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έγ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ριστοτέλε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ιλοσόφ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ῦτο</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οσεμαρτύρησ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τίπατρ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ράφ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ὐτοῦ</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ετ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ελευτ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ὅτ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λλο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ὴ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ιθαν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ἶχεν</w:t>
      </w:r>
      <w:r>
        <w:rPr>
          <w:rFonts w:cs="MgOldTimes UC Pol;Palatino Linotype" w:ascii="MgOldTimes UC Pol;Palatino Linotype" w:hAnsi="MgOldTimes UC Pol;Palatino Linotype"/>
        </w:rPr>
        <w:t>.</w:t>
      </w:r>
    </w:p>
    <w:p>
      <w:pPr>
        <w:pStyle w:val="Normal"/>
        <w:ind w:firstLine="600"/>
        <w:jc w:val="both"/>
        <w:rPr>
          <w:rFonts w:ascii="MgOldTimes UC Pol;Palatino Linotype" w:hAnsi="MgOldTimes UC Pol;Palatino Linotype" w:cs="MgOldTimes UC Pol;Palatino Linotype"/>
        </w:rPr>
      </w:pPr>
      <w:r>
        <w:rPr>
          <w:b/>
          <w:color w:val="FF0000"/>
          <w:lang w:val="el-GR"/>
        </w:rPr>
        <w:t>30</w:t>
      </w:r>
      <w:r>
        <w:rPr>
          <w:b/>
          <w:lang w:val="el-GR"/>
        </w:rPr>
        <w:t xml:space="preserve"> (</w:t>
      </w:r>
      <w:r>
        <w:rPr>
          <w:b/>
          <w:color w:val="FF0000"/>
          <w:lang w:val="el-GR"/>
        </w:rPr>
        <w:t>3</w:t>
      </w:r>
      <w:r>
        <w:rPr>
          <w:b/>
          <w:lang w:val="el-GR"/>
        </w:rPr>
        <w:t>)</w:t>
      </w:r>
      <w:r>
        <w:rPr>
          <w:b/>
        </w:rPr>
        <w:t>.</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Ὅτ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ὴ</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ιτικ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νθρωπ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ρε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τᾶτ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ελειοτέρ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μολογούμενό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στ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αύτη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όρι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λεῖστο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ἰκονομικ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μικρ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ίθεντ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όλ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ἴκ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ύστημ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εφάλαι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ὖσ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ῥώννυτ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ημόσι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ἰδίο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βίο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ι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ὐθενούντ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ὅπ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υκοῦργ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ξοικίσ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ργυρ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ξοικίσ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χρυσ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ῆ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πάρτη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νόμισμ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εφθαρμέν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υρ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ιδήρ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θέμε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ὐτο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ἰκονομ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κ</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πήλλαξ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ὺ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ίτ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λλ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ρυφῶντ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ὕπουλ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λεγμαίνοντ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λούτ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ριελώ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ὅπω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ὐπορήσωσ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αγκαί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χρησίμ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ἅπαντε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λλ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δεὶ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νομοθέτη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οενόησ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ἄπορ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νέστι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ένητ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ύνοικ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ἐπ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οινωνί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ιτε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ᾶλλ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ῦ</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λουσί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ὑπερόγκ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οβηθείς</w:t>
      </w:r>
      <w:r>
        <w:rPr>
          <w:rFonts w:cs="MgOldTimes UC Pol;Palatino Linotype" w:ascii="MgOldTimes UC Pol;Palatino Linotype" w:hAnsi="MgOldTimes UC Pol;Palatino Linotype"/>
        </w:rPr>
        <w:t xml:space="preserve">. [2] </w:t>
      </w:r>
      <w:r>
        <w:rPr>
          <w:rFonts w:cs="MgOldTimes UC Pol;Palatino Linotype" w:ascii="MgOldTimes UC Pol;Palatino Linotype" w:hAnsi="MgOldTimes UC Pol;Palatino Linotype"/>
          <w:lang w:val="el-GR"/>
        </w:rPr>
        <w:t>φαίνετα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ίνυ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άτ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ὐδέ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φαυλότερ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ἴκου</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οστάτη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όλεω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ενόμε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ὰρ</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αὐτ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ηὔξησ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ἑαυτοῦ</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βί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τέστη</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δάσκαλ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ἰκονομ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γεωργ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ἑτέρο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λ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χρήσιμ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ρ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ύτω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υνταξάμεν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ριστείδη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ῇ</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νί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καιοσύνη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υνδιέβαλ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ἰκοφθόρ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τωχοποιὸ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ᾶσι</w:t>
      </w:r>
      <w:r>
        <w:rPr>
          <w:rFonts w:cs="MgOldTimes UC Pol;Palatino Linotype" w:ascii="MgOldTimes UC Pol;Palatino Linotype" w:hAnsi="MgOldTimes UC Pol;Palatino Linotype"/>
        </w:rPr>
        <w:t xml:space="preserve"> [3] </w:t>
      </w:r>
      <w:r>
        <w:rPr>
          <w:rFonts w:cs="MgOldTimes UC Pol;Palatino Linotype" w:ascii="MgOldTimes UC Pol;Palatino Linotype" w:hAnsi="MgOldTimes UC Pol;Palatino Linotype"/>
          <w:lang w:val="el-GR"/>
        </w:rPr>
        <w:t>μᾶλλ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ἢ</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οῖ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εκτημένοι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ὠφέλιμο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ίτοι</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ολλὰ</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μὲ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σίοδο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ικαιοσύνη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ἅμα</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ρὸ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οἰκονομί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αρακαλῶ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ἡμᾶ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ἴρηκε</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τ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ργία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ὡ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δικίας</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ἀρχὴ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λελοιδόρηκεν</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εὖ</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δὲ</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καὶ</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Ὁμήρῳ</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πεποίητα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ind w:left="1440" w:hanging="0"/>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ἔργον δέ μοι οὐ φίλον ἦεν</w:t>
      </w:r>
    </w:p>
    <w:p>
      <w:pPr>
        <w:pStyle w:val="Normal"/>
        <w:ind w:left="1440" w:hanging="0"/>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οὐδ' οἰκωφελίη, ἥ τε τρέφει ἀγλαὰ τέκνα,</w:t>
      </w:r>
    </w:p>
    <w:p>
      <w:pPr>
        <w:pStyle w:val="Normal"/>
        <w:ind w:left="1440" w:hanging="0"/>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ἀλλά μοι αἰεὶ νῆες ἐπήρετμοι φίλαι ἦσαν</w:t>
      </w:r>
    </w:p>
    <w:p>
      <w:pPr>
        <w:pStyle w:val="Normal"/>
        <w:ind w:left="1440" w:hanging="0"/>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καὶ πόλεμοι καὶ ἄκοντες ἐύξεστοι καὶ ὀιστοί,</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pPr>
      <w:r>
        <w:rPr>
          <w:rFonts w:cs="MgOldTimes UC Pol;Palatino Linotype" w:ascii="MgOldTimes UC Pol;Palatino Linotype" w:hAnsi="MgOldTimes UC Pol;Palatino Linotype"/>
          <w:lang w:val="el-GR"/>
        </w:rPr>
        <w:t>ὡς τοὺς αὐτοὺς ἀμελοῦντας οἰκίας καὶ ποριζομένους ἐξ [4] ἀδικίας. οὐ γάρ, ὡς τοὔλαιον οἱ ἰατροί φασι τοῦ σώματος εἶναι τοῖς μὲν ἐκτὸς ὠφελιμώτατον, τοῖς δ' ἐντὸς βλαβερώτατον, οὕτως ὁ δίκαιος ἑτέροις μέν ἐστι χρήσιμος, αὑτοῦ δὲ καὶ τῶν ἰδίων ἀκηδής, ἀλλ' ἔοικε ταύτῃ πεπηρῶσθαι τῷ Ἀριστείδῃ τὸ πολιτικόν, εἴπερ, ὡς οἱ πλεῖστοι λέγουσιν, οὐδὲ προῖκα τοῖς θυγατρίοις οὐδ' ἑαυ[5]τῷ ταφὴν καταλιπέσθαι προὐνόησεν. ὅθεν ὁ μὲν Κάτωνος οἶκος ἄχρι γένους τετάρτου στρατηγοὺς καὶ ὑπάτους τῇ Ῥώμῃ παρεῖχε· καὶ γὰρ υἱωνοὶ καὶ τούτων ἔτι παῖδες ἦρξαν ἀρχὰς τὰς μεγίστας· τῆς δ' Ἀριστείδου τοῦ πρωτεύσαντος Ἑλλήνων γενεᾶς ἡ πολλὴ καὶ ἄπορος πενία τοὺς μὲν εἰς ἀγυρτικοὺς κατέβαλε πίνακας, τοὺς δὲ δημοσίῳ τὰς χεῖρας ἐράνῳ δι' ἔνδειαν ὑπέχειν ἠνάγκασεν, οὐδενὶ δὲ λαμπρὸν οὐδὲν οὐδ' ἄξιον ἐκείνου τοῦ ἀνδρὸς φρονῆσαι παρέσχεν.</w:t>
      </w:r>
    </w:p>
    <w:p>
      <w:pPr>
        <w:pStyle w:val="Normal"/>
        <w:ind w:firstLine="600"/>
        <w:jc w:val="both"/>
        <w:rPr/>
      </w:pPr>
      <w:r>
        <w:rPr>
          <w:b/>
          <w:color w:val="FF0000"/>
          <w:lang w:val="el-GR"/>
        </w:rPr>
        <w:t>31</w:t>
      </w:r>
      <w:r>
        <w:rPr>
          <w:b/>
          <w:lang w:val="el-GR"/>
        </w:rPr>
        <w:t xml:space="preserve"> (</w:t>
      </w:r>
      <w:r>
        <w:rPr>
          <w:b/>
          <w:color w:val="FF0000"/>
          <w:lang w:val="el-GR"/>
        </w:rPr>
        <w:t>4</w:t>
      </w:r>
      <w:r>
        <w:rPr>
          <w:b/>
          <w:lang w:val="el-GR"/>
        </w:rPr>
        <w:t>)</w:t>
      </w:r>
      <w:r>
        <w:rPr>
          <w:b/>
        </w:rPr>
        <w:t>.</w:t>
      </w:r>
      <w:r>
        <w:rPr>
          <w:rFonts w:cs="MgOldTimes UC Pol;Palatino Linotype" w:ascii="MgOldTimes UC Pol;Palatino Linotype" w:hAnsi="MgOldTimes UC Pol;Palatino Linotype"/>
          <w:lang w:val="el-GR"/>
        </w:rPr>
        <w:t xml:space="preserve"> Ἢ τοῦτο πρῶτον ἀμφιλογίαν ἔχει; πενία γὰρ αἰσχρὸν μὲν οὐδαμοῦ δι' αὑτήν, ἀλλ' ὅπου δεῖγμα ῥᾳθυμίας ἐστίν, ἀκρασίας, ἀλογιστίας, πολυτελείας· ἀνδρὶ δὲ σώφρονι καὶ φιλοπόνῳ καὶ δικαίῳ καὶ ἀνδρείῳ καὶ δημοσιεύοντι ταῖς ἀρεταῖς πάσαις συνοῦσα μεγαλοψυχίας [2] ἐστὶ καὶ μεγαλοφροσύνης σημεῖον. οὐ γὰρ ἔστι πράττειν μεγάλα φροντίζοντα μικρῶν, οὐδὲ πολλοῖς δεομένοις βοηθεῖν πολλῶν αὐτὸν δεόμενον. μέγα δ' εἰς πολιτείαν ἐφόδιον οὐχὶ πλοῦτος, ἀλλ' αὐτάρκεια, τῷ μηδενὸς ἰδίᾳ τῶν περιττῶν δεῖσθαι πρὸς οὐδεμίαν ἀσχολίαν ἀπάγουσα τῶν δημοσίων. ἀπροσδεὴς μὲν γὰρ ἁπλῶς ὁ θεὸς, ἀνθρωπίνης δ' ἀρετῆς, ᾧ συνάγεται πρὸς τοὐλάχιστον ἡ χρεία, [3] τοῦτο τελειότατον καὶ θειότατον. ὡς γὰρ σῶμα τὸ καλῶς πρὸς εὐεξίαν κεκραμένον οὔτ' ἐσθῆτος οὔτε τροφῆς δεῖται περιττῆς, οὕτω καὶ οἶκος καὶ βίος ὑγιαίνων ἀπὸ τῶν τυχόντων διοικεῖται. δεῖ δὲ τῇ χρείᾳ σύμμετρον ἔχειν τὴν κτῆσιν, ὡς ὅ γε πολλὰ συνάγων, ὀλίγοις δὲ χρώμενος, οὐκ ἔστιν αὐτάρκης, ἀλλ' εἴτε μὴ δεῖται, τῆς παρασκευῆς ὧν οὐκ ὀρέγεται μάταιος, εἴτ' ὀρέγεται, μικρολογίᾳ κολούων τὴν [4] ἀπόλαυσιν ἄθλιος. αὐτοῦ γέ τοι Κάτωνος ἡδέως ἂν πυθοίμην· εἰ μὲν ἀπολαυστὸν ὁ πλοῦτός ἐστι, τί σεμνύνῃ τῷ πολλὰ κεκτημένος ἀρκεῖσθαι μετρίοις; εἰ δὲ λαμπρόν ἐστιν, ὥσπερ ἐστίν, ἄρτῳ τε χρῆσθαι τῷ προστυχόντι, καὶ πίνειν οἷον ἐργάται πίνουσι καὶ θεράποντες οἶνον, καὶ πορφύρας μὴ δεηθῆναι μηδ' οἰκίας κεκονιαμένης, οὐδὲν οὔτ' Ἀριστείδης οὔτ' Ἐπαμεινώνδας οὔτε Μάνιος Κούριος οὔτε Γάιος Φαβρίκιος ἐνέλιπον τοῦ προσήκοντος, χαίρειν ἐάσαντες τὴν κτῆσιν ὧν τὴν χρῆσιν ἀπεδοκίμα[5]ζον. οὐ γὰρ ἀναγκαῖον ἀνθρώπῳ γογγυλίδας ἥδιστον ὄψον πεποιημένῳ καὶ δι' αὑτοῦ ταύτας ἕψοντι, ματτούσης ἅμα τῆς γυναικὸς ἄλφιτα, τοσαυτάκις περὶ ἀσσαρίου θρυλεῖν καὶ γράφειν, ἀφ' ἧς ἄν τις ἐργασίας τάχιστα πλούσιος γένοιτο. μέγα γὰρ τὸ εὐτελὲς καὶ αὔταρκες, ὅτι τῆς ἐπιθυμίας ἅμα καὶ τῆς φροντίδος ἀπαλλάττει τῶν [6] περιττῶν. διὸ καὶ τοῦτό φασιν ἐν τῇ Καλλίου δίκῃ τὸν Ἀριστείδην εἰπεῖν, ὡς αἰσχύνεσθαι πενίαν προσήκει τοῖς ἀκουσίως πενομένοις, τοῖς δ' ὥσπερ αὐτὸς ἑκουσίως [7] ἐγκαλλωπίζεσθαι. γελοῖον γὰρ οἴεσθαι ῥᾳθυμίας εἶναι τὴν Ἀριστείδου πενίαν, ᾧ παρῆν αἰσχρὸν ἐργασαμένῳ μηδέν, ἀλλ' ἕνα σκυλεύσαντι βάρβαρον ἢ μίαν σκηνὴν καταλαβόντι πλουσίῳ γενέσθαι. ταῦτα μὲν οὖν περὶ τούτων.</w:t>
      </w:r>
    </w:p>
    <w:p>
      <w:pPr>
        <w:pStyle w:val="Normal"/>
        <w:ind w:firstLine="600"/>
        <w:jc w:val="both"/>
        <w:rPr/>
      </w:pPr>
      <w:r>
        <w:rPr>
          <w:b/>
          <w:color w:val="FF0000"/>
          <w:lang w:val="el-GR"/>
        </w:rPr>
        <w:t>32</w:t>
      </w:r>
      <w:r>
        <w:rPr>
          <w:b/>
          <w:lang w:val="el-GR"/>
        </w:rPr>
        <w:t xml:space="preserve"> (</w:t>
      </w:r>
      <w:r>
        <w:rPr>
          <w:b/>
          <w:color w:val="FF0000"/>
          <w:lang w:val="el-GR"/>
        </w:rPr>
        <w:t>5</w:t>
      </w:r>
      <w:r>
        <w:rPr>
          <w:b/>
          <w:lang w:val="el-GR"/>
        </w:rPr>
        <w:t>)</w:t>
      </w:r>
      <w:r>
        <w:rPr>
          <w:b/>
        </w:rPr>
        <w:t>.</w:t>
      </w:r>
      <w:r>
        <w:rPr>
          <w:rFonts w:cs="MgOldTimes UC Pol;Palatino Linotype" w:ascii="MgOldTimes UC Pol;Palatino Linotype" w:hAnsi="MgOldTimes UC Pol;Palatino Linotype"/>
        </w:rPr>
        <w:t xml:space="preserve"> </w:t>
      </w:r>
      <w:r>
        <w:rPr>
          <w:rFonts w:cs="MgOldTimes UC Pol;Palatino Linotype" w:ascii="MgOldTimes UC Pol;Palatino Linotype" w:hAnsi="MgOldTimes UC Pol;Palatino Linotype"/>
          <w:lang w:val="el-GR"/>
        </w:rPr>
        <w:t>Στρατηγίαι δ' αἱ μὲν Κάτωνος οὐδὲν ὡς μεγάλοις πράγμασι μέγα προσέθηκαν, ἐν δὲ ταῖς Ἀριστείδου τὰ κάλλιστα καὶ λαμπρότατα καὶ πρῶτα τῶν Ἑλληνικῶν ἔργων ἐστίν, ὁ Μαραθών, ἡ Σαλαμίς, αἱ Πλα[2]ταιαί, καὶ οὐκ ἄξιον δήπου παραβαλεῖν τῷ Ξέρξῃ τὸν Ἀντίοχον καὶ τὰ περιαιρεθέντα τῶν Ἰβηρικῶν πόλεων τείχη ταῖς τοσαύταις μὲν ἐν γῇ, τοσαύταις δ' ἐν θαλάσσῃ πεσούσαις μυριάσιν· ἐν οἷς Ἀριστείδης ἔργῳ μὲν οὐδενὸς ἐλείπετο, δόξης δὲ καὶ στεφάνων, ὥσπερ ἀμέλει πλούτου καὶ χρημάτων, ὑφήκατο τοῖς μᾶλλον δεομένοις, [3] ὅτι καὶ τούτων πάντων διέφερεν. ἐγὼ δ' οὐ μέμφομαι μὲν Κάτωνος τὸ μεγαλύνειν ἀεὶ καὶ πρῶτον ἁπάντων ἑαυτὸν τίθεσθαι· καίτοι φησὶν ἔν τινι λόγῳ τὸ ἐπαινεῖν αὑτὸν ὥσπερ τὸ λοιδορεῖν ἄτοπον εἶναι τελειότερος δέ μοι δοκεῖ πρὸς ἀρετὴν τοῦ πολλάκις αὑτὸν ἐγκωμιάζοντος [4] ὁ μηδ' ἑτέρων τοῦτο ποιούντων δεόμενος. τὸ γὰρ ἀφιλότιμον οὐ μικρὸν εἰς πρᾳότητα πολιτικὴν ἐφόδιον, καὶ τοὐναντίον ἡ φιλοτιμία χαλεπὸν καὶ φθόνου γονιμώτατον· ἧς ὁ μὲν ἀπήλλακτο παντάπασιν, ὁ δὲ καὶ πάνυ πολλῆς μετεῖχεν. Ἀριστείδης μὲν γὰρ Θεμιστοκλεῖ τὰ μέγιστα συμπράττων, καὶ τρόπον τινὰ καὶ τὴν στρατηγίαν αὐτοῦ δορυφορῶν, ὤρθωσε τὰς Ἀθήνας, Κάτων δ' ἀντιπράττων Σκιπίωνι μικροῦ μὲν ἀνέτρεψε καὶ διελυμήνατο τὴν ἐπὶ Καρχηδονίους αὐτοῦ στρατηγίαν, ᾗ τὸν ἀήττητον Ἀννίβαν καθεῖλε, τέλος δὲ μηχανώμενος ἀεί τινας ὑποψίας καὶ διαβολάς, αὐτὸν μὲν ἐξήλασε τῆς πόλεως, τὸν δ' ἀδελφὸν αἰσχίστῃ κλοπῆς καταδίκῃ περιέβαλεν.</w:t>
      </w:r>
    </w:p>
    <w:p>
      <w:pPr>
        <w:pStyle w:val="Normal"/>
        <w:ind w:firstLine="600"/>
        <w:jc w:val="both"/>
        <w:rPr/>
      </w:pPr>
      <w:r>
        <w:rPr>
          <w:b/>
          <w:color w:val="FF0000"/>
          <w:lang w:val="el-GR"/>
        </w:rPr>
        <w:t>33</w:t>
      </w:r>
      <w:r>
        <w:rPr>
          <w:b/>
          <w:lang w:val="el-GR"/>
        </w:rPr>
        <w:t xml:space="preserve"> (</w:t>
      </w:r>
      <w:r>
        <w:rPr>
          <w:b/>
          <w:color w:val="FF0000"/>
          <w:lang w:val="el-GR"/>
        </w:rPr>
        <w:t>6</w:t>
      </w:r>
      <w:r>
        <w:rPr>
          <w:b/>
          <w:lang w:val="el-GR"/>
        </w:rPr>
        <w:t>)</w:t>
      </w:r>
      <w:r>
        <w:rPr>
          <w:b/>
        </w:rPr>
        <w:t>.</w:t>
      </w:r>
      <w:r>
        <w:rPr>
          <w:rFonts w:cs="MgOldTimes UC Pol;Palatino Linotype" w:ascii="MgOldTimes UC Pol;Palatino Linotype" w:hAnsi="MgOldTimes UC Pol;Palatino Linotype"/>
          <w:lang w:val="el-GR"/>
        </w:rPr>
        <w:t xml:space="preserve"> Ἣν τοίνυν πλείστοις ὁ Κάτων κεκόσμηκε καὶ καλλίστοις ἐπαίνοις ἀεὶ σωφροσύνην, Ἀριστείδης μὲν ἄθικτον ὡς ἀληθῶς καὶ καθαρὰν ἐτήρησεν, αὐτοῦ δὲ τοῦ Κάτωνος ὁ παρ' ἀξίαν ἅμα καὶ παρ' ὥραν γάμος οὐ μικρὰν οὐδὲ φαύλην εἰς τοῦτο διαβολὴν κατεσκέδασε. [2] πρεσβύτην γὰρ ἤδη τοσοῦτον ἐνηλίκῳ παιδὶ καὶ γυναικὶ νύμφῃ παιδὸς ἐπιγῆμαι κόρην ὑπηρέτου καὶ δημοσιεύοντος ἐπὶ μισθῷ πατρὸς οὐδαμῇ καλόν, ἀλλ' εἴτε πρὸς ἡδονὴν ταῦτ' ἔπραξεν, εἴτ' ὀργῇ διὰ τὴν ἑταίραν ἀμυνόμενος τὸν υἱόν, αἰσχύνην ἔχει καὶ τὸ ἔργον καὶ ἡ πρόφασις. ᾧ δ' αὐτὸς ἐχρήσατο λόγῳ κατειρωνευόμενος τὸ [3] μειράκιον, οὐκ ἦν ἀληθής. εἰ γὰρ ἐβούλετο παῖδας ἀγαθοὺς ὁμοίως τεκνῶσαι, γάμον ἔδει λαβεῖν γενναῖον ἐξ ἀρχῆς σκεψάμενον, οὐχ ἕως μὲν ἐλάνθανεν ἀνεγγύῳ γυναικὶ καὶ κοινῇ συγκοιμώμενος ἀγαπᾶν, ἐπεὶ δ' ἐφωράθη, ποιήσασθαι πενθερὸν ὃν ῥᾷστα πείσειν, οὐχ ᾧ κάλλιστα κηδεύσειν ἔμελλε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lang w:val="el-GR"/>
      </w:rPr>
      <w:t xml:space="preserve">Πλούταρχος: </w:t>
    </w:r>
    <w:r>
      <w:rPr>
        <w:b/>
        <w:sz w:val="20"/>
        <w:lang w:val="el-GR"/>
      </w:rPr>
      <w:t>Αριστείδου και Μάρκου Κάτωνος</w:t>
    </w:r>
    <w:r>
      <w:rPr>
        <w:color w:val="000000"/>
      </w:rPr>
      <w:t xml:space="preserve"> </w:t>
    </w:r>
    <w:r>
      <w:rPr>
        <w:b/>
        <w:sz w:val="20"/>
        <w:lang w:val="el-GR"/>
      </w:rPr>
      <w:t>Σύγκρισις</w:t>
    </w:r>
    <w:r>
      <w:rPr>
        <w:sz w:val="20"/>
        <w:lang w:val="el-GR"/>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sz w:val="20"/>
        <w:lang w:val="el-GR"/>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rFonts w:ascii="MgOldTimes UC Pol;Palatino Linotype" w:hAnsi="MgOldTimes UC Pol;Palatino Linotype" w:cs="MgOldTimes UC Pol;Palatino Linotype"/>
      <w:b/>
      <w:sz w:val="36"/>
      <w:lang w:val="el-G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7:59:00Z</dcterms:created>
  <dc:creator>S. Missiakoulis (www.mikrosapoplous.gr)</dc:creator>
  <dc:description/>
  <dc:language>en-US</dc:language>
  <cp:lastModifiedBy>user</cp:lastModifiedBy>
  <dcterms:modified xsi:type="dcterms:W3CDTF">2006-06-15T19:11:00Z</dcterms:modified>
  <cp:revision>8</cp:revision>
  <dc:subject/>
  <dc:title>ΑΡΙΣΤΕΙΔΟΥ  ΚΑΙ  ΜΑΡΚΟΥ ΚΑΤΩΝΟΣ  ΣΥΓΚΡΙΣΙΣ</dc:title>
</cp:coreProperties>
</file>