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ΚΙΜΩΝΟΣ  ΚΑΙ  ΛΕΥΚΟΛΛΟΥ  ΣΥΓΚΡΙΣΙΣ</w:t>
      </w:r>
    </w:p>
    <w:p>
      <w:pPr>
        <w:pStyle w:val="Normal"/>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rPr>
        <w:t>44</w:t>
      </w:r>
      <w:r>
        <w:rPr>
          <w:b/>
          <w:lang w:val="el-GR"/>
        </w:rPr>
        <w:t xml:space="preserve"> (</w:t>
      </w:r>
      <w:r>
        <w:rPr>
          <w:b/>
          <w:color w:val="FF0000"/>
        </w:rPr>
        <w:t>1</w:t>
      </w:r>
      <w:r>
        <w:rPr>
          <w:b/>
          <w:lang w:val="el-GR"/>
        </w:rPr>
        <w:t>)</w:t>
      </w:r>
      <w:r>
        <w:rPr>
          <w:rFonts w:cs="MgOldTimes UC Pol;Palatino Linotype" w:ascii="MgOldTimes UC Pol;Palatino Linotype" w:hAnsi="MgOldTimes UC Pol;Palatino Linotype"/>
          <w:lang w:val="el-GR"/>
        </w:rPr>
        <w:t>. Μάλισ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δαιμονίσει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έλ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ύκο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βολ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ἣ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κταίνε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μφυλ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έμ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ρωμέ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φ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αποθαν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λύ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σούσ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λευθέρ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δ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ινότα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ῖ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ὔπω</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τεταραγμέ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λληνικ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μ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ό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λεύτ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οπέδ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ν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ιρηκὼ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λ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οπ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αθ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ού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ωχ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τ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σκώπτ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ρφέ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εβιωκό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άσκ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κεῖ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έ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ιδ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θ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ών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χολ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συχ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τριβ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δον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εωρ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πρεπέστα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δ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εσβύτ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αυμέν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έ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μύθ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δον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έ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στρέψα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ἤδ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οιπ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ροδίσ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έ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γο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ίζ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υφ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ξ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αδημ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Ξενοκράτ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ζηλοῦν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w:t>
      </w:r>
      <w:r>
        <w:rPr>
          <w:rFonts w:cs="MgOldTimes UC Pol;Palatino Linotype" w:ascii="MgOldTimes UC Pol;Palatino Linotype" w:hAnsi="MgOldTimes UC Pol;Palatino Linotype"/>
        </w:rPr>
        <w:t xml:space="preserve">' [4] </w:t>
      </w:r>
      <w:r>
        <w:rPr>
          <w:rFonts w:cs="MgOldTimes UC Pol;Palatino Linotype" w:ascii="MgOldTimes UC Pol;Palatino Linotype" w:hAnsi="MgOldTimes UC Pol;Palatino Linotype"/>
          <w:lang w:val="el-GR"/>
        </w:rPr>
        <w:t>ἐγκεκλικό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ίκου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υμασ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ναντί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εό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ίψογ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όλασ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γονέ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οκε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αιδευμέν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ώφ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ελτ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ᾧ</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έλτ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αβολ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ηστοτέρ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ύσ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ᾗ</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ηρ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εῖ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ακμάζ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μεινον</w:t>
      </w:r>
      <w:r>
        <w:rPr>
          <w:rFonts w:cs="MgOldTimes UC Pol;Palatino Linotype" w:ascii="MgOldTimes UC Pol;Palatino Linotype" w:hAnsi="MgOldTimes UC Pol;Palatino Linotype"/>
        </w:rPr>
        <w:t>.</w:t>
      </w:r>
    </w:p>
    <w:p>
      <w:pPr>
        <w:pStyle w:val="Normal"/>
        <w:ind w:firstLine="600"/>
        <w:jc w:val="both"/>
        <w:rPr/>
      </w:pPr>
      <w:r>
        <w:rPr>
          <w:rFonts w:cs="MgOldTimes UC Pol;Palatino Linotype" w:ascii="MgOldTimes UC Pol;Palatino Linotype" w:hAnsi="MgOldTimes UC Pol;Palatino Linotype"/>
        </w:rPr>
        <w:t xml:space="preserve">[5]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οί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ουτήσα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οί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έθε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οῦ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ξ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οιῶσ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τ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ίχ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ροπόλ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μισθεῖ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λέσ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ήμα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έ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λάμ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κλύστ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όψ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ἃ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ύκο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αρβαρικ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ῳκοδόμ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φύρ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απέζ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υκόλλ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βαλ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οκρατικ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6] </w:t>
      </w:r>
      <w:r>
        <w:rPr>
          <w:rFonts w:cs="MgOldTimes UC Pol;Palatino Linotype" w:ascii="MgOldTimes UC Pol;Palatino Linotype" w:hAnsi="MgOldTimes UC Pol;Palatino Linotype"/>
          <w:lang w:val="el-GR"/>
        </w:rPr>
        <w:t>φιλανθρώπ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υτελ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ατραπικ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κρ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απάν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έρ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έτρεφ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ίγ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υφῶ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εσκευάζετο</w:t>
      </w:r>
      <w:r>
        <w:rPr>
          <w:rFonts w:cs="MgOldTimes UC Pol;Palatino Linotype" w:ascii="MgOldTimes UC Pol;Palatino Linotype" w:hAnsi="MgOldTimes UC Pol;Palatino Linotype"/>
        </w:rPr>
        <w:t xml:space="preserve"> [7] </w:t>
      </w:r>
      <w:r>
        <w:rPr>
          <w:rFonts w:cs="MgOldTimes UC Pol;Palatino Linotype" w:ascii="MgOldTimes UC Pol;Palatino Linotype" w:hAnsi="MgOldTimes UC Pol;Palatino Linotype"/>
          <w:lang w:val="el-GR"/>
        </w:rPr>
        <w:t>χρημ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αγμ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ί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φορὰ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ό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δη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όλε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λίτευ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ῆ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χρήσα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οβαρ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δον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ειμέν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ίτ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οπό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νηγυρικ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υναῖκ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είρη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βεβλημέ</w:t>
      </w:r>
      <w:r>
        <w:rPr>
          <w:rFonts w:cs="MgOldTimes UC Pol;Palatino Linotype" w:ascii="MgOldTimes UC Pol;Palatino Linotype" w:hAnsi="MgOldTimes UC Pol;Palatino Linotype"/>
        </w:rPr>
        <w:t>[8]</w:t>
      </w:r>
      <w:r>
        <w:rPr>
          <w:rFonts w:cs="MgOldTimes UC Pol;Palatino Linotype" w:ascii="MgOldTimes UC Pol;Palatino Linotype" w:hAnsi="MgOldTimes UC Pol;Palatino Linotype"/>
          <w:lang w:val="el-GR"/>
        </w:rPr>
        <w:t>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ῶν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ορθώ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δον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υσ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ειρόν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θυμι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σχολ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οῦ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ήθ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ικα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οτίμ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ύσε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οῦ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ύκο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λεύτ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ωνιζ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ἂ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ψογερώτ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ομεμφότατ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ὑρ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οκε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βολ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ῦ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ίτης</w:t>
      </w:r>
      <w:r>
        <w:rPr>
          <w:rFonts w:cs="MgOldTimes UC Pol;Palatino Linotype" w:ascii="MgOldTimes UC Pol;Palatino Linotype" w:hAnsi="MgOldTimes UC Pol;Palatino Linotype"/>
        </w:rPr>
        <w:t>.</w:t>
      </w:r>
    </w:p>
    <w:p>
      <w:pPr>
        <w:pStyle w:val="Normal"/>
        <w:ind w:firstLine="600"/>
        <w:jc w:val="both"/>
        <w:rPr/>
      </w:pPr>
      <w:r>
        <w:rPr>
          <w:b/>
          <w:color w:val="FF0000"/>
        </w:rPr>
        <w:t>4</w:t>
      </w:r>
      <w:r>
        <w:rPr>
          <w:b/>
          <w:color w:val="FF0000"/>
          <w:lang w:val="el-GR"/>
        </w:rPr>
        <w:t>5</w:t>
      </w:r>
      <w:r>
        <w:rPr>
          <w:b/>
          <w:lang w:val="el-GR"/>
        </w:rPr>
        <w:t xml:space="preserve"> (</w:t>
      </w:r>
      <w:r>
        <w:rPr>
          <w:b/>
          <w:color w:val="FF0000"/>
          <w:lang w:val="el-GR"/>
        </w:rPr>
        <w:t>2</w:t>
      </w:r>
      <w:r>
        <w:rPr>
          <w:b/>
          <w:lang w:val="el-GR"/>
        </w:rPr>
        <w:t>)</w:t>
      </w:r>
      <w:r>
        <w:rPr>
          <w:rFonts w:cs="MgOldTimes UC Pol;Palatino Linotype" w:ascii="MgOldTimes UC Pol;Palatino Linotype" w:hAnsi="MgOldTimes UC Pol;Palatino Linotype"/>
          <w:lang w:val="el-GR"/>
        </w:rPr>
        <w:t>. 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εμικ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φότερ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ῆ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άλασ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αθο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γόνα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ωνιστα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ῆ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θλη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έρ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λ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γκρατ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εφανου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θ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δοξονίκ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λοῦ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ὕτω</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έρ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ι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ζομαχ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αυμαχ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οπαί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εφανώ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λλάδ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και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ν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εδρ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w:t>
      </w:r>
      <w:r>
        <w:rPr>
          <w:rFonts w:cs="MgOldTimes UC Pol;Palatino Linotype" w:ascii="MgOldTimes UC Pol;Palatino Linotype" w:hAnsi="MgOldTimes UC Pol;Palatino Linotype"/>
        </w:rPr>
        <w:t>[2]</w:t>
      </w:r>
      <w:r>
        <w:rPr>
          <w:rFonts w:cs="MgOldTimes UC Pol;Palatino Linotype" w:ascii="MgOldTimes UC Pol;Palatino Linotype" w:hAnsi="MgOldTimes UC Pol;Palatino Linotype"/>
          <w:lang w:val="el-GR"/>
        </w:rPr>
        <w:t>τηγ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υκόλλ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τρίδ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ον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έθηκ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ούσ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μά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εκτήσα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εμ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πομέ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λαβώ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μά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εμ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ρατ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οί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έρ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γκά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ττηθέ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βῆ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αλάσσ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κεδαιμον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ί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κόν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στῆναι</w:t>
      </w:r>
      <w:r>
        <w:rPr>
          <w:rFonts w:cs="MgOldTimes UC Pol;Palatino Linotype" w:ascii="MgOldTimes UC Pol;Palatino Linotype" w:hAnsi="MgOldTimes UC Pol;Palatino Linotype"/>
        </w:rPr>
        <w:t>.</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 xml:space="preserve">[3] </w:t>
      </w:r>
      <w:r>
        <w:rPr>
          <w:rFonts w:cs="MgOldTimes UC Pol;Palatino Linotype" w:ascii="MgOldTimes UC Pol;Palatino Linotype" w:hAnsi="MgOldTimes UC Pol;Palatino Linotype"/>
          <w:lang w:val="el-GR"/>
        </w:rPr>
        <w:t>Ε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ίνυ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ρ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ό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πείθειαν</w:t>
      </w:r>
      <w:r>
        <w:rPr>
          <w:rFonts w:cs="MgOldTimes UC Pol;Palatino Linotype" w:ascii="MgOldTimes UC Pol;Palatino Linotype" w:hAnsi="MgOldTimes UC Pol;Palatino Linotype"/>
        </w:rPr>
        <w:t xml:space="preserve"> &lt;</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gt;</w:t>
      </w:r>
      <w:r>
        <w:rPr>
          <w:rFonts w:cs="MgOldTimes UC Pol;Palatino Linotype" w:ascii="MgOldTimes UC Pol;Palatino Linotype" w:hAnsi="MgOldTimes UC Pol;Palatino Linotype"/>
          <w:lang w:val="el-GR"/>
        </w:rPr>
        <w:t>εργάσα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νο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ύκο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ω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φρονή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μά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θαυμάσ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ὗ</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έστ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ὃ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έ</w:t>
      </w:r>
      <w:r>
        <w:rPr>
          <w:rFonts w:cs="MgOldTimes UC Pol;Palatino Linotype" w:ascii="MgOldTimes UC Pol;Palatino Linotype" w:hAnsi="MgOldTimes UC Pol;Palatino Linotype"/>
        </w:rPr>
        <w:t>[4]</w:t>
      </w:r>
      <w:r>
        <w:rPr>
          <w:rFonts w:cs="MgOldTimes UC Pol;Palatino Linotype" w:ascii="MgOldTimes UC Pol;Palatino Linotype" w:hAnsi="MgOldTimes UC Pol;Palatino Linotype"/>
          <w:lang w:val="el-GR"/>
        </w:rPr>
        <w:t>στη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ῆλ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ολειφ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ανῆλ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ιήσ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ταττόμε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επέμφθ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δ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άγγελ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έπλευ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ί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σκολώτα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πεπραγμέ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εμ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ρή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μμά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ον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ακεδαιμονί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όνοιαν</w:t>
      </w:r>
      <w:r>
        <w:rPr>
          <w:rFonts w:cs="MgOldTimes UC Pol;Palatino Linotype" w:ascii="MgOldTimes UC Pol;Palatino Linotype" w:hAnsi="MgOldTimes UC Pol;Palatino Linotype"/>
        </w:rPr>
        <w:t>.</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 xml:space="preserve">[5] </w:t>
      </w:r>
      <w:r>
        <w:rPr>
          <w:rFonts w:cs="MgOldTimes UC Pol;Palatino Linotype" w:ascii="MgOldTimes UC Pol;Palatino Linotype" w:hAnsi="MgOldTimes UC Pol;Palatino Linotype"/>
          <w:lang w:val="el-GR"/>
        </w:rPr>
        <w:t>Μεγάλ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ίνυ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ιχειρήσα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μφότερ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λύ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γεμον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στρέφεσθ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σ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ᾶ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τελε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γένον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άξε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θάπαξ</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ύχ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ελεύτ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ημε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ντελ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έλοι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τ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ἠγνό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τ</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θεράπευ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ιωτικ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φορ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μψ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φ</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ὧ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ηλικαύ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ε</w:t>
      </w:r>
      <w:r>
        <w:rPr>
          <w:rFonts w:cs="MgOldTimes UC Pol;Palatino Linotype" w:ascii="MgOldTimes UC Pol;Palatino Linotype" w:hAnsi="MgOldTimes UC Pol;Palatino Linotype"/>
        </w:rPr>
        <w:t>[6]</w:t>
      </w:r>
      <w:r>
        <w:rPr>
          <w:rFonts w:cs="MgOldTimes UC Pol;Palatino Linotype" w:ascii="MgOldTimes UC Pol;Palatino Linotype" w:hAnsi="MgOldTimes UC Pol;Palatino Linotype"/>
          <w:lang w:val="el-GR"/>
        </w:rPr>
        <w:t>χθ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ῆλθ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ίμων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ιν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κεῖ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ήγα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κ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ῖ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λευτῶ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ωστράκι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έκ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ησιν</w:t>
      </w:r>
      <w:r>
        <w:rPr>
          <w:rFonts w:cs="MgOldTimes UC Pol;Palatino Linotype" w:ascii="MgOldTimes UC Pol;Palatino Linotype" w:hAnsi="MgOldTimes UC Pol;Palatino Linotype"/>
        </w:rPr>
        <w:t xml:space="preserve"> [7]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ων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κούσω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ιστοκρατι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ύ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ὀλίγ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οῖς</w:t>
      </w:r>
      <w:r>
        <w:rPr>
          <w:rFonts w:cs="MgOldTimes UC Pol;Palatino Linotype" w:ascii="MgOldTimes UC Pol;Palatino Linotype" w:hAnsi="MgOldTimes UC Pol;Palatino Linotype"/>
        </w:rPr>
        <w:t xml:space="preserve"> &lt;</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rPr>
        <w:t>&gt;</w:t>
      </w:r>
      <w:r>
        <w:rPr>
          <w:rFonts w:cs="MgOldTimes UC Pol;Palatino Linotype" w:ascii="MgOldTimes UC Pol;Palatino Linotype" w:hAnsi="MgOldTimes UC Pol;Palatino Linotype"/>
          <w:lang w:val="el-GR"/>
        </w:rPr>
        <w:t>ᾴδου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δον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ου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βιαζόμεν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ευθύνε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αστρεφομέν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ιῶ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ατρ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εσμο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ύ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γο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ρθρήσε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ἴσ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αλλακτ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ἰτ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κάτερον</w:t>
      </w:r>
      <w:r>
        <w:rPr>
          <w:rFonts w:cs="MgOldTimes UC Pol;Palatino Linotype" w:ascii="MgOldTimes UC Pol;Palatino Linotype" w:hAnsi="MgOldTimes UC Pol;Palatino Linotype"/>
        </w:rPr>
        <w:t>.</w:t>
      </w:r>
    </w:p>
    <w:p>
      <w:pPr>
        <w:pStyle w:val="Normal"/>
        <w:ind w:firstLine="600"/>
        <w:jc w:val="both"/>
        <w:rPr/>
      </w:pPr>
      <w:r>
        <w:rPr>
          <w:b/>
          <w:color w:val="FF0000"/>
        </w:rPr>
        <w:t>4</w:t>
      </w:r>
      <w:r>
        <w:rPr>
          <w:b/>
          <w:color w:val="FF0000"/>
          <w:lang w:val="el-GR"/>
        </w:rPr>
        <w:t>6</w:t>
      </w:r>
      <w:r>
        <w:rPr>
          <w:b/>
          <w:lang w:val="el-GR"/>
        </w:rPr>
        <w:t xml:space="preserve"> (</w:t>
      </w:r>
      <w:r>
        <w:rPr>
          <w:b/>
          <w:color w:val="FF0000"/>
          <w:lang w:val="el-GR"/>
        </w:rPr>
        <w:t>3</w:t>
      </w:r>
      <w:r>
        <w:rPr>
          <w:b/>
          <w:lang w:val="el-GR"/>
        </w:rPr>
        <w:t>)</w:t>
      </w:r>
      <w:r>
        <w:rPr>
          <w:rFonts w:cs="MgOldTimes UC Pol;Palatino Linotype" w:ascii="MgOldTimes UC Pol;Palatino Linotype" w:hAnsi="MgOldTimes UC Pol;Palatino Linotype"/>
          <w:lang w:val="el-GR"/>
        </w:rPr>
        <w:t>. Πολὺ δ' ὁ Λεύκολλος προῆλθε τῷ πολέμῳ, τόν τε Ταῦρον ὑπερβαλὼν στρατοπέδῳ Ῥωμαίων πρῶτος, καὶ τὸν Τίγριν διαβάς, καὶ τὰ βασίλεια τῆς Ἀσίας ἐν ὄψει τῶν βασιλέων, Τιγρανόκερτα καὶ Κάβηρα καὶ Σινώπην καὶ Νίσιβιν, ἑλὼν καὶ καταφλέξας, καὶ τὰ μὲν βόρεια μέχρι Φάσιδος, τὰ δ' ἑῷα μέχρι Μηδίας, τὰ δὲ πρὸς νότον καὶ τὴν Ἐρυθρὰν θάλασσαν οἰκειωσάμενος διὰ τῶν Ἀραβικῶν βασιλέων, συντρίψας δὲ τὰς δυνάμεις τῶν βασιλέων, ἀπολειφθεὶς δὲ μόνου τοῦ τὰ σώματα λαβεῖν, ὥσπερ θηρίων εἰς ἐρημίας καὶ ὕλας ἀστιβεῖς [2] καὶ ἀβάτους ἀποδιδρασκόντων. τεκμήριον δὲ μέγα· Πέρσαι μὲν γὰρ ὡς οὐδὲν μέγα πεπονθότες ὑπὸ Κίμωνος εὐθὺς ἀντετάττοντο τοῖς Ἕλλησι, καὶ τήν γε πολλὴν δύναμιν αὐτῶν ἐν Αἰγύπτῳ κρατήσαντες διέφθειραν, Τιγράνου δὲ καὶ Μιθριδάτου μετὰ Λεύκολλον οὐδὲν ἄλλ' ἔργον ἐγένετο, ἀλλ' ὁ μὲν ἀσθενὴς ἤδη καὶ συγκεκομμένος ὑπὸ τῶν πρώτων ἀγώνων οὐδ' ἅπαξ ἐτόλμησε δεῖξαι Πομπηίῳ τὴν δύναμιν ἔξω τοῦ χάρακος, ἀλλὰ φυγὼν εἰς Βόσπορον κατέβη κἀκεῖ κατέστρεψε, Τιγράνης δ' αὐτὸς ἑαυτὸν γυμνὸν καὶ ἄνοπλον φέρων ὑπέρριψε Πομπηίῳ, καὶ τὸ διάδημα τῆς κεφαλῆς ἀφελόμενος ἔθηκε πρὸ τῶν ποδῶν, οὐ τοῖς ἑαυτοῦ κολακεύων Πομ[3]πήιον, ἀλλὰ τοῖς ὑπὸ Λευκόλλου τεθριαμβευμένοις. ἠγάπησε γοῦν ἀπολαμβάνων τὰ σύμβολα τῆς βασιλείας ὡς ἀφῃρημένος πρότερον. μείζων οὖν στρατηγὸς ὥσπερ ἀθλητὴς ὁ τῷ μεθ' ἑαυτὸν ἀσθενέστερον παραδοὺς τὸν [4] ἀντίπαλον. ἔτι τοίνυν Κίμων μὲν συντετριμμένην τὴν βασιλέως δύναμιν καὶ τὸ Περσῶν φρόνημα συνεσταλμένον ἥτταις μεγάλαις καὶ ἀπαύστοις φυγαῖς ὑπὸ Θεμιστοκλέους καὶ Παυσανίου καὶ Λεωτυχίδου καταλαβὼν ἐπενέβη καὶ πεπτωκότων καὶ προηττημένων ταῖς ψυχαῖς τὰ σώματα ῥᾳδίως ἐνίκησε, Λευκόλλῳ δὲ Τιγράνης ἀήττητος ἐκ πολλῶν ἀγώνων καὶ μέγα φρονῶν συνέπεσε. [5] πλήθει δ' οὐδ' ἄξιον παραβαλεῖν τοῖς ἐπὶ Λεύκολλον συνελθοῦσι τοὺς ὑπὸ Κίμωνος κρατηθέντα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Ὥστε πάντῃ μεταλαμβάνοντι δυσδιαίτητον εἶναι τὴν κρίσιν· ἐπεὶ καὶ τὸ δαιμόνιον ἀμφοτέροις ἔοικεν εὐμενὲς γενέσθαι, τῷ μὲν ἃ χρὴ κατορθοῦν, τῷ δ' ἃ φυλάττεσθαι [χρὴ] προμηνῦον, ὥστε καὶ τὴν παρὰ τῶν θεῶν ψῆφον αὐτοῖς ὑπάρχειν ὡς ἀγαθοῖς καὶ θείοις τὴν φύσιν ἀμφοτέροι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Κίμωνος και Λευκόλλου</w:t>
    </w:r>
    <w:r>
      <w:rPr>
        <w:color w:val="000000"/>
        <w:sz w:val="20"/>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05:00Z</dcterms:created>
  <dc:creator>S. Missiakoulis (www.mikrosapoplous.gr)</dc:creator>
  <dc:description/>
  <dc:language>en-US</dc:language>
  <cp:lastModifiedBy>user</cp:lastModifiedBy>
  <dcterms:modified xsi:type="dcterms:W3CDTF">2006-06-15T19:00:00Z</dcterms:modified>
  <cp:revision>6</cp:revision>
  <dc:subject/>
  <dc:title>Κίμωνος και Λευκόλλου σύγκρισις</dc:title>
</cp:coreProperties>
</file>