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ΔΗΜΗΤΡΙΟΥ ΚΑΙ ΑΝΤΩΝΙΟΥ ΣΥΓΚΡΙΣΙΣ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88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1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ίνυ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άλ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οτέρ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γόνα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αβολαί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ῶ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άμε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φαν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κοπῶμ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ὅ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κατειργασμένα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έγισ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ἰσχύσα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ιγόν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δόχ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λικί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εῖστα</w:t>
      </w:r>
      <w:r>
        <w:rPr>
          <w:rFonts w:cs="MgOldTimes UC Pol;Palatino Linotype" w:ascii="MgOldTimes UC Pol;Palatino Linotype" w:hAnsi="MgOldTimes UC Pol;Palatino Linotype"/>
        </w:rPr>
        <w:t xml:space="preserve"> [2]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σ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λθό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ατήσαντ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αρίε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λλω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πολέμ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γ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ξ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λιπό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ό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ό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π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ίσαρ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τόλμησ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χ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έ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ήκουσ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λθεῖ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πεπονημένοις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σεποίησ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άδοχο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σοῦ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ἴσχυσ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αρχόν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ρμώμεν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ὥσ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ύ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οίρ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ύμπα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ιησάμεν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τέρ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λ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β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φανεστέρ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πὼ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ηρέτ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οστρατήγ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ρθ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ῆσ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άκ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ύκασ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θν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άρβα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χρ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Κασπ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ὤσα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λάσση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μαρτύρι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έθους</w:t>
      </w:r>
      <w:r>
        <w:rPr>
          <w:rFonts w:cs="MgOldTimes UC Pol;Palatino Linotype" w:ascii="MgOldTimes UC Pol;Palatino Linotype" w:hAnsi="MgOldTimes UC Pol;Palatino Linotype"/>
        </w:rPr>
        <w:t xml:space="preserve"> [5] </w:t>
      </w:r>
      <w:r>
        <w:rPr>
          <w:rFonts w:cs="MgOldTimes UC Pol;Palatino Linotype" w:ascii="MgOldTimes UC Pol;Palatino Linotype" w:hAnsi="MgOldTimes UC Pol;Palatino Linotype"/>
          <w:lang w:val="el-GR"/>
        </w:rPr>
        <w:t>αὐ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κούε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Δημητρί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ὴ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ἠγάπησ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ιπάτρ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ίλ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είττο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οικίσ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ἡλικί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ντωνί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λεοπάτρ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άμ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νειδ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γυναικ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ερβαλομέν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άμ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μπρότη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σάκ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ὑτὴν</w:t>
      </w:r>
      <w:r>
        <w:rPr>
          <w:rFonts w:cs="MgOldTimes UC Pol;Palatino Linotype" w:ascii="MgOldTimes UC Pol;Palatino Linotype" w:hAnsi="MgOldTimes UC Pol;Palatino Linotype"/>
        </w:rPr>
        <w:t xml:space="preserve"> [6] </w:t>
      </w:r>
      <w:r>
        <w:rPr>
          <w:rFonts w:cs="MgOldTimes UC Pol;Palatino Linotype" w:ascii="MgOldTimes UC Pol;Palatino Linotype" w:hAnsi="MgOldTimes UC Pol;Palatino Linotype"/>
          <w:lang w:val="el-GR"/>
        </w:rPr>
        <w:t>βασιλεῖ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ὕτ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οίησ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γ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ὥσ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λλ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ιζό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βούλε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οκ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ξιος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89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2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ντ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αίρεσι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φ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ἧ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τήσαν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χ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ἄμεμπτ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στ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ητρίου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ρατ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σιλεύ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θρώπ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θισμέ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ατεῖ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σιλεύε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ζητοῦν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ἡ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ντων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αλεπ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υραννικ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ταδουλουμέν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ῆμ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φυγόντα</w:t>
      </w:r>
      <w:r>
        <w:rPr>
          <w:rFonts w:cs="MgOldTimes UC Pol;Palatino Linotype" w:ascii="MgOldTimes UC Pol;Palatino Linotype" w:hAnsi="MgOldTimes UC Pol;Palatino Linotype"/>
        </w:rPr>
        <w:t xml:space="preserve"> [2]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ίσαρ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οναρχία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γισ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μπρότατ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σ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ργασμένω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άσσ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ροῦ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μ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π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τρίδ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πολί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φελ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λευθερ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ολεμήθη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ί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ύχ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λθ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αγκαί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λευθερ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λλάδ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λε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ελαύ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ρουρ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ετέλεσ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ὅ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λευθερώσαντας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ώμ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έκτειν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κεδονίᾳ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σεμνυνόμεν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ἓ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ίνυ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στ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αινουμέ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ωνίου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όδωρ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αλόδωρ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ᾧ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σοῦ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εραίρ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ὥσ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αρίσα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σ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ίλ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[5] </w:t>
      </w:r>
      <w:r>
        <w:rPr>
          <w:rFonts w:cs="MgOldTimes UC Pol;Palatino Linotype" w:ascii="MgOldTimes UC Pol;Palatino Linotype" w:hAnsi="MgOldTimes UC Pol;Palatino Linotype"/>
          <w:lang w:val="el-GR"/>
        </w:rPr>
        <w:t>ἔδωκ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ίτ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φῆνα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σταλῆ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ελεύσ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ροῦ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ῖ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δοκίμησε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ὗ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θανόν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ήδευσ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ἁλόν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τολεμαί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ρημά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ωρε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έπεμψεν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90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3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βριστ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τυχοῦντε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ότερ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[2] </w:t>
      </w:r>
      <w:r>
        <w:rPr>
          <w:rFonts w:cs="MgOldTimes UC Pol;Palatino Linotype" w:ascii="MgOldTimes UC Pol;Palatino Linotype" w:hAnsi="MgOldTimes UC Pol;Palatino Linotype"/>
          <w:lang w:val="el-GR"/>
        </w:rPr>
        <w:t>τρυφ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ειμέν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λαύσει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ἴπ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παθεί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ουσί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άξε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ι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έφυγ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ιουσί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χολ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εισῆ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δον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άμι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υθικ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τεχν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ίζ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υστάζ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οιεῖ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γωγήν·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ασκευ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ἶχ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όρ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ιττ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ύρ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ὠδώδ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άν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γανωμέ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θη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υναικωνίτιδ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ῄε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οιμίζ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ιάσ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κχεῖ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παύω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μφίπολ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ε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ιέρου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ριπίδη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γίνετο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ἡδον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ἢ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ᾳθυμίαν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οὐθ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ἁπλ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πταισε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,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ραφ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ρῶμ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ρακλέ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Ὀμφάλ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φαιροῦσ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όπα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εοντῆ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δύουσ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ὕτ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άκ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λεοπάτ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οπλίσασ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θέλξασ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έπεισ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φέ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άλ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άξε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ειρ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αγκα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άνωβ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φόσιριν</w:t>
      </w:r>
      <w:r>
        <w:rPr>
          <w:rFonts w:cs="MgOldTimes UC Pol;Palatino Linotype" w:ascii="MgOldTimes UC Pol;Palatino Linotype" w:hAnsi="MgOldTimes UC Pol;Palatino Linotype"/>
        </w:rPr>
        <w:t xml:space="preserve"> [5] </w:t>
      </w:r>
      <w:r>
        <w:rPr>
          <w:rFonts w:cs="MgOldTimes UC Pol;Palatino Linotype" w:ascii="MgOldTimes UC Pol;Palatino Linotype" w:hAnsi="MgOldTimes UC Pol;Palatino Linotype"/>
          <w:lang w:val="el-GR"/>
        </w:rPr>
        <w:t>ἀκ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ύ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ίζ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ῆ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τέλ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ρ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χ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δρ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είν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εδύε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όλπου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ᾶλ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ρ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ττηθε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φευγ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άλαμ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λεοπάτρ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ώκ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φευ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ήκα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ίκην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91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4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εκωλυμέν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ίππ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εξάνδρ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γον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θ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κεδό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ασιλεῦσ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γάμ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άμ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είον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υσίμαχ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[2] </w:t>
      </w:r>
      <w:r>
        <w:rPr>
          <w:rFonts w:cs="MgOldTimes UC Pol;Palatino Linotype" w:ascii="MgOldTimes UC Pol;Palatino Linotype" w:hAnsi="MgOldTimes UC Pol;Palatino Linotype"/>
          <w:lang w:val="el-GR"/>
        </w:rPr>
        <w:t>Πτολεμαῖ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σχ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μ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σ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γημε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ῶ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μ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ύ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υναῖκ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ἠγάγετο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ᾶγ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δεν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τολμημέν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ἔπει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σ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καί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αμηθεῖσ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ήλασ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ξέν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όμ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ούσ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αριζόμεν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θ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άμ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θέ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γισ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ήντησε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ἀσέβη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ντ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σοῦ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σέλγει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θ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ων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άξε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σ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ητρ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όσεστι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ο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ἱστορικο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κροπόλε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ὅλ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ἴργε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ύν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μεῖξ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μφανῆ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άλισ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ιεῖ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ζῷο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θενῶν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όρνα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ῆ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[5] </w:t>
      </w:r>
      <w:r>
        <w:rPr>
          <w:rFonts w:cs="MgOldTimes UC Pol;Palatino Linotype" w:ascii="MgOldTimes UC Pol;Palatino Linotype" w:hAnsi="MgOldTimes UC Pol;Palatino Linotype"/>
          <w:lang w:val="el-GR"/>
        </w:rPr>
        <w:t>ἀσ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επόρνευσ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ά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ὗ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ἥκισ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ιαύ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υφ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λαύσε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ἴοι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έχ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κοῦ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ὠμότη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ῦτ</w:t>
      </w:r>
      <w:r>
        <w:rPr>
          <w:rFonts w:cs="MgOldTimes UC Pol;Palatino Linotype" w:ascii="MgOldTimes UC Pol;Palatino Linotype" w:hAnsi="MgOldTimes UC Pol;Palatino Linotype"/>
        </w:rPr>
        <w:t>' &lt;</w:t>
      </w:r>
      <w:r>
        <w:rPr>
          <w:rFonts w:cs="MgOldTimes UC Pol;Palatino Linotype" w:ascii="MgOldTimes UC Pol;Palatino Linotype" w:hAnsi="MgOldTimes UC Pol;Palatino Linotype"/>
          <w:lang w:val="el-GR"/>
        </w:rPr>
        <w:t>ἔν</w:t>
      </w:r>
      <w:r>
        <w:rPr>
          <w:rFonts w:cs="MgOldTimes UC Pol;Palatino Linotype" w:ascii="MgOldTimes UC Pol;Palatino Linotype" w:hAnsi="MgOldTimes UC Pol;Palatino Linotype"/>
        </w:rPr>
        <w:t>&gt;</w:t>
      </w:r>
      <w:r>
        <w:rPr>
          <w:rFonts w:cs="MgOldTimes UC Pol;Palatino Linotype" w:ascii="MgOldTimes UC Pol;Palatino Linotype" w:hAnsi="MgOldTimes UC Pol;Palatino Linotype"/>
          <w:lang w:val="el-GR"/>
        </w:rPr>
        <w:t>εσ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ητρ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ιληδονίᾳ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εριιδόν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μᾶλλ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ναγκάσα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ἰκτρ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θαν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άλλισ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ωφρονέστα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θηναίω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φεύγοντα</w:t>
      </w:r>
      <w:r>
        <w:rPr>
          <w:rFonts w:cs="MgOldTimes UC Pol;Palatino Linotype" w:ascii="MgOldTimes UC Pol;Palatino Linotype" w:hAnsi="MgOldTimes UC Pol;Palatino Linotype"/>
        </w:rPr>
        <w:t xml:space="preserve"> [6]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υβρισθῆν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συνελόν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εἰπεῖ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κρασί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ἄλλ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ἠδίκησε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92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5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έντ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ονε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μεμπ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ἰ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ἅπαντα</w:t>
      </w:r>
      <w:r>
        <w:rPr>
          <w:rFonts w:cs="MgOldTimes UC Pol;Palatino Linotype" w:ascii="MgOldTimes UC Pol;Palatino Linotype" w:hAnsi="MgOldTimes UC Pol;Palatino Linotype"/>
        </w:rPr>
        <w:t xml:space="preserve"> [2]  </w:t>
      </w:r>
      <w:r>
        <w:rPr>
          <w:rFonts w:cs="MgOldTimes UC Pol;Palatino Linotype" w:ascii="MgOldTimes UC Pol;Palatino Linotype" w:hAnsi="MgOldTimes UC Pol;Palatino Linotype"/>
          <w:lang w:val="el-GR"/>
        </w:rPr>
        <w:t>παρέσχ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δελφ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ητ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έδωκ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ικέρων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κτεῖνα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ρᾶγ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ιαρ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ὠμ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ὡ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λις</w:t>
      </w:r>
      <w:r>
        <w:rPr>
          <w:rFonts w:cs="MgOldTimes UC Pol;Palatino Linotype" w:ascii="MgOldTimes UC Pol;Palatino Linotype" w:hAnsi="MgOldTimes UC Pol;Palatino Linotype"/>
        </w:rPr>
        <w:t xml:space="preserve"> &lt;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&gt;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γγνώμ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υχεῖ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ωτηρ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είου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μισθ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ικέρω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άνατ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ίνυ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ώρκησ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ότερ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εσπόνδησα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ταουάσδ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λλαβώ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λέξανδρ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κτείν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ντωνί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χ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όφα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μολογουμένη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ελείφθ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ήδοις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ὑπ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ρταουάσδ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εδόθη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ο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έγου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ψευδε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ἰτ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φ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δρασ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ασάμενον</w:t>
      </w:r>
      <w:r>
        <w:rPr>
          <w:rFonts w:cs="MgOldTimes UC Pol;Palatino Linotype" w:ascii="MgOldTimes UC Pol;Palatino Linotype" w:hAnsi="MgOldTimes UC Pol;Palatino Linotype"/>
        </w:rPr>
        <w:t xml:space="preserve"> [5] </w:t>
      </w:r>
      <w:r>
        <w:rPr>
          <w:rFonts w:cs="MgOldTimes UC Pol;Palatino Linotype" w:ascii="MgOldTimes UC Pol;Palatino Linotype" w:hAnsi="MgOldTimes UC Pol;Palatino Linotype"/>
          <w:lang w:val="el-GR"/>
        </w:rPr>
        <w:t>κατηγορ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δικηθέν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δικήσα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ύνασθ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πάλ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ορθωμά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ουργ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ήτρ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έγονε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ὐναντί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ῆ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λίσ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ίσ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ῃρεῖ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ίκας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b/>
          <w:color w:val="FF0000"/>
          <w:lang w:val="el-GR"/>
        </w:rPr>
        <w:t>93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6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έπεσ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αγμά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ότερ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ὑτού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μοίω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γκαταλειφθεί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πέστησ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κεδόνε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γκαταλιπών</w:t>
      </w:r>
      <w:r>
        <w:rPr>
          <w:rFonts w:cs="MgOldTimes UC Pol;Palatino Linotype" w:ascii="MgOldTimes UC Pol;Palatino Linotype" w:hAnsi="MgOldTimes UC Pol;Palatino Linotype"/>
        </w:rPr>
        <w:t xml:space="preserve">, [2] </w:t>
      </w:r>
      <w:r>
        <w:rPr>
          <w:rFonts w:cs="MgOldTimes UC Pol;Palatino Linotype" w:ascii="MgOldTimes UC Pol;Palatino Linotype" w:hAnsi="MgOldTimes UC Pol;Palatino Linotype"/>
          <w:lang w:val="el-GR"/>
        </w:rPr>
        <w:t>ἔφυ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ὲ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ινδυνεύοντας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γκλη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ἶ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σμενεῖ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ὕτω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ὑ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εργάσα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χομένου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εσκευασμένην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εὔνοι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ιαύτ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ίστ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γκαταλιπεῖ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άνατ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ετέρ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στ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αινέσα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ψεκτ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ημητρ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ᾶλλο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ἰχμάλωτ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έμειν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έσθαι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θειρχθε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ἠγάπησε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κερδᾶν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ριετ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ἴν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γαστρί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καθά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ζῷ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ειροήθ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όμενος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Ἀντών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ιλ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ἰκτρ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τίμω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ύρ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νέ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ώμα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αυ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ξήγαγεν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OldTimes UC Pol">
    <w:altName w:val="Palatino Linotyp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l-GR"/>
      </w:rPr>
      <w:t xml:space="preserve">Πλούταρχος: </w:t>
    </w:r>
    <w:r>
      <w:rPr>
        <w:b/>
        <w:sz w:val="20"/>
        <w:lang w:val="el-GR"/>
      </w:rPr>
      <w:t>Δημητρίου και Αντωνίου</w:t>
    </w:r>
    <w:r>
      <w:rPr>
        <w:sz w:val="20"/>
      </w:rPr>
      <w:t xml:space="preserve"> </w:t>
    </w:r>
    <w:r>
      <w:rPr>
        <w:b/>
        <w:sz w:val="20"/>
        <w:lang w:val="el-GR"/>
      </w:rPr>
      <w:t>Σύγκρισις</w:t>
    </w:r>
    <w:r>
      <w:rPr>
        <w:sz w:val="20"/>
        <w:lang w:val="el-GR"/>
      </w:rPr>
      <w:t xml:space="preserve">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l-GR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gOldTimes UC Pol;Palatino Linotype" w:hAnsi="MgOldTimes UC Pol;Palatino Linotype" w:cs="MgOldTimes UC Pol;Palatino Linotype"/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26:00Z</dcterms:created>
  <dc:creator>S. Missiakoulis (www.mikrosapoplous.gr)</dc:creator>
  <dc:description/>
  <dc:language>en-US</dc:language>
  <cp:lastModifiedBy>user</cp:lastModifiedBy>
  <dcterms:modified xsi:type="dcterms:W3CDTF">2006-06-15T19:10:00Z</dcterms:modified>
  <cp:revision>6</cp:revision>
  <dc:subject/>
  <dc:title>ΔΗΜΗΤΡΙΟΥ ΚΑΙ ΑΝΤΩΝΙΟΥ ΣΥΓΚΡΙΣΙΣ</dc:title>
</cp:coreProperties>
</file>