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ΔΗΜΟΣΘΕΝΟΥΣ ΚΑΙ ΚΙΚΕΡΩΝΟΣ ΣΥΓΚΡΙΣΙΣ</w:t>
      </w:r>
    </w:p>
    <w:p>
      <w:pPr>
        <w:pStyle w:val="Normal"/>
        <w:jc w:val="both"/>
        <w:rPr>
          <w:color w:val="000000"/>
          <w:lang w:val="el-GR" w:eastAsia="el-GR"/>
        </w:rPr>
      </w:pPr>
      <w:r>
        <w:rPr>
          <w:color w:val="000000"/>
          <w:lang w:val="el-GR" w:eastAsia="el-GR"/>
        </w:rPr>
      </w:r>
    </w:p>
    <w:p>
      <w:pPr>
        <w:pStyle w:val="Normal"/>
        <w:jc w:val="both"/>
        <w:rPr>
          <w:color w:val="000000"/>
          <w:lang w:val="el-GR" w:eastAsia="el-GR"/>
        </w:rPr>
      </w:pPr>
      <w:r>
        <w:rPr>
          <w:color w:val="000000"/>
          <w:lang w:val="el-GR" w:eastAsia="el-GR"/>
        </w:rPr>
      </w:r>
    </w:p>
    <w:p>
      <w:pPr>
        <w:pStyle w:val="Normal"/>
        <w:ind w:firstLine="540"/>
        <w:jc w:val="both"/>
        <w:rPr/>
      </w:pPr>
      <w:r>
        <w:rPr>
          <w:rFonts w:cs="MgOldTimes UC Pol;Palatino Linotype" w:ascii="MgOldTimes UC Pol;Palatino Linotype" w:hAnsi="MgOldTimes UC Pol;Palatino Linotype"/>
          <w:b/>
          <w:color w:val="000000"/>
          <w:lang w:val="el-GR"/>
        </w:rPr>
        <w:t>[</w:t>
      </w:r>
      <w:r>
        <w:rPr>
          <w:b/>
          <w:color w:val="FF0000"/>
          <w:lang w:val="el-GR"/>
        </w:rPr>
        <w:t>50</w:t>
      </w:r>
      <w:r>
        <w:rPr>
          <w:rFonts w:cs="MgOldTimes UC Pol;Palatino Linotype" w:ascii="MgOldTimes UC Pol;Palatino Linotype" w:hAnsi="MgOldTimes UC Pol;Palatino Linotype"/>
          <w:b/>
          <w:color w:val="000000"/>
          <w:lang w:val="el-GR"/>
        </w:rPr>
        <w:t xml:space="preserve"> (</w:t>
      </w:r>
      <w:r>
        <w:rPr>
          <w:b/>
          <w:color w:val="FF0000"/>
          <w:lang w:val="el-GR"/>
        </w:rPr>
        <w:t>1</w:t>
      </w:r>
      <w:r>
        <w:rPr>
          <w:rFonts w:cs="MgOldTimes UC Pol;Palatino Linotype" w:ascii="MgOldTimes UC Pol;Palatino Linotype" w:hAnsi="MgOldTimes UC Pol;Palatino Linotype"/>
          <w:b/>
          <w:color w:val="000000"/>
          <w:lang w:val="el-GR"/>
        </w:rPr>
        <w:t>)]</w:t>
      </w:r>
      <w:r>
        <w:rPr>
          <w:rFonts w:cs="MgOldTimes UC Pol;Palatino Linotype" w:ascii="MgOldTimes UC Pol;Palatino Linotype" w:hAnsi="MgOldTimes UC Pol;Palatino Linotype"/>
          <w:color w:val="000000"/>
          <w:lang w:val="el-GR"/>
        </w:rPr>
        <w:t xml:space="preserve"> </w:t>
      </w:r>
      <w:r>
        <w:rPr>
          <w:rFonts w:cs="MgOldTimes UC Pol;Palatino Linotype" w:ascii="MgOldTimes UC Pol;Palatino Linotype" w:hAnsi="MgOldTimes UC Pol;Palatino Linotype"/>
          <w:color w:val="000000"/>
          <w:lang w:val="el-GR" w:eastAsia="el-GR"/>
        </w:rPr>
        <w:t>Ἃ μὲν οὖν ἄξια μνήμης τῶν περὶ Δημοσθένους καὶ Κικέρωνος ἱστορουμένων εἰς τὴν ἡμετέραν ἀφῖκται γνῶσιν, ταῦτ’ ἐστίν. ἀφεικὼς δὲ τὸ συγκρίνειν τὴν ἐν τοῖς λόγοις ἕξιν αὐτῶν, ἐκεῖνό μοι δοκῶ μὴ παρήσειν ἄρρητον, ὅτι Δημοσθένης μὲν εἰς τὸ ῥητορικὸν ἐνέτεινε πᾶν ὅσον εἶχεν ἐκ φύσεως ἢ ἀσκήσεως λόγιον, ὑπερβαλλόμενος ἐναργείᾳ μὲν καὶ δεινότητι τοὺς ἐπὶ τῶν ἀγώνων καὶ τῶν δικῶν συνεξεταζομένους, ὄγκῳ δὲ καὶ μεγαλοπρεπείᾳ τοὺς ἐπιδεικτικούς, ἀκριβείᾳ δὲ καὶ τέχνῃ τοὺς σοφιστάς· Κικέρων δὲ καὶ πολυμαθὴς καὶ ποικίλος τῇ περὶ τοὺς λόγους σπουδῇ γενόμενος, συντάξεις μὲν ἰδίας φιλοσόφους ἀπολέλοιπεν οὐκ ὀλίγας εἰς τὸν Ἀκαδημαϊκὸν τρόπον, οὐ μὴν ἀλλὰ καὶ διὰ τῶν πρὸς τὰς δίκας καὶ τοὺς ἀγῶνας γραφομένων λόγων δῆλός ἐστιν ἐμπειρίαν τινὰ γραμμάτων παρενδείκνυσθαι βουλόμενος. ἔστι δέ τις καὶ τοῦ ἤθους ἐν τοῖς λόγοις ἑκατέρου δίοψις. ὁ μὲν γὰρ Δημοσθενικὸς ἔξω παντὸς ὡραϊσμοῦ καὶ παιδιᾶς εἰς δεινότητα καὶ σπουδὴν συνηγμένος οὐκ ἐλλυχνίων ὄδωδεν, ὥσπερ ὁ Πυθέας ἔσκωπτεν, ἀλλ’ ὑδροποσίας καὶ φροντίδων καὶ τῆς λεγομένης πικρίας τοῦ τρόπου καὶ στυγνότητος· Κικέρων δὲ πολλαχοῦ τῷ σκωπτικῷ πρὸς τὸ βωμολόχον ἐκφερόμενος, καὶ πράγματα σπουδῆς ἄξια γέλωτι καὶ παιδιᾷ κατειρωνευόμενος ἐν ταῖς δίκαις εἰς τὸ χρειῶδες, ἠφείδει τοῦ πρέποντος, ὥσπερ ἐν τῇ Καιλίου συνηγορίᾳ μηδὲν ἄτοπον &lt;φήσας&gt; ποιεῖν αὐτὸν ἐν τοσαύτῃ τρυφῇ καὶ πολυτελείᾳ ταῖς ἡδοναῖς χρώμενον· τὸ γὰρ ὧν ἔξεστι μὴ μετέχειν μανικὸν εἶναι, καὶ ταῦτ’ ἐν ἡδονῇ τὸ εὐδαιμονοῦν τῶν ἐπιφανεστάτων φιλοσόφων τιθεμένων. λέγεται δὲ καὶ Κάτωνος Μουρήναν διώκοντος ὑπατεύων ἀπολογεῖσθαι καὶ πολλὰ διὰ τὸν Κάτωνα κωμῳδεῖν τὴν Στωικὴν αἵρεσιν ἐπὶ ταῖς ἀτοπίαις τῶν παραδόξων λεγομένων δογμάτων· γέλωτος δὲ λαμπροῦ κατιόντος ἐκ τῶν περιεστώτων εἰς τοὺς δικαστάς, ἡσυχῇ διαμειδιάσας ὁ Κάτων πρὸς τοὺς παρακαθημένους εἰπεῖν· „ὡς γελοῖον ὦ ἄνδρες ἔχομεν ὕπατον.“ δοκεῖ δὲ καὶ γέλωτος οἰκεῖος ὁ Κικέρων γεγονέναι καὶ φιλοσκώπτης, τό τε πρόσωπον αὐτοῦ μειδίαμα καὶ γαλήνη κατεῖχε· τῷ δὲ Δημοσθένους ἀεί τις ἐπῆν σπουδή, καὶ τὸ πεφροντικὸς τοῦτο καὶ σύννουν οὐ ῥᾳδίως ἀπέλειπεν· ὅθεν καὶ δύσκολον αὐτὸν οἱ ἐχθροὶ καὶ δύστροπον, ὡς αὐτὸς εἴρηκεν, ἀπεκάλουν προδήλως.</w:t>
      </w:r>
    </w:p>
    <w:p>
      <w:pPr>
        <w:pStyle w:val="Normal"/>
        <w:ind w:firstLine="540"/>
        <w:jc w:val="both"/>
        <w:rPr/>
      </w:pPr>
      <w:r>
        <w:rPr>
          <w:rFonts w:cs="MgOldTimes UC Pol;Palatino Linotype" w:ascii="MgOldTimes UC Pol;Palatino Linotype" w:hAnsi="MgOldTimes UC Pol;Palatino Linotype"/>
          <w:b/>
          <w:color w:val="000000"/>
          <w:lang w:val="el-GR"/>
        </w:rPr>
        <w:t>[</w:t>
      </w:r>
      <w:r>
        <w:rPr>
          <w:b/>
          <w:color w:val="FF0000"/>
          <w:lang w:val="el-GR"/>
        </w:rPr>
        <w:t>51</w:t>
      </w:r>
      <w:r>
        <w:rPr>
          <w:rFonts w:cs="MgOldTimes UC Pol;Palatino Linotype" w:ascii="MgOldTimes UC Pol;Palatino Linotype" w:hAnsi="MgOldTimes UC Pol;Palatino Linotype"/>
          <w:b/>
          <w:color w:val="000000"/>
          <w:lang w:val="el-GR"/>
        </w:rPr>
        <w:t xml:space="preserve"> (</w:t>
      </w:r>
      <w:r>
        <w:rPr>
          <w:b/>
          <w:color w:val="FF0000"/>
          <w:lang w:val="el-GR"/>
        </w:rPr>
        <w:t>2</w:t>
      </w:r>
      <w:r>
        <w:rPr>
          <w:rFonts w:cs="MgOldTimes UC Pol;Palatino Linotype" w:ascii="MgOldTimes UC Pol;Palatino Linotype" w:hAnsi="MgOldTimes UC Pol;Palatino Linotype"/>
          <w:b/>
          <w:color w:val="000000"/>
          <w:lang w:val="el-GR"/>
        </w:rPr>
        <w:t>)]</w:t>
      </w:r>
      <w:r>
        <w:rPr>
          <w:rFonts w:cs="MgOldTimes UC Pol;Palatino Linotype" w:ascii="MgOldTimes UC Pol;Palatino Linotype" w:hAnsi="MgOldTimes UC Pol;Palatino Linotype"/>
          <w:color w:val="000000"/>
          <w:lang w:val="el-GR"/>
        </w:rPr>
        <w:t xml:space="preserve"> </w:t>
      </w:r>
      <w:r>
        <w:rPr>
          <w:rFonts w:cs="MgOldTimes UC Pol;Palatino Linotype" w:ascii="MgOldTimes UC Pol;Palatino Linotype" w:hAnsi="MgOldTimes UC Pol;Palatino Linotype"/>
          <w:color w:val="000000"/>
          <w:lang w:val="el-GR" w:eastAsia="el-GR"/>
        </w:rPr>
        <w:t>Ἔτι τοίνυν ἐν τοῖς συγγράμμασι κατιδεῖν ἔστι τὸν μὲν ἐμμελῶς καὶ ἀνεπαχθῶς τῶν εἰς ἑαυτὸν ἁπτόμενον ἐγκωμίων, ὅτε τούτου δεήσαι πρὸς ἕτερόν τι μεῖζον, τἆλλα δ’ εὐλαβῆ καὶ μέτριον· ἡ δὲ Κικέρωνος ἐν τοῖς λόγοις ἀμετρία τῆς περιαυτολογίας ἀκρασίαν τινὰ κατηγόρει πρὸς δόξαν, βοῶντος ὡς τὰ ὅπλα δεῖ τῇ τηβέννῳ καὶ τῇ γλώττῃ τὴν θριαμβικὴν ὑπείκειν δάφνην. τελευτῶν δ’ οὐ τὰ ἔργα καὶ τὰς πράξεις μόνον, ἀλλὰ καὶ τοὺς λόγους ἐπῄνει τοὺς εἰρημένους ὑφ’ αὑτοῦ καὶ γεγραμμένους, ὥσπερ Ἰσοκράτει καὶ Ἀναξιμένει τοῖς σοφισταῖς διαμειρακιευόμενος, οὐ τὸν Ῥωμαίων δῆμον ἄγειν ἀξιῶν καὶ ὀρθοῦν,</w:t>
      </w:r>
    </w:p>
    <w:p>
      <w:pPr>
        <w:pStyle w:val="Normal"/>
        <w:jc w:val="center"/>
        <w:rPr>
          <w:rFonts w:ascii="MgOldTimes UC Pol;Palatino Linotype" w:hAnsi="MgOldTimes UC Pol;Palatino Linotype" w:cs="MgOldTimes UC Pol;Palatino Linotype"/>
          <w:color w:val="000000"/>
          <w:lang w:val="el-GR" w:eastAsia="el-GR"/>
        </w:rPr>
      </w:pPr>
      <w:r>
        <w:rPr>
          <w:rFonts w:cs="MgOldTimes UC Pol;Palatino Linotype" w:ascii="MgOldTimes UC Pol;Palatino Linotype" w:hAnsi="MgOldTimes UC Pol;Palatino Linotype"/>
          <w:color w:val="000000"/>
          <w:lang w:val="el-GR" w:eastAsia="el-GR"/>
        </w:rPr>
        <w:t>βριθύν, ὁπλιτοπάλαν, δάιον ἀντιπάλοις.</w:t>
      </w:r>
    </w:p>
    <w:p>
      <w:pPr>
        <w:pStyle w:val="Normal"/>
        <w:jc w:val="both"/>
        <w:rPr>
          <w:rFonts w:ascii="MgOldTimes UC Pol;Palatino Linotype" w:hAnsi="MgOldTimes UC Pol;Palatino Linotype" w:cs="MgOldTimes UC Pol;Palatino Linotype"/>
          <w:color w:val="000000"/>
          <w:lang w:val="el-GR" w:eastAsia="el-GR"/>
        </w:rPr>
      </w:pPr>
      <w:r>
        <w:rPr>
          <w:rFonts w:cs="MgOldTimes UC Pol;Palatino Linotype" w:ascii="MgOldTimes UC Pol;Palatino Linotype" w:hAnsi="MgOldTimes UC Pol;Palatino Linotype"/>
          <w:color w:val="000000"/>
          <w:lang w:val="el-GR" w:eastAsia="el-GR"/>
        </w:rPr>
      </w:r>
    </w:p>
    <w:p>
      <w:pPr>
        <w:pStyle w:val="Normal"/>
        <w:jc w:val="both"/>
        <w:rPr/>
      </w:pPr>
      <w:r>
        <w:rPr>
          <w:rFonts w:cs="MgOldTimes UC Pol;Palatino Linotype" w:ascii="MgOldTimes UC Pol;Palatino Linotype" w:hAnsi="MgOldTimes UC Pol;Palatino Linotype"/>
          <w:color w:val="000000"/>
          <w:lang w:val="el-GR" w:eastAsia="el-GR"/>
        </w:rPr>
        <w:t>ἰσχύει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μὲ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γὰρ</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διὰ</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λόγου</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τὸ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πολιτευόμενο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ἀναγκαῖο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ἀγαπᾶ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δ</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ἀγεννὲ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καὶ</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λιχνεύει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τὴ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ἀπὸ</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τοῦ</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λόγου</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δόξα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ὅθε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ἐμβριθέστερο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ταύτῃ</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καὶ</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μεγαλοπρεπέστερο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ὁ</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Δημοσθένη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τὴ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μὲ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αὑτοῦ</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δύναμι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ἐμπειρία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τινὰ</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πολλῆ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δεομένη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τῆ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παρὰ</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τῶ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ἀκροωμένω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εὐνοία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ἀποφαινόμενο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ἀνελευθέρου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δὲ</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καὶ</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βαναύσου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ὥσπερ</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εἰσί</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τοὺ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ἐπὶ</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τούτῳ</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φυσωμένου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ἡγούμενος</w:t>
      </w:r>
      <w:r>
        <w:rPr>
          <w:rFonts w:cs="MgOldTimes UC Pol;Palatino Linotype" w:ascii="MgOldTimes UC Pol;Palatino Linotype" w:hAnsi="MgOldTimes UC Pol;Palatino Linotype"/>
          <w:color w:val="000000"/>
          <w:lang w:val="en-US" w:eastAsia="el-GR"/>
        </w:rPr>
        <w:t>.</w:t>
      </w:r>
    </w:p>
    <w:p>
      <w:pPr>
        <w:pStyle w:val="Normal"/>
        <w:ind w:firstLine="540"/>
        <w:jc w:val="both"/>
        <w:rPr/>
      </w:pPr>
      <w:r>
        <w:rPr>
          <w:rFonts w:cs="MgOldTimes UC Pol;Palatino Linotype" w:ascii="MgOldTimes UC Pol;Palatino Linotype" w:hAnsi="MgOldTimes UC Pol;Palatino Linotype"/>
          <w:b/>
          <w:color w:val="000000"/>
          <w:lang w:val="en-US"/>
        </w:rPr>
        <w:t>[</w:t>
      </w:r>
      <w:r>
        <w:rPr>
          <w:b/>
          <w:color w:val="FF0000"/>
          <w:lang w:val="en-US"/>
        </w:rPr>
        <w:t>52</w:t>
      </w:r>
      <w:r>
        <w:rPr>
          <w:rFonts w:cs="MgOldTimes UC Pol;Palatino Linotype" w:ascii="MgOldTimes UC Pol;Palatino Linotype" w:hAnsi="MgOldTimes UC Pol;Palatino Linotype"/>
          <w:b/>
          <w:color w:val="000000"/>
          <w:lang w:val="en-US"/>
        </w:rPr>
        <w:t xml:space="preserve"> (</w:t>
      </w:r>
      <w:r>
        <w:rPr>
          <w:b/>
          <w:color w:val="FF0000"/>
          <w:lang w:val="en-US"/>
        </w:rPr>
        <w:t>3</w:t>
      </w:r>
      <w:r>
        <w:rPr>
          <w:rFonts w:cs="MgOldTimes UC Pol;Palatino Linotype" w:ascii="MgOldTimes UC Pol;Palatino Linotype" w:hAnsi="MgOldTimes UC Pol;Palatino Linotype"/>
          <w:b/>
          <w:color w:val="000000"/>
          <w:lang w:val="en-US"/>
        </w:rPr>
        <w:t>)]</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lang w:val="el-GR" w:eastAsia="el-GR"/>
        </w:rPr>
        <w:t>Ἡ</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μὲ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οὖ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ἐ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τῷ</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δημηγορεῖ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καὶ</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πολιτεύεσθαι</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δύναμι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ὁμαλῶ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ἀμφοτέροι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ὑπῆρξε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ὥστε</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καὶ</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τοὺ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τῶ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ὅπλω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καὶ</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στρατοπέδω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κυρίου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δεῖσθαι</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Δημοσθένου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μὲ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Χάρητα</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καὶ</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Διοπείθη</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καὶ</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Λεωσθένη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Κικέρωνο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δὲ</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Πομπήιο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καὶ</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Καίσαρα</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τὸ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νέο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ὡ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αὐτὸ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ὁ</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Καῖσαρ</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ἐ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τοῖ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πρὸ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Ἀγρίππα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καὶ</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Μαικήνα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ὑπομνήμασι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εἴρηκε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ὃ</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δὲ</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δοκεῖ</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μάλιστα</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καὶ</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λέγεται</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τρόπο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ἀνδρὸ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ἐπιδεικνύναι</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καὶ</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βασανίζει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ἐξουσία</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καὶ</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ἀρχὴ</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πᾶ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πάθο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κινοῦσα</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καὶ</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πᾶσα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ἀποκαλύπτουσα</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κακία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Δημοσθένει</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μὲ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οὐχ</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ὑπῆρξε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οὐδ</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ἔδωκε</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τοιαύτη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διάπειρα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αὑτοῦ</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μηδεμία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ἀρχὴ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τῶ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ἐπιφανῶ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ἄρξα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ὃ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οὐδὲ</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τῆ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ὑφ</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αὑτοῦ</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συντεταγμένη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ἐπὶ</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Φίλιππο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ἐστρατήγησε</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δυνάμεω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Κικέρω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δὲ</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ταμία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εἰ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Σικελία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καὶ</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ἀνθύπατο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εἰ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Κιλικία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καὶ</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Καππαδοκία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ἀποσταλεί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ἐ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ᾧ</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καιρῷ</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τῆ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φιλοπλουτία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ἀκμαζούση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καὶ</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τῶ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πεμπομένω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στρατηγῶ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καὶ</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ἡγεμόνω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ὡ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τοῦ</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κλέπτει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ἀγεννοῦ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ὄντο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ἐπὶ</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τὸ</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ἁρπάζει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τρεπομένω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οὐ</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τὸ</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λαμβάνει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ἐδόκει</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δεινό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ἀλλ</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ὁ</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μετρίω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τοῦτο</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ποιῶ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ἠγαπᾶτο</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πολλὴ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μὲ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ἐπίδειξι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ὑπεροψία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χρημάτω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ἐποιήσατο</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πολλὴ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δὲ</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φιλανθρωπία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καὶ</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χρηστότητο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ἐ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αὐτῇ</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δὲ</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τῇ</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Ῥώμῃ</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λόγῳ</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μὲ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ἀποδειχθεὶ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ὕπατο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ἐξουσία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δὲ</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λαβὼ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αὐτοκράτορο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καὶ</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δικτάτορο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ἐπὶ</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τοὺ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περὶ</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Κατιλίνα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ἐμαρτύρησε</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τῷ</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Πλάτωνι</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μαντευομένῳ</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παῦλα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ἕξει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κακῶ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τὰ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πόλει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ὅτα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εἰ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ταὐτὸ</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δύναμί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τε</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μεγάλη</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καὶ</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φρόνησι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ἔκ</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τινο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τύχη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χρηστῆ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ἀπαντήσῃ</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μετὰ</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δικαιοσύνης</w:t>
      </w:r>
      <w:r>
        <w:rPr>
          <w:rFonts w:cs="MgOldTimes UC Pol;Palatino Linotype" w:ascii="MgOldTimes UC Pol;Palatino Linotype" w:hAnsi="MgOldTimes UC Pol;Palatino Linotype"/>
          <w:color w:val="000000"/>
          <w:lang w:val="en-US" w:eastAsia="el-GR"/>
        </w:rPr>
        <w:t>.</w:t>
      </w:r>
    </w:p>
    <w:p>
      <w:pPr>
        <w:pStyle w:val="Normal"/>
        <w:ind w:firstLine="540"/>
        <w:jc w:val="both"/>
        <w:rPr/>
      </w:pPr>
      <w:r>
        <w:rPr>
          <w:rFonts w:cs="MgOldTimes UC Pol;Palatino Linotype" w:ascii="MgOldTimes UC Pol;Palatino Linotype" w:hAnsi="MgOldTimes UC Pol;Palatino Linotype"/>
          <w:color w:val="000000"/>
          <w:lang w:val="el-GR" w:eastAsia="el-GR"/>
        </w:rPr>
        <w:t>Χρηματίσασθαι</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τοίνυ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ἀπὸ</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τοῦ</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λόγου</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Δημοσθένη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μὲ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ἐπιψόγω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λέγεται</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λογογραφῶ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κρύφα</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τοῖ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περὶ</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Φορμίωνα</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καὶ</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Ἀπολλόδωρο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ἀντιδίκοι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καὶ</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διαβληθεὶ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μὲ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ἐπὶ</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τοῖ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βασιλικοῖ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χρήμασι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ὀφλὼ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δὲ</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τῶ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Ἁρπαλείω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εἰ</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δὲ</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ταῦτα</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τοὺ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γράφοντα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οὐκ</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ὀλίγοι</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δ</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εἰσὶ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οὗτοι</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ψεύδεσθαι</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φαίημε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ἀλλ</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ὅτι</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γε</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πρὸ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δωρεὰ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βασιλέω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σὺ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χάριτι</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καὶ</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τιμῇ</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διδομένα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ἀντιβλέψαι</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Δημοσθένη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οὐκ</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ἂ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ἐτόλμησε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οὐδ</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ἦ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τοῦτ</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ἔργο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ἀνθρώπου</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δανείζοντο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ἐπὶ</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ναυτικοῖ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ἀμήχανο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ἀντειπεῖ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περὶ</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δὲ</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Κικέρωνο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ὅτι</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καὶ</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Σικελιωτῶ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ἀγορανομοῦντι</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καὶ</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βασιλέω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τοῦ</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Καππαδοκῶ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ἀνθυπατεύοντι</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καὶ</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τῶ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ἐ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Ῥώμῃ</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φίλω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ὅτε</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τῆ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πόλεω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ἐξέπιπτε</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δωρουμένω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πολλὰ</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καὶ</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δεομένω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λαβεῖ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ἀντέσχε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εἴρηται</w:t>
      </w:r>
      <w:r>
        <w:rPr>
          <w:rFonts w:cs="MgOldTimes UC Pol;Palatino Linotype" w:ascii="MgOldTimes UC Pol;Palatino Linotype" w:hAnsi="MgOldTimes UC Pol;Palatino Linotype"/>
          <w:color w:val="000000"/>
          <w:lang w:val="en-US" w:eastAsia="el-GR"/>
        </w:rPr>
        <w:t>.</w:t>
      </w:r>
    </w:p>
    <w:p>
      <w:pPr>
        <w:pStyle w:val="Normal"/>
        <w:ind w:firstLine="540"/>
        <w:jc w:val="both"/>
        <w:rPr/>
      </w:pPr>
      <w:r>
        <w:rPr>
          <w:rFonts w:cs="MgOldTimes UC Pol;Palatino Linotype" w:ascii="MgOldTimes UC Pol;Palatino Linotype" w:hAnsi="MgOldTimes UC Pol;Palatino Linotype"/>
          <w:b/>
          <w:color w:val="000000"/>
          <w:lang w:val="en-US"/>
        </w:rPr>
        <w:t>[</w:t>
      </w:r>
      <w:r>
        <w:rPr>
          <w:b/>
          <w:color w:val="FF0000"/>
          <w:lang w:val="en-US"/>
        </w:rPr>
        <w:t>53</w:t>
      </w:r>
      <w:r>
        <w:rPr>
          <w:rFonts w:cs="MgOldTimes UC Pol;Palatino Linotype" w:ascii="MgOldTimes UC Pol;Palatino Linotype" w:hAnsi="MgOldTimes UC Pol;Palatino Linotype"/>
          <w:b/>
          <w:color w:val="000000"/>
          <w:lang w:val="en-US"/>
        </w:rPr>
        <w:t xml:space="preserve"> (</w:t>
      </w:r>
      <w:r>
        <w:rPr>
          <w:b/>
          <w:color w:val="FF0000"/>
          <w:lang w:val="en-US"/>
        </w:rPr>
        <w:t>4</w:t>
      </w:r>
      <w:r>
        <w:rPr>
          <w:rFonts w:cs="MgOldTimes UC Pol;Palatino Linotype" w:ascii="MgOldTimes UC Pol;Palatino Linotype" w:hAnsi="MgOldTimes UC Pol;Palatino Linotype"/>
          <w:b/>
          <w:color w:val="000000"/>
          <w:lang w:val="en-US"/>
        </w:rPr>
        <w:t>)]</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lang w:val="el-GR" w:eastAsia="el-GR"/>
        </w:rPr>
        <w:t>Καὶ</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μὴ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ἥ</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γε</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φυγὴ</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τῷ</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μὲ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αἰσχρὰ</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κλοπῆ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ἁλόντι</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συνέπεσε</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τῷ</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δὲ</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διὰ</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κάλλιστο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ἔργο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ἀνθρώπου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ἀλιτηρίου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τῆ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πατρίδο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ἐκκόψαντι</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διὸ</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τοῦ</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μὲ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οὐδεὶ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λόγο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ἐκπίπτοντο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ἐφ</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ᾧ</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δ</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ἡ</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σύγκλητο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ἐσθῆτά</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τε</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διήλλαξε</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καὶ</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πένθο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ἔσχε</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καὶ</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γνώμη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ὑπὲρ</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οὐδενὸ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εἰπεῖ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ἐπείσθη</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πρότερο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ἢ</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Κικέρωνι</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κάθοδο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ψηφίσασθαι</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τὴ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μέντοι</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φυγὴ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ἀργῶ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ὁ</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Κικέρω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διήνεγκε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ἐ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Μακεδονίᾳ</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καθήμενο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τῷ</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δὲ</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Δημοσθένει</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καὶ</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ἡ</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φυγὴ</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μέρο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μέγα</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τῆ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πολιτεία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γέγονε</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συναγωνιζόμενο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γὰρ</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ὡ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εἴρηται</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τοῖ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Ἕλλησι</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καὶ</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τοὺ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Μακεδόνω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πρέσβει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ἐξελαύνω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ἐπήρχετο</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τὰ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πόλει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πολὺ</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βελτίω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Θεμιστοκλέου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καὶ</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Ἀλκιβιάδου</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παρὰ</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τὰ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αὐτὰ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τύχα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διαφανεὶ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πολίτη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καὶ</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μέντοι</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καὶ</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κατελθὼ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αὖθι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αὑτὸ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ἐπέδωκε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εἰ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τὴ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αὐτὴ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ταύτη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πολιτεία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καὶ</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διετέλει</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πολεμῶ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πρὸ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Ἀντίπατρο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καὶ</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Μακεδόνα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Κικέρωνα</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δ</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ὠνείδισε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ἐ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τῇ</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βουλῇ</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Λαίλιο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αἰτουμένου</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Καίσαρο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ὑπατεία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μετιέναι</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παρὰ</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νόμο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οὔπω</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γενειῶντο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σιωπῇ</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καθήμενο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ἔγραφε</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δὲ</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καὶ</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Βροῦτο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ἐγκαλῶ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ὡ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μείζονα</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καὶ</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βαρυτέρα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πεπαιδοτριβηκότι</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τυραννίδα</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τῆ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ὑφ</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αὑτοῦ</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καταλυθείσης</w:t>
      </w:r>
      <w:r>
        <w:rPr>
          <w:rFonts w:cs="MgOldTimes UC Pol;Palatino Linotype" w:ascii="MgOldTimes UC Pol;Palatino Linotype" w:hAnsi="MgOldTimes UC Pol;Palatino Linotype"/>
          <w:color w:val="000000"/>
          <w:lang w:val="en-US" w:eastAsia="el-GR"/>
        </w:rPr>
        <w:t>.</w:t>
      </w:r>
    </w:p>
    <w:p>
      <w:pPr>
        <w:pStyle w:val="Normal"/>
        <w:ind w:firstLine="540"/>
        <w:jc w:val="both"/>
        <w:rPr/>
      </w:pPr>
      <w:r>
        <w:rPr>
          <w:rFonts w:cs="MgOldTimes UC Pol;Palatino Linotype" w:ascii="MgOldTimes UC Pol;Palatino Linotype" w:hAnsi="MgOldTimes UC Pol;Palatino Linotype"/>
          <w:b/>
          <w:color w:val="000000"/>
          <w:lang w:val="en-US"/>
        </w:rPr>
        <w:t>[</w:t>
      </w:r>
      <w:r>
        <w:rPr>
          <w:b/>
          <w:color w:val="FF0000"/>
          <w:lang w:val="en-US"/>
        </w:rPr>
        <w:t>54</w:t>
      </w:r>
      <w:r>
        <w:rPr>
          <w:rFonts w:cs="MgOldTimes UC Pol;Palatino Linotype" w:ascii="MgOldTimes UC Pol;Palatino Linotype" w:hAnsi="MgOldTimes UC Pol;Palatino Linotype"/>
          <w:b/>
          <w:color w:val="000000"/>
          <w:lang w:val="en-US"/>
        </w:rPr>
        <w:t xml:space="preserve"> (</w:t>
      </w:r>
      <w:r>
        <w:rPr>
          <w:b/>
          <w:color w:val="FF0000"/>
          <w:lang w:val="en-US"/>
        </w:rPr>
        <w:t>5</w:t>
      </w:r>
      <w:r>
        <w:rPr>
          <w:rFonts w:cs="MgOldTimes UC Pol;Palatino Linotype" w:ascii="MgOldTimes UC Pol;Palatino Linotype" w:hAnsi="MgOldTimes UC Pol;Palatino Linotype"/>
          <w:b/>
          <w:color w:val="000000"/>
          <w:lang w:val="en-US"/>
        </w:rPr>
        <w:t>)]</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lang w:val="el-GR" w:eastAsia="el-GR"/>
        </w:rPr>
        <w:t>Ἐπὶ</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πᾶσι</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δὲ</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τῆ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τελευτῆ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τὸ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μὲ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οἰκτίσαι</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τις</w:t>
      </w:r>
      <w:r>
        <w:rPr>
          <w:rFonts w:cs="MgOldTimes UC Pol;Palatino Linotype" w:ascii="MgOldTimes UC Pol;Palatino Linotype" w:hAnsi="MgOldTimes UC Pol;Palatino Linotype"/>
          <w:color w:val="000000"/>
          <w:lang w:val="en-US" w:eastAsia="el-GR"/>
        </w:rPr>
        <w:t xml:space="preserve"> &lt;</w:t>
      </w:r>
      <w:r>
        <w:rPr>
          <w:rFonts w:cs="MgOldTimes UC Pol;Palatino Linotype" w:ascii="MgOldTimes UC Pol;Palatino Linotype" w:hAnsi="MgOldTimes UC Pol;Palatino Linotype"/>
          <w:color w:val="000000"/>
          <w:lang w:val="el-GR" w:eastAsia="el-GR"/>
        </w:rPr>
        <w:t>ἄν&gt;</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ἄνδρα</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πρεσβύτη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δι</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ἀγέννεια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ὑπ</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οἰκετῶ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ἄνω</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καὶ</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κάτω</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περιφερόμενο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καὶ</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φεύγοντα</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τὸ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θάνατο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καὶ</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ἀποκρυπτόμενο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τοὺ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οὐ</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πολὺ</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πρὸ</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τῆ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φύσεω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ἥκοντα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ἐπ</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αὐτό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εἶτ</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ἀποσφαγέντα·</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τοῦ</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δ</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εἰ</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καὶ</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μικρὰ</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πρὸ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τὴ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ἱκεσία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ἐνέδωκε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ἀγαστὴ</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μὲ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ἡ</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παρασκευὴ</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τοῦ</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φαρμάκου</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καὶ</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τήρησι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ἀγαστὴ</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δ</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ἡ</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χρῆσι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ὅτι</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τοῦ</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θεοῦ</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μὴ</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παρέχοντο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αὐτῷ</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τὴ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ἀσυλία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ὥσπερ</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ἐπὶ</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μείζονα</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βωμὸ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καταφυγώ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ἐκ</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τῶ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ὅπλω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καὶ</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τῶ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δορυφόρω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λαβὼ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ἑαυτὸν</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ᾤχετο</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τῆ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Ἀντιπάτρου</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καταγελάσας</w:t>
      </w:r>
      <w:r>
        <w:rPr>
          <w:rFonts w:cs="MgOldTimes UC Pol;Palatino Linotype" w:ascii="MgOldTimes UC Pol;Palatino Linotype" w:hAnsi="MgOldTimes UC Pol;Palatino Linotype"/>
          <w:color w:val="000000"/>
          <w:lang w:val="en-US" w:eastAsia="el-GR"/>
        </w:rPr>
        <w:t xml:space="preserve"> </w:t>
      </w:r>
      <w:r>
        <w:rPr>
          <w:rFonts w:cs="MgOldTimes UC Pol;Palatino Linotype" w:ascii="MgOldTimes UC Pol;Palatino Linotype" w:hAnsi="MgOldTimes UC Pol;Palatino Linotype"/>
          <w:color w:val="000000"/>
          <w:lang w:val="el-GR" w:eastAsia="el-GR"/>
        </w:rPr>
        <w:t>ὠμότητος</w:t>
      </w:r>
      <w:r>
        <w:rPr>
          <w:rFonts w:cs="MgOldTimes UC Pol;Palatino Linotype" w:ascii="MgOldTimes UC Pol;Palatino Linotype" w:hAnsi="MgOldTimes UC Pol;Palatino Linotype"/>
          <w:color w:val="000000"/>
          <w:lang w:val="en-US" w:eastAsia="el-GR"/>
        </w:rPr>
        <w:t>.</w:t>
      </w:r>
    </w:p>
    <w:p>
      <w:pPr>
        <w:pStyle w:val="Normal"/>
        <w:ind w:firstLine="540"/>
        <w:jc w:val="both"/>
        <w:rPr>
          <w:rFonts w:ascii="MgOldTimes UC Pol;Palatino Linotype" w:hAnsi="MgOldTimes UC Pol;Palatino Linotype" w:cs="MgOldTimes UC Pol;Palatino Linotype"/>
          <w:color w:val="000000"/>
          <w:lang w:val="en-US" w:eastAsia="el-GR"/>
        </w:rPr>
      </w:pPr>
      <w:r>
        <w:rPr>
          <w:rFonts w:cs="MgOldTimes UC Pol;Palatino Linotype" w:ascii="MgOldTimes UC Pol;Palatino Linotype" w:hAnsi="MgOldTimes UC Pol;Palatino Linotype"/>
          <w:color w:val="000000"/>
          <w:lang w:val="en-US" w:eastAsia="el-G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MgOldTimes UC Pol">
    <w:altName w:val="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lang w:val="el-GR"/>
      </w:rPr>
      <w:t xml:space="preserve">Πλούταρχος: </w:t>
    </w:r>
    <w:r>
      <w:rPr>
        <w:b/>
        <w:sz w:val="20"/>
        <w:lang w:val="el-GR"/>
      </w:rPr>
      <w:t>Δημοσθένους και Κικέρωνος Σύγκρισις</w:t>
    </w:r>
    <w:r>
      <w:rPr>
        <w:sz w:val="20"/>
        <w:lang w:val="el-GR"/>
      </w:rPr>
      <w:t xml:space="preserve">                                                                      </w:t>
    </w:r>
    <w:r>
      <w:rPr>
        <w:sz w:val="20"/>
      </w:rPr>
      <w:fldChar w:fldCharType="begin"/>
    </w:r>
    <w:r>
      <w:rPr>
        <w:sz w:val="20"/>
      </w:rPr>
      <w:instrText xml:space="preserve"> PAGE </w:instrText>
    </w:r>
    <w:r>
      <w:rPr>
        <w:sz w:val="20"/>
      </w:rPr>
      <w:fldChar w:fldCharType="separate"/>
    </w:r>
    <w:r>
      <w:rPr>
        <w:sz w:val="20"/>
      </w:rPr>
      <w:t>3</w:t>
    </w:r>
    <w:r>
      <w:rPr>
        <w:sz w:val="20"/>
      </w:rPr>
      <w:fldChar w:fldCharType="end"/>
    </w:r>
    <w:r>
      <w:rPr>
        <w:sz w:val="20"/>
        <w:lang w:val="el-GR"/>
      </w:rPr>
      <w:t>/</w:t>
    </w:r>
    <w:r>
      <w:rPr>
        <w:sz w:val="20"/>
      </w:rPr>
      <w:fldChar w:fldCharType="begin"/>
    </w:r>
    <w:r>
      <w:rPr>
        <w:sz w:val="20"/>
      </w:rPr>
      <w:instrText xml:space="preserve"> NUMPAGES \* ARABIC </w:instrText>
    </w:r>
    <w:r>
      <w:rPr>
        <w:sz w:val="20"/>
      </w:rPr>
      <w:fldChar w:fldCharType="separate"/>
    </w:r>
    <w:r>
      <w:rPr>
        <w:sz w:val="20"/>
      </w:rPr>
      <w:t>3</w:t>
    </w:r>
    <w:r>
      <w:rPr>
        <w:sz w:val="20"/>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Προεπιλεγμένη γραμματοσειρά"/>
    <w:qFormat/>
    <w:rPr/>
  </w:style>
  <w:style w:type="paragraph" w:styleId="Heading">
    <w:name w:val="Heading"/>
    <w:basedOn w:val="Normal"/>
    <w:next w:val="TextBody"/>
    <w:qFormat/>
    <w:pPr>
      <w:jc w:val="center"/>
    </w:pPr>
    <w:rPr>
      <w:rFonts w:ascii="MgOldTimes UC Pol;Palatino Linotype" w:hAnsi="MgOldTimes UC Pol;Palatino Linotype" w:cs="MgOldTimes UC Pol;Palatino Linotype"/>
      <w:b/>
      <w:sz w:val="36"/>
      <w:lang w:val="el-G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09:39:00Z</dcterms:created>
  <dc:creator>S. Missiakoulis (www.mikrosapoplous.gr)</dc:creator>
  <dc:description/>
  <dc:language>en-US</dc:language>
  <cp:lastModifiedBy>user</cp:lastModifiedBy>
  <dcterms:modified xsi:type="dcterms:W3CDTF">2006-06-15T18:59:00Z</dcterms:modified>
  <cp:revision>6</cp:revision>
  <dc:subject/>
  <dc:title>ΔΗΜΟΣΘΕΝΟΥΣ ΚΑΙ ΚΙΚΕΡΩΝΟΣ ΣΥΓΚΡΙΣΙΣ</dc:title>
</cp:coreProperties>
</file>