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ΔΙΩΝΟΣ  ΚΑΙ  ΒΡΟΥΤΟΥ  ΣΥΓΚΡΙΣΙΣ</w:t>
      </w:r>
    </w:p>
    <w:p>
      <w:pPr>
        <w:pStyle w:val="Normal"/>
        <w:jc w:val="both"/>
        <w:rPr>
          <w:rFonts w:ascii="MgOldTimes UC Pol;Palatino Linotype" w:hAnsi="MgOldTimes UC Pol;Palatino Linotype" w:cs="MgOldTimes UC Pol;Palatino Linotype"/>
          <w:color w:val="000000"/>
          <w:lang w:val="el-GR"/>
        </w:rPr>
      </w:pPr>
      <w:r>
        <w:rPr>
          <w:rFonts w:cs="MgOldTimes UC Pol;Palatino Linotype" w:ascii="MgOldTimes UC Pol;Palatino Linotype" w:hAnsi="MgOldTimes UC Pol;Palatino Linotype"/>
          <w:color w:val="000000"/>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600"/>
        <w:jc w:val="both"/>
        <w:rPr>
          <w:rFonts w:ascii="MgOldTimes UC Pol;Palatino Linotype" w:hAnsi="MgOldTimes UC Pol;Palatino Linotype" w:cs="MgOldTimes UC Pol;Palatino Linotype"/>
          <w:lang w:val="el-GR"/>
        </w:rPr>
      </w:pPr>
      <w:r>
        <w:rPr>
          <w:b/>
          <w:color w:val="FF0000"/>
          <w:lang w:val="el-GR"/>
        </w:rPr>
        <w:t>5</w:t>
      </w:r>
      <w:r>
        <w:rPr>
          <w:b/>
          <w:color w:val="FF0000"/>
        </w:rPr>
        <w:t>4</w:t>
      </w:r>
      <w:r>
        <w:rPr>
          <w:b/>
          <w:lang w:val="el-GR"/>
        </w:rPr>
        <w:t xml:space="preserve"> (</w:t>
      </w:r>
      <w:r>
        <w:rPr>
          <w:b/>
          <w:color w:val="FF0000"/>
        </w:rPr>
        <w:t>1</w:t>
      </w:r>
      <w:r>
        <w:rPr>
          <w:b/>
          <w:lang w:val="el-GR"/>
        </w:rPr>
        <w:t>)</w:t>
      </w:r>
      <w:r>
        <w:rPr>
          <w:rFonts w:cs="MgOldTimes UC Pol;Palatino Linotype" w:ascii="MgOldTimes UC Pol;Palatino Linotype" w:hAnsi="MgOldTimes UC Pol;Palatino Linotype"/>
          <w:lang w:val="el-GR"/>
        </w:rPr>
        <w:t xml:space="preserve">. </w:t>
      </w:r>
      <w:r>
        <w:rPr>
          <w:rFonts w:cs="MgOldTimes UC Pol;Palatino Linotype" w:ascii="MgOldTimes UC Pol;Palatino Linotype" w:hAnsi="MgOldTimes UC Pol;Palatino Linotype"/>
        </w:rPr>
        <w:t>Πολλῶν τοίνυν τοῖς ἀνδράσιν ὑπαρξάντων καλῶν, ἐν τοῖς πρώτοις δὲ τοῦ μεγίστους ἐλαχίσταις ἀφορμαῖς γενέσθαι, τοῦτο τῷ Δίωνι [2] κάλλιστόν ἐστιν. οὐ γὰρ εἶχε τὸν ἀμφισβητοῦντα, καθάπερ ὁ Βροῦτος Κάσσιον, ἄνδρα πρὸς μὲν ἀρετὴν καὶ δόξαν οὐχ ὁμοίως ἀξιόπιστον, εἰς δὲ τὸν πόλεμον οὐκ ἐλάττονας τόλμῃ καὶ δεινότητι καὶ πράξει συμβολὰς [3] παρασχόμενον, ᾧ γε καὶ τοῦ παντὸς ἔργου προσποιοῦσιν ἔνιοι τὴν ἀρχήν, ἡγεμόνα τῆς ἐπὶ Καίσαρα γνώμης τοῦτον ἀτρεμοῦντι Βρούτῳ γενέσθαι [4] λέγοντες. Δίων δ' ὥσπερ ὅπλα καὶ πλοῖα καὶ στρατιωτικὴν δύναμιν, οὕτω καὶ φίλους καὶ συνεργοὺς ἐπὶ τὴν πρᾶξιν αὐτὸς ἑαυτῷ φαίνεται [5] κτησάμενος. οὐ μὴν οὐδ' ὡς Βροῦτος ἐκ τῶν πραγμάτων αὐτῶν καὶ τοῦ πολέμου πλοῦτον ἔσχε καὶ δύναμιν, οὕτω καὶ Δίων, ἀλλὰ τῷ πολέμῳ προεισήνεγκεν αὐτὸς τὸν ἑαυτοῦ πλοῦτον, ὑπὲρ τῆς τῶν πολιτῶν ἐλευθερίας [6] τοῖς τῆς φυγῆς ἐφοδίοις προκαταχρησάμενος. ἔτι δὲ Βροῦτος μὲν καὶ Κάσσιος, οὐκ ὂν ἀσφαλὲς ἡσυχίαν ἄγειν ἐκπεσοῦσι τῆς πατρίδος [Ῥώμης], ἀλλ' ὠφληκόσι δίκην θανάτου καὶ διωκομένοις, ἀναγκαίως εἰς τὸν πόλεμον κατέφυγον, καὶ τὰ σώματα τοῖς ὅπλοις παρακαταθέμενοι, [7] διεκινδύνευσαν ὑπὲρ αὑτῶν τὸ πλέον ἢ τῶν πολιτῶν· Δίων δ' ἀδεέστερον &lt;ἐν&gt; τῇ φυγῇ τοῦ φυγαδεύσαντος τυράννου καὶ ἥδιον διάγων, ἀνέρριψεν ἑκὼν κίνδυνον τοσοῦτον ἐπὶ τῷ σῶσαι Σικελίαν.</w:t>
      </w:r>
    </w:p>
    <w:p>
      <w:pPr>
        <w:pStyle w:val="Normal"/>
        <w:ind w:firstLine="600"/>
        <w:jc w:val="both"/>
        <w:rPr/>
      </w:pPr>
      <w:r>
        <w:rPr>
          <w:b/>
          <w:color w:val="FF0000"/>
          <w:lang w:val="el-GR"/>
        </w:rPr>
        <w:t>55</w:t>
      </w:r>
      <w:r>
        <w:rPr>
          <w:b/>
          <w:lang w:val="el-GR"/>
        </w:rPr>
        <w:t xml:space="preserve"> (</w:t>
      </w:r>
      <w:r>
        <w:rPr>
          <w:b/>
          <w:color w:val="FF0000"/>
          <w:lang w:val="el-GR"/>
        </w:rPr>
        <w:t>2</w:t>
      </w:r>
      <w:r>
        <w:rPr>
          <w:b/>
          <w:lang w:val="el-GR"/>
        </w:rPr>
        <w:t>)</w:t>
      </w:r>
      <w:r>
        <w:rPr>
          <w:rFonts w:cs="MgOldTimes UC Pol;Palatino Linotype" w:ascii="MgOldTimes UC Pol;Palatino Linotype" w:hAnsi="MgOldTimes UC Pol;Palatino Linotype"/>
          <w:lang w:val="el-GR"/>
        </w:rPr>
        <w:t>. Καὶ μὴν οὐχ ὅμοιον Διονυσίου Συρακοσίοις καὶ Καίσαρος ἀπαλλαγῆναι Ῥωμαίοις. ὁ μὲν γὰρ οὐδ' ἠρνεῖτο τύραννος εἶναι, κακῶν τε [2] μυρίων ἐμπεπλήκει Σικελίαν· ἡ δὲ Καίσαρος ἀρχὴ συνισταμένη μὲν οὐκ ὀλίγα τοῖς ἐναντιουμένοις πράγματα παρέσχε, δεξαμένοις δὲ καὶ κρατηθεῖσιν ὄνομα καὶ δόκησις ἐφάνη μόνον, ἔργον δ' ἀπ' αὐτῆς οὐδὲν ὠμὸν οὐδὲ τυραννικὸν ὑπῆρξεν, ἀλλὰ καὶ δεομένοις ἔδοξε τοῖς πράγμασι [3] μοναρχίας ὥσπερ πρᾳότατος ἰατρὸς ὑπ' αὐτοῦ τοῦ δαίμονος δεδόσθαι. διὸ Καίσαρα μὲν εὐθὺς ἐπόθησεν ὁ Ῥωμαίων δῆμος, ὥστε χαλεπὸς γενέσθαι καὶ ἀπαραίτητος τοῖς ἀπεκτονόσι, Δίωνα δ' ἡ Διονυσίου πάρεσις ἐκ Συρακουσῶν καὶ τὸ μὴ κατασκάψαι τοῦ προτέρου τυράννου τὸν τάφον ἐπαίτιον μάλιστα πρὸς τοὺς πολίτας ἐποίησεν.</w:t>
      </w:r>
    </w:p>
    <w:p>
      <w:pPr>
        <w:pStyle w:val="Normal"/>
        <w:ind w:firstLine="600"/>
        <w:jc w:val="both"/>
        <w:rPr/>
      </w:pPr>
      <w:r>
        <w:rPr>
          <w:b/>
          <w:color w:val="FF0000"/>
          <w:lang w:val="el-GR"/>
        </w:rPr>
        <w:t>56</w:t>
      </w:r>
      <w:r>
        <w:rPr>
          <w:b/>
          <w:lang w:val="el-GR"/>
        </w:rPr>
        <w:t xml:space="preserve"> (</w:t>
      </w:r>
      <w:r>
        <w:rPr>
          <w:b/>
          <w:color w:val="FF0000"/>
          <w:lang w:val="el-GR"/>
        </w:rPr>
        <w:t>3</w:t>
      </w:r>
      <w:r>
        <w:rPr>
          <w:b/>
          <w:lang w:val="el-GR"/>
        </w:rPr>
        <w:t>)</w:t>
      </w:r>
      <w:r>
        <w:rPr>
          <w:rFonts w:cs="MgOldTimes UC Pol;Palatino Linotype" w:ascii="MgOldTimes UC Pol;Palatino Linotype" w:hAnsi="MgOldTimes UC Pol;Palatino Linotype"/>
          <w:lang w:val="el-GR"/>
        </w:rPr>
        <w:t>. Ἐν αὐταῖς τοίνυν ταῖς πολεμικαῖς πράξεσιν, ὁ μὲν Δίων ἄμεμπτος γέγονε στρατηγός, ὧν μὲν αὐτὸς ἐβουλεύετο, τοῖς πράγμασιν ἄριστα χρώμενος, ἃ δ' ἐπταίσθη δι' ἑτέρους, ἀναλαβὼν καὶ μεταστήσας ἐπὶ τὸ [2] βέλτιον· ὁ δὲ Βροῦτος τὸν ἔσχατον ἀγῶνα ὑπὲρ τῶν ὅλων οὔθ' ὑποστῆναι δοκεῖ φρονίμως, οὔτε σφαλεὶς ἐπανόρθωσιν εὑρεῖν, ἀλλ' ἀπεῖπε καὶ [3] προεῖτο τὰς ἐλπίδας, οὐδ' ὅσον Πομπήϊος ἐπιτολμήσας τῇ τύχῃ· καὶ ταῦτα πολλῆς μὲν αὐτόθι λειπομένης ἐλπίδος ἐν τοῖς ὅπλοις, ταῖς δὲ ναυσὶ κρατῶν πάσης βεβαίως τῆς θαλάσση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rPr>
        <w:t xml:space="preserve">[4] Ὃ δὲ μέγιστόν ἐστιν ὧν ἐγκαλοῦσι Βρούτῳ, τὸ σωθέντα τῇ Καίσαρος χάριτι καὶ σώσαντα τῶν συνεαλωκότων ὅσους ἐβούλετο καὶ φίλον νομιζόμενον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οτιμηθέντ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λλ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αὐτόχειρ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ώσαντ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ενέσθαι</w:t>
      </w:r>
      <w:r>
        <w:rPr>
          <w:rFonts w:cs="MgOldTimes UC Pol;Palatino Linotype" w:ascii="MgOldTimes UC Pol;Palatino Linotype" w:hAnsi="MgOldTimes UC Pol;Palatino Linotype"/>
        </w:rPr>
        <w:t xml:space="preserve">, [5] </w:t>
      </w:r>
      <w:r>
        <w:rPr>
          <w:rFonts w:cs="MgOldTimes UC Pol;Palatino Linotype" w:ascii="MgOldTimes UC Pol;Palatino Linotype" w:hAnsi="MgOldTimes UC Pol;Palatino Linotype"/>
          <w:lang w:val="el-GR"/>
        </w:rPr>
        <w:t>τοῦτ</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ὐκ</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ἄ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ἴπο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τ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ίων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λλ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ὐναντί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ἰκεῖ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ὢ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ιονυσίῳ</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φίλ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ὤρθου</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άγματ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υνδιεφύλαττε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κπεσὼ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ατρίδ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δικηθεὶ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ερ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υναῖκ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ὐσία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πολέσας</w:t>
      </w:r>
      <w:r>
        <w:rPr>
          <w:rFonts w:cs="MgOldTimes UC Pol;Palatino Linotype" w:ascii="MgOldTimes UC Pol;Palatino Linotype" w:hAnsi="MgOldTimes UC Pol;Palatino Linotype"/>
        </w:rPr>
        <w:t xml:space="preserve">, [6] </w:t>
      </w:r>
      <w:r>
        <w:rPr>
          <w:rFonts w:cs="MgOldTimes UC Pol;Palatino Linotype" w:ascii="MgOldTimes UC Pol;Palatino Linotype" w:hAnsi="MgOldTimes UC Pol;Palatino Linotype"/>
          <w:lang w:val="el-GR"/>
        </w:rPr>
        <w:t>ἐκ</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οφανοῦ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όλεμ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τέστ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νόμιμ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ίκαι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ἢ</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ῦτ</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ντιστρέφε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ῶτ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ὃ</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ἔπαιν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ὑπάρχε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νδράσ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έγιστ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ἡ</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υράννου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πέχθει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ισοπονηρί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ῦτ</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ἰλικρινέ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στ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Βρούτῳ</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θαρ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ἰδίᾳ</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ὐδὲ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γκαλ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ίσαρ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οινῆς</w:t>
      </w:r>
      <w:r>
        <w:rPr>
          <w:rFonts w:cs="MgOldTimes UC Pol;Palatino Linotype" w:ascii="MgOldTimes UC Pol;Palatino Linotype" w:hAnsi="MgOldTimes UC Pol;Palatino Linotype"/>
        </w:rPr>
        <w:t xml:space="preserve"> [7] </w:t>
      </w:r>
      <w:r>
        <w:rPr>
          <w:rFonts w:cs="MgOldTimes UC Pol;Palatino Linotype" w:ascii="MgOldTimes UC Pol;Palatino Linotype" w:hAnsi="MgOldTimes UC Pol;Palatino Linotype"/>
          <w:lang w:val="el-GR"/>
        </w:rPr>
        <w:t>προεκινδύνευε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λευθερί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ὴ</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κῶ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ἔπαθε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αὐτ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ὐκ</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ἂ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πολέμησ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ῦτο</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ηλοῦτ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αῖ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λάτων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πιστολαῖ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ξ</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ὧ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ῆλ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στ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ποβληθεὶ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υραννίδ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ὐκ</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ποστ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τέλυσε</w:t>
      </w:r>
      <w:r>
        <w:rPr>
          <w:rFonts w:cs="MgOldTimes UC Pol;Palatino Linotype" w:ascii="MgOldTimes UC Pol;Palatino Linotype" w:hAnsi="MgOldTimes UC Pol;Palatino Linotype"/>
        </w:rPr>
        <w:t xml:space="preserve"> [8] </w:t>
      </w:r>
      <w:r>
        <w:rPr>
          <w:rFonts w:cs="MgOldTimes UC Pol;Palatino Linotype" w:ascii="MgOldTimes UC Pol;Palatino Linotype" w:hAnsi="MgOldTimes UC Pol;Palatino Linotype"/>
          <w:lang w:val="el-GR"/>
        </w:rPr>
        <w:t>Διονύσι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ἔτ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Βροῦτ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μπηΐῳ</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φίλ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ποίησε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χθρὸ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ὄντ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λέμι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ίσαρ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οινῇ</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υμφέρ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ἔχθρ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ὅρῳ</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φιλίας</w:t>
      </w:r>
      <w:r>
        <w:rPr>
          <w:rFonts w:cs="MgOldTimes UC Pol;Palatino Linotype" w:ascii="MgOldTimes UC Pol;Palatino Linotype" w:hAnsi="MgOldTimes UC Pol;Palatino Linotype"/>
        </w:rPr>
        <w:t xml:space="preserve"> [9] </w:t>
      </w:r>
      <w:r>
        <w:rPr>
          <w:rFonts w:cs="MgOldTimes UC Pol;Palatino Linotype" w:ascii="MgOldTimes UC Pol;Palatino Linotype" w:hAnsi="MgOldTimes UC Pol;Palatino Linotype"/>
          <w:lang w:val="el-GR"/>
        </w:rPr>
        <w:t>ἑν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χρώμεν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ικαίῳ·</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ί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χάρ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ὤρθου</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λλ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ιονύσι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ὅτ</w:t>
      </w:r>
      <w:r>
        <w:rPr>
          <w:rFonts w:cs="MgOldTimes UC Pol;Palatino Linotype" w:ascii="MgOldTimes UC Pol;Palatino Linotype" w:hAnsi="MgOldTimes UC Pol;Palatino Linotype"/>
        </w:rPr>
        <w:t xml:space="preserve">' [10] </w:t>
      </w:r>
      <w:r>
        <w:rPr>
          <w:rFonts w:cs="MgOldTimes UC Pol;Palatino Linotype" w:ascii="MgOldTimes UC Pol;Palatino Linotype" w:hAnsi="MgOldTimes UC Pol;Palatino Linotype"/>
          <w:lang w:val="el-GR"/>
        </w:rPr>
        <w:t>ἦ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βέβαι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αὐτ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ὀργ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πιστηθεὶ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πολέμησ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ιὸ</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ύτῳ</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ὐδ</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φίλο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άντε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πίστευσα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εταστήσ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ιονύσι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ὐκ</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ἂ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βεβαιώσαιτο</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ρχ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αὑτ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ᾳοτέρῳ</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υραννίδ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ὀνόματ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αραγαγὼν</w:t>
      </w:r>
      <w:r>
        <w:rPr>
          <w:rFonts w:cs="MgOldTimes UC Pol;Palatino Linotype" w:ascii="MgOldTimes UC Pol;Palatino Linotype" w:hAnsi="MgOldTimes UC Pol;Palatino Linotype"/>
        </w:rPr>
        <w:t xml:space="preserve"> [11]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λίτ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ερ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Βρούτου</w:t>
      </w:r>
      <w:r>
        <w:rPr>
          <w:rFonts w:cs="MgOldTimes UC Pol;Palatino Linotype" w:ascii="MgOldTimes UC Pol;Palatino Linotype" w:hAnsi="MgOldTimes UC Pol;Palatino Linotype"/>
        </w:rPr>
        <w:t xml:space="preserve"> &lt;</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gt;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χθρ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ἦ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κούε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ὅτ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όν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π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ίσαρ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υναραμέν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ἕν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οὔθετο</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κοπὸ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π</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ρχῆ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ἄχρ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έλου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άτρι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ποδοῦν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Ῥωμαίο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λιτείαν</w:t>
      </w:r>
      <w:r>
        <w:rPr>
          <w:rFonts w:cs="MgOldTimes UC Pol;Palatino Linotype" w:ascii="MgOldTimes UC Pol;Palatino Linotype" w:hAnsi="MgOldTimes UC Pol;Palatino Linotype"/>
        </w:rPr>
        <w:t>.</w:t>
      </w:r>
    </w:p>
    <w:p>
      <w:pPr>
        <w:pStyle w:val="Normal"/>
        <w:ind w:firstLine="600"/>
        <w:jc w:val="both"/>
        <w:rPr/>
      </w:pPr>
      <w:r>
        <w:rPr>
          <w:b/>
          <w:color w:val="FF0000"/>
          <w:lang w:val="el-GR"/>
        </w:rPr>
        <w:t>57</w:t>
      </w:r>
      <w:r>
        <w:rPr>
          <w:b/>
          <w:lang w:val="el-GR"/>
        </w:rPr>
        <w:t xml:space="preserve"> (</w:t>
      </w:r>
      <w:r>
        <w:rPr>
          <w:b/>
          <w:color w:val="FF0000"/>
          <w:lang w:val="el-GR"/>
        </w:rPr>
        <w:t>4</w:t>
      </w:r>
      <w:r>
        <w:rPr>
          <w:b/>
          <w:lang w:val="el-GR"/>
        </w:rPr>
        <w:t>)</w:t>
      </w:r>
      <w:r>
        <w:rPr>
          <w:rFonts w:cs="MgOldTimes UC Pol;Palatino Linotype" w:ascii="MgOldTimes UC Pol;Palatino Linotype" w:hAnsi="MgOldTimes UC Pol;Palatino Linotype"/>
          <w:lang w:val="el-GR"/>
        </w:rPr>
        <w:t>. Ἄνευ γε μὴν τούτων ὁ πρὸς Διονύσιον ἀγὼν οὐχ ὅμοιος ἦν [2] δήπου τῷ πρὸς Καίσαρα. Διονυσίου</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ὐδεὶ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ὅστ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ὐκ</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ἂ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τεφρόνησ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υνήθ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έθα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ύβο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υναιξ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ὰ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λείστ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ιουμένου</w:t>
      </w:r>
      <w:r>
        <w:rPr>
          <w:rFonts w:cs="MgOldTimes UC Pol;Palatino Linotype" w:ascii="MgOldTimes UC Pol;Palatino Linotype" w:hAnsi="MgOldTimes UC Pol;Palatino Linotype"/>
        </w:rPr>
        <w:t xml:space="preserve"> [3] </w:t>
      </w:r>
      <w:r>
        <w:rPr>
          <w:rFonts w:cs="MgOldTimes UC Pol;Palatino Linotype" w:ascii="MgOldTimes UC Pol;Palatino Linotype" w:hAnsi="MgOldTimes UC Pol;Palatino Linotype"/>
          <w:lang w:val="el-GR"/>
        </w:rPr>
        <w:t>διατριβ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ίσαρ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τάλυσ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νοῦ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μβαλέσθ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ὴ</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φοβηθῆν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εινότητ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ύναμ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ύχη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ὗ</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ὔνομ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αρθυαί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Ἰνδ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βασιλεῖ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ὐκ</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ἴ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θεύδε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ὑπερφυοῦ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ἦ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ψυχῆς</w:t>
      </w:r>
      <w:r>
        <w:rPr>
          <w:rFonts w:cs="MgOldTimes UC Pol;Palatino Linotype" w:ascii="MgOldTimes UC Pol;Palatino Linotype" w:hAnsi="MgOldTimes UC Pol;Palatino Linotype"/>
        </w:rPr>
        <w:t xml:space="preserve"> [4]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ηθὲ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ὑφίεσθ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φόβῳ</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φρονήματ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υναμένη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ιὸ</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ὀφθέντ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όν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ικελίᾳ</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υριάδε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ὐκ</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ὀλίγ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υνέστησα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π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ιονύσι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ἡ</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ίσαρ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όξ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εσόντ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ὤρθου</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φίλου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ὔνομ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χρησάμεν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ἦρε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κ</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αιδὸ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μηχάνου</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ῶτ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ὐθὺ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ἶν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Ῥωμαί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λεξιφάρμακ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ῦτο</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ντωνίου</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εριαψάμεν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ἔχθρα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ύναμιν</w:t>
      </w:r>
      <w:r>
        <w:rPr>
          <w:rFonts w:cs="MgOldTimes UC Pol;Palatino Linotype" w:ascii="MgOldTimes UC Pol;Palatino Linotype" w:hAnsi="MgOldTimes UC Pol;Palatino Linotype"/>
        </w:rPr>
        <w:t xml:space="preserve">. [5] </w:t>
      </w:r>
      <w:r>
        <w:rPr>
          <w:rFonts w:cs="MgOldTimes UC Pol;Palatino Linotype" w:ascii="MgOldTimes UC Pol;Palatino Linotype" w:hAnsi="MgOldTimes UC Pol;Palatino Linotype"/>
          <w:lang w:val="el-GR"/>
        </w:rPr>
        <w:t>ε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φήσε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ὅτ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εγάλο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γῶσ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ί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ξέβαλ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ύρανν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ίσαρ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Βροῦτ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ἔκτειν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υμνὸ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φύλακτ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αὐτὸ</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ῦτο</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εινότητ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ἄκρ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τρατηγί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ἦ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ἔργ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ἄνδρ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σαύτη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εριβεβλημένον</w:t>
      </w:r>
      <w:r>
        <w:rPr>
          <w:rFonts w:cs="MgOldTimes UC Pol;Palatino Linotype" w:ascii="MgOldTimes UC Pol;Palatino Linotype" w:hAnsi="MgOldTimes UC Pol;Palatino Linotype"/>
        </w:rPr>
        <w:t xml:space="preserve"> [6] δύναμιν ἀφύλακτον λαβεῖν καὶ γυμνόν. οὐ γὰρ ἐξαίφνης οὐδὲ μόνος ἢ σὺν ὀλίγοις ἐπιπεσὼν ἀνεῖλεν, ἀλλ' ἐκ πολλοῦ συνθεὶς τὸ βούλευμα καὶ μετὰ πολλῶν ἐπιθέμενος, ὧν οὐδεὶς ἐψεύσατ' αὐτόν· ἢ γὰρ εὐθὺς ἔκρινε τοὺς [7] ἀρίστους, ἢ τῷ προκρῖναι τοὺς πιστευθέντας ἀγαθοὺς ἐποίησε. Δίων δ' εἴτε κρίνας κακῶς ἐπίστευσεν ἑαυτὸν πονηροῖς, εἴτε χρώμενος ἐποίησεν [8] ἐκ χρηστῶν πονηρούς, οὐδέτερον παθεῖν ἀνδρὶ φρονίμῳ προσῆκον. ἐπιτιμᾷ δὲ καὶ Πλάτων αὐτῷ, τοιούτους ἑλομένῳ φίλους ὑφ' ὧν ἀπώλετο.</w:t>
      </w:r>
    </w:p>
    <w:p>
      <w:pPr>
        <w:pStyle w:val="Normal"/>
        <w:ind w:firstLine="600"/>
        <w:jc w:val="both"/>
        <w:rPr/>
      </w:pPr>
      <w:r>
        <w:rPr>
          <w:b/>
          <w:color w:val="FF0000"/>
          <w:lang w:val="el-GR"/>
        </w:rPr>
        <w:t>58</w:t>
      </w:r>
      <w:r>
        <w:rPr>
          <w:b/>
          <w:lang w:val="el-GR"/>
        </w:rPr>
        <w:t xml:space="preserve"> (</w:t>
      </w:r>
      <w:r>
        <w:rPr>
          <w:b/>
          <w:color w:val="FF0000"/>
          <w:lang w:val="el-GR"/>
        </w:rPr>
        <w:t>5</w:t>
      </w:r>
      <w:r>
        <w:rPr>
          <w:b/>
          <w:lang w:val="el-GR"/>
        </w:rPr>
        <w:t>)</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ίων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ιμωρὸ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ὐδεὶ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φάν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εσόντ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λλ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Βροῦτον</w:t>
      </w:r>
      <w:r>
        <w:rPr>
          <w:rFonts w:cs="MgOldTimes UC Pol;Palatino Linotype" w:ascii="MgOldTimes UC Pol;Palatino Linotype" w:hAnsi="MgOldTimes UC Pol;Palatino Linotype"/>
        </w:rPr>
        <w:t xml:space="preserve"> καὶ τῶν πολεμίων Ἀντώνιος μὲν ἔθαψεν ἐνδόξως, Καῖσαρ δὲ καὶ τὰς τιμὰς [2] ἐτήρησεν. ἕστηκε γὰρ χαλκοῦς ἀνδριὰς ἐν Μεδιολάνῳ τῆς ἐντὸς Ἄλπεων Γαλατίας. τοῦτον ὕστερον ἰδὼν ὁ Καῖσαρ, εἰκονικὸν ὄντα καὶ χαριέντως εἰργασμένον, παρῆλθεν· εἶτ' ἐπιστὰς μετὰ μικρὸν ἀκροωμένων πολλῶν τοὺς ἄρχοντας ἐκάλει, φάσκων ἔκσπονδον αὐτῶν τὴν πόλιν εἰληφέναι, [3] πολέμιον ἔχουσαν παρ' αὑτῇ. τὸ μὲν οὖν πρῶτον ὡς εἰκὸς ἠρνοῦντο, καὶ τίνα λέγοι διαποροῦντες εἰς ἀλλήλους ἀπέβλεψαν. ὡς δ' ἐπιστρέψας ὁ Καῖσαρ πρὸς τὸν ἀνδριάντα καὶ συναγαγὼν τὸ πρόσωπον, "ἀλλ' οὐχ οὗτος" ἔφη "πολέμιος ὢν ἡμέτερος ἐνταῦθ' ἕστηκεν;" ἔτι μᾶλλον καταπλαγέντες [4] ἐσιώπησαν. ὁ δὲ μειδιάσας ἐπῄνεσέ τε τοὺς Γαλάτας, ὡς τοῖς φίλοις καὶ παρὰ τὰς τύχας βεβαίους ὄντας, καὶ τὸν ἀνδριάντα κατὰ χώραν μένειν ἐκέλευσεν.</w:t>
      </w:r>
    </w:p>
    <w:p>
      <w:pPr>
        <w:pStyle w:val="Normal"/>
        <w:ind w:firstLine="60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gOldTimes UC Pol">
    <w:altName w:val="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val="el-GR"/>
      </w:rPr>
      <w:t xml:space="preserve">Πλούταρχος: </w:t>
    </w:r>
    <w:r>
      <w:rPr>
        <w:b/>
        <w:sz w:val="20"/>
        <w:lang w:val="el-GR"/>
      </w:rPr>
      <w:t>Δίωνος και Βρούτου</w:t>
    </w:r>
    <w:r>
      <w:rPr>
        <w:color w:val="000000"/>
        <w:sz w:val="20"/>
      </w:rPr>
      <w:t xml:space="preserve"> </w:t>
    </w:r>
    <w:r>
      <w:rPr>
        <w:b/>
        <w:sz w:val="20"/>
        <w:lang w:val="el-GR"/>
      </w:rPr>
      <w:t>Σύγκρισις</w:t>
    </w:r>
    <w:r>
      <w:rPr>
        <w:sz w:val="20"/>
        <w:lang w:val="el-GR"/>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sz w:val="20"/>
        <w:lang w:val="el-GR"/>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jc w:val="center"/>
    </w:pPr>
    <w:rPr>
      <w:rFonts w:ascii="MgOldTimes UC Pol;Palatino Linotype" w:hAnsi="MgOldTimes UC Pol;Palatino Linotype" w:cs="MgOldTimes UC Pol;Palatino Linotype"/>
      <w:b/>
      <w:sz w:val="36"/>
      <w:lang w:val="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8:29:00Z</dcterms:created>
  <dc:creator>S. Missiakoulis (www.mikrosapoplous.gr)</dc:creator>
  <dc:description/>
  <dc:language>en-US</dc:language>
  <cp:lastModifiedBy>user</cp:lastModifiedBy>
  <dcterms:modified xsi:type="dcterms:W3CDTF">2006-06-15T19:10:00Z</dcterms:modified>
  <cp:revision>11</cp:revision>
  <dc:subject/>
  <dc:title>ΔΙΩΝΟΣ  ΚΑΙ  ΒΡΟΥΤΟΥ  ΣΥΓΚΡΙΣΙΣ</dc:title>
</cp:coreProperties>
</file>