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ΣΕΡΤΩΡΙΟΥ ΚΑΙ ΕΥΜΕΝΟΥΣ ΣΥΓΚΡΙΣΙΣ</w:t>
      </w:r>
    </w:p>
    <w:p>
      <w:pPr>
        <w:pStyle w:val="Normal"/>
        <w:jc w:val="both"/>
        <w:rPr>
          <w:rFonts w:ascii="MgOldTimes UC Pol;Palatino Linotype" w:hAnsi="MgOldTimes UC Pol;Palatino Linotype" w:cs="MgOldTimes UC Pol;Palatino Linotype"/>
          <w:lang w:val="el-GR"/>
        </w:rPr>
      </w:pPr>
      <w:r>
        <w:rPr>
          <w:rFonts w:cs="MgOldTimes UC Pol;Palatino Linotype" w:ascii="MgOldTimes UC Pol;Palatino Linotype" w:hAnsi="MgOldTimes UC Pol;Palatino Linotype"/>
          <w:lang w:val="el-GR"/>
        </w:rPr>
      </w:r>
    </w:p>
    <w:p>
      <w:pPr>
        <w:pStyle w:val="Normal"/>
        <w:jc w:val="both"/>
        <w:rPr>
          <w:rFonts w:ascii="MgOldTimes UC Pol;Palatino Linotype" w:hAnsi="MgOldTimes UC Pol;Palatino Linotype" w:cs="MgOldTimes UC Pol;Palatino Linotype"/>
          <w:lang w:val="el-GR"/>
        </w:rPr>
      </w:pPr>
      <w:r>
        <w:rPr>
          <w:rFonts w:cs="MgOldTimes UC Pol;Palatino Linotype" w:ascii="MgOldTimes UC Pol;Palatino Linotype" w:hAnsi="MgOldTimes UC Pol;Palatino Linotype"/>
          <w:lang w:val="el-GR"/>
        </w:rPr>
      </w:r>
    </w:p>
    <w:p>
      <w:pPr>
        <w:pStyle w:val="Normal"/>
        <w:ind w:firstLine="600"/>
        <w:jc w:val="both"/>
        <w:rPr>
          <w:rFonts w:ascii="MgOldTimes UC Pol;Palatino Linotype" w:hAnsi="MgOldTimes UC Pol;Palatino Linotype" w:cs="MgOldTimes UC Pol;Palatino Linotype"/>
          <w:lang w:val="el-GR"/>
        </w:rPr>
      </w:pPr>
      <w:r>
        <w:rPr>
          <w:b/>
          <w:color w:val="FF0000"/>
          <w:lang w:val="el-GR"/>
        </w:rPr>
        <w:t>20</w:t>
      </w:r>
      <w:r>
        <w:rPr>
          <w:b/>
          <w:color w:val="000000"/>
          <w:lang w:val="el-GR"/>
        </w:rPr>
        <w:t xml:space="preserve"> </w:t>
      </w:r>
      <w:r>
        <w:rPr>
          <w:color w:val="000000"/>
          <w:lang w:val="el-GR"/>
        </w:rPr>
        <w:t>(</w:t>
      </w:r>
      <w:r>
        <w:rPr>
          <w:b/>
          <w:color w:val="FF0000"/>
          <w:lang w:val="el-GR"/>
        </w:rPr>
        <w:t>1</w:t>
      </w:r>
      <w:r>
        <w:rPr>
          <w:color w:val="000000"/>
          <w:lang w:val="el-GR"/>
        </w:rPr>
        <w:t>)</w:t>
      </w:r>
      <w:r>
        <w:rPr/>
        <w:t>.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αῦτ</w:t>
      </w:r>
      <w:r>
        <w:rPr>
          <w:rFonts w:cs="MgOldTimes UC Pol;Palatino Linotype" w:ascii="MgOldTimes UC Pol;Palatino Linotype" w:hAnsi="MgOldTimes UC Pol;Palatino Linotype"/>
        </w:rPr>
        <w:t xml:space="preserve">' </w:t>
      </w:r>
      <w:r>
        <w:rPr>
          <w:rFonts w:cs="MgOldTimes UC Pol;Palatino Linotype" w:ascii="MgOldTimes UC Pol;Palatino Linotype" w:hAnsi="MgOldTimes UC Pol;Palatino Linotype"/>
          <w:lang w:val="el-GR"/>
        </w:rPr>
        <w:t>ἔστι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ἃ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ερ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Εὐμενοῦ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ερτωρίου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νήμη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ἄξια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αρει</w:t>
      </w:r>
      <w:r>
        <w:rPr>
          <w:rFonts w:cs="MgOldTimes UC Pol;Palatino Linotype" w:ascii="MgOldTimes UC Pol;Palatino Linotype" w:hAnsi="MgOldTimes UC Pol;Palatino Linotype"/>
        </w:rPr>
        <w:t>[2]</w:t>
      </w:r>
      <w:r>
        <w:rPr>
          <w:rFonts w:cs="MgOldTimes UC Pol;Palatino Linotype" w:ascii="MgOldTimes UC Pol;Palatino Linotype" w:hAnsi="MgOldTimes UC Pol;Palatino Linotype"/>
          <w:lang w:val="el-GR"/>
        </w:rPr>
        <w:t>λήφαμεν</w:t>
      </w:r>
      <w:r>
        <w:rPr>
          <w:rFonts w:cs="MgOldTimes UC Pol;Palatino Linotype" w:ascii="MgOldTimes UC Pol;Palatino Linotype" w:hAnsi="MgOldTimes UC Pol;Palatino Linotype"/>
        </w:rPr>
        <w:t xml:space="preserve">. </w:t>
      </w:r>
      <w:r>
        <w:rPr>
          <w:rFonts w:cs="MgOldTimes UC Pol;Palatino Linotype" w:ascii="MgOldTimes UC Pol;Palatino Linotype" w:hAnsi="MgOldTimes UC Pol;Palatino Linotype"/>
          <w:lang w:val="el-GR"/>
        </w:rPr>
        <w:t>ἐ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ὲ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ῇ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υγκρίσε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οινὸ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ὲ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μφοτέροι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ὑπάρχε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ὸ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ξένου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λλοδαποὺ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φυγάδα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ὄντα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θνῶ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ε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αντοδαπῶ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τρατευμάτων</w:t>
      </w:r>
      <w:r>
        <w:rPr>
          <w:rFonts w:cs="MgOldTimes UC Pol;Palatino Linotype" w:ascii="MgOldTimes UC Pol;Palatino Linotype" w:hAnsi="MgOldTimes UC Pol;Palatino Linotype"/>
        </w:rPr>
        <w:t xml:space="preserve"> [3] </w:t>
      </w:r>
      <w:r>
        <w:rPr>
          <w:rFonts w:cs="MgOldTimes UC Pol;Palatino Linotype" w:ascii="MgOldTimes UC Pol;Palatino Linotype" w:hAnsi="MgOldTimes UC Pol;Palatino Linotype"/>
          <w:lang w:val="el-GR"/>
        </w:rPr>
        <w:t>μαχίμω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ε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εγάλω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υνάμεω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ἡγουμένου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ιατελεῖν·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ἴδιο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ὲ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ερτωρίῳ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ὲ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ὸ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αρὰ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άντω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ῶ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υμμάχω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εδομένη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ἔχει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ιὰ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ὸ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ξίωμα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ὴ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ρχήν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Εὐμενεῖ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ὲ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ὸ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ολλῶ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ιαφερομένω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ερ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ῆ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ἡγεμονία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ρὸ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αὐτὸν</w:t>
      </w:r>
      <w:r>
        <w:rPr>
          <w:rFonts w:cs="MgOldTimes UC Pol;Palatino Linotype" w:ascii="MgOldTimes UC Pol;Palatino Linotype" w:hAnsi="MgOldTimes UC Pol;Palatino Linotype"/>
        </w:rPr>
        <w:t xml:space="preserve"> [4] </w:t>
      </w:r>
      <w:r>
        <w:rPr>
          <w:rFonts w:cs="MgOldTimes UC Pol;Palatino Linotype" w:ascii="MgOldTimes UC Pol;Palatino Linotype" w:hAnsi="MgOldTimes UC Pol;Palatino Linotype"/>
          <w:lang w:val="el-GR"/>
        </w:rPr>
        <w:t>ἐκ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ῶ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ράξεω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λαμβάνει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ὸ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ρωτεῖον·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ῷ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ὲ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γὰρ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ἄρχεσθα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βουλόμενο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ικαίω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εἵποντο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τῷ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</w:t>
      </w:r>
      <w:r>
        <w:rPr>
          <w:rFonts w:cs="MgOldTimes UC Pol;Palatino Linotype" w:ascii="MgOldTimes UC Pol;Palatino Linotype" w:hAnsi="MgOldTimes UC Pol;Palatino Linotype"/>
        </w:rPr>
        <w:t xml:space="preserve">' </w:t>
      </w:r>
      <w:r>
        <w:rPr>
          <w:rFonts w:cs="MgOldTimes UC Pol;Palatino Linotype" w:ascii="MgOldTimes UC Pol;Palatino Linotype" w:hAnsi="MgOldTimes UC Pol;Palatino Linotype"/>
          <w:lang w:val="el-GR"/>
        </w:rPr>
        <w:t>ἄρχει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ὴ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υνάμενο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ρὸ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ὸ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υμφέρο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ὑπήκουον</w:t>
      </w:r>
      <w:r>
        <w:rPr>
          <w:rFonts w:cs="MgOldTimes UC Pol;Palatino Linotype" w:ascii="MgOldTimes UC Pol;Palatino Linotype" w:hAnsi="MgOldTimes UC Pol;Palatino Linotype"/>
        </w:rPr>
        <w:t xml:space="preserve">. [5]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γὰρ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ὁ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ὲ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Ἰβήρω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Λυσιτανῶ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Ῥωμαῖος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ὁ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ὲ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Χερρονησίτη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ακεδόνω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ἦρχεν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ὧ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οἱ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ὲ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ἔκπαλα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Ῥωμαίοι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δούλευον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οἱ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ὲ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ότε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άν</w:t>
      </w:r>
      <w:r>
        <w:rPr>
          <w:rFonts w:cs="MgOldTimes UC Pol;Palatino Linotype" w:ascii="MgOldTimes UC Pol;Palatino Linotype" w:hAnsi="MgOldTimes UC Pol;Palatino Linotype"/>
        </w:rPr>
        <w:t>[6]</w:t>
      </w:r>
      <w:r>
        <w:rPr>
          <w:rFonts w:cs="MgOldTimes UC Pol;Palatino Linotype" w:ascii="MgOldTimes UC Pol;Palatino Linotype" w:hAnsi="MgOldTimes UC Pol;Palatino Linotype"/>
          <w:lang w:val="el-GR"/>
        </w:rPr>
        <w:t>τα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νθρώπου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δουλοῦντο</w:t>
      </w:r>
      <w:r>
        <w:rPr>
          <w:rFonts w:cs="MgOldTimes UC Pol;Palatino Linotype" w:ascii="MgOldTimes UC Pol;Palatino Linotype" w:hAnsi="MgOldTimes UC Pol;Palatino Linotype"/>
        </w:rPr>
        <w:t xml:space="preserve">.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ερτώριο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ὲ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πὸ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βουλῆ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τρατηγία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θαυμαζόμενος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Εὐμενὴ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ὲ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ιὰ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ὴ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γραμματεία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ταφρονούμενος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ἐφ</w:t>
      </w:r>
      <w:r>
        <w:rPr>
          <w:rFonts w:cs="MgOldTimes UC Pol;Palatino Linotype" w:ascii="MgOldTimes UC Pol;Palatino Linotype" w:hAnsi="MgOldTimes UC Pol;Palatino Linotype"/>
        </w:rPr>
        <w:t xml:space="preserve">' [7] </w:t>
      </w:r>
      <w:r>
        <w:rPr>
          <w:rFonts w:cs="MgOldTimes UC Pol;Palatino Linotype" w:ascii="MgOldTimes UC Pol;Palatino Linotype" w:hAnsi="MgOldTimes UC Pol;Palatino Linotype"/>
          <w:lang w:val="el-GR"/>
        </w:rPr>
        <w:t>ἡγεμονία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ροῆλθεν</w:t>
      </w:r>
      <w:r>
        <w:rPr>
          <w:rFonts w:cs="MgOldTimes UC Pol;Palatino Linotype" w:ascii="MgOldTimes UC Pol;Palatino Linotype" w:hAnsi="MgOldTimes UC Pol;Palatino Linotype"/>
        </w:rPr>
        <w:t xml:space="preserve">. </w:t>
      </w:r>
      <w:r>
        <w:rPr>
          <w:rFonts w:cs="MgOldTimes UC Pol;Palatino Linotype" w:ascii="MgOldTimes UC Pol;Palatino Linotype" w:hAnsi="MgOldTimes UC Pol;Palatino Linotype"/>
          <w:lang w:val="el-GR"/>
        </w:rPr>
        <w:t>οὐ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όνο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ίνυ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λάττοσ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ρὸ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ὴ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ρχὴ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φορμαῖς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ἀλλὰ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είζοσ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ρὸ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ὴ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αὔξησι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χρήσατο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ωλύμασι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Εὐμενής</w:t>
      </w:r>
      <w:r>
        <w:rPr>
          <w:rFonts w:cs="MgOldTimes UC Pol;Palatino Linotype" w:ascii="MgOldTimes UC Pol;Palatino Linotype" w:hAnsi="MgOldTimes UC Pol;Palatino Linotype"/>
        </w:rPr>
        <w:t xml:space="preserve">. [8]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γὰρ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ἄντικρυ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ὺ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νισταμένου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ρύφα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ὺ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πιβουλεύοντα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εἶχε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ολλούς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οὐχ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ὥσπερ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ῷ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ἑτέρῳ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φανερῶ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ὲ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οὐδείς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λάθρα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</w:t>
      </w:r>
      <w:r>
        <w:rPr>
          <w:rFonts w:cs="MgOldTimes UC Pol;Palatino Linotype" w:ascii="MgOldTimes UC Pol;Palatino Linotype" w:hAnsi="MgOldTimes UC Pol;Palatino Linotype"/>
        </w:rPr>
        <w:t xml:space="preserve">' </w:t>
      </w:r>
      <w:r>
        <w:rPr>
          <w:rFonts w:cs="MgOldTimes UC Pol;Palatino Linotype" w:ascii="MgOldTimes UC Pol;Palatino Linotype" w:hAnsi="MgOldTimes UC Pol;Palatino Linotype"/>
          <w:lang w:val="el-GR"/>
        </w:rPr>
        <w:t>ὕστερον</w:t>
      </w:r>
      <w:r>
        <w:rPr>
          <w:rFonts w:cs="MgOldTimes UC Pol;Palatino Linotype" w:ascii="MgOldTimes UC Pol;Palatino Linotype" w:hAnsi="MgOldTimes UC Pol;Palatino Linotype"/>
        </w:rPr>
        <w:t xml:space="preserve"> [9]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ὀλίγο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ῶ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υμμάχω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πανέστησαν</w:t>
      </w:r>
      <w:r>
        <w:rPr>
          <w:rFonts w:cs="MgOldTimes UC Pol;Palatino Linotype" w:ascii="MgOldTimes UC Pol;Palatino Linotype" w:hAnsi="MgOldTimes UC Pol;Palatino Linotype"/>
        </w:rPr>
        <w:t xml:space="preserve">. </w:t>
      </w:r>
      <w:r>
        <w:rPr>
          <w:rFonts w:cs="MgOldTimes UC Pol;Palatino Linotype" w:ascii="MgOldTimes UC Pol;Palatino Linotype" w:hAnsi="MgOldTimes UC Pol;Palatino Linotype"/>
          <w:lang w:val="el-GR"/>
        </w:rPr>
        <w:t>διὸ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ῷ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ὲ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ἦ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έρα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ῦ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ινδυνεύει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ὸ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νικᾶ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ὺ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ολεμίους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τῷ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</w:t>
      </w:r>
      <w:r>
        <w:rPr>
          <w:rFonts w:cs="MgOldTimes UC Pol;Palatino Linotype" w:ascii="MgOldTimes UC Pol;Palatino Linotype" w:hAnsi="MgOldTimes UC Pol;Palatino Linotype"/>
        </w:rPr>
        <w:t xml:space="preserve">' </w:t>
      </w:r>
      <w:r>
        <w:rPr>
          <w:rFonts w:cs="MgOldTimes UC Pol;Palatino Linotype" w:ascii="MgOldTimes UC Pol;Palatino Linotype" w:hAnsi="MgOldTimes UC Pol;Palatino Linotype"/>
          <w:lang w:val="el-GR"/>
        </w:rPr>
        <w:t>ἐκ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ῦ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νικᾶ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ὁ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ίνδυνο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ὑπὸ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ῶ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φθονούντων</w:t>
      </w:r>
      <w:r>
        <w:rPr>
          <w:rFonts w:cs="MgOldTimes UC Pol;Palatino Linotype" w:ascii="MgOldTimes UC Pol;Palatino Linotype" w:hAnsi="MgOldTimes UC Pol;Palatino Linotype"/>
        </w:rPr>
        <w:t>.</w:t>
      </w:r>
    </w:p>
    <w:p>
      <w:pPr>
        <w:pStyle w:val="Normal"/>
        <w:ind w:firstLine="600"/>
        <w:jc w:val="both"/>
        <w:rPr/>
      </w:pPr>
      <w:r>
        <w:rPr>
          <w:b/>
          <w:color w:val="FF0000"/>
          <w:lang w:val="el-GR"/>
        </w:rPr>
        <w:t>21</w:t>
      </w:r>
      <w:r>
        <w:rPr>
          <w:b/>
          <w:color w:val="000000"/>
          <w:lang w:val="el-GR"/>
        </w:rPr>
        <w:t xml:space="preserve"> </w:t>
      </w:r>
      <w:r>
        <w:rPr>
          <w:color w:val="000000"/>
          <w:lang w:val="el-GR"/>
        </w:rPr>
        <w:t>(</w:t>
      </w:r>
      <w:r>
        <w:rPr>
          <w:b/>
          <w:color w:val="FF0000"/>
          <w:lang w:val="el-GR"/>
        </w:rPr>
        <w:t>2</w:t>
      </w:r>
      <w:r>
        <w:rPr>
          <w:color w:val="000000"/>
          <w:lang w:val="el-GR"/>
        </w:rPr>
        <w:t>)</w:t>
      </w:r>
      <w:r>
        <w:rPr/>
        <w:t>.</w:t>
      </w:r>
      <w:r>
        <w:rPr>
          <w:rFonts w:cs="MgOldTimes UC Pol;Palatino Linotype" w:ascii="MgOldTimes UC Pol;Palatino Linotype" w:hAnsi="MgOldTimes UC Pol;Palatino Linotype"/>
          <w:lang w:val="el-GR"/>
        </w:rPr>
        <w:t xml:space="preserve"> Τὰ μὲν οὖν κατὰ τὴν στρατηγίαν ἐφάμιλλα καὶ παράλληλα· τῷ δ' ἄλλῳ τρόπῳ φιλοπόλεμος μὲν ὁ Εὐμενὴς καὶ φιλόνικος, ἡσυχίας δὲ καὶ [2] πρᾳότητος οἰκεῖος ὁ Σερτώριος. ὁ μὲν γάρ, ἀσφαλῶς καὶ μετὰ τιμῆς βιοῦν ἐξὸν ἐκποδὼν γενομένῳ, τοῖς πρώτοις μαχόμενος καὶ κινδυνεύων διετέλεσε, τῷ δ' οὐδὲν δεομένῳ πραγμάτων ὑπὲρ αὐτῆς τῆς τοῦ σώματος ἀσφαλείας [3] πρὸς οὐκ ἐῶντας εἰρήνην ἄγειν ἦν ὁ πόλεμος. Εὐμενεῖ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ὲ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γὰρ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ντίγονο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κστάντ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ῶ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ὑπὲρ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ῦ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ρωτεύει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γώνω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ἡδέω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ἂ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χρῆτο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τὴ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ετ</w:t>
      </w:r>
      <w:r>
        <w:rPr>
          <w:rFonts w:cs="MgOldTimes UC Pol;Palatino Linotype" w:ascii="MgOldTimes UC Pol;Palatino Linotype" w:hAnsi="MgOldTimes UC Pol;Palatino Linotype"/>
        </w:rPr>
        <w:t xml:space="preserve">' </w:t>
      </w:r>
      <w:r>
        <w:rPr>
          <w:rFonts w:cs="MgOldTimes UC Pol;Palatino Linotype" w:ascii="MgOldTimes UC Pol;Palatino Linotype" w:hAnsi="MgOldTimes UC Pol;Palatino Linotype"/>
          <w:lang w:val="el-GR"/>
        </w:rPr>
        <w:t>αὐτὸ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γαπῶντ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άξιν·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ερτωρίῳ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</w:t>
      </w:r>
      <w:r>
        <w:rPr>
          <w:rFonts w:cs="MgOldTimes UC Pol;Palatino Linotype" w:ascii="MgOldTimes UC Pol;Palatino Linotype" w:hAnsi="MgOldTimes UC Pol;Palatino Linotype"/>
        </w:rPr>
        <w:t xml:space="preserve">' </w:t>
      </w:r>
      <w:r>
        <w:rPr>
          <w:rFonts w:cs="MgOldTimes UC Pol;Palatino Linotype" w:ascii="MgOldTimes UC Pol;Palatino Linotype" w:hAnsi="MgOldTimes UC Pol;Palatino Linotype"/>
          <w:lang w:val="el-GR"/>
        </w:rPr>
        <w:t>οἱ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ερ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ομπήϊο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οὐδὲ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ζῆ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πραγμό</w:t>
      </w:r>
      <w:r>
        <w:rPr>
          <w:rFonts w:cs="MgOldTimes UC Pol;Palatino Linotype" w:ascii="MgOldTimes UC Pol;Palatino Linotype" w:hAnsi="MgOldTimes UC Pol;Palatino Linotype"/>
        </w:rPr>
        <w:t>[4]</w:t>
      </w:r>
      <w:r>
        <w:rPr>
          <w:rFonts w:cs="MgOldTimes UC Pol;Palatino Linotype" w:ascii="MgOldTimes UC Pol;Palatino Linotype" w:hAnsi="MgOldTimes UC Pol;Palatino Linotype"/>
          <w:lang w:val="el-GR"/>
        </w:rPr>
        <w:t>νω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πέτρεπον</w:t>
      </w:r>
      <w:r>
        <w:rPr>
          <w:rFonts w:cs="MgOldTimes UC Pol;Palatino Linotype" w:ascii="MgOldTimes UC Pol;Palatino Linotype" w:hAnsi="MgOldTimes UC Pol;Palatino Linotype"/>
        </w:rPr>
        <w:t xml:space="preserve">. </w:t>
      </w:r>
      <w:r>
        <w:rPr>
          <w:rFonts w:cs="MgOldTimes UC Pol;Palatino Linotype" w:ascii="MgOldTimes UC Pol;Palatino Linotype" w:hAnsi="MgOldTimes UC Pol;Palatino Linotype"/>
          <w:lang w:val="el-GR"/>
        </w:rPr>
        <w:t>διὸ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ῷ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ὲ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ἑκοντ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υνέβαινε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ολεμεῖ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π</w:t>
      </w:r>
      <w:r>
        <w:rPr>
          <w:rFonts w:cs="MgOldTimes UC Pol;Palatino Linotype" w:ascii="MgOldTimes UC Pol;Palatino Linotype" w:hAnsi="MgOldTimes UC Pol;Palatino Linotype"/>
        </w:rPr>
        <w:t xml:space="preserve">' </w:t>
      </w:r>
      <w:r>
        <w:rPr>
          <w:rFonts w:cs="MgOldTimes UC Pol;Palatino Linotype" w:ascii="MgOldTimes UC Pol;Palatino Linotype" w:hAnsi="MgOldTimes UC Pol;Palatino Linotype"/>
          <w:lang w:val="el-GR"/>
        </w:rPr>
        <w:t>ἀρχῇ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τῷ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</w:t>
      </w:r>
      <w:r>
        <w:rPr>
          <w:rFonts w:cs="MgOldTimes UC Pol;Palatino Linotype" w:ascii="MgOldTimes UC Pol;Palatino Linotype" w:hAnsi="MgOldTimes UC Pol;Palatino Linotype"/>
        </w:rPr>
        <w:t xml:space="preserve">' [5] </w:t>
      </w:r>
      <w:r>
        <w:rPr>
          <w:rFonts w:cs="MgOldTimes UC Pol;Palatino Linotype" w:ascii="MgOldTimes UC Pol;Palatino Linotype" w:hAnsi="MgOldTimes UC Pol;Palatino Linotype"/>
          <w:lang w:val="el-GR"/>
        </w:rPr>
        <w:t>ἀκουσίω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ἄρχει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ιὰ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ὸ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ολεμεῖσθαι</w:t>
      </w:r>
      <w:r>
        <w:rPr>
          <w:rFonts w:cs="MgOldTimes UC Pol;Palatino Linotype" w:ascii="MgOldTimes UC Pol;Palatino Linotype" w:hAnsi="MgOldTimes UC Pol;Palatino Linotype"/>
        </w:rPr>
        <w:t xml:space="preserve">. </w:t>
      </w:r>
      <w:r>
        <w:rPr>
          <w:rFonts w:cs="MgOldTimes UC Pol;Palatino Linotype" w:ascii="MgOldTimes UC Pol;Palatino Linotype" w:hAnsi="MgOldTimes UC Pol;Palatino Linotype"/>
          <w:lang w:val="el-GR"/>
        </w:rPr>
        <w:t>φιλοπόλεμο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ὲ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οὖ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ὁ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ῆ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σφαλεία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ὴ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λεονεξία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ροτιμῶν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πολεμικὸ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</w:t>
      </w:r>
      <w:r>
        <w:rPr>
          <w:rFonts w:cs="MgOldTimes UC Pol;Palatino Linotype" w:ascii="MgOldTimes UC Pol;Palatino Linotype" w:hAnsi="MgOldTimes UC Pol;Palatino Linotype"/>
        </w:rPr>
        <w:t xml:space="preserve">' </w:t>
      </w:r>
      <w:r>
        <w:rPr>
          <w:rFonts w:cs="MgOldTimes UC Pol;Palatino Linotype" w:ascii="MgOldTimes UC Pol;Palatino Linotype" w:hAnsi="MgOldTimes UC Pol;Palatino Linotype"/>
          <w:lang w:val="el-GR"/>
        </w:rPr>
        <w:t>ὁ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ῷ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ολέμῳ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τώμενο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ὴν</w:t>
      </w:r>
      <w:r>
        <w:rPr>
          <w:rFonts w:cs="MgOldTimes UC Pol;Palatino Linotype" w:ascii="MgOldTimes UC Pol;Palatino Linotype" w:hAnsi="MgOldTimes UC Pol;Palatino Linotype"/>
        </w:rPr>
        <w:t xml:space="preserve"> [6] </w:t>
      </w:r>
      <w:r>
        <w:rPr>
          <w:rFonts w:cs="MgOldTimes UC Pol;Palatino Linotype" w:ascii="MgOldTimes UC Pol;Palatino Linotype" w:hAnsi="MgOldTimes UC Pol;Palatino Linotype"/>
          <w:lang w:val="el-GR"/>
        </w:rPr>
        <w:t>ἀσφάλειαν</w:t>
      </w:r>
      <w:r>
        <w:rPr>
          <w:rFonts w:cs="MgOldTimes UC Pol;Palatino Linotype" w:ascii="MgOldTimes UC Pol;Palatino Linotype" w:hAnsi="MgOldTimes UC Pol;Palatino Linotype"/>
        </w:rPr>
        <w:t xml:space="preserve">.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ὴ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ἀποθανεῖ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γε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υνέβη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ῷ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ὲ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οὐ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ροαισθομένῳ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τῷ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ὲ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ροσδεχομένῳ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ὴ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ελευτήν·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ὧ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ὸ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ὲ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πιεικείας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φίλοι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γὰρ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δό</w:t>
      </w:r>
      <w:r>
        <w:rPr>
          <w:rFonts w:cs="MgOldTimes UC Pol;Palatino Linotype" w:ascii="MgOldTimes UC Pol;Palatino Linotype" w:hAnsi="MgOldTimes UC Pol;Palatino Linotype"/>
        </w:rPr>
        <w:t>[7]</w:t>
      </w:r>
      <w:r>
        <w:rPr>
          <w:rFonts w:cs="MgOldTimes UC Pol;Palatino Linotype" w:ascii="MgOldTimes UC Pol;Palatino Linotype" w:hAnsi="MgOldTimes UC Pol;Palatino Linotype"/>
          <w:lang w:val="el-GR"/>
        </w:rPr>
        <w:t>κει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ιστεύειν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τὸ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</w:t>
      </w:r>
      <w:r>
        <w:rPr>
          <w:rFonts w:cs="MgOldTimes UC Pol;Palatino Linotype" w:ascii="MgOldTimes UC Pol;Palatino Linotype" w:hAnsi="MgOldTimes UC Pol;Palatino Linotype"/>
        </w:rPr>
        <w:t xml:space="preserve">' </w:t>
      </w:r>
      <w:r>
        <w:rPr>
          <w:rFonts w:cs="MgOldTimes UC Pol;Palatino Linotype" w:ascii="MgOldTimes UC Pol;Palatino Linotype" w:hAnsi="MgOldTimes UC Pol;Palatino Linotype"/>
          <w:lang w:val="el-GR"/>
        </w:rPr>
        <w:t>ἀσθενείας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βουλόμενο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γὰρ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φυγεῖ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υνελήφθη</w:t>
      </w:r>
      <w:r>
        <w:rPr>
          <w:rFonts w:cs="MgOldTimes UC Pol;Palatino Linotype" w:ascii="MgOldTimes UC Pol;Palatino Linotype" w:hAnsi="MgOldTimes UC Pol;Palatino Linotype"/>
        </w:rPr>
        <w:t xml:space="preserve">.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οῦ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ὲ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οὐ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τῄσχυνε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ὸ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βίο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ὁ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θάνατος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πάσχοντο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ὑπὸ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ῶ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υμμά</w:t>
      </w:r>
      <w:r>
        <w:rPr>
          <w:rFonts w:cs="MgOldTimes UC Pol;Palatino Linotype" w:ascii="MgOldTimes UC Pol;Palatino Linotype" w:hAnsi="MgOldTimes UC Pol;Palatino Linotype"/>
        </w:rPr>
        <w:t>[8]</w:t>
      </w:r>
      <w:r>
        <w:rPr>
          <w:rFonts w:cs="MgOldTimes UC Pol;Palatino Linotype" w:ascii="MgOldTimes UC Pol;Palatino Linotype" w:hAnsi="MgOldTimes UC Pol;Palatino Linotype"/>
          <w:lang w:val="el-GR"/>
        </w:rPr>
        <w:t>χω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ἃ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ῶ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ολεμίω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αὐτὸ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οὐδεὶ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ποίησεν·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ὁ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ὲ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φεύγει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ὲ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ρὸ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αἰχμαλωσία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ὴ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υνηθείς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ζῆ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ὲ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ετ</w:t>
      </w:r>
      <w:r>
        <w:rPr>
          <w:rFonts w:cs="MgOldTimes UC Pol;Palatino Linotype" w:ascii="MgOldTimes UC Pol;Palatino Linotype" w:hAnsi="MgOldTimes UC Pol;Palatino Linotype"/>
        </w:rPr>
        <w:t xml:space="preserve">' </w:t>
      </w:r>
      <w:r>
        <w:rPr>
          <w:rFonts w:cs="MgOldTimes UC Pol;Palatino Linotype" w:ascii="MgOldTimes UC Pol;Palatino Linotype" w:hAnsi="MgOldTimes UC Pol;Palatino Linotype"/>
          <w:lang w:val="el-GR"/>
        </w:rPr>
        <w:t>αἰχμαλωσία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βουληθείς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οὔτ</w:t>
      </w:r>
      <w:r>
        <w:rPr>
          <w:rFonts w:cs="MgOldTimes UC Pol;Palatino Linotype" w:ascii="MgOldTimes UC Pol;Palatino Linotype" w:hAnsi="MgOldTimes UC Pol;Palatino Linotype"/>
        </w:rPr>
        <w:t xml:space="preserve">' </w:t>
      </w:r>
      <w:r>
        <w:rPr>
          <w:rFonts w:cs="MgOldTimes UC Pol;Palatino Linotype" w:ascii="MgOldTimes UC Pol;Palatino Linotype" w:hAnsi="MgOldTimes UC Pol;Palatino Linotype"/>
          <w:lang w:val="el-GR"/>
        </w:rPr>
        <w:t>ἐφυλάξατο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λῶ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ὴ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ελευτὴ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οὔθ</w:t>
      </w:r>
      <w:r>
        <w:rPr>
          <w:rFonts w:cs="MgOldTimes UC Pol;Palatino Linotype" w:ascii="MgOldTimes UC Pol;Palatino Linotype" w:hAnsi="MgOldTimes UC Pol;Palatino Linotype"/>
        </w:rPr>
        <w:t xml:space="preserve">' </w:t>
      </w:r>
      <w:r>
        <w:rPr>
          <w:rFonts w:cs="MgOldTimes UC Pol;Palatino Linotype" w:ascii="MgOldTimes UC Pol;Palatino Linotype" w:hAnsi="MgOldTimes UC Pol;Palatino Linotype"/>
          <w:lang w:val="el-GR"/>
        </w:rPr>
        <w:t>ὑπέμεινεν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ἀλλὰ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ροσλιπαρῶ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εόμενος</w:t>
      </w:r>
      <w:r>
        <w:rPr>
          <w:rFonts w:cs="MgOldTimes UC Pol;Palatino Linotype" w:ascii="MgOldTimes UC Pol;Palatino Linotype" w:hAnsi="MgOldTimes UC Pol;Palatino Linotype"/>
        </w:rPr>
        <w:t xml:space="preserve">, </w:t>
      </w:r>
      <w:r>
        <w:rPr>
          <w:rFonts w:cs="MgOldTimes UC Pol;Palatino Linotype" w:ascii="MgOldTimes UC Pol;Palatino Linotype" w:hAnsi="MgOldTimes UC Pol;Palatino Linotype"/>
          <w:lang w:val="el-GR"/>
        </w:rPr>
        <w:t>τοῦ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σώματο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μόνου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ρατεῖ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δοκοῦντα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ὸ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πολέμιο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αὶ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τῆ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ψυχῆς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αὑτοῦ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κύριον</w:t>
      </w:r>
      <w:r>
        <w:rPr>
          <w:rFonts w:cs="MgOldTimes UC Pol;Palatino Linotype" w:ascii="MgOldTimes UC Pol;Palatino Linotype" w:hAnsi="MgOldTimes UC Pol;Palatino Linotype"/>
        </w:rPr>
        <w:t xml:space="preserve"> </w:t>
      </w:r>
      <w:r>
        <w:rPr>
          <w:rFonts w:cs="MgOldTimes UC Pol;Palatino Linotype" w:ascii="MgOldTimes UC Pol;Palatino Linotype" w:hAnsi="MgOldTimes UC Pol;Palatino Linotype"/>
          <w:lang w:val="el-GR"/>
        </w:rPr>
        <w:t>ἐποίησεν</w:t>
      </w:r>
      <w:r>
        <w:rPr>
          <w:rFonts w:cs="MgOldTimes UC Pol;Palatino Linotype" w:ascii="MgOldTimes UC Pol;Palatino Linotype" w:hAnsi="MgOldTimes UC Pol;Palatino Linotype"/>
        </w:rPr>
        <w:t xml:space="preserve">. </w:t>
      </w:r>
    </w:p>
    <w:p>
      <w:pPr>
        <w:pStyle w:val="Normal"/>
        <w:ind w:firstLine="600"/>
        <w:jc w:val="both"/>
        <w:rPr>
          <w:rFonts w:ascii="MgOldTimes UC Pol;Palatino Linotype" w:hAnsi="MgOldTimes UC Pol;Palatino Linotype" w:cs="MgOldTimes UC Pol;Palatino Linotype"/>
        </w:rPr>
      </w:pPr>
      <w:r>
        <w:rPr>
          <w:rFonts w:cs="MgOldTimes UC Pol;Palatino Linotype" w:ascii="MgOldTimes UC Pol;Palatino Linotype" w:hAnsi="MgOldTimes UC Pol;Palatino Linotype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MgOldTimes UC Pol">
    <w:altName w:val="Palatino Linotyp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lang w:val="el-GR"/>
      </w:rPr>
      <w:t xml:space="preserve">Πλούταρχος: </w:t>
    </w:r>
    <w:r>
      <w:rPr>
        <w:b/>
        <w:sz w:val="20"/>
        <w:lang w:val="el-GR"/>
      </w:rPr>
      <w:t>Σερτωρίου και Ευμένους Σύγκρισις</w:t>
    </w:r>
    <w:r>
      <w:rPr>
        <w:sz w:val="20"/>
        <w:lang w:val="el-GR"/>
      </w:rPr>
      <w:t xml:space="preserve">                                                                           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  <w:lang w:val="el-GR"/>
      </w:rPr>
      <w:t>/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MgOldTimes UC Pol;Palatino Linotype" w:hAnsi="MgOldTimes UC Pol;Palatino Linotype" w:cs="MgOldTimes UC Pol;Palatino Linotype"/>
      <w:b/>
      <w:sz w:val="36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08:12:00Z</dcterms:created>
  <dc:creator>S. Missiakoulis (www.mikrosapoplous.gr)</dc:creator>
  <dc:description/>
  <dc:language>en-US</dc:language>
  <cp:lastModifiedBy>user</cp:lastModifiedBy>
  <dcterms:modified xsi:type="dcterms:W3CDTF">2006-06-15T19:10:00Z</dcterms:modified>
  <cp:revision>7</cp:revision>
  <dc:subject/>
  <dc:title>ΣΕΡΤΩΡΙΟΥ ΚΑΙ ΕΥΜΕΝΟΥΣ ΣΥΓΚΡΙΣΙΣ</dc:title>
</cp:coreProperties>
</file>