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ΛΥΣΑΝΔΡΟΥ  ΚΑΙ  ΣΥΛΛΑ  ΣΥΓΚΡΙΣΙΣ</w:t>
      </w:r>
    </w:p>
    <w:p>
      <w:pPr>
        <w:pStyle w:val="Normal"/>
        <w:rPr>
          <w:rFonts w:ascii="MgOldTimes UC Pol;Palatino Linotype" w:hAnsi="MgOldTimes UC Pol;Palatino Linotype" w:cs="MgOldTimes UC Pol;Palatino Linotype"/>
          <w:color w:val="000000"/>
        </w:rPr>
      </w:pPr>
      <w:r>
        <w:rPr>
          <w:rFonts w:cs="MgOldTimes UC Pol;Palatino Linotype" w:ascii="MgOldTimes UC Pol;Palatino Linotype" w:hAnsi="MgOldTimes UC Pol;Palatino Linotype"/>
          <w:color w:val="000000"/>
        </w:rPr>
      </w:r>
    </w:p>
    <w:p>
      <w:pPr>
        <w:pStyle w:val="Web"/>
        <w:spacing w:before="0" w:after="0"/>
        <w:rPr>
          <w:rFonts w:ascii="MgOldTimes UC Pol;Palatino Linotype" w:hAnsi="MgOldTimes UC Pol;Palatino Linotype" w:cs="MgOldTimes UC Pol;Palatino Linotype"/>
          <w:color w:val="000000"/>
        </w:rPr>
      </w:pPr>
      <w:r>
        <w:rPr>
          <w:rFonts w:cs="MgOldTimes UC Pol;Palatino Linotype" w:ascii="MgOldTimes UC Pol;Palatino Linotype" w:hAnsi="MgOldTimes UC Pol;Palatino Linotype"/>
          <w:color w:val="000000"/>
        </w:rPr>
      </w:r>
    </w:p>
    <w:p>
      <w:pPr>
        <w:pStyle w:val="Normal"/>
        <w:ind w:firstLine="540"/>
        <w:jc w:val="both"/>
        <w:rPr/>
      </w:pPr>
      <w:r>
        <w:rPr>
          <w:rFonts w:cs="MgOldTimes UC Pol;Palatino Linotype" w:ascii="MgOldTimes UC Pol;Palatino Linotype" w:hAnsi="MgOldTimes UC Pol;Palatino Linotype"/>
          <w:b/>
          <w:color w:val="000000"/>
        </w:rPr>
        <w:t>[</w:t>
      </w:r>
      <w:r>
        <w:rPr>
          <w:b/>
          <w:color w:val="FF0000"/>
        </w:rPr>
        <w:t>39</w:t>
      </w:r>
      <w:r>
        <w:rPr>
          <w:rFonts w:cs="MgOldTimes UC Pol;Palatino Linotype" w:ascii="MgOldTimes UC Pol;Palatino Linotype" w:hAnsi="MgOldTimes UC Pol;Palatino Linotype"/>
          <w:b/>
          <w:color w:val="000000"/>
        </w:rPr>
        <w:t xml:space="preserve"> (</w:t>
      </w:r>
      <w:r>
        <w:rPr>
          <w:b/>
          <w:color w:val="FF0000"/>
        </w:rPr>
        <w:t>1</w:t>
      </w:r>
      <w:r>
        <w:rPr>
          <w:rFonts w:cs="MgOldTimes UC Pol;Palatino Linotype" w:ascii="MgOldTimes UC Pol;Palatino Linotype" w:hAnsi="MgOldTimes UC Pol;Palatino Linotype"/>
          <w:b/>
          <w:color w:val="000000"/>
        </w:rPr>
        <w:t>)]</w:t>
      </w:r>
      <w:r>
        <w:rPr>
          <w:rFonts w:cs="MgOldTimes UC Pol;Palatino Linotype" w:ascii="MgOldTimes UC Pol;Palatino Linotype" w:hAnsi="MgOldTimes UC Pol;Palatino Linotype"/>
          <w:color w:val="000000"/>
        </w:rPr>
        <w:t xml:space="preserve"> ᾿Επεὶ δὲ καὶ τὸν τούτου διεληλύθαμεν βίον, ἴωμεν ἤδη πρὸς τὴν σύγκρισιν.</w:t>
      </w:r>
    </w:p>
    <w:p>
      <w:pPr>
        <w:pStyle w:val="Normal"/>
        <w:ind w:firstLine="540"/>
        <w:jc w:val="both"/>
        <w:rPr>
          <w:rFonts w:ascii="MgOldTimes UC Pol;Palatino Linotype" w:hAnsi="MgOldTimes UC Pol;Palatino Linotype" w:cs="MgOldTimes UC Pol;Palatino Linotype"/>
          <w:color w:val="000000"/>
        </w:rPr>
      </w:pPr>
      <w:r>
        <w:rPr>
          <w:rFonts w:cs="MgOldTimes UC Pol;Palatino Linotype" w:ascii="MgOldTimes UC Pol;Palatino Linotype" w:hAnsi="MgOldTimes UC Pol;Palatino Linotype"/>
          <w:color w:val="000000"/>
        </w:rPr>
        <w:t>τὸ μὲν οὖν ἀφ’ ἑαυτῶν αὐξήσεως ἀρχὴν λαβοῦσι μεγάλοις γενέσθαι κοινὸν ἀμφοτέροις ὑπῆρξεν, ἴδιον δὲ Λυσάνδρου τὸ βουλομένων τῶν πολιτῶν καὶ ὑγιαινόντων ὅσας ἔσχεν ἀρχὰς λαβεῖν, βιάσασθαι δὲ μηδὲν ἀκόντων μηδ’ ἰσχῦσαι παρὰ τοὺς νόμους.</w:t>
      </w:r>
    </w:p>
    <w:p>
      <w:pPr>
        <w:pStyle w:val="Normal"/>
        <w:rPr>
          <w:rFonts w:ascii="MgOldTimes UC Pol;Palatino Linotype" w:hAnsi="MgOldTimes UC Pol;Palatino Linotype" w:cs="MgOldTimes UC Pol;Palatino Linotype"/>
          <w:b/>
          <w:b/>
          <w:color w:val="000000"/>
          <w:lang w:val="en-US"/>
        </w:rPr>
      </w:pPr>
      <w:r>
        <w:rPr>
          <w:rFonts w:cs="MgOldTimes UC Pol;Palatino Linotype" w:ascii="MgOldTimes UC Pol;Palatino Linotype" w:hAnsi="MgOldTimes UC Pol;Palatino Linotype"/>
          <w:b/>
          <w:color w:val="000000"/>
          <w:lang w:val="en-US"/>
        </w:rPr>
      </w:r>
    </w:p>
    <w:p>
      <w:pPr>
        <w:pStyle w:val="Normal"/>
        <w:ind w:left="540" w:firstLine="540"/>
        <w:rPr/>
      </w:pPr>
      <w:r>
        <w:rPr>
          <w:rFonts w:cs="MgOldTimes UC Pol;Palatino Linotype" w:ascii="MgOldTimes UC Pol;Palatino Linotype" w:hAnsi="MgOldTimes UC Pol;Palatino Linotype"/>
          <w:color w:val="000000"/>
        </w:rPr>
        <w:t>᾿Ε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ιχοστασίῃ</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ὁ</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άγκακ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ἔλλαχ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ιμῆς</w:t>
      </w:r>
      <w:r>
        <w:rPr>
          <w:rFonts w:cs="MgOldTimes UC Pol;Palatino Linotype" w:ascii="MgOldTimes UC Pol;Palatino Linotype" w:hAnsi="MgOldTimes UC Pol;Palatino Linotype"/>
          <w:color w:val="000000"/>
          <w:lang w:val="en-US"/>
        </w:rPr>
        <w:t>,</w:t>
      </w:r>
    </w:p>
    <w:p>
      <w:pPr>
        <w:pStyle w:val="Normal"/>
        <w:rPr>
          <w:rFonts w:ascii="MgOldTimes UC Pol;Palatino Linotype" w:hAnsi="MgOldTimes UC Pol;Palatino Linotype" w:cs="MgOldTimes UC Pol;Palatino Linotype"/>
          <w:color w:val="000000"/>
          <w:lang w:val="en-US"/>
        </w:rPr>
      </w:pPr>
      <w:r>
        <w:rPr>
          <w:rFonts w:cs="MgOldTimes UC Pol;Palatino Linotype" w:ascii="MgOldTimes UC Pol;Palatino Linotype" w:hAnsi="MgOldTimes UC Pol;Palatino Linotype"/>
          <w:color w:val="000000"/>
          <w:lang w:val="en-US"/>
        </w:rPr>
      </w:r>
    </w:p>
    <w:p>
      <w:pPr>
        <w:pStyle w:val="Normal"/>
        <w:jc w:val="both"/>
        <w:rPr>
          <w:rFonts w:ascii="MgOldTimes UC Pol;Palatino Linotype" w:hAnsi="MgOldTimes UC Pol;Palatino Linotype" w:cs="MgOldTimes UC Pol;Palatino Linotype"/>
          <w:color w:val="000000"/>
        </w:rPr>
      </w:pPr>
      <w:r>
        <w:rPr>
          <w:rFonts w:cs="MgOldTimes UC Pol;Palatino Linotype" w:ascii="MgOldTimes UC Pol;Palatino Linotype" w:hAnsi="MgOldTimes UC Pol;Palatino Linotype"/>
          <w:color w:val="000000"/>
        </w:rPr>
        <w:t>ὥσπερ</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Ρώμῃ</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ότ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ιεφθαρμένου</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ῦ</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ήμου</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νοσοῦντ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ὐτοῖ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ῦ</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ολιτεύματ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ἄλλ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λλαχόθε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νίστατο</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υνάστη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δὲ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ἦ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θαυμαστὸ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εἰ</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ύλλ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ἦρχε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ὅτ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Γλαυκία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ατορνῖνο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ετέλλου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ἤλαυν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κ</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ῆ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όλεω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ὑπάτ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πεσφάττοντο</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αῖδε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κκλησίαι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ργυρίῳ</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χρυσίῳ</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ὰ</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ὅπλ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αρελάμβαν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ὠνούμενο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ὺ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τρατευομένου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υρ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ιδήρῳ</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ὺ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νόμου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τίθεσα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βιαζόμενο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ὺ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ντιλέγοντ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κ</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ἰτιῶμα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ὸ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ιούτοι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ράγμασ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έγιστ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ἰσχῦσα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ιαπραξάμεν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λλὰ</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ημεῖ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ίθεμα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ῦ</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βέλτιστ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εἶνα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ὸ</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γενέσθα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ρῶτ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ὕτω</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ονηρὰ</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ραττούση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ῆ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όλεω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ὁ</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πὸ</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ῆ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πάρτη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εὐνομουμένη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ότ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άλιστ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ωφρονούση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π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ὰ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εγίστ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κπεμπόμεν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ἡγεμονί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ράξει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χεδὸ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ρίστ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ἄριστ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κρίνετο</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ρώτ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ρῶτ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ὅθε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ὁ</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ὲ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ολλάκι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ρχ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ποδοὺ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ῖ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ολίται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νέλαβ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ολλάκι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ιέμεν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γὰρ</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ἡ</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ιμὴ</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ῆ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ρετῆ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ἔχουσ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ὸ</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ρωτεῖ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ὁ</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ἅπαξ</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ἱρεθεὶ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τρατεύματ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ἡγεμώ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ἔτη</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υνεχῶ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έκ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νῦ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ὲ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ὕπατ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νῦ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ικτάτορ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οι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ἑαυτό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ε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ὢ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ύρανν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ῖ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ὅπλοι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ἔμενεν</w:t>
      </w:r>
      <w:r>
        <w:rPr>
          <w:rFonts w:cs="MgOldTimes UC Pol;Palatino Linotype" w:ascii="MgOldTimes UC Pol;Palatino Linotype" w:hAnsi="MgOldTimes UC Pol;Palatino Linotype"/>
          <w:color w:val="000000"/>
          <w:lang w:val="en-US"/>
        </w:rPr>
        <w:t>.</w:t>
      </w:r>
    </w:p>
    <w:p>
      <w:pPr>
        <w:pStyle w:val="Normal"/>
        <w:ind w:firstLine="540"/>
        <w:jc w:val="both"/>
        <w:rPr>
          <w:rFonts w:ascii="MgOldTimes UC Pol;Palatino Linotype" w:hAnsi="MgOldTimes UC Pol;Palatino Linotype" w:cs="MgOldTimes UC Pol;Palatino Linotype"/>
          <w:i/>
          <w:i/>
          <w:color w:val="000000"/>
        </w:rPr>
      </w:pPr>
      <w:r>
        <w:rPr>
          <w:rFonts w:cs="MgOldTimes UC Pol;Palatino Linotype" w:ascii="MgOldTimes UC Pol;Palatino Linotype" w:hAnsi="MgOldTimes UC Pol;Palatino Linotype"/>
          <w:color w:val="000000"/>
        </w:rPr>
        <w:t>[</w:t>
      </w:r>
      <w:r>
        <w:rPr>
          <w:b/>
          <w:color w:val="FF0000"/>
        </w:rPr>
        <w:t>40</w:t>
      </w:r>
      <w:r>
        <w:rPr>
          <w:rFonts w:cs="MgOldTimes UC Pol;Palatino Linotype" w:ascii="MgOldTimes UC Pol;Palatino Linotype" w:hAnsi="MgOldTimes UC Pol;Palatino Linotype"/>
          <w:b/>
          <w:color w:val="000000"/>
        </w:rPr>
        <w:t xml:space="preserve"> (</w:t>
      </w:r>
      <w:r>
        <w:rPr>
          <w:b/>
          <w:color w:val="FF0000"/>
        </w:rPr>
        <w:t>2</w:t>
      </w:r>
      <w:r>
        <w:rPr>
          <w:rFonts w:cs="MgOldTimes UC Pol;Palatino Linotype" w:ascii="MgOldTimes UC Pol;Palatino Linotype" w:hAnsi="MgOldTimes UC Pol;Palatino Linotype"/>
          <w:b/>
          <w:color w:val="000000"/>
        </w:rPr>
        <w:t xml:space="preserve">)] </w:t>
      </w:r>
      <w:r>
        <w:rPr>
          <w:rFonts w:cs="MgOldTimes UC Pol;Palatino Linotype" w:ascii="MgOldTimes UC Pol;Palatino Linotype" w:hAnsi="MgOldTimes UC Pol;Palatino Linotype"/>
          <w:color w:val="000000"/>
        </w:rPr>
        <w:t>᾿Επεχείρησε μὲν οὖν ὁ Λύσανδρος, ὡς εἴρηται, μεταστῆσαι τὰ περὶ τὴν πολιτείαν πρᾳότερον καὶ νομιμώτερον ἢ Σύλλας· πειθοῖ γάρ, οὐ δι’ ὅπλων οὐδὲ πάντα συλλήβδην ἀναιρῶν, ὥσπερ ἐκεῖνος, ἀλλ’ αὐτὴν ἐπανορθούμενος τὴν</w:t>
      </w:r>
      <w:r>
        <w:rPr>
          <w:rFonts w:cs="MgOldTimes UC Pol;Palatino Linotype" w:ascii="MgOldTimes UC Pol;Palatino Linotype" w:hAnsi="MgOldTimes UC Pol;Palatino Linotype"/>
          <w:i/>
          <w:color w:val="000000"/>
        </w:rPr>
        <w:t xml:space="preserve"> </w:t>
      </w:r>
      <w:r>
        <w:rPr>
          <w:rFonts w:cs="MgOldTimes UC Pol;Palatino Linotype" w:ascii="MgOldTimes UC Pol;Palatino Linotype" w:hAnsi="MgOldTimes UC Pol;Palatino Linotype"/>
          <w:color w:val="000000"/>
        </w:rPr>
        <w:t>κατάστασιν τῶν βασιλέων· ὃ καὶ φύσει που δίκαιον ἐδόκει, τὸν ἐξ ἀρίστων ἄριστον ἄρχειν ἐν πόλει τῆς ῾Ελλάδος ἡγουμένῃ δι’ ἀρετήν, οὐ δι’ εὐγένειαν. ὥσπερ γὰρ κυνηγὸς οὐ ζητεῖ τὸ ἐκ κυνός, ἀλλὰ κύνα, καὶ ἱππικὸς ἵππον, οὐ τὸ ἐξ ἵππου· τί γάρ, ἂν ἐξ ἵππου ἡμίονος γένηται; οὕτως ὁ πολιτικὸς ἁμαρτήσεται τοῦ παντός, ἐὰν μὴ ζητῇ τὸν ἄρχοντα τίς ἐστιν, ἀλλὰ ἐκ τίνος. αὐτοί γέ τοι Σπαρτιᾶται βασιλεύοντας ἐνίους ἀφείλοντο τὴν ἀρχήν, ὡς οὐ βασιλικούς, ἀλλὰ φαύλους καὶ τὸ μηδὲν ὄντας. εἰ δὲ κακία καὶ μετὰ γένους ἄτιμον, οὐδ’ ἀρετὴ δι’ εὐγένειαν, ἀλλ’ ἀφ’ ἑαυτῆς ἔντιμον.</w:t>
      </w:r>
    </w:p>
    <w:p>
      <w:pPr>
        <w:pStyle w:val="Normal"/>
        <w:ind w:firstLine="540"/>
        <w:jc w:val="both"/>
        <w:rPr/>
      </w:pPr>
      <w:r>
        <w:rPr>
          <w:rFonts w:cs="MgOldTimes UC Pol;Palatino Linotype" w:ascii="MgOldTimes UC Pol;Palatino Linotype" w:hAnsi="MgOldTimes UC Pol;Palatino Linotype"/>
          <w:color w:val="000000"/>
        </w:rPr>
        <w:t>Α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ίνυ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δικία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ῷ</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ὲ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ὑπὲρ</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φίλ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ῷ</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ἄχρ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φίλ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πράχθησα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Λύσανδρ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ὲ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γὰρ</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ὁμολογεῖτα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ὰ</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λεῖστ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ιὰ</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ὺ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ἑταίρου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ξαμαρτεῖ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ὰ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λείστ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φαγὰ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ὑπὲρ</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ῆ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κείν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περγάσασθα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υναστεί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υραννίδ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ύλλ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ομπηΐου</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εριέκοψ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ὸ</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τρατιωτικὸ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φθονήσ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ολοβέλλ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ναυαρχία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πεχείρησ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οὺ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φελέσθα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Λουκρήτι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φέλλα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ντ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ολλ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εγάλ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ὑπατεία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νώμεν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ὀφθαλμοῖ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ποσφάξα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ροσέταξ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φρίκη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έ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μποι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ρὸ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ὑτὸ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νθρώποι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ἅπασ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ιὰ</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ῆ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φιλτάτ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ναιρέσεως</w:t>
      </w:r>
      <w:r>
        <w:rPr>
          <w:rFonts w:cs="MgOldTimes UC Pol;Palatino Linotype" w:ascii="MgOldTimes UC Pol;Palatino Linotype" w:hAnsi="MgOldTimes UC Pol;Palatino Linotype"/>
          <w:color w:val="000000"/>
          <w:lang w:val="en-US"/>
        </w:rPr>
        <w:t>.</w:t>
      </w:r>
    </w:p>
    <w:p>
      <w:pPr>
        <w:pStyle w:val="Normal"/>
        <w:ind w:firstLine="540"/>
        <w:jc w:val="both"/>
        <w:rPr/>
      </w:pPr>
      <w:r>
        <w:rPr>
          <w:rFonts w:cs="MgOldTimes UC Pol;Palatino Linotype" w:ascii="MgOldTimes UC Pol;Palatino Linotype" w:hAnsi="MgOldTimes UC Pol;Palatino Linotype"/>
          <w:color w:val="000000"/>
          <w:lang w:val="en-US"/>
        </w:rPr>
        <w:t>[</w:t>
      </w:r>
      <w:r>
        <w:rPr>
          <w:b/>
          <w:color w:val="FF0000"/>
          <w:lang w:val="en-US"/>
        </w:rPr>
        <w:t>41</w:t>
      </w:r>
      <w:r>
        <w:rPr>
          <w:rFonts w:cs="MgOldTimes UC Pol;Palatino Linotype" w:ascii="MgOldTimes UC Pol;Palatino Linotype" w:hAnsi="MgOldTimes UC Pol;Palatino Linotype"/>
          <w:b/>
          <w:color w:val="000000"/>
          <w:lang w:val="en-US"/>
        </w:rPr>
        <w:t xml:space="preserve"> (</w:t>
      </w:r>
      <w:r>
        <w:rPr>
          <w:b/>
          <w:color w:val="FF0000"/>
          <w:lang w:val="en-US"/>
        </w:rPr>
        <w:t>3</w:t>
      </w:r>
      <w:r>
        <w:rPr>
          <w:rFonts w:cs="MgOldTimes UC Pol;Palatino Linotype" w:ascii="MgOldTimes UC Pol;Palatino Linotype" w:hAnsi="MgOldTimes UC Pol;Palatino Linotype"/>
          <w:b/>
          <w:color w:val="000000"/>
          <w:lang w:val="en-US"/>
        </w:rPr>
        <w:t xml:space="preserve">)] </w:t>
      </w:r>
      <w:r>
        <w:rPr>
          <w:rFonts w:cs="MgOldTimes UC Pol;Palatino Linotype" w:ascii="MgOldTimes UC Pol;Palatino Linotype" w:hAnsi="MgOldTimes UC Pol;Palatino Linotype"/>
          <w:color w:val="000000"/>
        </w:rPr>
        <w:t>῎Ετ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ᾶλλ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ἡ</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ερ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ὰ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ἡδονὰ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ὰ</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χρήματ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πουδὴ</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είκνυσ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ῦ</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ὲ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ἡγεμονική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ῦ</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υραννικ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ροαίρεσι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ὖσα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ὁ</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ὲ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γὰρ</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δὲ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κόλαστ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ειρακιῶδε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ξουσίᾳ</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υνάμε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ηλικαύτῃ</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φαίνεται</w:t>
      </w:r>
      <w:r>
        <w:rPr>
          <w:rFonts w:cs="MgOldTimes UC Pol;Palatino Linotype" w:ascii="MgOldTimes UC Pol;Palatino Linotype" w:hAnsi="MgOldTimes UC Pol;Palatino Linotype"/>
          <w:color w:val="000000"/>
          <w:shd w:fill="FF00FF" w:val="clear"/>
          <w:lang w:val="en-US"/>
        </w:rPr>
        <w:t xml:space="preserve"> </w:t>
      </w:r>
      <w:r>
        <w:rPr>
          <w:rFonts w:cs="MgOldTimes UC Pol;Palatino Linotype" w:ascii="MgOldTimes UC Pol;Palatino Linotype" w:hAnsi="MgOldTimes UC Pol;Palatino Linotype"/>
          <w:color w:val="000000"/>
        </w:rPr>
        <w:t>διαπεπραγμέν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λλ</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εἰ</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ι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ἄλλ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κπεφευγὼ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υτ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ὸ</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ερίακτον·</w:t>
      </w:r>
      <w:r>
        <w:rPr>
          <w:rFonts w:cs="MgOldTimes UC Pol;Palatino Linotype" w:ascii="MgOldTimes UC Pol;Palatino Linotype" w:hAnsi="MgOldTimes UC Pol;Palatino Linotype"/>
          <w:color w:val="000000"/>
          <w:lang w:val="en-US"/>
        </w:rPr>
        <w:t xml:space="preserve"> </w:t>
      </w:r>
      <w:hyperlink r:id="rId2" w:tgtFrame="morph">
        <w:r>
          <w:rPr>
            <w:rStyle w:val="InternetLink"/>
            <w:color w:val="000000"/>
            <w:lang w:val="en-US"/>
          </w:rPr>
          <w:t>“</w:t>
        </w:r>
      </w:hyperlink>
      <w:r>
        <w:rPr>
          <w:rFonts w:cs="MgOldTimes UC Pol;Palatino Linotype" w:ascii="MgOldTimes UC Pol;Palatino Linotype" w:hAnsi="MgOldTimes UC Pol;Palatino Linotype"/>
          <w:color w:val="000000"/>
        </w:rPr>
        <w:t>Οἴκο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λέοντε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ὑπαίθρῳ</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λώπεκες·</w:t>
      </w:r>
      <w:r>
        <w:rPr>
          <w:color w:val="000000"/>
          <w:lang w:val="en-US"/>
        </w:rPr>
        <w:t>”</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ὕτω</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ώφρον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Λακωνικ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εκολασμένη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πεδείκνυτο</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ανταχοῦ</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ίαιτα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ὁ</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ὔτ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νέ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ὢ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ερ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ὰ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πιθυμί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μετρίαζ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ιὰ</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ενία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ὔτ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γηράσ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ιὰ</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ἡλικία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λλὰ</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ὺ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ερ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γάμ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ωφροσύνη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εἰσηγεῖτο</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νόμου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ῖ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ολίται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ὐτὸ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ρ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οιχεύ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ὥ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φησ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αλούστι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ὅθε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ὕτω</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όλι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τωχ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εν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ποίησ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χρημάτ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ὥστ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αῖ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υμμαχίσ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φίλαι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όλεσι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ργυρίου</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ωλεῖ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λευθερία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ὐτονομία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ίτο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ὺ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ολυαργυρωτάτου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ἴκου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εγίστου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ὁσημέρα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ημεύοντ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ὐτοῦ</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ποκηρύττοντ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λλὰ</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έτρ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δὲ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ἦ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ῥιπτουμέν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ταχορηγουμέν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εἰ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ὺ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όλακ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ίν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γὰρ</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εἰκὸ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εἶνα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λογισμὸ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ἢ</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φειδὼ</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ρὸ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ὰ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αρ</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ἶν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υνουσί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ὐτοῦ</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χάριτ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ὃ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φανερῷ</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οτ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ῦ</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ήμου</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εριεστῶτ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σία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εγάλη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ιαπιπράσκ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ιμῆ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ῆ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υχούση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εἰ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ἕν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φίλ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κέλευ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τακηρύσσει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ἑτέρου</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ιμ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ὑπερβαλομένου</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ῦ</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ήρυκ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ὸ</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ροστεθὲ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γορεύσαντ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ιηγανάκτησε</w:t>
      </w:r>
      <w:r>
        <w:rPr>
          <w:rFonts w:cs="MgOldTimes UC Pol;Palatino Linotype" w:ascii="MgOldTimes UC Pol;Palatino Linotype" w:hAnsi="MgOldTimes UC Pol;Palatino Linotype"/>
          <w:color w:val="000000"/>
          <w:lang w:val="en-US"/>
        </w:rPr>
        <w:t xml:space="preserve">, </w:t>
      </w:r>
      <w:hyperlink r:id="rId3" w:tgtFrame="morph">
        <w:r>
          <w:rPr>
            <w:rStyle w:val="InternetLink"/>
            <w:rFonts w:cs="MgOldTimes UC Pol;Palatino Linotype" w:ascii="MgOldTimes UC Pol;Palatino Linotype" w:hAnsi="MgOldTimes UC Pol;Palatino Linotype"/>
            <w:color w:val="000000"/>
            <w:lang w:val="en-US"/>
          </w:rPr>
          <w:t>“</w:t>
        </w:r>
      </w:hyperlink>
      <w:r>
        <w:rPr>
          <w:rFonts w:cs="MgOldTimes UC Pol;Palatino Linotype" w:ascii="MgOldTimes UC Pol;Palatino Linotype" w:hAnsi="MgOldTimes UC Pol;Palatino Linotype"/>
          <w:color w:val="000000"/>
        </w:rPr>
        <w:t>Δειν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γ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ὦ</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φίλο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ολῖτα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υραννικὰ</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άσχω</w:t>
      </w:r>
      <w:r>
        <w:rPr>
          <w:rFonts w:cs="MgOldTimes UC Pol;Palatino Linotype" w:ascii="MgOldTimes UC Pol;Palatino Linotype" w:hAnsi="MgOldTimes UC Pol;Palatino Linotype"/>
          <w:color w:val="000000"/>
          <w:lang w:val="en-US"/>
        </w:rPr>
        <w:t>,</w:t>
      </w:r>
      <w:hyperlink r:id="rId4" w:tgtFrame="morph">
        <w:r>
          <w:rPr>
            <w:rStyle w:val="InternetLink"/>
            <w:rFonts w:cs="MgOldTimes UC Pol;Palatino Linotype" w:ascii="MgOldTimes UC Pol;Palatino Linotype" w:hAnsi="MgOldTimes UC Pol;Palatino Linotype"/>
            <w:color w:val="000000"/>
            <w:lang w:val="en-US"/>
          </w:rPr>
          <w:t>”</w:t>
        </w:r>
      </w:hyperlink>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φάμενος</w:t>
      </w:r>
      <w:r>
        <w:rPr>
          <w:rFonts w:cs="MgOldTimes UC Pol;Palatino Linotype" w:ascii="MgOldTimes UC Pol;Palatino Linotype" w:hAnsi="MgOldTimes UC Pol;Palatino Linotype"/>
          <w:color w:val="000000"/>
          <w:lang w:val="en-US"/>
        </w:rPr>
        <w:t xml:space="preserve">, </w:t>
      </w:r>
      <w:hyperlink r:id="rId5" w:tgtFrame="morph">
        <w:r>
          <w:rPr>
            <w:rStyle w:val="InternetLink"/>
            <w:rFonts w:cs="MgOldTimes UC Pol;Palatino Linotype" w:ascii="MgOldTimes UC Pol;Palatino Linotype" w:hAnsi="MgOldTimes UC Pol;Palatino Linotype"/>
            <w:color w:val="000000"/>
            <w:lang w:val="en-US"/>
          </w:rPr>
          <w:t>“</w:t>
        </w:r>
      </w:hyperlink>
      <w:r>
        <w:rPr>
          <w:rFonts w:cs="MgOldTimes UC Pol;Palatino Linotype" w:ascii="MgOldTimes UC Pol;Palatino Linotype" w:hAnsi="MgOldTimes UC Pol;Palatino Linotype"/>
          <w:color w:val="000000"/>
        </w:rPr>
        <w:t>εἰ</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ὰ</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μ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ο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λάφυρ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ιαθέσθα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ὴ</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ἔξεστι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ὡ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βούλομαι</w:t>
      </w:r>
      <w:r>
        <w:rPr>
          <w:rFonts w:cs="MgOldTimes UC Pol;Palatino Linotype" w:ascii="MgOldTimes UC Pol;Palatino Linotype" w:hAnsi="MgOldTimes UC Pol;Palatino Linotype"/>
          <w:color w:val="000000"/>
          <w:lang w:val="en-US"/>
        </w:rPr>
        <w:t>.</w:t>
      </w:r>
      <w:r>
        <w:rPr>
          <w:color w:val="000000"/>
          <w:lang w:val="en-US"/>
        </w:rPr>
        <w:t>”</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Λύσανδρ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ὰ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ὐτῷ</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οθείσ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ωρεὰ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ετὰ</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ἄλλ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πέπεμψ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ῖ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ολίται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κ</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παιν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ὸ</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ἔργ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ἴσω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γὰρ</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ἔβλαψ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ῇ</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τήσε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χρημάτ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πάρτη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ὗτ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ὅσ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κ</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ἔβλαψ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ῇ</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φαιρέσε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Ρώμη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κεῖν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λλὰ</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εκμήρι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ῦτο</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οιοῦμα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ῆ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φιλοπλουτί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ῦ</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νδρό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ἴδι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έ</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ρὸ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ἑαυτοῦ</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όλι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ἑκάτερ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ἔπαθ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ύλλ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ὲ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γὰρ</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κόλαστ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ὢ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ολυτελὴ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σωφρόνιζ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ὺ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ολίτ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Λύσανδρ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ὧ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ὐτὸ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πείχετο</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αθ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νέπλησ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όλι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ὥστ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ἁμαρτάνει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ὸ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ὲ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ὐτὸ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ὄντα</w:t>
      </w:r>
      <w:r>
        <w:rPr>
          <w:rFonts w:cs="MgOldTimes UC Pol;Palatino Linotype" w:ascii="MgOldTimes UC Pol;Palatino Linotype" w:hAnsi="MgOldTimes UC Pol;Palatino Linotype"/>
          <w:i/>
          <w:color w:val="000000"/>
          <w:lang w:val="en-US"/>
        </w:rPr>
        <w:t xml:space="preserve"> </w:t>
      </w:r>
      <w:r>
        <w:rPr>
          <w:rFonts w:cs="MgOldTimes UC Pol;Palatino Linotype" w:ascii="MgOldTimes UC Pol;Palatino Linotype" w:hAnsi="MgOldTimes UC Pol;Palatino Linotype"/>
          <w:color w:val="000000"/>
        </w:rPr>
        <w:t>χείρον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ἰδί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νόμ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ὸ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ὑτοῦ</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χείρον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περγαζόμεν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ὺ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ολίτ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εῖσθα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γὰρ</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δίδαξ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πάρτη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ὧ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ὐτὸ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ἔμαθ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ὴ</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ροσδεῖσθα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ὰ</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ὲ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ολιτικὰ</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αῦτα</w:t>
      </w:r>
      <w:r>
        <w:rPr>
          <w:rFonts w:cs="MgOldTimes UC Pol;Palatino Linotype" w:ascii="MgOldTimes UC Pol;Palatino Linotype" w:hAnsi="MgOldTimes UC Pol;Palatino Linotype"/>
          <w:color w:val="000000"/>
          <w:lang w:val="en-US"/>
        </w:rPr>
        <w:t>.</w:t>
      </w:r>
    </w:p>
    <w:p>
      <w:pPr>
        <w:pStyle w:val="Normal"/>
        <w:ind w:firstLine="540"/>
        <w:jc w:val="both"/>
        <w:rPr/>
      </w:pPr>
      <w:r>
        <w:rPr>
          <w:rFonts w:cs="MgOldTimes UC Pol;Palatino Linotype" w:ascii="MgOldTimes UC Pol;Palatino Linotype" w:hAnsi="MgOldTimes UC Pol;Palatino Linotype"/>
          <w:color w:val="000000"/>
          <w:lang w:val="en-US"/>
        </w:rPr>
        <w:t>[</w:t>
      </w:r>
      <w:r>
        <w:rPr>
          <w:b/>
          <w:color w:val="FF0000"/>
          <w:lang w:val="en-US"/>
        </w:rPr>
        <w:t>42</w:t>
      </w:r>
      <w:r>
        <w:rPr>
          <w:rFonts w:cs="MgOldTimes UC Pol;Palatino Linotype" w:ascii="MgOldTimes UC Pol;Palatino Linotype" w:hAnsi="MgOldTimes UC Pol;Palatino Linotype"/>
          <w:b/>
          <w:color w:val="000000"/>
          <w:lang w:val="en-US"/>
        </w:rPr>
        <w:t xml:space="preserve"> (</w:t>
      </w:r>
      <w:r>
        <w:rPr>
          <w:b/>
          <w:color w:val="FF0000"/>
          <w:lang w:val="en-US"/>
        </w:rPr>
        <w:t>4</w:t>
      </w:r>
      <w:r>
        <w:rPr>
          <w:rFonts w:cs="MgOldTimes UC Pol;Palatino Linotype" w:ascii="MgOldTimes UC Pol;Palatino Linotype" w:hAnsi="MgOldTimes UC Pol;Palatino Linotype"/>
          <w:b/>
          <w:color w:val="000000"/>
          <w:lang w:val="en-US"/>
        </w:rPr>
        <w:t xml:space="preserve">)] </w:t>
      </w:r>
      <w:r>
        <w:rPr>
          <w:rFonts w:cs="MgOldTimes UC Pol;Palatino Linotype" w:ascii="MgOldTimes UC Pol;Palatino Linotype" w:hAnsi="MgOldTimes UC Pol;Palatino Linotype"/>
          <w:color w:val="000000"/>
        </w:rPr>
        <w:t>Πολέμ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γῶσ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τρατηγικαῖ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ράξεσ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λήθε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ροπαί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εγέθε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ινδύν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σύγκριτ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ὁ</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ύλλ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ὁ</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έντο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γ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ύο</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νίκ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ξηνέγκατο</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ναυμαχίαι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υσί·</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ροσθήσω</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ὐτῷ</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θην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ολιορκία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ἔργῳ</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ὲ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εγάλη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ῇ</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όξῃ</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λαμπροτάτη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γενομένη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ὰ</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Βοιωτίᾳ</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λιάρτῳ</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υστυχίᾳ</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ὲ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ἴσω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πράχθη</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ινί</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κοβουλίᾳ</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ροσέοικε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κ</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ναμείναντ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ὅσ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ὔπω</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αροῦσα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κ</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λαται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εγάλη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ῦ</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βασιλέω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ύναμι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λλὰ</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θυμῷ</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φιλοτιμίᾳ</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αρὰ</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ιρὸ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ὠσαμένου</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ρὸς</w:t>
      </w:r>
      <w:r>
        <w:rPr>
          <w:rFonts w:cs="MgOldTimes UC Pol;Palatino Linotype" w:ascii="MgOldTimes UC Pol;Palatino Linotype" w:hAnsi="MgOldTimes UC Pol;Palatino Linotype"/>
          <w:i/>
          <w:color w:val="000000"/>
          <w:lang w:val="en-US"/>
        </w:rPr>
        <w:t xml:space="preserve"> </w:t>
      </w:r>
      <w:r>
        <w:rPr>
          <w:rFonts w:cs="MgOldTimes UC Pol;Palatino Linotype" w:ascii="MgOldTimes UC Pol;Palatino Linotype" w:hAnsi="MgOldTimes UC Pol;Palatino Linotype"/>
          <w:color w:val="000000"/>
        </w:rPr>
        <w:t>τὸ</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εῖχ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ὥστ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ὺ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υχόντ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νθρώπου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κπηδήσαντ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δεν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λόγῳ</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ταβαλεῖ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ὐτό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γὰρ</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ὡ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λεόμβροτ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Λεύκτροι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ντερείδ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πικειμένοι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ῖ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ολεμίοι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ὡ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ῦρ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ὡ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Επαμεινώνδ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τέχ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γκεκλικότ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ὸ</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νίκημ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βεβαιούμεν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ληγῇ</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ιρίᾳ</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εριέπεσε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λλ</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ὗτο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ὲ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βασιλέ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τρατηγ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θάνατ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πέθνησκ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Λύσανδρ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ελταστοῦ</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ροδρόμου</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ίκη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κλεῶ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αραναλώσ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ἑαυτό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μαρτύρησ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ῖ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αλαιοῖ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παρτιάται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ὅτ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λῶ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φυλάττοντο</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ὰ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ειχομαχί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ἷ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χ</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ὑπ</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νδρὸ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όν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ῦ</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υχόντ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λλὰ</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ὑπὸ</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αιδὸ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γυναικὸ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ποθανεῖ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ἂ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υντύχο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ληγέντ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ὸ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ράτιστ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ὥσπερ</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ὸ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χιλλέ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φασ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ὑπὸ</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ῦ</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άριδ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αῖ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ύλαι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ναιρεθῆνα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ύλλ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ὲ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ὖ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ὅσ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κ</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αρατάξεω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νίκησ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νίκ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τέβαλ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υριάδ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ολεμί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ριθμῆσα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ῥᾴδιό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στι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ὐτ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Ρώμη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ὶ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εἷλ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ὸ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ειραι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θην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λιμῷ</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θάπερ</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Λύσανδρ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λλὰ</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ολλοῖ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γῶσ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εγάλοι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κβαλὼ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ρχέλα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κ</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ῆ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γῆ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π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θάλαττα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τέσχε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ἔστ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έγ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ὸ</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ντιστρατήγ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ρυφ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γὰρ</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ἶμα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αιδιὰ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ρὸ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ντίοχ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ιαναυμαχεῖ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ὸ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λκιβιάδου</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υβερνήτη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Φιλοκλέ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ὸ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θηναί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ξαπατ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ημαγωγόν</w:t>
      </w:r>
      <w:r>
        <w:rPr>
          <w:rFonts w:cs="MgOldTimes UC Pol;Palatino Linotype" w:ascii="MgOldTimes UC Pol;Palatino Linotype" w:hAnsi="MgOldTimes UC Pol;Palatino Linotype"/>
          <w:color w:val="000000"/>
          <w:lang w:val="en-US"/>
        </w:rPr>
        <w:t>,</w:t>
      </w:r>
    </w:p>
    <w:p>
      <w:pPr>
        <w:pStyle w:val="Normal"/>
        <w:jc w:val="both"/>
        <w:rPr>
          <w:rFonts w:ascii="MgOldTimes UC Pol;Palatino Linotype" w:hAnsi="MgOldTimes UC Pol;Palatino Linotype" w:cs="MgOldTimes UC Pol;Palatino Linotype"/>
          <w:color w:val="000000"/>
          <w:lang w:val="en-US"/>
        </w:rPr>
      </w:pPr>
      <w:r>
        <w:rPr>
          <w:rFonts w:cs="MgOldTimes UC Pol;Palatino Linotype" w:ascii="MgOldTimes UC Pol;Palatino Linotype" w:hAnsi="MgOldTimes UC Pol;Palatino Linotype"/>
          <w:color w:val="000000"/>
          <w:lang w:val="en-US"/>
        </w:rPr>
      </w:r>
    </w:p>
    <w:p>
      <w:pPr>
        <w:pStyle w:val="Normal"/>
        <w:jc w:val="center"/>
        <w:rPr>
          <w:rFonts w:ascii="MgOldTimes UC Pol;Palatino Linotype" w:hAnsi="MgOldTimes UC Pol;Palatino Linotype" w:cs="MgOldTimes UC Pol;Palatino Linotype"/>
          <w:color w:val="000000"/>
          <w:lang w:val="en-US"/>
        </w:rPr>
      </w:pPr>
      <w:r>
        <w:rPr>
          <w:rFonts w:cs="MgOldTimes UC Pol;Palatino Linotype" w:ascii="MgOldTimes UC Pol;Palatino Linotype" w:hAnsi="MgOldTimes UC Pol;Palatino Linotype"/>
          <w:color w:val="000000"/>
        </w:rPr>
        <w:t>῎Αδοξ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ἄκρα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γλῶσσα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ἠκονημένον·</w:t>
      </w:r>
    </w:p>
    <w:p>
      <w:pPr>
        <w:pStyle w:val="Normal"/>
        <w:rPr>
          <w:rFonts w:ascii="MgOldTimes UC Pol;Palatino Linotype" w:hAnsi="MgOldTimes UC Pol;Palatino Linotype" w:eastAsia="Batang;바탕" w:cs="MgOldTimes UC Pol;Palatino Linotype"/>
          <w:color w:val="000000"/>
          <w:lang w:val="en-US"/>
        </w:rPr>
      </w:pPr>
      <w:r>
        <w:rPr>
          <w:rFonts w:eastAsia="Batang;바탕" w:cs="MgOldTimes UC Pol;Palatino Linotype" w:ascii="MgOldTimes UC Pol;Palatino Linotype" w:hAnsi="MgOldTimes UC Pol;Palatino Linotype"/>
          <w:color w:val="000000"/>
          <w:lang w:val="en-US"/>
        </w:rPr>
      </w:r>
    </w:p>
    <w:p>
      <w:pPr>
        <w:pStyle w:val="Normal"/>
        <w:jc w:val="both"/>
        <w:rPr/>
      </w:pPr>
      <w:r>
        <w:rPr>
          <w:rFonts w:cs="MgOldTimes UC Pol;Palatino Linotype" w:ascii="MgOldTimes UC Pol;Palatino Linotype" w:hAnsi="MgOldTimes UC Pol;Palatino Linotype"/>
          <w:color w:val="000000"/>
        </w:rPr>
        <w:t>οὓ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κ</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ἂ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ἱπποκόμῳ</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ιθριδάτη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ῥαβδούχῳ</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άρι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ἠξίωσ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αραβαλεῖ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ἑαυτοῦ</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ρὸ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ύλλα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νταραμέν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υναστ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ὑπάτ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τρατηγ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ημαγωγ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ἵν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ὺ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ἄλλου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άσω</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ί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ἦ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Ρωμαί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αρίου</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φοβερώτερ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ἢ</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ιθριδάτου</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βασιλέ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υνατώτερ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ἢ</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Λαμπωνίου</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ελεσίνου</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Ιταλικ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αχιμώτερ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ὧ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κεῖν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ὸ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ὲ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ξέβαλ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ὸ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ὑπέταξ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ὺ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πέκτεινε</w:t>
      </w:r>
      <w:r>
        <w:rPr>
          <w:rFonts w:cs="MgOldTimes UC Pol;Palatino Linotype" w:ascii="MgOldTimes UC Pol;Palatino Linotype" w:hAnsi="MgOldTimes UC Pol;Palatino Linotype"/>
          <w:color w:val="000000"/>
          <w:lang w:val="en-US"/>
        </w:rPr>
        <w:t>.</w:t>
      </w:r>
    </w:p>
    <w:p>
      <w:pPr>
        <w:pStyle w:val="Normal"/>
        <w:ind w:firstLine="540"/>
        <w:jc w:val="both"/>
        <w:rPr/>
      </w:pPr>
      <w:r>
        <w:rPr>
          <w:rFonts w:cs="MgOldTimes UC Pol;Palatino Linotype" w:ascii="MgOldTimes UC Pol;Palatino Linotype" w:hAnsi="MgOldTimes UC Pol;Palatino Linotype"/>
          <w:color w:val="000000"/>
          <w:lang w:val="en-US"/>
        </w:rPr>
        <w:t>[</w:t>
      </w:r>
      <w:r>
        <w:rPr>
          <w:b/>
          <w:color w:val="FF0000"/>
          <w:lang w:val="en-US"/>
        </w:rPr>
        <w:t>43</w:t>
      </w:r>
      <w:r>
        <w:rPr>
          <w:rFonts w:cs="MgOldTimes UC Pol;Palatino Linotype" w:ascii="MgOldTimes UC Pol;Palatino Linotype" w:hAnsi="MgOldTimes UC Pol;Palatino Linotype"/>
          <w:b/>
          <w:color w:val="000000"/>
          <w:lang w:val="en-US"/>
        </w:rPr>
        <w:t xml:space="preserve"> (</w:t>
      </w:r>
      <w:r>
        <w:rPr>
          <w:b/>
          <w:color w:val="FF0000"/>
          <w:lang w:val="en-US"/>
        </w:rPr>
        <w:t>5</w:t>
      </w:r>
      <w:r>
        <w:rPr>
          <w:rFonts w:cs="MgOldTimes UC Pol;Palatino Linotype" w:ascii="MgOldTimes UC Pol;Palatino Linotype" w:hAnsi="MgOldTimes UC Pol;Palatino Linotype"/>
          <w:b/>
          <w:color w:val="000000"/>
          <w:lang w:val="en-US"/>
        </w:rPr>
        <w:t xml:space="preserve">)] </w:t>
      </w:r>
      <w:r>
        <w:rPr>
          <w:rFonts w:cs="MgOldTimes UC Pol;Palatino Linotype" w:ascii="MgOldTimes UC Pol;Palatino Linotype" w:hAnsi="MgOldTimes UC Pol;Palatino Linotype"/>
          <w:color w:val="000000"/>
        </w:rPr>
        <w:t>Τὸ</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άντ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έγιστ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ὡ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γὼ</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νομίζω</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εἰρημέν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κεῖν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στι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ὅτ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Λύσανδρ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ὲ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τώρθου</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άντ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ἴκο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υναγωνιζομέν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ύλλ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φυγὰ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ὢ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τεστασιασμέν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ὑπὸ</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χθρ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θ</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ὃ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χρόν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ἠλαύνετο</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ὲ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ὐτοῦ</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γυν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τεσκάπτετο</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ἰκί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φίλο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πέθνησκ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ὐτὸ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Βοιωτίᾳ</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αῖ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ναριθμήτοι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υριάσ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αρατασσόμεν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ινδυνεύ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ὑπὲρ</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ῆ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ατρίδ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ἵστη</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ρόπαι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ιθριδάτῃ</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υμμαχία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ιδόντ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ύναμι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π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ὺ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χθροὺ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δὲ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δαμῆ</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αλακὸ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νέδωκε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φιλάνθρωπ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λλ</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ροσεῖπε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εξιὰ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νέβαλ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ρότερ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ἢ</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υθέσθα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αρόντ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ὅτ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σία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φίησ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ὰ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ναῦ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αραδίδωσ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ῖ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βασιλεῦσι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ξίστατα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Βιθυνί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ππαδοκί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ὧ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δὲ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ὅλω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οκεῖ</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ύλλ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άλλι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ἔργ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πὸ</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είζον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εἰργάσθα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φρονήματ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ὅτ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ὸ</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οινὸ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ῦ</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ἰκείου</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ρόσθε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θέμεν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θάπερ</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γενναῖο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ύνε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κ</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νεὶ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ὸ</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ῆγμ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λαβ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ρότερ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ἢ</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ὸ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νταγωνιστ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πειπεῖ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ότ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ρὸ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ῶ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ἰδίω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ἄμυνα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ὥρμησεν</w:t>
      </w:r>
      <w:r>
        <w:rPr>
          <w:rFonts w:cs="MgOldTimes UC Pol;Palatino Linotype" w:ascii="MgOldTimes UC Pol;Palatino Linotype" w:hAnsi="MgOldTimes UC Pol;Palatino Linotype"/>
          <w:color w:val="000000"/>
          <w:lang w:val="en-US"/>
        </w:rPr>
        <w:t>.</w:t>
      </w:r>
    </w:p>
    <w:p>
      <w:pPr>
        <w:pStyle w:val="Normal"/>
        <w:ind w:firstLine="540"/>
        <w:jc w:val="both"/>
        <w:rPr/>
      </w:pPr>
      <w:r>
        <w:rPr>
          <w:rFonts w:cs="MgOldTimes UC Pol;Palatino Linotype" w:ascii="MgOldTimes UC Pol;Palatino Linotype" w:hAnsi="MgOldTimes UC Pol;Palatino Linotype"/>
          <w:color w:val="000000"/>
        </w:rPr>
        <w:t>ἐπ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ᾶσ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ὸ</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ερ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ὰ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θήν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ἔχε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ινὰ</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ῥοπ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εἰ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ἤθου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ύγκρισι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εἴγ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ύλλ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ὲ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ὑπὲρ</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ῆ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ιθριδάτου</w:t>
      </w:r>
      <w:r>
        <w:rPr>
          <w:rFonts w:cs="MgOldTimes UC Pol;Palatino Linotype" w:ascii="MgOldTimes UC Pol;Palatino Linotype" w:hAnsi="MgOldTimes UC Pol;Palatino Linotype"/>
          <w:color w:val="000000"/>
          <w:lang w:val="en-US"/>
        </w:rPr>
        <w:t xml:space="preserve"> δυνάμεως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ἡγεμονί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ολεμήσασα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ὐτῷ</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όλι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ἑλὼ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λευθέρα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φῆκ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ὐτόνομ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Λύσανδρ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σαύτη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ἡγεμονί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ρχῆ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κπεσοῦσα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κ</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ᾤκτειρε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λλὰ</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ὴ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ημοκρατία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φελόμενο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ὠμοτάτου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αὐτῇ</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αρανόμου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πέδειξε</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οὺ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υράννους</w:t>
      </w:r>
      <w:r>
        <w:rPr>
          <w:rFonts w:cs="MgOldTimes UC Pol;Palatino Linotype" w:ascii="MgOldTimes UC Pol;Palatino Linotype" w:hAnsi="MgOldTimes UC Pol;Palatino Linotype"/>
          <w:color w:val="000000"/>
          <w:lang w:val="en-US"/>
        </w:rPr>
        <w:t>.</w:t>
      </w:r>
    </w:p>
    <w:p>
      <w:pPr>
        <w:pStyle w:val="Normal"/>
        <w:ind w:firstLine="540"/>
        <w:jc w:val="both"/>
        <w:rPr/>
      </w:pPr>
      <w:r>
        <w:rPr>
          <w:rFonts w:cs="MgOldTimes UC Pol;Palatino Linotype" w:ascii="MgOldTimes UC Pol;Palatino Linotype" w:hAnsi="MgOldTimes UC Pol;Palatino Linotype"/>
          <w:color w:val="000000"/>
        </w:rPr>
        <w:t>῞Ωρ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ὴ</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κοπεῖ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ὴ</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οὐ</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ολὺ</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ἀληθοῦ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ιαμαρτάνωμε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ποφαινόμενο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λέον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ὲ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τωρθωκένα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ύλλα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λάττονα</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ξημαρτηκέναι</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Λύσανδρο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ῷ</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μὲν</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ἐγκρατεί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ωφροσύνη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ῷ</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δὲ</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στρατηγί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καὶ</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νδρεία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ἀποδιδόντες</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τὸ</w:t>
      </w:r>
      <w:r>
        <w:rPr>
          <w:rFonts w:cs="MgOldTimes UC Pol;Palatino Linotype" w:ascii="MgOldTimes UC Pol;Palatino Linotype" w:hAnsi="MgOldTimes UC Pol;Palatino Linotype"/>
          <w:color w:val="000000"/>
          <w:lang w:val="en-US"/>
        </w:rPr>
        <w:t xml:space="preserve"> </w:t>
      </w:r>
      <w:r>
        <w:rPr>
          <w:rFonts w:cs="MgOldTimes UC Pol;Palatino Linotype" w:ascii="MgOldTimes UC Pol;Palatino Linotype" w:hAnsi="MgOldTimes UC Pol;Palatino Linotype"/>
          <w:color w:val="000000"/>
        </w:rPr>
        <w:t>πρωτεῖον</w:t>
      </w:r>
      <w:r>
        <w:rPr>
          <w:rFonts w:cs="MgOldTimes UC Pol;Palatino Linotype" w:ascii="MgOldTimes UC Pol;Palatino Linotype" w:hAnsi="MgOldTimes UC Pol;Palatino Linotype"/>
          <w:color w:val="000000"/>
          <w:lang w:val="en-US"/>
        </w:rPr>
        <w:t>.</w:t>
      </w:r>
    </w:p>
    <w:p>
      <w:pPr>
        <w:pStyle w:val="Normal"/>
        <w:ind w:firstLine="540"/>
        <w:jc w:val="both"/>
        <w:rPr>
          <w:rFonts w:ascii="MgOldTimes UC Pol;Palatino Linotype" w:hAnsi="MgOldTimes UC Pol;Palatino Linotype" w:cs="MgOldTimes UC Pol;Palatino Linotype"/>
          <w:color w:val="000000"/>
          <w:lang w:val="en-US"/>
        </w:rPr>
      </w:pPr>
      <w:r>
        <w:rPr>
          <w:rFonts w:cs="MgOldTimes UC Pol;Palatino Linotype" w:ascii="MgOldTimes UC Pol;Palatino Linotype" w:hAnsi="MgOldTimes UC Pol;Palatino Linotype"/>
          <w:color w:val="000000"/>
          <w:lang w:val="en-US"/>
        </w:rPr>
      </w:r>
    </w:p>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sz w:val="20"/>
      </w:rPr>
      <w:t xml:space="preserve">Πλούταρχος: </w:t>
    </w:r>
    <w:r>
      <w:rPr>
        <w:b/>
        <w:sz w:val="20"/>
      </w:rPr>
      <w:t>Λυσάνδρου και Σύλλα Σύγκρισις</w:t>
    </w:r>
    <w:r>
      <w:rPr>
        <w:bCs/>
        <w:sz w:val="20"/>
      </w:rPr>
      <w:t xml:space="preserve">                                                                              </w:t>
    </w:r>
    <w:r>
      <w:rPr>
        <w:bCs/>
        <w:sz w:val="20"/>
      </w:rPr>
      <w:fldChar w:fldCharType="begin"/>
    </w:r>
    <w:r>
      <w:rPr>
        <w:sz w:val="20"/>
        <w:bCs/>
      </w:rPr>
      <w:instrText xml:space="preserve"> PAGE </w:instrText>
    </w:r>
    <w:r>
      <w:rPr>
        <w:sz w:val="20"/>
        <w:bCs/>
      </w:rPr>
      <w:fldChar w:fldCharType="separate"/>
    </w:r>
    <w:r>
      <w:rPr>
        <w:sz w:val="20"/>
        <w:bCs/>
      </w:rPr>
      <w:t>4</w:t>
    </w:r>
    <w:r>
      <w:rPr>
        <w:sz w:val="20"/>
        <w:bCs/>
      </w:rPr>
      <w:fldChar w:fldCharType="end"/>
    </w:r>
    <w:r>
      <w:rPr>
        <w:bCs/>
        <w:sz w:val="20"/>
      </w:rPr>
      <w:t>/</w:t>
    </w:r>
    <w:r>
      <w:rPr>
        <w:bCs/>
        <w:sz w:val="20"/>
      </w:rPr>
      <w:fldChar w:fldCharType="begin"/>
    </w:r>
    <w:r>
      <w:rPr>
        <w:sz w:val="20"/>
        <w:bCs/>
      </w:rPr>
      <w:instrText xml:space="preserve"> NUMPAGES \* ARABIC </w:instrText>
    </w:r>
    <w:r>
      <w:rPr>
        <w:sz w:val="20"/>
        <w:bCs/>
      </w:rPr>
      <w:fldChar w:fldCharType="separate"/>
    </w:r>
    <w:r>
      <w:rPr>
        <w:sz w:val="20"/>
        <w:bCs/>
      </w:rPr>
      <w:t>4</w:t>
    </w:r>
    <w:r>
      <w:rPr>
        <w:sz w:val="20"/>
        <w:bC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rFonts w:ascii="MgOldTimes UC Pol;Palatino Linotype" w:hAnsi="MgOldTimes UC Pol;Palatino Linotype" w:cs="MgOldTimes UC Pol;Palatino Linotype"/>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00"/>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lg.uci.edu/help/BetaManual/Q.html" TargetMode="External"/><Relationship Id="rId3" Type="http://schemas.openxmlformats.org/officeDocument/2006/relationships/hyperlink" Target="http://www.tlg.uci.edu/help/BetaManual/Q.html" TargetMode="External"/><Relationship Id="rId4" Type="http://schemas.openxmlformats.org/officeDocument/2006/relationships/hyperlink" Target="http://www.tlg.uci.edu/help/BetaManual/Q.html" TargetMode="External"/><Relationship Id="rId5" Type="http://schemas.openxmlformats.org/officeDocument/2006/relationships/hyperlink" Target="http://www.tlg.uci.edu/help/BetaManual/Q.html"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1:24:00Z</dcterms:created>
  <dc:creator>S. Missiakoulis (www.mikrosapoplous.gr)</dc:creator>
  <dc:description/>
  <dc:language>en-US</dc:language>
  <cp:lastModifiedBy>user</cp:lastModifiedBy>
  <dcterms:modified xsi:type="dcterms:W3CDTF">2006-06-11T11:17:00Z</dcterms:modified>
  <cp:revision>14</cp:revision>
  <dc:subject/>
  <dc:title>ΛΥΣΑΝΔΡΟΥ ΚΑΙ ΣΥΛΛΑ ΣΥΓΚΡΙΣΙΣ</dc:title>
</cp:coreProperties>
</file>