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ΝΙΚΙΟΥ ΚΑΙ ΚΡΑΣΣΟΥ ΣΥΓΚΡΙΣΙ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600"/>
        <w:jc w:val="both"/>
        <w:rPr/>
      </w:pPr>
      <w:r>
        <w:rPr>
          <w:b/>
          <w:color w:val="FF0000"/>
          <w:lang w:val="el-GR"/>
        </w:rPr>
        <w:t>34</w:t>
      </w:r>
      <w:r>
        <w:rPr>
          <w:b/>
          <w:color w:val="000000"/>
          <w:lang w:val="el-GR"/>
        </w:rPr>
        <w:t xml:space="preserve"> </w:t>
      </w:r>
      <w:r>
        <w:rPr>
          <w:color w:val="000000"/>
          <w:lang w:val="el-GR"/>
        </w:rPr>
        <w:t>(</w:t>
      </w:r>
      <w:r>
        <w:rPr>
          <w:b/>
          <w:color w:val="FF0000"/>
          <w:lang w:val="el-GR"/>
        </w:rPr>
        <w:t>1</w:t>
      </w:r>
      <w:r>
        <w:rPr>
          <w:color w:val="000000"/>
          <w:lang w:val="el-GR"/>
        </w:rPr>
        <w:t>)</w:t>
      </w:r>
      <w:r>
        <w:rPr/>
        <w:t>.</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ῇ</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υγκρίσε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ῶτ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Νικίου</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λοῦτ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ράσσου</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ραβαλλόμεν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μεμπτοτέρ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χε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τῆσ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ἄλλω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ἄ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οκιμάσει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ετάλλ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ργασί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ἧ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λεῖστ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εραίνετ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κούργ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ἢ</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βαρβάρ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ὠνί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εδεμέν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φθειρομέν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όπο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ὑπούλο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νοσεροῖ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ραβαλλομέν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ύλλ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ημιόπρατ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ὰ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ῦ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ργολαβίας</w:t>
      </w:r>
      <w:r>
        <w:rPr>
          <w:rFonts w:cs="MgOldTimes UC Pol;Palatino Linotype" w:ascii="MgOldTimes UC Pol;Palatino Linotype" w:hAnsi="MgOldTimes UC Pol;Palatino Linotype"/>
        </w:rPr>
        <w:t xml:space="preserve">, [2] </w:t>
      </w:r>
      <w:r>
        <w:rPr>
          <w:rFonts w:cs="MgOldTimes UC Pol;Palatino Linotype" w:ascii="MgOldTimes UC Pol;Palatino Linotype" w:hAnsi="MgOldTimes UC Pol;Palatino Linotype"/>
          <w:lang w:val="el-GR"/>
        </w:rPr>
        <w:t>ἐπιεικεστέρ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φανεῖτ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αύτα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ράσσ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ναφανδὸ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εωργεῖ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χρῆτο</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ανείζε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ἃ</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ξαρν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ἦ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λεγχόμεν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π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έρδεσ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βουλῇ</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λέγε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υμμάχου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δικεῖ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ύναι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εριιὼ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ολακεύε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υνεπικρύπτε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νηρού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ύτ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ἰτί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ψευδῆ</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ώποτ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Νικί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λαβε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ἄλλω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δοὺ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οϊέμεν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ργύρι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ὑπ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ειλί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υκοφάντα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χλευάζετο</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ᾶγμ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ι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ερικλεῖ</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ἴσω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ριστείδῃ</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ὴ</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έπ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ὐτῷ</w:t>
      </w:r>
      <w:r>
        <w:rPr>
          <w:rFonts w:cs="MgOldTimes UC Pol;Palatino Linotype" w:ascii="MgOldTimes UC Pol;Palatino Linotype" w:hAnsi="MgOldTimes UC Pol;Palatino Linotype"/>
        </w:rPr>
        <w:t xml:space="preserve"> [3]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ναγκαῖ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ὖ</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εφυκότ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θαρρεῖ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ᾧ</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Λυκοῦργ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ὕστερ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ῥήτω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παρρησιάσατο</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ῆμ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ἰτί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χ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ξωνεῖσθα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ιν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υκοφαντῶν</w:t>
      </w:r>
      <w:r>
        <w:rPr>
          <w:rFonts w:cs="MgOldTimes UC Pol;Palatino Linotype" w:ascii="MgOldTimes UC Pol;Palatino Linotype" w:hAnsi="MgOldTimes UC Pol;Palatino Linotype"/>
        </w:rPr>
        <w:t>· "</w:t>
      </w:r>
      <w:r>
        <w:rPr>
          <w:rFonts w:cs="MgOldTimes UC Pol;Palatino Linotype" w:ascii="MgOldTimes UC Pol;Palatino Linotype" w:hAnsi="MgOldTimes UC Pol;Palatino Linotype"/>
          <w:lang w:val="el-GR"/>
        </w:rPr>
        <w:t>ἥδομ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ά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ἶπεν</w:t>
      </w:r>
      <w:r>
        <w:rPr>
          <w:rFonts w:cs="MgOldTimes UC Pol;Palatino Linotype" w:ascii="MgOldTimes UC Pol;Palatino Linotype" w:hAnsi="MgOldTimes UC Pol;Palatino Linotype"/>
        </w:rPr>
        <w:t>, "</w:t>
      </w:r>
      <w:r>
        <w:rPr>
          <w:rFonts w:cs="MgOldTimes UC Pol;Palatino Linotype" w:ascii="MgOldTimes UC Pol;Palatino Linotype" w:hAnsi="MgOldTimes UC Pol;Palatino Linotype"/>
          <w:lang w:val="el-GR"/>
        </w:rPr>
        <w:t>ε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σοῦτ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χρόν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επολιτευμέν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ὑμῖ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δοὺ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εφώραμ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ότερ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ἢ</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λαμβά</w:t>
      </w:r>
      <w:r>
        <w:rPr>
          <w:rFonts w:cs="MgOldTimes UC Pol;Palatino Linotype" w:ascii="MgOldTimes UC Pol;Palatino Linotype" w:hAnsi="MgOldTimes UC Pol;Palatino Linotype"/>
        </w:rPr>
        <w:t>[4]</w:t>
      </w:r>
      <w:r>
        <w:rPr>
          <w:rFonts w:cs="MgOldTimes UC Pol;Palatino Linotype" w:ascii="MgOldTimes UC Pol;Palatino Linotype" w:hAnsi="MgOldTimes UC Pol;Palatino Linotype"/>
          <w:lang w:val="el-GR"/>
        </w:rPr>
        <w:t>ν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ἦ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αῖ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απάνα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ιτικώτερ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Νικί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ναθήμασ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υμνασιαρχία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δασκαλία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χορ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φιλοτιμούμεν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ὧ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ράσσ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νήλωσε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ἑστιάσ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ἅμ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σαύτ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υριάδ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νθρώπ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ἶτ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θρέψ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άλ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δ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ἦ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έρ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ἃ</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Νικί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κέκτητο</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ὺ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ἷ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νήλωσε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ὥστ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θαυμάζε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ἴ</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ιν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λέληθ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κί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νωμαλί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ἶνα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ιν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ρόπου</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νομολογί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ὁρῶντ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ἰσχρῶ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υλλέγοντ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ἶτ</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χρήστω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κχέοντας</w:t>
      </w:r>
      <w:r>
        <w:rPr>
          <w:rFonts w:cs="MgOldTimes UC Pol;Palatino Linotype" w:ascii="MgOldTimes UC Pol;Palatino Linotype" w:hAnsi="MgOldTimes UC Pol;Palatino Linotype"/>
        </w:rPr>
        <w:t>.</w:t>
      </w:r>
    </w:p>
    <w:p>
      <w:pPr>
        <w:pStyle w:val="Normal"/>
        <w:ind w:firstLine="600"/>
        <w:jc w:val="both"/>
        <w:rPr/>
      </w:pPr>
      <w:r>
        <w:rPr>
          <w:b/>
          <w:color w:val="FF0000"/>
          <w:lang w:val="el-GR"/>
        </w:rPr>
        <w:t>35</w:t>
      </w:r>
      <w:r>
        <w:rPr>
          <w:b/>
          <w:color w:val="000000"/>
          <w:lang w:val="el-GR"/>
        </w:rPr>
        <w:t xml:space="preserve"> </w:t>
      </w:r>
      <w:r>
        <w:rPr>
          <w:color w:val="000000"/>
          <w:lang w:val="el-GR"/>
        </w:rPr>
        <w:t>(</w:t>
      </w:r>
      <w:r>
        <w:rPr>
          <w:b/>
          <w:color w:val="FF0000"/>
          <w:lang w:val="el-GR"/>
        </w:rPr>
        <w:t>2</w:t>
      </w:r>
      <w:r>
        <w:rPr>
          <w:color w:val="000000"/>
          <w:lang w:val="el-GR"/>
        </w:rPr>
        <w:t>)</w:t>
      </w:r>
      <w:r>
        <w:rPr/>
        <w:t>.</w:t>
      </w:r>
      <w:r>
        <w:rPr>
          <w:rFonts w:cs="MgOldTimes UC Pol;Palatino Linotype" w:ascii="MgOldTimes UC Pol;Palatino Linotype" w:hAnsi="MgOldTimes UC Pol;Palatino Linotype"/>
          <w:lang w:val="el-GR"/>
        </w:rPr>
        <w:t xml:space="preserve"> Περὶ μὲν οὖν τοῦ πλούτου τοσαῦτα· τοῖς δὲ πολιτεύμασι τοῦ μὲν Νικίου πανοῦργον οὐδὲν οὐδ' ἄδικον οὐδὲ βίαιον πρόσεστιν οὐδὲ θρασύτης, ἀλλ' ἐξηπατᾶτο μᾶλλον ὑπ' Ἀλκιβιάδου, καὶ τῷ δήμῳ προσῄει μετ' εὐλα[2]βείας. τοῦ δὲ Κράσσου πολλὴν μὲν ἐν ταῖς πρὸς ἔχθραν καὶ φιλίαν μεταβολαῖς ἀπιστίαν καὶ ἀνελευθερίαν κατηγοροῦσι, βίᾳ δ' οὐδ' αὐτὸς ἠρνεῖτο τὴν ὑπατείαν μετιέναι, μισθωσάμενος ἄνδρας τοὺς Κάτωνι καὶ Δομιτίῳ τὰς χεῖ[3]ρας προσοίσοντας. ἐν δὲ τῇ περὶ τῶν ἐπαρχιῶν ψηφοφορίᾳ τοῦ δήμου πολλοὶ μὲν ἐτρώθησαν, ἔπεσον δὲ τέσσαρες, αὐτὸς δ' -- ὅπερ ἡμᾶς ἐν τῇ διηγήσει παρελήλυθε -- Λεύκιον Ἀννάλιον, ἄνδρα βουλευτήν, ἀντιλέγοντα πὺξ πατά[4]ξας εἰς τὸ πρόσωπον ἐξέβαλεν ᾑμαγμένον. ὡς δὲ περὶ ταῦτα βίαιος ὁ Κράσσος καὶ τυραννικός, οὕτως αὖ πάλιν ἐκείνου τὸ ψοφοδεὲς ἐν τῇ πολιτείᾳ καὶ ἄτολμον καὶ τοῖς κακίστοις ὑφιέμενον τῶν μεγίστων ἐπιλήψεως ἄξιον· ὁ δὲ Κράσσος ὑψηλὸς περί γε ταῦτα καὶ μεγαλόφρων, οὐ πρὸς Κλέωνας οὐδ' Ὑπερβόλους μὰ Δία τοῦ ἀγῶνος ὄντος, ἀλλὰ πρὸς τὴν Καίσαρος λαμπρότητα καὶ τρεῖς τοῦ Πομπηίου θριάμβους οὐχ ὑπείξας, ἀλλ' ἀντάρας ἑκατέρῳ τὴν δύναμιν, ἀξιώματι δὲ τῆς τιμητικῆς ἀρχῆς καὶ Πομπήιον [5] ὑπερβαλόμενος. δεῖ γὰρ ἐπὶ μεγίστοις οὐ τὸ &lt;ἀν&gt;επίφθονον, ἀλλὰ τὸ λαμπρὸν ἐν πολιτεία λαμβάνειν, μεγέθει [6] δυνάμεως ἐξαμαυροῦντα τὸν φθόνον. εἰ δ' ἐξ ἅπαντος ἀγαπᾶς ἀσφάλειαν καὶ ἡσυχίαν, καὶ δέδιας Ἀλκιβιάδην μὲν ἐπὶ τοῦ βήματος, ἐν δὲ Πύλῳ Λακεδαιμονίους, Περδίκκαν δ' ἐν Θρᾴκῃ· πολλὴν εὐρυχωρίαν ἡ πόλις ἔχει σχολῆς, ἐκ μέσου γενόμενον καθῆσθαι πλέκοντα τῆς ἀταρα[7]ξίας αὑτῷ στέφανον, ὡς ἔνιοι σοφισταὶ λέγουσιν. ὁ μὲν γὰρ τῆς εἰρήνης ἔρως θεῖος ἦν ὡς ἀληθῶς, καὶ τὸ λῦσαι τὸν πόλεμον ἑλληνικώτατον πολίτευμα, καὶ τῆς πράξεως ἕνεκα ταύτης οὐκ ἄξιον Νικίᾳ παραβαλεῖν Κράσσον, οὐδ' εἰ τὸ Κάσπιον φέρων πέλαγος ἢ τὸν Ἰνδῶν ὠκεανὸν τῇ Ῥωμαίων ἡγεμονίᾳ προσώρισε.</w:t>
      </w:r>
    </w:p>
    <w:p>
      <w:pPr>
        <w:pStyle w:val="Normal"/>
        <w:ind w:firstLine="600"/>
        <w:jc w:val="both"/>
        <w:rPr/>
      </w:pPr>
      <w:r>
        <w:rPr>
          <w:b/>
          <w:color w:val="FF0000"/>
          <w:lang w:val="el-GR"/>
        </w:rPr>
        <w:t>36</w:t>
      </w:r>
      <w:r>
        <w:rPr>
          <w:b/>
          <w:color w:val="000000"/>
          <w:lang w:val="el-GR"/>
        </w:rPr>
        <w:t xml:space="preserve"> </w:t>
      </w:r>
      <w:r>
        <w:rPr>
          <w:color w:val="000000"/>
          <w:lang w:val="el-GR"/>
        </w:rPr>
        <w:t>(</w:t>
      </w:r>
      <w:r>
        <w:rPr>
          <w:b/>
          <w:color w:val="FF0000"/>
          <w:lang w:val="el-GR"/>
        </w:rPr>
        <w:t>3</w:t>
      </w:r>
      <w:r>
        <w:rPr>
          <w:color w:val="000000"/>
          <w:lang w:val="el-GR"/>
        </w:rPr>
        <w:t>)</w:t>
      </w:r>
      <w:r>
        <w:rPr/>
        <w:t>.</w:t>
      </w:r>
      <w:r>
        <w:rPr>
          <w:rFonts w:cs="MgOldTimes UC Pol;Palatino Linotype" w:ascii="MgOldTimes UC Pol;Palatino Linotype" w:hAnsi="MgOldTimes UC Pol;Palatino Linotype"/>
          <w:lang w:val="el-GR"/>
        </w:rPr>
        <w:t xml:space="preserve"> Πόλει μέντοι χρώμενον ἀρετῆς αἰσθανομένῃ καὶ κρείττονα ὄντα τῇ δυνάμει χώραν οὐ δοτέον τοῖς πονηροῖς, οὐδ' ἀρχὴν μὴ ἀρχ&lt;ικοῖς&gt; οὖσιν, οὐδὲ πίστιν ἀπιστουμένοις, ὅπερ ἐποίησεν ὁ Νικίας, τὸν Κλέωνα, μηδὲν ὄντα πλέον ἐν τῇ πόλει τῆς ἀπὸ τοῦ βήματος ἀναισχυντίας [2] καὶ κραυγῆς, αὐτὸς εἰς τὸ στρατηγεῖν καταστήσας. οὐκ ἐπαινῶ μὲν γὰρ ἐγὼ τὸν Κράσσον, ἐν τοῖς Σπαρτακείοις ἐπειχθέντα θᾶσσον ἢ ἀσφαλέστερον διαγωνίσασθαι· καίτοι φιλοτιμίας ἦν τὸ δεῖσαι, μὴ Πομπήιος ἐλθὼν ἀφέληται τὴν νίκην αὐτοῦ, καθάπερ ἀφείλετο Μετέλλου Μόμμιος τὴν Κόρινθον· τὸ δὲ τοῦ Νικίου παντάπασιν ἄτοπον καὶ [3] δεινόν. οὐ γὰρ ἐλπίδας οὐδὲ ῥᾳστώνην ἐχούσης ἐξέστη τῷ ἐχθρῷ φιλοτιμίας καὶ ἀρχῆς, ἀλλὰ κίνδυνον ὑφορώμενος ἐν τῇ στρατηγίᾳ μέγαν, ἠγάπησε τὸ καθ' αὑτὸν ἐν [4] ἀσφαλεῖ θέμενος προέσθαι τὸ κοινόν. καίτοι ὅ γε Θεμιστοκλῆς, ἵνα μὴ φαῦλος ἄνθρωπος ἐν τοῖς Περσικοῖς καὶ ἄφρων στρατηγήσας ἀπολέσῃ τὴν πόλιν, ἀργυρίῳ τῆς ἀρχῆς ἀπέστησεν αὐτόν, καὶ Κάτων ὅτε μάλισθ' ἑώρα πράγματα καὶ κινδύνους ἔχουσαν ὑπὲρ τῆς πόλεως τὴν [5] δημαρχίαν μετῆλθεν· ὁ δ' αὑτὸν ἐπὶ Μίνῳαν καὶ Κύθηρα καὶ Μηλίους τοὺς ταλαιπώρους φυλάττων στρατηγόν, εἰ &lt;δὲ&gt; δέοι μάχεσθαι Λακεδαιμονίοις, ἀποδυόμενος τὴν χλανίδα καὶ τῇ Κλέωνος ἀπειρίᾳ καὶ θρασύτητι ναῦς καὶ ὅπλα καὶ ἄνδρας καὶ στρατηγίαν ἐμπειρίας ἄκρας δεομένην παραδιδούς, οὐ τὴν ἑαυτοῦ προΐεται δόξαν, ἀλλὰ τὴν [6] τῆς πατρίδος ἀσφάλειαν καὶ σωτηρίαν. ὅθεν ὕστερον οὐχ ἑκὼν οὐδὲ βουλόμενος Συρακουσίοις πολεμεῖν ἠναγκάζετο, δοκῶν οὐ λογισμῷ τοῦ συμφέροντος, ῥᾳστώνῃ δὲ μᾶλλον καὶ μαλακίᾳ τὸ παρ' αὑτὸν ἀποστερεῖν Σικελίας τὴν πόλιν. ἐκεῖνο μέντοι μεγάλης ἐπιεικείας σημεῖον, ὅτι δυσχεραίνοντα τὸ πολεμεῖν ἀεὶ καὶ φεύγοντα τὸ στρατηγεῖν οὐκ ἐπαύοντο χειροτονοῦντες ὡς ἐμπειρότατον καὶ [7] βέλτιστον· τῷ δὲ Κράσσῳ παρὰ πάντα τὸν χρόνον ἐφιεμένῳ στρατηγίας τυχεῖν οὐχ ὑπῆρξε, πλὴν ἐπὶ τὸν δουλικὸν πόλεμον ἐξ ἀνάγκης, Πομπηίου καὶ Μετέλλου καὶ Λευκόλλων ἀμφοτέρων ἀπόντων, καίτοι τότε τιμωμένῳ μάλιστα καὶ δυναμένῳ πλεῖστον. ἀλλ' ὡς ἔοικε καὶ τοῖς σπουδάζουσι περὶ αὐτὸν ἐδόκει κατὰ τὸν κωμικὸν </w:t>
      </w:r>
    </w:p>
    <w:p>
      <w:pPr>
        <w:pStyle w:val="Normal"/>
        <w:ind w:left="5040" w:hanging="0"/>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ἀνὴρ</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ἄριστος εἶναι τἆλλα πλὴν ἐν ἀσπίδι.</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8] καὶ &lt;διὰ&gt; τοῦτο Ῥωμαίους οὐδὲν ὤνησεν, ἐκβιασθέντας ὑπὸ τῆς φιλαρχίας αὐτοῦ καὶ φιλοτιμίας. Ἀθηναῖοι μὲν γὰρ ἄκοντα Νικίαν ἐξέπεμψαν ἐπὶ τὸν πόλεμον, Ῥωμαίους δὲ Κράσσος ἄκοντας ἐξήγαγε, καὶ διὰ μὲν τοῦτον ἡ πόλις, ἐκεῖνος δὲ διὰ τὴν πόλιν ἠτύχησεν.</w:t>
      </w:r>
    </w:p>
    <w:p>
      <w:pPr>
        <w:pStyle w:val="Normal"/>
        <w:ind w:firstLine="600"/>
        <w:jc w:val="both"/>
        <w:rPr/>
      </w:pPr>
      <w:r>
        <w:rPr>
          <w:b/>
          <w:color w:val="FF0000"/>
          <w:lang w:val="el-GR"/>
        </w:rPr>
        <w:t>37</w:t>
      </w:r>
      <w:r>
        <w:rPr>
          <w:b/>
          <w:color w:val="000000"/>
          <w:lang w:val="el-GR"/>
        </w:rPr>
        <w:t xml:space="preserve"> </w:t>
      </w:r>
      <w:r>
        <w:rPr>
          <w:color w:val="000000"/>
          <w:lang w:val="el-GR"/>
        </w:rPr>
        <w:t>(</w:t>
      </w:r>
      <w:r>
        <w:rPr>
          <w:b/>
          <w:color w:val="FF0000"/>
          <w:lang w:val="el-GR"/>
        </w:rPr>
        <w:t>4</w:t>
      </w:r>
      <w:r>
        <w:rPr>
          <w:color w:val="000000"/>
          <w:lang w:val="el-GR"/>
        </w:rPr>
        <w:t>)</w:t>
      </w:r>
      <w:r>
        <w:rPr/>
        <w:t>.</w:t>
      </w:r>
      <w:r>
        <w:rPr>
          <w:rFonts w:cs="MgOldTimes UC Pol;Palatino Linotype" w:ascii="MgOldTimes UC Pol;Palatino Linotype" w:hAnsi="MgOldTimes UC Pol;Palatino Linotype"/>
          <w:lang w:val="el-GR"/>
        </w:rPr>
        <w:t xml:space="preserve"> Οὐ μὴν ἀλλὰ καὶ μᾶλλον ἔστιν ἐν τούτοις τὸν Νικίαν ἐπαινεῖν ἢ ψέγειν τὸν Κράσσον. ὁ μὲν γὰρ ἐμπειρίᾳ καὶ λογισμῷ χρησάμενος ἡγεμόνος ἔμφρονος, οὐ συνηπατήθη ταῖς ἐλπίσι τῶν πολιτῶν, ἀλλ' ἔδεισε καὶ ἀπέγνω λήψεσθαι Σικελίαν· ὁ δ' ὡς ἐπὶ ῥᾷστον ἔργον τὸν Παρθι[2]κὸν ὁρμήσας πόλεμον, ἥμαρτε &lt;μέν&gt;, ὠρέχθη δὲ μεγάλων, Καίσαρος τὰ ἑσπέρια καὶ Κελτοὺς καὶ Γερμανοὺς καταστρεφομένου καὶ Βρεττανίαν, αὐτὸς ἐπὶ τὴν ἕω καὶ τὴν Ἰνδικὴν ἐλάσαι θάλασσαν καὶ προς&lt;κατ&gt;εργάσασθαι τὴν Ἀσίαν, οἷς Πομπήιος ἐπῆλθε καὶ Λεύκολλος ἀντέσχεν, ἄνδρες εὐμενεῖς καὶ πρὸς πάντας ἀγαθοὶ διαμείναντες, προελόμενοι δ' ὅμοια Κράσσῳ καὶ τὰς αὐτὰς ὑποθέσεις λαβόντες· ἐπεὶ καὶ Πομπηίῳ τῆς ἀρχῆς διδομένης ἡ σύγκλητος ἠναντιοῦτο, καὶ Καίσαρα μυριάδας τριάκοντα Γερμανῶν τρεψάμενον συνεβούλευεν ὁ Κάτων ἐκδοῦναι τοῖς ἡττημένοις καὶ τρέψαι τὸ μήνιμα τοῦ παρασπονδή[3]ματος εἰς ἐκεῖνον, ὁ δὲ δῆμος ἐρρῶσθαι φράσας Κάτωνι πεντεκαίδεκα ἡμέρας ἔθυεν ἐπινίκια καὶ περιχαρὴς ἦν. πῶς οὖν ἂν διετέθη καὶ πόσας ἔθυσεν ἡμέρας, εἰ Κράσσος ἐκ Βαβυλῶνος ἔγραψε νικῶν, εἶτ' ἐπελθὼν Μηδίαν, Περσίδα, Ὑρκανούς, Σοῦσα, Βάκτρα Ῥωμαίων ἐπαρχίας ἀπέδειξεν; "εἴπερ γὰρ ἀδικεῖν χρή" κατὰ τὸν Εὐριπίδην, ἡσυχίαν ἄγειν μὴ δυναμένους μηδὲ χρῆσθαι τοῖς παροῦσιν ἀγαθοῖς εἰδότας, οὐ Σκάνδειαν οὐδὲ Μένδην ἐκκοπτέον, οὐδὲ φεύγοντας Αἰγινήτας ἀπολελοιπότας τὴν ἑαυτῶν ὥσπερ ὄρνιθας εἰς ἑτέραν ἀποκεκρυμμένους χώραν ἐκθηρατέον, ἀλλὰ πολλοῦ τιμητέον τὸ ἀδικεῖν, μὴ ῥᾳδίως μηδ' ἐπὶ τοῖς τυχοῦσιν ὥς τι φαῦλον [4] ἢ μικρὸν προϊεμένους τὸ δίκαιον. οἱ δὲ τὴν μὲν τῆς Ἀλεξάνδρου στρατείας ὁρμὴν ἐπαινοῦντες, τὴν δὲ Κράσσου ψέγοντες, οὐκ εὖ τὰ πρῶτα κρίνουσιν ἀπὸ τῶν τελευταίων.</w:t>
      </w:r>
    </w:p>
    <w:p>
      <w:pPr>
        <w:pStyle w:val="Normal"/>
        <w:ind w:firstLine="600"/>
        <w:jc w:val="both"/>
        <w:rPr/>
      </w:pPr>
      <w:r>
        <w:rPr>
          <w:b/>
          <w:color w:val="FF0000"/>
          <w:lang w:val="el-GR"/>
        </w:rPr>
        <w:t>38</w:t>
      </w:r>
      <w:r>
        <w:rPr>
          <w:b/>
          <w:color w:val="000000"/>
          <w:lang w:val="el-GR"/>
        </w:rPr>
        <w:t xml:space="preserve"> </w:t>
      </w:r>
      <w:r>
        <w:rPr>
          <w:color w:val="000000"/>
          <w:lang w:val="el-GR"/>
        </w:rPr>
        <w:t>(</w:t>
      </w:r>
      <w:r>
        <w:rPr>
          <w:b/>
          <w:color w:val="FF0000"/>
          <w:lang w:val="el-GR"/>
        </w:rPr>
        <w:t>5</w:t>
      </w:r>
      <w:r>
        <w:rPr>
          <w:color w:val="000000"/>
          <w:lang w:val="el-GR"/>
        </w:rPr>
        <w:t>)</w:t>
      </w:r>
      <w:r>
        <w:rPr/>
        <w:t>.</w:t>
      </w:r>
      <w:r>
        <w:rPr>
          <w:rFonts w:cs="MgOldTimes UC Pol;Palatino Linotype" w:ascii="MgOldTimes UC Pol;Palatino Linotype" w:hAnsi="MgOldTimes UC Pol;Palatino Linotype"/>
          <w:lang w:val="el-GR"/>
        </w:rPr>
        <w:t xml:space="preserve"> Ἐν δὲ ταῖς στρατηγίαις αὐταῖς Νικίου μὲν οὐκ ὀλίγα γενναῖα· καὶ γὰρ μάχαις πολλαῖς ἐνίκησε τοὺς πολεμίους, καὶ τοῦ λαβεῖν Συρακούσας ὀλίγον ἐδέησε, καὶ πάντα δι' αὑτὸν οὐκ ἔπταισεν, ἀλλὰ καὶ νόσον ἄν τις [2] αἰτιάσαιτο καὶ φθόνον τῶν οἴκοι πολιτῶν. Κράσσος δὲ διὰ πλῆθος ἁμαρτημάτων οὐδὲ τῇ τύχῃ τι χρηστὸν ἀποδείξασθαι παρῆκεν, ὥστε θαυμάζειν αὐτοῦ τὴν ἀβελτερίαν, οὐ τῆς Πάρθων δυνάμεως ἡττηθεῖσαν, ἀλλὰ τῆς Ῥωμαίων εὐτυχίας περιγενομένη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3] Ἐπεὶ δ' ὁ μὲν μηδενὸς τῶν ἀπὸ μαντικῆς καταφρονῶν, ὁ δὲ πάντα ὑπερορῶν, ὁμοίως ἀπώλοντο, χαλεπὴ μὲν ἐν τούτοις ἡ ἀσφάλεια καὶ δύσκριτος· ἐπιεικέστερον δ' αὐτῆς τοῦ παρανόμου καὶ αὐθάδους τὸ μετὰ δόξης παλαιᾶς καὶ συνήθους δι' εὐλάβειαν ἁμαρτανόμενο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4] Περὶ μέντοι τὴν τελευτὴν ἀμεμπτότερος ὁ Κράσσος, οὐ παραδοὺς ἑαυτὸν οὐδὲ δεθεὶς οὐδὲ φενακισθείς, ἀλλ' εἴξας τοῖς φίλοις δεομένοις καὶ παρασπονδηθεὶς ὑπὸ τῶν πολεμίων· ὁ δὲ Νικίας αἰσχρᾶς καὶ ἀκλεοῦς ἐλπίδι σωτηρίας ὑποπεσὼν τοῖς πολεμίοις, αἰσχίονα ἑαυτῷ τὸν θάνατον ἐποίησε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el-GR"/>
      </w:rPr>
      <w:t xml:space="preserve">Πλούταρχος: </w:t>
    </w:r>
    <w:r>
      <w:rPr>
        <w:b/>
        <w:sz w:val="20"/>
        <w:lang w:val="el-GR"/>
      </w:rPr>
      <w:t>Νικίου και Κράσσου</w:t>
    </w:r>
    <w:r>
      <w:rPr>
        <w:sz w:val="20"/>
      </w:rPr>
      <w:t xml:space="preserve"> </w:t>
    </w:r>
    <w:r>
      <w:rPr>
        <w:b/>
        <w:sz w:val="20"/>
        <w:lang w:val="el-GR"/>
      </w:rPr>
      <w:t>Σύγκρισις</w:t>
    </w:r>
    <w:r>
      <w:rPr>
        <w:sz w:val="20"/>
        <w:lang w:val="el-GR"/>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lang w:val="el-GR"/>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MgOldTimes UC Pol;Palatino Linotype" w:hAnsi="MgOldTimes UC Pol;Palatino Linotype" w:cs="MgOldTimes UC Pol;Palatino Linotype"/>
      <w:b/>
      <w:sz w:val="36"/>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8:09:00Z</dcterms:created>
  <dc:creator>S. Missiakoulis (www.mikrosapoplous.gr)</dc:creator>
  <dc:description/>
  <dc:language>en-US</dc:language>
  <cp:lastModifiedBy>user</cp:lastModifiedBy>
  <dcterms:modified xsi:type="dcterms:W3CDTF">2006-06-15T19:10:00Z</dcterms:modified>
  <cp:revision>11</cp:revision>
  <dc:subject/>
  <dc:title>ΝΙΚΙΟΥ ΚΑΙ ΚΡΑΣΣΟΥ ΣΥΓΚΡΙΣΙΣ</dc:title>
</cp:coreProperties>
</file>