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ΠΕΛΟΠΙΔΟΥ  ΚΑΙ  ΜΑΡΚΕΛΛΟΥ  ΣΥΓΚΡΙΣΙΣ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color w:val="000000"/>
          <w:lang w:val="el-GR"/>
        </w:rPr>
      </w:pPr>
      <w:r>
        <w:rPr>
          <w:rFonts w:cs="MgOldTimes UC Pol;Palatino Linotype" w:ascii="MgOldTimes UC Pol;Palatino Linotype" w:hAnsi="MgOldTimes UC Pol;Palatino Linotype"/>
          <w:color w:val="000000"/>
          <w:lang w:val="el-GR"/>
        </w:rPr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31</w:t>
      </w:r>
      <w:r>
        <w:rPr>
          <w:b/>
          <w:lang w:val="el-GR"/>
        </w:rPr>
        <w:t xml:space="preserve"> (</w:t>
      </w:r>
      <w:r>
        <w:rPr>
          <w:b/>
          <w:color w:val="FF0000"/>
        </w:rPr>
        <w:t>1</w:t>
      </w:r>
      <w:r>
        <w:rPr>
          <w:b/>
          <w:lang w:val="el-GR"/>
        </w:rPr>
        <w:t>)</w:t>
      </w:r>
      <w:r>
        <w:rPr>
          <w:rFonts w:cs="MgOldTimes UC Pol;Palatino Linotype" w:ascii="MgOldTimes UC Pol;Palatino Linotype" w:hAnsi="MgOldTimes UC Pol;Palatino Linotype"/>
          <w:lang w:val="el-GR"/>
        </w:rPr>
        <w:t>. Ὅσ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δοξ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μ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γραφ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ξι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ἱστορημέ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ρκέλλ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ου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αῦτ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ἔστι</w:t>
      </w:r>
      <w:r>
        <w:rPr>
          <w:rFonts w:cs="MgOldTimes UC Pol;Palatino Linotype" w:ascii="MgOldTimes UC Pol;Palatino Linotype" w:hAnsi="MgOldTimes UC Pol;Palatino Linotype"/>
        </w:rPr>
        <w:t xml:space="preserve">. [2]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ύσε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ἤθ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ινοτή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φαμίλλ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σῶν</w:t>
      </w:r>
      <w:r>
        <w:rPr>
          <w:rFonts w:cs="MgOldTimes UC Pol;Palatino Linotype" w:ascii="MgOldTimes UC Pol;Palatino Linotype" w:hAnsi="MgOldTimes UC Pol;Palatino Linotype"/>
        </w:rPr>
        <w:t xml:space="preserve"> (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δρεῖ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όπον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θυμοειδε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αλόφρον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ότερ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γόνασιν</w:t>
      </w:r>
      <w:r>
        <w:rPr>
          <w:rFonts w:cs="MgOldTimes UC Pol;Palatino Linotype" w:ascii="MgOldTimes UC Pol;Palatino Linotype" w:hAnsi="MgOldTimes UC Pol;Palatino Linotype"/>
        </w:rPr>
        <w:t xml:space="preserve">),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ν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ξει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φορὰ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χ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ὅ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ρκελ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οχειρί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ομέν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φαγ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ίησ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παμεινώνδ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έ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ώπο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ατήσαντ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έκτειν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ἠνδραποδίσαντο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έγον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ηβαῖ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Ὀρχομενί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ὕτ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αχειρίσασθαι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παρόν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ω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άξε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υμασ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ρκέλλ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ελτού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ὠσαμέ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σοῦ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ῆθ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ἱππέ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μ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ζ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ὀλίγ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ἱππεῦσ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ᾳδί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φ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ἑτέρ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γον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ἱστόρητα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χο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ελόντος·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ᾧ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όπ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πταισ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ρμήσ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ὐτά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οαναιρεθε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υράν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θὼ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ότερον</w:t>
      </w:r>
      <w:r>
        <w:rPr>
          <w:rFonts w:cs="MgOldTimes UC Pol;Palatino Linotype" w:ascii="MgOldTimes UC Pol;Palatino Linotype" w:hAnsi="MgOldTimes UC Pol;Palatino Linotype"/>
        </w:rPr>
        <w:t xml:space="preserve"> [6]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ράσα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ύτ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σ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βαλ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εῦκτ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Τεγύρ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πιφανεστάτ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ίστ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ώνω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υφα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ὺ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λ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ωρθωμέν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ᾶξ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χομ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ρκέλλ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βαλεῖ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γ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άθοδ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ίρε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ήβ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υράν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πραξ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ν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οικ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ωτεύ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ότ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πάτ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γενημέ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[7] </w:t>
      </w:r>
      <w:r>
        <w:rPr>
          <w:rFonts w:cs="MgOldTimes UC Pol;Palatino Linotype" w:ascii="MgOldTimes UC Pol;Palatino Linotype" w:hAnsi="MgOldTimes UC Pol;Palatino Linotype"/>
          <w:lang w:val="el-GR"/>
        </w:rPr>
        <w:t>ἔργον</w:t>
      </w:r>
      <w:r>
        <w:rPr>
          <w:rFonts w:cs="MgOldTimes UC Pol;Palatino Linotype" w:ascii="MgOldTimes UC Pol;Palatino Linotype" w:hAnsi="MgOldTimes UC Pol;Palatino Linotype"/>
        </w:rPr>
        <w:t>. &lt;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οβε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ιν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έκειτο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οις</w:t>
      </w:r>
      <w:r>
        <w:rPr>
          <w:rFonts w:cs="MgOldTimes UC Pol;Palatino Linotype" w:ascii="MgOldTimes UC Pol;Palatino Linotype" w:hAnsi="MgOldTimes UC Pol;Palatino Linotype"/>
        </w:rPr>
        <w:t xml:space="preserve">&gt;,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έλ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κεδαιμόνι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ό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ηβαίοι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δοῦ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ν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ύτ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γύρ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εῦκτ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έβαι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τ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ρκελλ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ύβ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έγουσ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ἅπαξ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ίκησ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[8] </w:t>
      </w:r>
      <w:r>
        <w:rPr>
          <w:rFonts w:cs="MgOldTimes UC Pol;Palatino Linotype" w:ascii="MgOldTimes UC Pol;Palatino Linotype" w:hAnsi="MgOldTimes UC Pol;Palatino Linotype"/>
          <w:lang w:val="el-GR"/>
        </w:rPr>
        <w:t>ἀήττη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ἁνὴ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οκ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γεν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χρ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ιπίων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με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ιβίῳ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Καίσαρ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έπω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λληνικ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Ἰόβ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ιστεύομ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ἥτ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οπ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ρκέλ</w:t>
      </w:r>
      <w:r>
        <w:rPr>
          <w:rFonts w:cs="MgOldTimes UC Pol;Palatino Linotype" w:ascii="MgOldTimes UC Pol;Palatino Linotype" w:hAnsi="MgOldTimes UC Pol;Palatino Linotype"/>
        </w:rPr>
        <w:t>[9]</w:t>
      </w:r>
      <w:r>
        <w:rPr>
          <w:rFonts w:cs="MgOldTimes UC Pol;Palatino Linotype" w:ascii="MgOldTimes UC Pol;Palatino Linotype" w:hAnsi="MgOldTimes UC Pol;Palatino Linotype"/>
          <w:lang w:val="el-GR"/>
        </w:rPr>
        <w:t>λ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ὺ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έσθαι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ὗ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οπ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εμ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ίησ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ἔοικ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ψευδό</w:t>
      </w:r>
      <w:r>
        <w:rPr>
          <w:rFonts w:cs="MgOldTimes UC Pol;Palatino Linotype" w:ascii="MgOldTimes UC Pol;Palatino Linotype" w:hAnsi="MgOldTimes UC Pol;Palatino Linotype"/>
        </w:rPr>
        <w:t>&lt;</w:t>
      </w:r>
      <w:r>
        <w:rPr>
          <w:rFonts w:cs="MgOldTimes UC Pol;Palatino Linotype" w:ascii="MgOldTimes UC Pol;Palatino Linotype" w:hAnsi="MgOldTimes UC Pol;Palatino Linotype"/>
          <w:lang w:val="el-GR"/>
        </w:rPr>
        <w:t>πτω</w:t>
      </w:r>
      <w:r>
        <w:rPr>
          <w:rFonts w:cs="MgOldTimes UC Pol;Palatino Linotype" w:ascii="MgOldTimes UC Pol;Palatino Linotype" w:hAnsi="MgOldTimes UC Pol;Palatino Linotype"/>
        </w:rPr>
        <w:t>&gt;</w:t>
      </w:r>
      <w:r>
        <w:rPr>
          <w:rFonts w:cs="MgOldTimes UC Pol;Palatino Linotype" w:ascii="MgOldTimes UC Pol;Palatino Linotype" w:hAnsi="MgOldTimes UC Pol;Palatino Linotype"/>
          <w:lang w:val="el-GR"/>
        </w:rPr>
        <w:t>μ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[10]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ίβ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πλοκ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αι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όγ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ηκόντ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θαυμάσθη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ε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σαύ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οπ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οπέδ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όν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ύγχυ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λ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μ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γεμον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ίπαλ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ρρ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ισταμένων·</w:t>
      </w:r>
      <w:r>
        <w:rPr>
          <w:rFonts w:cs="MgOldTimes UC Pol;Palatino Linotype" w:ascii="MgOldTimes UC Pol;Palatino Linotype" w:hAnsi="MgOldTimes UC Pol;Palatino Linotype"/>
        </w:rPr>
        <w:t xml:space="preserve"> [11]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λ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δεοῦ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πεπληγό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ὖθ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μβαλὼ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εύμα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ζῆ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νικ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ου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ᾳδί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ίκ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φιέμεν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ισβητοῦ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τιμούμε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άρ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ρρύν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ὴ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ν</w:t>
      </w:r>
      <w:r>
        <w:rPr>
          <w:rFonts w:cs="MgOldTimes UC Pol;Palatino Linotype" w:ascii="MgOldTimes UC Pol;Palatino Linotype" w:hAnsi="MgOldTimes UC Pol;Palatino Linotype"/>
        </w:rPr>
        <w:t xml:space="preserve"> [12] </w:t>
      </w:r>
      <w:r>
        <w:rPr>
          <w:rFonts w:cs="MgOldTimes UC Pol;Palatino Linotype" w:ascii="MgOldTimes UC Pol;Palatino Linotype" w:hAnsi="MgOldTimes UC Pol;Palatino Linotype"/>
          <w:lang w:val="el-GR"/>
        </w:rPr>
        <w:t>Μάρκελλ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θισμέν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φορ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εύγοντ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φύγοι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π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δίδαξ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σχύν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ῳζομέν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ἥττ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αἰδεῖ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ικρ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δόντ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γ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ατήσαντας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32</w:t>
      </w:r>
      <w:r>
        <w:rPr>
          <w:b/>
          <w:lang w:val="el-GR"/>
        </w:rPr>
        <w:t xml:space="preserve"> (</w:t>
      </w:r>
      <w:r>
        <w:rPr>
          <w:b/>
          <w:color w:val="FF0000"/>
          <w:lang w:val="el-GR"/>
        </w:rPr>
        <w:t>2</w:t>
      </w:r>
      <w:r>
        <w:rPr>
          <w:b/>
          <w:lang w:val="el-GR"/>
        </w:rPr>
        <w:t>)</w:t>
      </w:r>
      <w:r>
        <w:rPr>
          <w:rFonts w:cs="MgOldTimes UC Pol;Palatino Linotype" w:ascii="MgOldTimes UC Pol;Palatino Linotype" w:hAnsi="MgOldTimes UC Pol;Palatino Linotype"/>
          <w:lang w:val="el-GR"/>
        </w:rPr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εμ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ττήθ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άρκελ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είσ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ὑ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ίκησ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δόξει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ἴσ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σνίκη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ήττη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ήθ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ωρθωμέ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ανισοῦσθ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ὗ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ἷλ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ρακούσ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νος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κεδαίμο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έτυχε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ἶμ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ῖζ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λαβ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ικελ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άρτ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ελθ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βῆ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ῶ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θρώπ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ρώτ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ήσ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ργ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αμεινώνδ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ήκε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εῦκτρα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ρκέλλ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πεπραγμέ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κοινώνη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δόξα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ρακούσ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ἷλ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ελ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νε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άρχο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τρέψατο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εν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λλαμβάνον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τρεπόντω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ντιταξά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αβαλὼ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χῆ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ου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ῶ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γεμὼ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λμ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έστη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b/>
          <w:color w:val="FF0000"/>
          <w:lang w:val="el-GR"/>
        </w:rPr>
        <w:t>33</w:t>
      </w:r>
      <w:r>
        <w:rPr>
          <w:b/>
          <w:lang w:val="el-GR"/>
        </w:rPr>
        <w:t xml:space="preserve"> (</w:t>
      </w:r>
      <w:r>
        <w:rPr>
          <w:b/>
          <w:color w:val="FF0000"/>
          <w:lang w:val="el-GR"/>
        </w:rPr>
        <w:t>3</w:t>
      </w:r>
      <w:r>
        <w:rPr>
          <w:b/>
          <w:lang w:val="el-GR"/>
        </w:rPr>
        <w:t>)</w:t>
      </w:r>
      <w:r>
        <w:rPr>
          <w:rFonts w:cs="MgOldTimes UC Pol;Palatino Linotype" w:ascii="MgOldTimes UC Pol;Palatino Linotype" w:hAnsi="MgOldTimes UC Pol;Palatino Linotype"/>
          <w:lang w:val="el-GR"/>
        </w:rPr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ευ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αιν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ετέρ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δρ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νιῶμ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νακτ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λόγῳ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πτώματ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υμάζ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σαύται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ὅσ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κάμ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ριθμ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η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ωθέ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νίβ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ἄγαμ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ύρου</w:t>
      </w:r>
      <w:r>
        <w:rPr>
          <w:rFonts w:cs="MgOldTimes UC Pol;Palatino Linotype" w:ascii="MgOldTimes UC Pol;Palatino Linotype" w:hAnsi="MgOldTimes UC Pol;Palatino Linotype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Παιδε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υσάντ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ὃ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ηρμέ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πίδ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ί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λλ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ι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εσήμην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άλπιγξ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κλητικ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φεὶς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νδ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λ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ᾴ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σμί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εχώρησε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ι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γγνωσ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ἅ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ιρ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ίθερμ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ντα</w:t>
      </w:r>
      <w:r>
        <w:rPr>
          <w:rFonts w:cs="MgOldTimes UC Pol;Palatino Linotype" w:ascii="MgOldTimes UC Pol;Palatino Linotype" w:hAnsi="MgOldTimes UC Pol;Palatino Linotype"/>
        </w:rPr>
        <w:t xml:space="preserve"> [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μυν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εννῶ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ἐκφέρ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υμό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ισ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ῶ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ῴζ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έ</w:t>
      </w:r>
      <w:r>
        <w:rPr>
          <w:rFonts w:cs="MgOldTimes UC Pol;Palatino Linotype" w:ascii="MgOldTimes UC Pol;Palatino Linotype" w:hAnsi="MgOldTimes UC Pol;Palatino Linotype"/>
        </w:rPr>
        <w:t>,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jc w:val="center"/>
        <w:rPr/>
      </w:pPr>
      <w:r>
        <w:rPr>
          <w:rFonts w:cs="MgOldTimes UC Pol;Palatino Linotype" w:ascii="MgOldTimes UC Pol;Palatino Linotype" w:hAnsi="MgOldTimes UC Pol;Palatino Linotype"/>
          <w:lang w:val="el-GR"/>
        </w:rPr>
        <w:t>θαν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ε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λύσα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ίον</w:t>
      </w:r>
      <w:r>
        <w:rPr>
          <w:rFonts w:cs="MgOldTimes UC Pol;Palatino Linotype" w:ascii="MgOldTimes UC Pol;Palatino Linotype" w:hAnsi="MgOldTimes UC Pol;Palatino Linotype"/>
        </w:rPr>
        <w:t>,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jc w:val="both"/>
        <w:rPr/>
      </w:pP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ριπίδ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ησί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ὕτ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θ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πρᾶξ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ίνε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ευτῶ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νατ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υμ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έ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ίκ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σ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ύραν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ρώμε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ντάπα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όγ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σπάσα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ρμή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λεπ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τέρ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ὕτ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μπρὰν</w:t>
      </w:r>
      <w:r>
        <w:rPr>
          <w:rFonts w:cs="MgOldTimes UC Pol;Palatino Linotype" w:ascii="MgOldTimes UC Pol;Palatino Linotype" w:hAnsi="MgOldTimes UC Pol;Palatino Linotype"/>
        </w:rPr>
        <w:t xml:space="preserve"> [6] </w:t>
      </w:r>
      <w:r>
        <w:rPr>
          <w:rFonts w:cs="MgOldTimes UC Pol;Palatino Linotype" w:ascii="MgOldTimes UC Pol;Palatino Linotype" w:hAnsi="MgOldTimes UC Pol;Palatino Linotype"/>
          <w:lang w:val="el-GR"/>
        </w:rPr>
        <w:t>ἐχούσ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όθε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ιστ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λαβέσθ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Μάρκελ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ή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κειμέν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ή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ιν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άκ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ιστά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ογισμ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θουσιασμ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εστῶ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ὠσά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ερισκέπτ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ίνδυν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τῶμα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οδρόμ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σκόπ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έπτωκ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ὑπατ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έν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ε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ριάμβ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ῦλ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οπαιοφορ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έ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αποθνῄσκουσι</w:t>
      </w:r>
      <w:r>
        <w:rPr>
          <w:rFonts w:cs="MgOldTimes UC Pol;Palatino Linotype" w:ascii="MgOldTimes UC Pol;Palatino Linotype" w:hAnsi="MgOldTimes UC Pol;Palatino Linotype"/>
        </w:rPr>
        <w:t xml:space="preserve"> [7] </w:t>
      </w:r>
      <w:r>
        <w:rPr>
          <w:rFonts w:cs="MgOldTimes UC Pol;Palatino Linotype" w:ascii="MgOldTimes UC Pol;Palatino Linotype" w:hAnsi="MgOldTimes UC Pol;Palatino Linotype"/>
          <w:lang w:val="el-GR"/>
        </w:rPr>
        <w:t>Καρχηδον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Ἴβηρ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ομά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οβαλώ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εμεσῆσαι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ορθώμα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ἄνδ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ισ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ε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ισ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ξ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μπρότα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ρεγελλανῶν</w:t>
      </w:r>
      <w:r>
        <w:rPr>
          <w:rFonts w:cs="MgOldTimes UC Pol;Palatino Linotype" w:ascii="MgOldTimes UC Pol;Palatino Linotype" w:hAnsi="MgOldTimes UC Pol;Palatino Linotype"/>
        </w:rPr>
        <w:t xml:space="preserve"> [8] </w:t>
      </w:r>
      <w:r>
        <w:rPr>
          <w:rFonts w:cs="MgOldTimes UC Pol;Palatino Linotype" w:ascii="MgOldTimes UC Pol;Palatino Linotype" w:hAnsi="MgOldTimes UC Pol;Palatino Linotype"/>
          <w:lang w:val="el-GR"/>
        </w:rPr>
        <w:t>προδιερευνη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ναλῶσθ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χρ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ῦ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ηγορ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δρ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ομίζε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νάκτησ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ρησ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ὲ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δρε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ἣ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λλ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νάλω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ετ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φειδήσαντ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ψυχῆ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οῖ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ί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ίλ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μάχοι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πολλυμένω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rFonts w:cs="MgOldTimes UC Pol;Palatino Linotype" w:ascii="MgOldTimes UC Pol;Palatino Linotype" w:hAnsi="MgOldTimes UC Pol;Palatino Linotype"/>
        </w:rPr>
        <w:t xml:space="preserve">[9] </w:t>
      </w:r>
      <w:r>
        <w:rPr>
          <w:rFonts w:cs="MgOldTimes UC Pol;Palatino Linotype" w:ascii="MgOldTimes UC Pol;Palatino Linotype" w:hAnsi="MgOldTimes UC Pol;Palatino Linotype"/>
          <w:lang w:val="el-GR"/>
        </w:rPr>
        <w:t>Με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να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λοπίδ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μάχ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φε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σχ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ὲ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ὧ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έθαν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άρκελ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[10]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φ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ὧ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έθανε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ζηλω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ν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κάρι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ρεῖτ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ῖζ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νο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άρ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ειβομέν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χθ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υποῦ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ε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υμάζουσα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ταῦθ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χ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υσιτελὲ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ε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πᾶτ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ετῆς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</w:rPr>
      </w:pPr>
      <w:r>
        <w:rPr>
          <w:rFonts w:cs="MgOldTimes UC Pol;Palatino Linotype" w:ascii="MgOldTimes UC Pol;Palatino Linotype" w:hAnsi="MgOldTimes UC Pol;Palatino Linotyp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OldTimes UC Pol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l-GR"/>
      </w:rPr>
      <w:t xml:space="preserve">Πλούταρχος: </w:t>
    </w:r>
    <w:r>
      <w:rPr>
        <w:b/>
        <w:sz w:val="20"/>
        <w:lang w:val="el-GR"/>
      </w:rPr>
      <w:t>Πελοπίδου και Μαρκέλλου</w:t>
    </w:r>
    <w:r>
      <w:rPr>
        <w:color w:val="000000"/>
      </w:rPr>
      <w:t xml:space="preserve"> </w:t>
    </w:r>
    <w:r>
      <w:rPr>
        <w:b/>
        <w:sz w:val="20"/>
        <w:lang w:val="el-GR"/>
      </w:rPr>
      <w:t>Σύγκρισις</w:t>
    </w:r>
    <w:r>
      <w:rPr>
        <w:sz w:val="20"/>
        <w:lang w:val="el-GR"/>
      </w:rPr>
      <w:t xml:space="preserve">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sz w:val="20"/>
        <w:lang w:val="el-GR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gOldTimes UC Pol;Palatino Linotype" w:hAnsi="MgOldTimes UC Pol;Palatino Linotype" w:cs="MgOldTimes UC Pol;Palatino Linotype"/>
      <w:b/>
      <w:sz w:val="36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6:00Z</dcterms:created>
  <dc:creator>S. Missiakoulis (www.mikrosapoplous.gr)</dc:creator>
  <dc:description/>
  <dc:language>en-US</dc:language>
  <cp:lastModifiedBy>user</cp:lastModifiedBy>
  <dcterms:modified xsi:type="dcterms:W3CDTF">2006-06-15T19:10:00Z</dcterms:modified>
  <cp:revision>7</cp:revision>
  <dc:subject/>
  <dc:title>ΠΕΛΟΠΙΔΟΥ  ΚΑΙ  ΜΑΡΚΕΛΛΟΥ  ΣΥΓΚΡΙΣΙΣ</dc:title>
</cp:coreProperties>
</file>