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ΦΙΛΟΠΟΙΜΕΝΟΣ ΚΑΙ ΤΙΤΟΥ ΣΥΓΚΡΙΣΙΣ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b/>
          <w:color w:val="FF0000"/>
          <w:lang w:val="el-GR"/>
        </w:rPr>
        <w:t>22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1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έθ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ν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εργεσι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ὔ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ε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ίτ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βάλλ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ὔ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εινό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δρ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ξι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στι·</w:t>
      </w:r>
      <w:r>
        <w:rPr>
          <w:rFonts w:cs="MgOldTimes UC Pol;Palatino Linotype" w:ascii="MgOldTimes UC Pol;Palatino Linotype" w:hAnsi="MgOldTimes UC Pol;Palatino Linotype"/>
        </w:rPr>
        <w:t xml:space="preserve"> [2]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ν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μο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ὐ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ν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ὲ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λλήνω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ηχαν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ίτ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ύν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ουμέν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ήτ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ῆρ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ό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ήσ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ί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σ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λλάδ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ίλιππ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ἠλευθέρ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θν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πόλεις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ἁπάσα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ε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ετάζ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κατέρου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λεί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ν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χαι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κεδόνας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Τί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ηθ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εῖλε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ίνυ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ἁμαρτήμα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τιμί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νικ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έγον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[5] </w:t>
      </w:r>
      <w:r>
        <w:rPr>
          <w:rFonts w:cs="MgOldTimes UC Pol;Palatino Linotype" w:ascii="MgOldTimes UC Pol;Palatino Linotype" w:hAnsi="MgOldTimes UC Pol;Palatino Linotype"/>
          <w:lang w:val="el-GR"/>
        </w:rPr>
        <w:t>ὀργ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κίνη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σπαραίτητ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Τί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ίππ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ξίω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σιλ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φύλαξ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ἰτωλ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γνωμόνησ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</w:t>
      </w:r>
      <w:r>
        <w:rPr>
          <w:rFonts w:cs="MgOldTimes UC Pol;Palatino Linotype" w:ascii="MgOldTimes UC Pol;Palatino Linotype" w:hAnsi="MgOldTimes UC Pol;Palatino Linotype"/>
        </w:rPr>
        <w:t>[6]</w:t>
      </w:r>
      <w:r>
        <w:rPr>
          <w:rFonts w:cs="MgOldTimes UC Pol;Palatino Linotype" w:ascii="MgOldTimes UC Pol;Palatino Linotype" w:hAnsi="MgOldTimes UC Pol;Palatino Linotype"/>
          <w:lang w:val="el-GR"/>
        </w:rPr>
        <w:t>τρίδ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ὀργ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φείλε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οικίδ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τέλεια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ἔ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θοῦ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ε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έβαι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υμ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ῦσ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άρ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τοιμ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κεδαιμον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εργέτ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ότερ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ὤ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ὕστερ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ίχ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έσκαψ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ώρ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έκοψ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έλ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έβαλ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έφθειρε</w:t>
      </w:r>
      <w:r>
        <w:rPr>
          <w:rFonts w:cs="MgOldTimes UC Pol;Palatino Linotype" w:ascii="MgOldTimes UC Pol;Palatino Linotype" w:hAnsi="MgOldTimes UC Pol;Palatino Linotype"/>
        </w:rPr>
        <w:t xml:space="preserve"> [7]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ιτεία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ἐδόκ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ί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ὀργ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νικίᾳ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ιρ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ὀξύτερ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έο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σσήν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ιχθεί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ί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ογισμ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σφάλει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ήσας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23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2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ήθ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οπαί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μπειρί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εβαιοτέ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ίλιππ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ρίθ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οῖ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ώνο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υρί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ορθώσ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δεμί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ισβήτησ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ύχῃ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στή</w:t>
      </w:r>
      <w:r>
        <w:rPr>
          <w:rFonts w:cs="MgOldTimes UC Pol;Palatino Linotype" w:ascii="MgOldTimes UC Pol;Palatino Linotype" w:hAnsi="MgOldTimes UC Pol;Palatino Linotype"/>
          <w:lang w:val="en-US"/>
        </w:rPr>
        <w:t>[2]</w:t>
      </w:r>
      <w:r>
        <w:rPr>
          <w:rFonts w:cs="MgOldTimes UC Pol;Palatino Linotype" w:ascii="MgOldTimes UC Pol;Palatino Linotype" w:hAnsi="MgOldTimes UC Pol;Palatino Linotype"/>
          <w:lang w:val="el-GR"/>
        </w:rPr>
        <w:t>μ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λέλοιπ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ἔ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κμὴ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χούσῃ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άμ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ησά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λλάδ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ἤδ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θινούσ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παρακμασάς</w:t>
      </w:r>
      <w:r>
        <w:rPr>
          <w:rFonts w:cs="MgOldTimes UC Pol;Palatino Linotype" w:ascii="MgOldTimes UC Pol;Palatino Linotype" w:hAnsi="MgOldTimes UC Pol;Palatino Linotype"/>
          <w:lang w:val="en-US"/>
        </w:rPr>
        <w:t>&lt;</w:t>
      </w:r>
      <w:r>
        <w:rPr>
          <w:rFonts w:cs="MgOldTimes UC Pol;Palatino Linotype" w:ascii="MgOldTimes UC Pol;Palatino Linotype" w:hAnsi="MgOldTimes UC Pol;Palatino Linotype"/>
          <w:lang w:val="el-GR"/>
        </w:rPr>
        <w:t>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&gt;, </w:t>
      </w:r>
      <w:r>
        <w:rPr>
          <w:rFonts w:cs="MgOldTimes UC Pol;Palatino Linotype" w:ascii="MgOldTimes UC Pol;Palatino Linotype" w:hAnsi="MgOldTimes UC Pol;Palatino Linotype"/>
          <w:lang w:val="el-GR"/>
        </w:rPr>
        <w:t>δόξ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σχ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ὥσ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ἴδι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οιν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ργ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ἶν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ορθούμενον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ἦρχ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θ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ἄρχ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θοὺ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οί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ν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ύτ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έσθ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ῶν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τυχῆ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ἰσχυρὰ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ετῆ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όδειξ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εῖχεν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ὅμοι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ἆλλ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ὔχε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ετ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ατοῦσ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ικωτάτο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λλή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ησ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κεδαιμονίο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ήσ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νουργοτά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λ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λκιμωτά</w:t>
      </w:r>
      <w:r>
        <w:rPr>
          <w:rFonts w:cs="MgOldTimes UC Pol;Palatino Linotype" w:ascii="MgOldTimes UC Pol;Palatino Linotype" w:hAnsi="MgOldTimes UC Pol;Palatino Linotype"/>
          <w:lang w:val="en-US"/>
        </w:rPr>
        <w:t>[5]</w:t>
      </w:r>
      <w:r>
        <w:rPr>
          <w:rFonts w:cs="MgOldTimes UC Pol;Palatino Linotype" w:ascii="MgOldTimes UC Pol;Palatino Linotype" w:hAnsi="MgOldTimes UC Pol;Palatino Linotype"/>
          <w:lang w:val="el-GR"/>
        </w:rPr>
        <w:t>τ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όλμῃ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εγένετ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ύτο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ί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οκειμέ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ίκ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χρώ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πλισμοῖ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άξεσ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έλαβ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ισενεγκὼ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αβαλὼ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ῦ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όσμ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ὥστ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ητικώτα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φ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ὗ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ὂ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ὑρῆσθ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ὑπάρχ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ηθεῖ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[6]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εῖ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ίνυ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ργ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άλ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θατέρ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ὐδέ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ἰτωλ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χέδημ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έσκωπτ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τ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σπασμέ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αιρα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θ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ρόμ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χομέν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[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] </w:t>
      </w:r>
      <w:r>
        <w:rPr>
          <w:rFonts w:cs="MgOldTimes UC Pol;Palatino Linotype" w:ascii="MgOldTimes UC Pol;Palatino Linotype" w:hAnsi="MgOldTimes UC Pol;Palatino Linotype"/>
          <w:lang w:val="el-GR"/>
        </w:rPr>
        <w:t>συνεστῶτ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κεδό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ίτ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εῖρ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ραν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τί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ατείναν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στῶ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ευχομένου</w:t>
      </w:r>
      <w:r>
        <w:rPr>
          <w:rFonts w:cs="MgOldTimes UC Pol;Palatino Linotype" w:ascii="MgOldTimes UC Pol;Palatino Linotype" w:hAnsi="MgOldTimes UC Pol;Palatino Linotype"/>
          <w:lang w:val="en-US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24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3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ίτ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χον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έβ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εσβεύοντ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ᾶξ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είρον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έσχ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πρακτότερ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ἰδιώτ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</w:t>
      </w:r>
      <w:r>
        <w:rPr>
          <w:rFonts w:cs="MgOldTimes UC Pol;Palatino Linotype" w:ascii="MgOldTimes UC Pol;Palatino Linotype" w:hAnsi="MgOldTimes UC Pol;Palatino Linotype"/>
          <w:lang w:val="en-US"/>
        </w:rPr>
        <w:t>[2]</w:t>
      </w:r>
      <w:r>
        <w:rPr>
          <w:rFonts w:cs="MgOldTimes UC Pol;Palatino Linotype" w:ascii="MgOldTimes UC Pol;Palatino Linotype" w:hAnsi="MgOldTimes UC Pol;Palatino Linotype"/>
          <w:lang w:val="el-GR"/>
        </w:rPr>
        <w:t>γ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χαιοῖ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ἰδιώτ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ὢ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άβ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έβαλ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σσήν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σσηνί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ἠλευθέρωσ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ἰδιώτ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οφάνη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ίτ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ρχομέν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έκλεισε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πάρτ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κεδαιμονί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έσωσε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οὕτ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γεμονικὴ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ύσ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χ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όμ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μό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&gt;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όμ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χε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ἠπίστατο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φέρ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ό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χομέ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βεῖ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χε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ώ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ῖ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π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ι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ἴ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ὲ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ρονοῦ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ᾶλλ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ᾑρημέ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γουμένο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ό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γενναῖ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ὖ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ίτου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ν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εικῆ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άνθρωπ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γενναιότερ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οίμεν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ου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κληρὰ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ελεύθερα·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ᾷ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αρίζεσθα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ομένοι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υπεῖ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ιτείνοντ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ατωτέρους</w:t>
      </w:r>
      <w:r>
        <w:rPr>
          <w:rFonts w:cs="MgOldTimes UC Pol;Palatino Linotype" w:ascii="MgOldTimes UC Pol;Palatino Linotype" w:hAnsi="MgOldTimes UC Pol;Palatino Linotype"/>
          <w:lang w:val="en-US"/>
        </w:rPr>
        <w:t>.</w:t>
      </w:r>
    </w:p>
    <w:p>
      <w:pPr>
        <w:pStyle w:val="Normal"/>
        <w:ind w:firstLine="600"/>
        <w:jc w:val="both"/>
        <w:rPr/>
      </w:pPr>
      <w:r>
        <w:rPr>
          <w:rFonts w:cs="MgOldTimes UC Pol;Palatino Linotype" w:ascii="MgOldTimes UC Pol;Palatino Linotype" w:hAnsi="MgOldTimes UC Pol;Palatino Linotype"/>
          <w:lang w:val="en-US"/>
        </w:rPr>
        <w:t xml:space="preserve">[5] </w:t>
      </w:r>
      <w:r>
        <w:rPr>
          <w:rFonts w:cs="MgOldTimes UC Pol;Palatino Linotype" w:ascii="MgOldTimes UC Pol;Palatino Linotype" w:hAnsi="MgOldTimes UC Pol;Palatino Linotype"/>
          <w:lang w:val="el-GR"/>
        </w:rPr>
        <w:t>Ἐπε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ὕτ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εταζομένω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σθεώρη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φορά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σκόπε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Ἕλληνι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μπειρί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ικῆ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ία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έφανο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ῳ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καιοσύνη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ηστότητο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διδόντε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ύλως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ιτᾶν</w:t>
      </w:r>
      <w:r>
        <w:rPr>
          <w:rFonts w:cs="MgOldTimes UC Pol;Palatino Linotype" w:ascii="MgOldTimes UC Pol;Palatino Linotype" w:hAnsi="MgOldTimes UC Pol;Palatino Linotype"/>
          <w:lang w:val="en-US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ξομεν</w:t>
      </w:r>
      <w:r>
        <w:rPr>
          <w:rFonts w:cs="MgOldTimes UC Pol;Palatino Linotype" w:ascii="MgOldTimes UC Pol;Palatino Linotype" w:hAnsi="MgOldTimes UC Pol;Palatino Linotype"/>
          <w:lang w:val="en-US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n-US"/>
        </w:rPr>
      </w:pPr>
      <w:r>
        <w:rPr>
          <w:rFonts w:cs="MgOldTimes UC Pol;Palatino Linotype" w:ascii="MgOldTimes UC Pol;Palatino Linotype" w:hAnsi="MgOldTimes UC Pol;Palatino Linotype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OldTimes UC Pol">
    <w:altName w:val="Palatino Linotyp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l-GR"/>
      </w:rPr>
      <w:t xml:space="preserve">Πλούταρχος: </w:t>
    </w:r>
    <w:r>
      <w:rPr>
        <w:b/>
        <w:sz w:val="20"/>
        <w:lang w:val="el-GR"/>
      </w:rPr>
      <w:t>Φιλοποίμενος και Τίτου</w:t>
    </w:r>
    <w:r>
      <w:rPr/>
      <w:t xml:space="preserve"> </w:t>
    </w:r>
    <w:r>
      <w:rPr>
        <w:b/>
        <w:sz w:val="20"/>
        <w:lang w:val="el-GR"/>
      </w:rPr>
      <w:t>Σύγκρισις</w:t>
    </w:r>
    <w:r>
      <w:rPr>
        <w:sz w:val="20"/>
        <w:lang w:val="el-GR"/>
      </w:rPr>
      <w:t xml:space="preserve"> 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l-GR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gOldTimes UC Pol;Palatino Linotype" w:hAnsi="MgOldTimes UC Pol;Palatino Linotype" w:cs="MgOldTimes UC Pol;Palatino Linotype"/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01:00Z</dcterms:created>
  <dc:creator>S. Missiakoulis (www.mikrosapoplous.gr)</dc:creator>
  <dc:description/>
  <dc:language>en-US</dc:language>
  <cp:lastModifiedBy>user</cp:lastModifiedBy>
  <dcterms:modified xsi:type="dcterms:W3CDTF">2006-06-15T19:09:00Z</dcterms:modified>
  <cp:revision>7</cp:revision>
  <dc:subject/>
  <dc:title>ΦΙΛΟΠΟΙΜΕΝΟΣ ΚΑΙ ΤΙΤΟΥ ΣΥΓΚΡΙΣΙΣ</dc:title>
</cp:coreProperties>
</file>