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ΠΕΡΙ ΠΑΙΔΩΝ ΑΓΩΓΗΣ</w:t>
      </w:r>
    </w:p>
    <w:p>
      <w:pPr>
        <w:pStyle w:val="Normal"/>
        <w:ind w:firstLine="540"/>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r>
    </w:p>
    <w:p>
      <w:pPr>
        <w:pStyle w:val="Normal"/>
        <w:ind w:firstLine="540"/>
        <w:jc w:val="both"/>
        <w:rPr/>
      </w:pPr>
      <w:r>
        <w:rPr>
          <w:rFonts w:cs="MgOldTimes UC Pol;Palatino Linotype" w:ascii="MgOldTimes UC Pol;Palatino Linotype" w:hAnsi="MgOldTimes UC Pol;Palatino Linotype"/>
          <w:b/>
          <w:color w:val="0000FF"/>
        </w:rPr>
        <w:t>1</w:t>
      </w:r>
      <w:r>
        <w:rPr>
          <w:rFonts w:cs="MgOldTimes UC Pol;Palatino Linotype" w:ascii="MgOldTimes UC Pol;Palatino Linotype" w:hAnsi="MgOldTimes UC Pol;Palatino Linotype"/>
        </w:rPr>
        <w:t>.</w:t>
      </w:r>
    </w:p>
    <w:p>
      <w:pPr>
        <w:pStyle w:val="Normal"/>
        <w:ind w:firstLine="540"/>
        <w:jc w:val="both"/>
        <w:rPr>
          <w:rFonts w:ascii="MgOldTimes UC Pol;Palatino Linotype" w:hAnsi="MgOldTimes UC Pol;Palatino Linotype" w:cs="MgOldTimes UC Pol;Palatino Linotype"/>
          <w:lang w:val="en-US"/>
        </w:rPr>
      </w:pPr>
      <w:r>
        <w:rPr>
          <w:rFonts w:cs="MgOldTimes UC Pol;Palatino Linotype" w:ascii="MgOldTimes UC Pol;Palatino Linotype" w:hAnsi="MgOldTimes UC Pol;Palatino Linotype"/>
        </w:rPr>
        <w:t>(</w:t>
      </w:r>
      <w:r>
        <w:rPr>
          <w:rFonts w:cs="MgOldTimes UC Pol;Palatino Linotype" w:ascii="MgOldTimes UC Pol;Palatino Linotype" w:hAnsi="MgOldTimes UC Pol;Palatino Linotype"/>
          <w:b/>
          <w:color w:val="0000FF"/>
        </w:rPr>
        <w:t>A</w:t>
      </w:r>
      <w:r>
        <w:rPr>
          <w:rFonts w:cs="MgOldTimes UC Pol;Palatino Linotype" w:ascii="MgOldTimes UC Pol;Palatino Linotype" w:hAnsi="MgOldTimes UC Pol;Palatino Linotype"/>
        </w:rPr>
        <w:t>.)   Τί τις ἂν ἔχοι εἰπεῖν περὶ τῆς τῶν ἐλευθέρων παίδων ἀγωγῆς καὶ τίνι χρώμενοι σπουδαῖο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τοὺς τρόπους ἂν ἀποβαῖεν, φέρε σκεψώμεθα.</w:t>
      </w:r>
    </w:p>
    <w:p>
      <w:pPr>
        <w:pStyle w:val="Normal"/>
        <w:ind w:firstLine="540"/>
        <w:jc w:val="both"/>
        <w:rPr/>
      </w:pPr>
      <w:r>
        <w:rPr>
          <w:rFonts w:cs="MgOldTimes UC Pol;Palatino Linotype" w:ascii="MgOldTimes UC Pol;Palatino Linotype" w:hAnsi="MgOldTimes UC Pol;Palatino Linotype"/>
        </w:rPr>
        <w:t>Βέλτιον δ’ ἴσως ἀπὸ τῆς γενέσεως ἄρξασθ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πρῶτον. τοῖς τοίνυν ἐπιθυμοῦσιν ἐνδόξων τέκνων (</w:t>
      </w:r>
      <w:r>
        <w:rPr>
          <w:rFonts w:cs="MgOldTimes UC Pol;Palatino Linotype" w:ascii="MgOldTimes UC Pol;Palatino Linotype" w:hAnsi="MgOldTimes UC Pol;Palatino Linotype"/>
          <w:b/>
          <w:color w:val="0000FF"/>
        </w:rPr>
        <w:t>B</w:t>
      </w:r>
      <w:r>
        <w:rPr>
          <w:rFonts w:cs="MgOldTimes UC Pol;Palatino Linotype" w:ascii="MgOldTimes UC Pol;Palatino Linotype" w:hAnsi="MgOldTimes UC Pol;Palatino Linotype"/>
        </w:rPr>
        <w:t>.) γενέσθαι πατράσιν ὑποθείμην ἂν ἔγωγε μὴ τα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τυχούσαις γυναιξὶ συνοικεῖν, λέγω δ’ οἷον ἑταίρα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ἢ παλλακαῖς· τοῖς γὰρ μητρόθεν ἢ πατρόθεν οὐκ εὖ γεγονόσιν ἀνεξάλειπτα παρακολουθεῖ τὰ τ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 xml:space="preserve">δυσγενείας ὀνείδη παρὰ πάντα τὸν βίον καὶ πρόχειρα τοῖς ἐλέγχειν καὶ λοιδορεῖσθαι βουλομένοις. καὶ σοφὸς ἦν ἄρ’ ὁ ποιητὴς ὅς φησιν </w:t>
      </w:r>
    </w:p>
    <w:p>
      <w:pPr>
        <w:pStyle w:val="Normal"/>
        <w:jc w:val="both"/>
        <w:rPr>
          <w:rFonts w:ascii="MgOldTimes UC Pol;Palatino Linotype" w:hAnsi="MgOldTimes UC Pol;Palatino Linotype" w:cs="MgOldTimes UC Pol;Palatino Linotype"/>
          <w:lang w:val="en-US"/>
        </w:rPr>
      </w:pPr>
      <w:r>
        <w:rPr>
          <w:rFonts w:cs="MgOldTimes UC Pol;Palatino Linotype" w:ascii="MgOldTimes UC Pol;Palatino Linotype" w:hAnsi="MgOldTimes UC Pol;Palatino Linotype"/>
          <w:lang w:val="en-US"/>
        </w:rPr>
      </w:r>
    </w:p>
    <w:p>
      <w:pPr>
        <w:pStyle w:val="Normal"/>
        <w:jc w:val="center"/>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ὅταν δὲ κρηπὶς μὴ καταβληθῇ γένους</w:t>
      </w:r>
    </w:p>
    <w:p>
      <w:pPr>
        <w:pStyle w:val="Normal"/>
        <w:jc w:val="center"/>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ὀρθῶς, ἀνάγκη δυστυχεῖν τοὺς ἐκγόνους.</w:t>
      </w:r>
    </w:p>
    <w:p>
      <w:pPr>
        <w:pStyle w:val="Normal"/>
        <w:jc w:val="both"/>
        <w:rPr>
          <w:rFonts w:ascii="MgOldTimes UC Pol;Palatino Linotype" w:hAnsi="MgOldTimes UC Pol;Palatino Linotype" w:cs="MgOldTimes UC Pol;Palatino Linotype"/>
          <w:lang w:val="en-US"/>
        </w:rPr>
      </w:pPr>
      <w:r>
        <w:rPr>
          <w:rFonts w:cs="MgOldTimes UC Pol;Palatino Linotype" w:ascii="MgOldTimes UC Pol;Palatino Linotype" w:hAnsi="MgOldTimes UC Pol;Palatino Linotype"/>
          <w:lang w:val="en-US"/>
        </w:rPr>
      </w:r>
    </w:p>
    <w:p>
      <w:pPr>
        <w:pStyle w:val="Normal"/>
        <w:ind w:firstLine="540"/>
        <w:jc w:val="both"/>
        <w:rPr>
          <w:rFonts w:ascii="MgOldTimes UC Pol;Palatino Linotype" w:hAnsi="MgOldTimes UC Pol;Palatino Linotype" w:cs="MgOldTimes UC Pol;Palatino Linotype"/>
          <w:lang w:val="en-US"/>
        </w:rPr>
      </w:pPr>
      <w:r>
        <w:rPr>
          <w:rFonts w:cs="MgOldTimes UC Pol;Palatino Linotype" w:ascii="MgOldTimes UC Pol;Palatino Linotype" w:hAnsi="MgOldTimes UC Pol;Palatino Linotype"/>
        </w:rPr>
        <w:t>Καλὸς οὖν παρρησίας θησαυρὸς εὐγένεια, ἧς δὴ πλεῖστον λόγον ποιητέον τοῖς νομίμου παιδοποιί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γλιχομένοις. καὶ μὲν δὴ τὰ φρονήματα τῶν (</w:t>
      </w:r>
      <w:r>
        <w:rPr>
          <w:rFonts w:cs="MgOldTimes UC Pol;Palatino Linotype" w:ascii="MgOldTimes UC Pol;Palatino Linotype" w:hAnsi="MgOldTimes UC Pol;Palatino Linotype"/>
          <w:b/>
          <w:color w:val="0000FF"/>
        </w:rPr>
        <w:t>C</w:t>
      </w:r>
      <w:r>
        <w:rPr>
          <w:rFonts w:cs="MgOldTimes UC Pol;Palatino Linotype" w:ascii="MgOldTimes UC Pol;Palatino Linotype" w:hAnsi="MgOldTimes UC Pol;Palatino Linotype"/>
        </w:rPr>
        <w:t>.) ὑπόχαλκον καὶ κίβδηλον ἐχόντων τὸ γένος σφάλλεσθαι καὶ ταπεινοῦσθαι πέφυκε, καὶ μάλ’ ὀρθῶς λέγων ὁ ποιητής φησι</w:t>
      </w:r>
    </w:p>
    <w:p>
      <w:pPr>
        <w:pStyle w:val="Normal"/>
        <w:jc w:val="both"/>
        <w:rPr>
          <w:rFonts w:ascii="MgOldTimes UC Pol;Palatino Linotype" w:hAnsi="MgOldTimes UC Pol;Palatino Linotype" w:cs="MgOldTimes UC Pol;Palatino Linotype"/>
          <w:lang w:val="en-US"/>
        </w:rPr>
      </w:pPr>
      <w:r>
        <w:rPr>
          <w:rFonts w:cs="MgOldTimes UC Pol;Palatino Linotype" w:ascii="MgOldTimes UC Pol;Palatino Linotype" w:hAnsi="MgOldTimes UC Pol;Palatino Linotype"/>
          <w:lang w:val="en-US"/>
        </w:rPr>
      </w:r>
    </w:p>
    <w:p>
      <w:pPr>
        <w:pStyle w:val="Normal"/>
        <w:jc w:val="center"/>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δουλοῖ γὰρ ἄνδρα, κἂν θρασύσπλαγχνός τις ᾖ,</w:t>
      </w:r>
    </w:p>
    <w:p>
      <w:pPr>
        <w:pStyle w:val="Normal"/>
        <w:jc w:val="center"/>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ὅταν συνειδῇ μητρὸς ἢ πατρὸς κακά.</w:t>
      </w:r>
    </w:p>
    <w:p>
      <w:pPr>
        <w:pStyle w:val="Normal"/>
        <w:jc w:val="both"/>
        <w:rPr>
          <w:rFonts w:ascii="MgOldTimes UC Pol;Palatino Linotype" w:hAnsi="MgOldTimes UC Pol;Palatino Linotype" w:cs="MgOldTimes UC Pol;Palatino Linotype"/>
          <w:lang w:val="en-US"/>
        </w:rPr>
      </w:pPr>
      <w:r>
        <w:rPr>
          <w:rFonts w:cs="MgOldTimes UC Pol;Palatino Linotype" w:ascii="MgOldTimes UC Pol;Palatino Linotype" w:hAnsi="MgOldTimes UC Pol;Palatino Linotype"/>
          <w:lang w:val="en-US"/>
        </w:rPr>
      </w:r>
    </w:p>
    <w:p>
      <w:pPr>
        <w:pStyle w:val="Normal"/>
        <w:jc w:val="both"/>
        <w:rPr>
          <w:rFonts w:ascii="MgOldTimes UC Pol;Palatino Linotype" w:hAnsi="MgOldTimes UC Pol;Palatino Linotype" w:cs="MgOldTimes UC Pol;Palatino Linotype"/>
          <w:lang w:val="en-US"/>
        </w:rPr>
      </w:pPr>
      <w:r>
        <w:rPr>
          <w:rFonts w:cs="MgOldTimes UC Pol;Palatino Linotype" w:ascii="MgOldTimes UC Pol;Palatino Linotype" w:hAnsi="MgOldTimes UC Pol;Palatino Linotype"/>
        </w:rPr>
        <w:t>ὥσπερ ἀμέλει μεγαλαυχίας ἐμπίπλανται καὶ φρυάγματος οἱ γονέων διασήμων. Κλεόφαντον γοῦν 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Θεμιστοκλέους πολλάκις λέγουσι φάναι καὶ πρ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πολλοὺς ὡς ὅ τι ἂν αὐτὸς βούληται, τοῦτο καὶ τ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δήμῳ συνδοκεῖ τῷ τῶν ᾿Αθηναίων· ἃ μὲν γὰρ αὐτὸς ἐθέλει, καὶ ἡ μήτηρ· ἃ δ’ ἂν ἡ μήτηρ, καὶ (</w:t>
      </w:r>
      <w:r>
        <w:rPr>
          <w:rFonts w:cs="MgOldTimes UC Pol;Palatino Linotype" w:ascii="MgOldTimes UC Pol;Palatino Linotype" w:hAnsi="MgOldTimes UC Pol;Palatino Linotype"/>
          <w:b/>
          <w:color w:val="0000FF"/>
        </w:rPr>
        <w:t>D</w:t>
      </w:r>
      <w:r>
        <w:rPr>
          <w:rFonts w:cs="MgOldTimes UC Pol;Palatino Linotype" w:ascii="MgOldTimes UC Pol;Palatino Linotype" w:hAnsi="MgOldTimes UC Pol;Palatino Linotype"/>
        </w:rPr>
        <w:t>.) Θεμιστοκλῆς· ἃ δ’ ἂν Θεμιστοκλῆς, καὶ πάντε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Αθηναῖοι. πάνυ δ’ ἄξιον ἐπαινεῖν καὶ Λακεδαιμονίους τῆς μεγαλοφροσύνης, οἵτινες ᾿Αρχίδαμον τὸν βασιλέα ἑαυτῶν ἐζημίωσαν χρήμασιν, ὅτι μικρὰν τὸ μέγεθος γυναῖκα γάμῳ λαβεῖν ὑπέμεινεν, ὑπειπόντες ὡς οὐ βασιλέας ἀλλὰ βασιλείδια παρασχεῖν αὐτοῖς διανοοῖτο.</w:t>
      </w:r>
    </w:p>
    <w:p>
      <w:pPr>
        <w:pStyle w:val="Normal"/>
        <w:ind w:firstLine="540"/>
        <w:jc w:val="both"/>
        <w:rPr>
          <w:rFonts w:ascii="MgOldTimes UC Pol;Palatino Linotype" w:hAnsi="MgOldTimes UC Pol;Palatino Linotype" w:cs="MgOldTimes UC Pol;Palatino Linotype"/>
          <w:lang w:val="en-US"/>
        </w:rPr>
      </w:pPr>
      <w:r>
        <w:rPr>
          <w:rFonts w:cs="MgOldTimes UC Pol;Palatino Linotype" w:ascii="MgOldTimes UC Pol;Palatino Linotype" w:hAnsi="MgOldTimes UC Pol;Palatino Linotype"/>
        </w:rPr>
        <w:t>᾿Εχόμενον δ’ ἂν εἴη τούτων εἰπεῖν ὅπερ οὐδὲ τοῖς πρὸ ἡμῶν παρεωρᾶτο. τὸ ποῖον; ὅτι τοὺς ἕνεκα παιδοποιίας πλησιάζοντας ταῖς γυναιξὶν ἤτοι τὸ παράπαν ἀοίνους ἢ μετρίως γοῦν οἰνωμένους ποιεῖσθαι προσήκει τὸν συνουσιασμ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φίλοινοι γὰρ καὶ μεθυστικοὶ γίγνεσθαι φιλοῦσ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 xml:space="preserve">ὧν ἂν τὴν ἀρχὴν τῆς σπορᾶς οἱ πατέρες ἐν μέθῃ </w:t>
      </w:r>
      <w:r>
        <w:rPr>
          <w:rFonts w:cs="MgOldTimes UC Pol;Palatino Linotype" w:ascii="MgOldTimes UC Pol;Palatino Linotype" w:hAnsi="MgOldTimes UC Pol;Palatino Linotype"/>
          <w:b/>
          <w:color w:val="0000FF"/>
        </w:rPr>
        <w:t>2</w:t>
      </w:r>
      <w:r>
        <w:rPr>
          <w:rFonts w:cs="MgOldTimes UC Pol;Palatino Linotype" w:ascii="MgOldTimes UC Pol;Palatino Linotype" w:hAnsi="MgOldTimes UC Pol;Palatino Linotype"/>
        </w:rPr>
        <w:t>.</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w:t>
      </w:r>
      <w:r>
        <w:rPr>
          <w:rFonts w:cs="MgOldTimes UC Pol;Palatino Linotype" w:ascii="MgOldTimes UC Pol;Palatino Linotype" w:hAnsi="MgOldTimes UC Pol;Palatino Linotype"/>
          <w:b/>
          <w:color w:val="0000FF"/>
        </w:rPr>
        <w:t>A</w:t>
      </w:r>
      <w:r>
        <w:rPr>
          <w:rFonts w:cs="MgOldTimes UC Pol;Palatino Linotype" w:ascii="MgOldTimes UC Pol;Palatino Linotype" w:hAnsi="MgOldTimes UC Pol;Palatino Linotype"/>
        </w:rPr>
        <w:t>.) ποιησάμενοι τύχωσιν. ᾗ καὶ Διογένης μειράκι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ἐκστατικὸν ἰδὼν καὶ παραφρονοῦν “νεανίσκε” ἔφησεν, “ὁ πατήρ σε μεθύων ἔσπειρε.” καὶ περὶ μ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τῆς γενέσεως τοσαῦτ’ εἰρήσθω μοι, περὶ δὲ τῆς ἀγωγῆς καὶ δὴ λεκτέον.</w:t>
      </w:r>
    </w:p>
    <w:p>
      <w:pPr>
        <w:pStyle w:val="Normal"/>
        <w:ind w:firstLine="540"/>
        <w:jc w:val="both"/>
        <w:rPr/>
      </w:pPr>
      <w:r>
        <w:rPr>
          <w:rFonts w:cs="MgOldTimes UC Pol;Palatino Linotype" w:ascii="MgOldTimes UC Pol;Palatino Linotype" w:hAnsi="MgOldTimes UC Pol;Palatino Linotype"/>
        </w:rPr>
        <w:t>Καθόλου μὲν εἰπεῖν, ὃ κατὰ τῶν τεχνῶν καὶ τῶν ἐπιστημῶν λέγειν εἰώθαμεν, ταὐτὸ καὶ κατὰ τῆς ἀρετῆς φατέον ἐστίν, ὡς εἰς τὴν παντελῆ δικαιοπραγίαν τρία δεῖ συνδραμεῖν, φύσιν 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λόγον καὶ ἔθος. καλῶ δὲ λόγον μὲν τὴν μάθησιν, ἔθος δὲ τὴν ἄσκησιν. εἰσὶ δ’ αἱ μὲν ἀρχαὶ τ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φύσεως, αἱ δὲ προκοπαὶ τῆς μαθήσεως, αἱ 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w:t>
      </w:r>
      <w:r>
        <w:rPr>
          <w:rFonts w:cs="MgOldTimes UC Pol;Palatino Linotype" w:ascii="MgOldTimes UC Pol;Palatino Linotype" w:hAnsi="MgOldTimes UC Pol;Palatino Linotype"/>
          <w:b/>
          <w:color w:val="0000FF"/>
        </w:rPr>
        <w:t>B</w:t>
      </w:r>
      <w:r>
        <w:rPr>
          <w:rFonts w:cs="MgOldTimes UC Pol;Palatino Linotype" w:ascii="MgOldTimes UC Pol;Palatino Linotype" w:hAnsi="MgOldTimes UC Pol;Palatino Linotype"/>
        </w:rPr>
        <w:t>.) χρήσεις τῆς μελέτης, αἱ δ’ ἀκρότητες πάντων. καθ’ ὃ δ’ ἂν λειφθῇ τούτων, κατὰ τοῦτ’ ἀνάγκ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χωλὴν γίγνεσθαι τὴν ἀρετήν. ἡ μὲν γὰρ φύσ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ἄνευ μαθήσεως τυφλόν, ἡ δὲ μάθησις δίχα φύσεως ἐλλιπές, ἡ δ’ ἄσκησις χωρὶς ἀμφοῖν ἀτελές. ὥσπερ δ’ ἐπὶ τῆς γεωργίας πρῶτον μὲν ἀγαθὴν ὑπάρξ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δεῖ τὴν γῆν, εἶτα δὲ τὸν φυτουργὸν ἐπιστήμον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εἶτα τὰ σπέρματα σπουδαῖα, τὸν αὐτὸν τρόπ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γῇ μὲν ἔοικεν ἡ φύσις, γεωργῷ δ’ ὁ παιδεύων, σπέρματι δ’ αἱ τῶν λόγων ὑποθῆκαι καὶ τὰ παρ(</w:t>
      </w:r>
      <w:r>
        <w:rPr>
          <w:rFonts w:cs="MgOldTimes UC Pol;Palatino Linotype" w:ascii="MgOldTimes UC Pol;Palatino Linotype" w:hAnsi="MgOldTimes UC Pol;Palatino Linotype"/>
          <w:b/>
          <w:color w:val="0000FF"/>
        </w:rPr>
        <w:t>C</w:t>
      </w:r>
      <w:r>
        <w:rPr>
          <w:rFonts w:cs="MgOldTimes UC Pol;Palatino Linotype" w:ascii="MgOldTimes UC Pol;Palatino Linotype" w:hAnsi="MgOldTimes UC Pol;Palatino Linotype"/>
        </w:rPr>
        <w:t>.)αγγέλματα. ταῦτα πάντα διατεινάμενος ἂν εἴποιμ’ ὅτι συνῆλθε καὶ συνέπνευσεν εἰς τὰς τῶν πα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ἅπασιν ᾀδομένων ψυχάς, Πυθαγόρου καὶ Σωκράτους καὶ Πλάτωνος καὶ τῶν ὅσοι δόξης ἀειμνήστου τετυχήκασιν.</w:t>
      </w:r>
    </w:p>
    <w:p>
      <w:pPr>
        <w:pStyle w:val="Normal"/>
        <w:ind w:firstLine="540"/>
        <w:jc w:val="both"/>
        <w:rPr/>
      </w:pPr>
      <w:r>
        <w:rPr>
          <w:rFonts w:cs="MgOldTimes UC Pol;Palatino Linotype" w:ascii="MgOldTimes UC Pol;Palatino Linotype" w:hAnsi="MgOldTimes UC Pol;Palatino Linotype"/>
        </w:rPr>
        <w:t>Εὔδαιμον μὲν οὖν καὶ θεοφιλὲς εἴ τῳ ταῦ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πάντα θεῶν τις ἀπέδωκεν. εἰ δέ τις οἴεται τοὺς οὐκ εὖ πεφυκότας μαθήσεως καὶ μελέτης τυχόντ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ὀρθῆς πρὸς ἀρετὴν οὐκ ἂν τὴν τῆς φύσεως ἐλάττωσιν εἰς τοὐνδεχόμενον ἀναδραμεῖν, ἴστω πολλοῦ, μᾶλλον δὲ τοῦ παντὸς διαμαρτάνων. φύσεως μὲν γὰρ ἀρετὴν διαφθείρει ῥᾳθυμία, φαυλότητα δ’ ἐπανορθοῖ διδαχή· καὶ τὰ μὲν ῥᾴδια τοὺς ἀμελοῦντας φεύγει, τὰ δὲ χαλεπὰ ταῖς ἐπιμελείαις (</w:t>
      </w:r>
      <w:r>
        <w:rPr>
          <w:rFonts w:cs="MgOldTimes UC Pol;Palatino Linotype" w:ascii="MgOldTimes UC Pol;Palatino Linotype" w:hAnsi="MgOldTimes UC Pol;Palatino Linotype"/>
          <w:b/>
          <w:color w:val="0000FF"/>
        </w:rPr>
        <w:t>D</w:t>
      </w:r>
      <w:r>
        <w:rPr>
          <w:rFonts w:cs="MgOldTimes UC Pol;Palatino Linotype" w:ascii="MgOldTimes UC Pol;Palatino Linotype" w:hAnsi="MgOldTimes UC Pol;Palatino Linotype"/>
        </w:rPr>
        <w:t>.) ἁλίσκεται. καταμάθοις δ’ ἂν ὡς ἀνύσιμον πρᾶγμα καὶ τελεσιουργὸν ἐπιμέλεια καὶ πόνος ἐστίν, ἐπ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πολλὰ τῶν γιγνομένων ἐπιβλέψας. σταγόνες μὲν γὰρ ὕδατος πέτρας κοιλαίνουσι, σίδηρος δὲ καὶ χαλκὸς ταῖς ἐπαφαῖς τῶν χειρῶν ἐκτρίβονται, οἱ δ’ ἁρμάτειοι τροχοὶ πόνῳ καμφθέντες οὐδ’ ἂν εἴ τι γένοιτο τὴν ἐξ ἀρχῆς δύναιντ’ ἀναλαβεῖν εὐθυωρίαν· τάς γε μὴν καμπύλας τῶν ὑποκριτῶν βακτηρίας ἀπευθύνειν ἀμήχανον, ἀλλὰ τὸ παρ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φύσιν τῷ πόνῳ τοῦ κατὰ φύσιν ἐγένετο κρεῖττον. καὶ μόνα ἆρα ταῦτα τὴν τῆς ἐπιμελείας ἰσχὺ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διαδείκνυσιν; οὔκ, ἀλλὰ καὶ μυρί’ ἐπὶ μυρίο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w:t>
      </w:r>
      <w:r>
        <w:rPr>
          <w:rFonts w:cs="MgOldTimes UC Pol;Palatino Linotype" w:ascii="MgOldTimes UC Pol;Palatino Linotype" w:hAnsi="MgOldTimes UC Pol;Palatino Linotype"/>
          <w:b/>
          <w:color w:val="0000FF"/>
        </w:rPr>
        <w:t>E</w:t>
      </w:r>
      <w:r>
        <w:rPr>
          <w:rFonts w:cs="MgOldTimes UC Pol;Palatino Linotype" w:ascii="MgOldTimes UC Pol;Palatino Linotype" w:hAnsi="MgOldTimes UC Pol;Palatino Linotype"/>
        </w:rPr>
        <w:t>.) ἀγαθὴ γῆ πέφυκεν· ἀλλ’ ἀμεληθεῖσα χερσεύεται, καὶ ὅσῳ τῇ φύσει βελτίων ἐστί, τοσούτῳ μᾶλλ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ἐξαργηθεῖσα δι’ ἀμέλειαν ἐξαπόλλυται. ἀλλ’ ἔστ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τις ἀπόκροτος καὶ τραχυτέρα τοῦ δέοντος· ἀλλὰ γεωργηθεῖσα παραυτίκα γενναίους καρποὺς ἐξήνεγκε. ποῖα δὲ δένδρα οὐκ ὀλιγωρηθέντα μὲν στρεβλὰ φύεται καὶ ἄκαρπα καθίσταται, τυχόντα δ’ ὀρθῆς παιδαγωγίας ἔγκαρπα γίγνεται καὶ τελεσφόρα; ποία δὲ σώματος ἰσχὺς οὐκ ἐξαμβλοῦτ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καὶ καταφθίνει δι’ ἀμέλειαν καὶ τρυφὴν καὶ καχεξίαν; τίς δ’ ἀσθενὴς φύσις οὐ τοῖς γυμνασαμένοις καὶ καταθλήσασι πλεῖστον εἰς ἰσχὺν ἐπέδωκε; τίνε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w:t>
      </w:r>
      <w:r>
        <w:rPr>
          <w:rFonts w:cs="MgOldTimes UC Pol;Palatino Linotype" w:ascii="MgOldTimes UC Pol;Palatino Linotype" w:hAnsi="MgOldTimes UC Pol;Palatino Linotype"/>
          <w:b/>
          <w:color w:val="0000FF"/>
        </w:rPr>
        <w:t>F</w:t>
      </w:r>
      <w:r>
        <w:rPr>
          <w:rFonts w:cs="MgOldTimes UC Pol;Palatino Linotype" w:ascii="MgOldTimes UC Pol;Palatino Linotype" w:hAnsi="MgOldTimes UC Pol;Palatino Linotype"/>
        </w:rPr>
        <w:t>.) δ’ ἵπποι καλῶς πωλοδαμνηθέντες οὐκ εὐπειθεῖς ἐγένοντο τοῖς ἀναβάταις; τίνες δ’ ἀδάμαστοι μείναντες οὐ σκληραύχενες καὶ θυμοειδεῖς ἀπέβησαν; καὶ τί δεῖ τἄλλα θαυμάζειν, ὅπου γε τῶν θηρίων τῶν ἀγριωτάτων ὁρῶμεν πολλὰ καὶ τιθασευόμενα καὶ χειροήθη γιγνόμενα τοῖς πόνοις; εὖ δὲ καὶ ὁ Θετταλὸς ἐρωτηθεὶς τίνες εἰσὶν οἱ ἠπιώτατοι Θετταλῶν, ἔφη “οἱ παυόμενοι πολεμεῖν.” καὶ τ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 xml:space="preserve">δεῖ τὰ πολλὰ λέγειν; καὶ γὰρ τὸ ἦθος ἔθος ἐστὶ </w:t>
      </w:r>
      <w:r>
        <w:rPr>
          <w:rFonts w:cs="MgOldTimes UC Pol;Palatino Linotype" w:ascii="MgOldTimes UC Pol;Palatino Linotype" w:hAnsi="MgOldTimes UC Pol;Palatino Linotype"/>
          <w:b/>
          <w:color w:val="0000FF"/>
        </w:rPr>
        <w:t>3</w:t>
      </w:r>
      <w:r>
        <w:rPr>
          <w:rFonts w:cs="MgOldTimes UC Pol;Palatino Linotype" w:ascii="MgOldTimes UC Pol;Palatino Linotype" w:hAnsi="MgOldTimes UC Pol;Palatino Linotype"/>
        </w:rPr>
        <w:t>.</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w:t>
      </w:r>
      <w:r>
        <w:rPr>
          <w:rFonts w:cs="MgOldTimes UC Pol;Palatino Linotype" w:ascii="MgOldTimes UC Pol;Palatino Linotype" w:hAnsi="MgOldTimes UC Pol;Palatino Linotype"/>
          <w:b/>
          <w:color w:val="0000FF"/>
        </w:rPr>
        <w:t>A</w:t>
      </w:r>
      <w:r>
        <w:rPr>
          <w:rFonts w:cs="MgOldTimes UC Pol;Palatino Linotype" w:ascii="MgOldTimes UC Pol;Palatino Linotype" w:hAnsi="MgOldTimes UC Pol;Palatino Linotype"/>
        </w:rPr>
        <w:t>.) πολυχρόνιον, καὶ τὰς ἠθικὰς ἀρετὰς ἐθικὰς ἄν τις λέγῃ, οὐκ ἄν τι πλημμελεῖν δόξειεν. ἑνὶ δὲ περ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τούτων ἔτι παραδείγματι χρησάμενος ἀπαλλάξομαι τοῦ ἔτι περὶ αὐτῶν μηκύνειν. Λυκοῦργος γὰρ ὁ τῶν Λακεδαιμονίων νομοθέτης δύο σκύλακας τῶν αὐτῶν γονέων λαβὼν οὐδὲν ὁμοίως ἀλλήλο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ἤγαγεν, ἀλλὰ τὸν μὲν λίχνον ἀπέφηνε καὶ σινάμωρον, τὸν δ’ ἐξιχνεύειν καὶ θηρᾶν δυνατόν. εἶτά ποτε τῶν Λακεδαιμονίων εἰς ταὐτὸ συνειλεγμέν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μεγάλη τοι ῥοπὴ πρὸς ἀρετῆς κύησίν ἐστιν, (</w:t>
      </w:r>
      <w:r>
        <w:rPr>
          <w:rFonts w:cs="MgOldTimes UC Pol;Palatino Linotype" w:ascii="MgOldTimes UC Pol;Palatino Linotype" w:hAnsi="MgOldTimes UC Pol;Palatino Linotype"/>
          <w:b/>
          <w:color w:val="0000FF"/>
        </w:rPr>
        <w:t>B</w:t>
      </w:r>
      <w:r>
        <w:rPr>
          <w:rFonts w:cs="MgOldTimes UC Pol;Palatino Linotype" w:ascii="MgOldTimes UC Pol;Palatino Linotype" w:hAnsi="MgOldTimes UC Pol;Palatino Linotype"/>
        </w:rPr>
        <w:t>.) ἄνδρες,” ἔφησε, “Λακεδαιμόνιοι, καὶ ἔθη καὶ παιδεῖαι καὶ διδασκαλίαι καὶ βίων ἀγωγαί, καὶ ἐγὼ ταῦθ’ ὑμῖν αὐτίκα δὴ μάλα ποιήσω φανερ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εἶτα προσαγαγὼν τοὺς δύο σκύλακας διαφῆκε, καταθεὶς εἰς μέσον λοπάδα καὶ λαγωὸν κατευθὺ τῶν σκυλάκων. καὶ ὁ μὲν ἐπὶ τὸν λαγωὸν ᾖξεν, ὁ 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ἐπὶ τὴν λοπάδα ὥρμησε. τῶν δὲ Λακεδαιμονίων οὐδέπω συμβαλεῖν ἐχόντων τί ποτ’ αὐτῷ τοῦτο δύναται καὶ τί βουλόμενος τοὺς σκύλακας ἐπεδείκνυεν, “οὗτοι γονέων,” ἔφη, “τῶν αὐτῶν ἀμφότεροι, διαφόρου δὲ τυχόντες ἀγωγῆς ὁ μὲν λίχνος ὁ δὲ θηρευτὴς ἀποβέβηκε.” καὶ περὶ μὲν ἐθῶν καὶ βίων ἀρκείτω ταῦτα.</w:t>
      </w:r>
    </w:p>
    <w:p>
      <w:pPr>
        <w:pStyle w:val="Normal"/>
        <w:ind w:firstLine="540"/>
        <w:jc w:val="both"/>
        <w:rPr/>
      </w:pPr>
      <w:r>
        <w:rPr>
          <w:rFonts w:cs="MgOldTimes UC Pol;Palatino Linotype" w:ascii="MgOldTimes UC Pol;Palatino Linotype" w:hAnsi="MgOldTimes UC Pol;Palatino Linotype"/>
        </w:rPr>
        <w:t>(</w:t>
      </w:r>
      <w:r>
        <w:rPr>
          <w:rFonts w:cs="MgOldTimes UC Pol;Palatino Linotype" w:ascii="MgOldTimes UC Pol;Palatino Linotype" w:hAnsi="MgOldTimes UC Pol;Palatino Linotype"/>
          <w:b/>
          <w:color w:val="0000FF"/>
        </w:rPr>
        <w:t>C</w:t>
      </w:r>
      <w:r>
        <w:rPr>
          <w:rFonts w:cs="MgOldTimes UC Pol;Palatino Linotype" w:ascii="MgOldTimes UC Pol;Palatino Linotype" w:hAnsi="MgOldTimes UC Pol;Palatino Linotype"/>
        </w:rPr>
        <w:t>.) Περὶ δὲ τροφῆς ἐχόμενον ἂν εἴη λέγειν. δεῖ δέ, ὡς ἐγὼ ἂν φαίην, αὐτὰς τὰς μητέρας τὰ τέκν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τρέφειν καὶ τούτοις τοὺς μαστοὺς ὑπέχειν· συμπαθέστερόν τε γὰρ θρέψουσι καὶ διὰ πλείονος ἐπιμελείας, ὡς ἂν ἔνδοθεν καὶ τὸ δὴ λεγόμενον ἐξ ὀνύχων ἀγαπῶσαι τὰ τέκνα. αἱ τίτθαι δὲ καὶ αἱ τροφο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τὴν εὔνοιαν ὑποβολιμαίαν καὶ παρέγγραπτον ἔχουσιν, ἅτε μισθοῦ φιλοῦσαι. δηλοῖ δὲ καὶ ἡ φύσις ὅτι δεῖ τὰς μητέρας ἃ γεγεννήκασιν αὐτὰς τιτθεύειν καὶ τρέφειν· διὰ γὰρ τοῦτο παντὶ ζῴῳ τεκόντι τὴν ἐκ τοῦ γάλακτος τροφὴν ἐχορήγησε. σοφὸν (</w:t>
      </w:r>
      <w:r>
        <w:rPr>
          <w:rFonts w:cs="MgOldTimes UC Pol;Palatino Linotype" w:ascii="MgOldTimes UC Pol;Palatino Linotype" w:hAnsi="MgOldTimes UC Pol;Palatino Linotype"/>
          <w:b/>
          <w:color w:val="0000FF"/>
        </w:rPr>
        <w:t>D</w:t>
      </w:r>
      <w:r>
        <w:rPr>
          <w:rFonts w:cs="MgOldTimes UC Pol;Palatino Linotype" w:ascii="MgOldTimes UC Pol;Palatino Linotype" w:hAnsi="MgOldTimes UC Pol;Palatino Linotype"/>
        </w:rPr>
        <w:t>.) δ’ ἄρα καὶ ἡ πρόνοια· διττοὺς ἐνέθηκε ταῖς γυναιξ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τοὺς μαστούς, ἵνα, κἂν εἰ δίδυμα τέκοιεν, διττ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ἔχοιεν τὰς τῆς τροφῆς πηγάς. χωρὶς δὲ τούτων εὐνούστεραι τοῖς τέκνοις γίγνοιντ’ ἂν καὶ φιλητικώτεραι. καὶ μὰ Δί’ οὐκ ἀπεικότως· ἡ συντροφία γὰρ ὥσπερ ἐπιτόνιόν ἐστι τῆς εὐνοίας. 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γὰρ τὰ θηρία τῶν συντρεφομένων ἀποσπώμεν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ταῦτα ποθοῦντα φαίνεται. μάλιστα μὲν οὖν ὅπε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ἔφην αὐτὰς πειρατέον τὰ τέκνα τρέφειν τὰς μητέρ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εἰ δ’ ἄρ’ ἀδυνάτως ἔχοιεν ἢ διὰ σώματος ἀσθένειαν (γένοιτο γὰρ ἄν τι καὶ τοιοῦτον) ἢ πρὸς ἑτέρων τέκνων σπεύδουσαι γένεσιν, ἀλλὰ τάς γε τίτθ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καὶ τροφοὺς οὐ τὰς τυχούσας ἀλλ’ ὡς ἔνι μάλιστα (</w:t>
      </w:r>
      <w:r>
        <w:rPr>
          <w:rFonts w:cs="MgOldTimes UC Pol;Palatino Linotype" w:ascii="MgOldTimes UC Pol;Palatino Linotype" w:hAnsi="MgOldTimes UC Pol;Palatino Linotype"/>
          <w:b/>
          <w:color w:val="0000FF"/>
        </w:rPr>
        <w:t>E</w:t>
      </w:r>
      <w:r>
        <w:rPr>
          <w:rFonts w:cs="MgOldTimes UC Pol;Palatino Linotype" w:ascii="MgOldTimes UC Pol;Palatino Linotype" w:hAnsi="MgOldTimes UC Pol;Palatino Linotype"/>
        </w:rPr>
        <w:t>.) σπουδαίας δοκιμαστέον ἐστί. πρῶτον μὲν το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ἤθεσιν ῾Ελληνίδας. ὥσπερ γὰρ τὰ μέλη 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σώματος εὐθὺς ἀπὸ γενέσεως πλάττειν τῶν τέκνων ἀναγκαῖόν ἐστιν, ἵνα ταῦτ’ ὀρθὰ καὶ ἀστραβῆ φύηται, τὸν αὐτὸν τρόπον ἐξ ἀρχῆς τὰ τῶν τέκνων ἤθη ῥυθμίζειν προσήκει. εὔπλαστον γὰρ καὶ ὑγρὸν ἡ νεότης, καὶ ταῖς τούτων ψυχαῖς ἁπαλαῖς ἔτι τ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μαθήματα ἐντήκεται· πᾶν δὲ τὸ σκληρὸν χαλεπῶς (</w:t>
      </w:r>
      <w:r>
        <w:rPr>
          <w:rFonts w:cs="MgOldTimes UC Pol;Palatino Linotype" w:ascii="MgOldTimes UC Pol;Palatino Linotype" w:hAnsi="MgOldTimes UC Pol;Palatino Linotype"/>
          <w:b/>
          <w:color w:val="0000FF"/>
        </w:rPr>
        <w:t>F</w:t>
      </w:r>
      <w:r>
        <w:rPr>
          <w:rFonts w:cs="MgOldTimes UC Pol;Palatino Linotype" w:ascii="MgOldTimes UC Pol;Palatino Linotype" w:hAnsi="MgOldTimes UC Pol;Palatino Linotype"/>
        </w:rPr>
        <w:t>.) μαλάττεται. καθάπερ γὰρ σφραγῖδες τοῖς ἁπαλοῖς ἐναπομάττονται κηροῖς, οὕτως αἱ μαθήσεις ταῖς τῶν ἔτι παιδίων ψυχαῖς ἐναποτυποῦνται. καί μο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δοκεῖ Πλάτων ὁ δαιμόνιος ἐμμελῶν παραινεῖν τα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τίτθαις μηδὲ τοὺς τυχόντας μύθους τοῖς παιδίοις λέγειν, ἵνα μὴ τὰς τούτων ψυχὰς ἐξ ἀρχῆς ἀνοίας καὶ διαφθορᾶς ἀναπίμπλασθαι συμβαίνῃ. κινδυνεύει δὲ καὶ Φωκυλίδης ὁ ποιητὴς καλῶς παραινεῖν λέγων</w:t>
      </w:r>
    </w:p>
    <w:p>
      <w:pPr>
        <w:pStyle w:val="Normal"/>
        <w:jc w:val="both"/>
        <w:rPr>
          <w:rFonts w:ascii="MgOldTimes UC Pol;Palatino Linotype" w:hAnsi="MgOldTimes UC Pol;Palatino Linotype" w:cs="MgOldTimes UC Pol;Palatino Linotype"/>
          <w:lang w:val="en-US"/>
        </w:rPr>
      </w:pPr>
      <w:r>
        <w:rPr>
          <w:rFonts w:cs="MgOldTimes UC Pol;Palatino Linotype" w:ascii="MgOldTimes UC Pol;Palatino Linotype" w:hAnsi="MgOldTimes UC Pol;Palatino Linotype"/>
          <w:lang w:val="en-US"/>
        </w:rPr>
      </w:r>
    </w:p>
    <w:p>
      <w:pPr>
        <w:pStyle w:val="Normal"/>
        <w:jc w:val="center"/>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χρὴ παῖδ’ ἔτ’ ἐόντα</w:t>
      </w:r>
    </w:p>
    <w:p>
      <w:pPr>
        <w:pStyle w:val="Normal"/>
        <w:jc w:val="center"/>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καλὰ διδάσκειν ἔργα.</w:t>
      </w:r>
    </w:p>
    <w:p>
      <w:pPr>
        <w:pStyle w:val="NormalWeb"/>
        <w:spacing w:before="0" w:after="0"/>
        <w:rPr>
          <w:rFonts w:ascii="MgOldTimes UC Pol;Palatino Linotype" w:hAnsi="MgOldTimes UC Pol;Palatino Linotype" w:cs="MgOldTimes UC Pol;Palatino Linotype"/>
          <w:lang w:val="en-US"/>
        </w:rPr>
      </w:pPr>
      <w:r>
        <w:rPr>
          <w:rFonts w:cs="MgOldTimes UC Pol;Palatino Linotype" w:ascii="MgOldTimes UC Pol;Palatino Linotype" w:hAnsi="MgOldTimes UC Pol;Palatino Linotype"/>
          <w:lang w:val="en-US"/>
        </w:rPr>
      </w:r>
    </w:p>
    <w:p>
      <w:pPr>
        <w:pStyle w:val="Normal"/>
        <w:ind w:firstLine="540"/>
        <w:jc w:val="both"/>
        <w:rPr/>
      </w:pPr>
      <w:r>
        <w:rPr>
          <w:rFonts w:cs="MgOldTimes UC Pol;Palatino Linotype" w:ascii="MgOldTimes UC Pol;Palatino Linotype" w:hAnsi="MgOldTimes UC Pol;Palatino Linotype"/>
        </w:rPr>
        <w:t>Οὐ τοίνυν οὐδὲ τοῦτο παραλιπεῖν ἄξιόν ἐστ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ὅτι καὶ τὰ παιδία τὰ μέλλοντα τοῖς τροφίμοις ὑπηρετεῖν καὶ τούτοις σύντροφα γίγνεσθαι ζητητέ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b/>
          <w:color w:val="0000FF"/>
        </w:rPr>
        <w:t>4</w:t>
      </w:r>
      <w:r>
        <w:rPr>
          <w:rFonts w:cs="MgOldTimes UC Pol;Palatino Linotype" w:ascii="MgOldTimes UC Pol;Palatino Linotype" w:hAnsi="MgOldTimes UC Pol;Palatino Linotype"/>
        </w:rPr>
        <w:t>.</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w:t>
      </w:r>
      <w:r>
        <w:rPr>
          <w:rFonts w:cs="MgOldTimes UC Pol;Palatino Linotype" w:ascii="MgOldTimes UC Pol;Palatino Linotype" w:hAnsi="MgOldTimes UC Pol;Palatino Linotype"/>
          <w:b/>
          <w:color w:val="0000FF"/>
        </w:rPr>
        <w:t>A</w:t>
      </w:r>
      <w:r>
        <w:rPr>
          <w:rFonts w:cs="MgOldTimes UC Pol;Palatino Linotype" w:ascii="MgOldTimes UC Pol;Palatino Linotype" w:hAnsi="MgOldTimes UC Pol;Palatino Linotype"/>
        </w:rPr>
        <w:t>.) πρώτιστα μὲν σπουδαῖα τοὺς τρόπους, ἔτι μέντο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Ελληνικὰ καὶ περίτρανα λαλεῖν, ἵνα μὴ συναναχρωννύμενοι βαρβάροις καὶ τὸ ἦθος μοχθηρο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ἀποφέρωνταί τι τῆς ἐκείνων φαυλότητος. καὶ ο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παροιμιαζόμενοι δέ φασιν οὐκ ἀπὸ τρόπου λέγοντες, ὅτι “ἂν χωλῷ παροικήσῃς, ὑποσκάζειν μαθήσῃ.”</w:t>
      </w:r>
    </w:p>
    <w:p>
      <w:pPr>
        <w:pStyle w:val="Normal"/>
        <w:ind w:firstLine="540"/>
        <w:jc w:val="both"/>
        <w:rPr/>
      </w:pPr>
      <w:r>
        <w:rPr>
          <w:rFonts w:cs="MgOldTimes UC Pol;Palatino Linotype" w:ascii="MgOldTimes UC Pol;Palatino Linotype" w:hAnsi="MgOldTimes UC Pol;Palatino Linotype"/>
        </w:rPr>
        <w:t>᾿Επειδὰν τοίνυν ἡλικίαν λάβωσιν ὑπὸ παιδαγωγοῖς τετάχθαι, ἐνταῦθα δὴ πολλὴν ἐπιμέλει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ἑκτέον ἐστὶ τῆς τούτων καταστάσεως, ὡς μ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λάθωσιν ἀνδραπόδοις ἢ βαρβάροις ἢ παλιμβόλοις τὰ τέκνα παραδόντες. ἐπεὶ νῦν γε τὸ γιγνόμεν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πολλοῖς ὑπερκαταγέλαστόν ἐστι. τῶν γὰρ δούλων (</w:t>
      </w:r>
      <w:r>
        <w:rPr>
          <w:rFonts w:cs="MgOldTimes UC Pol;Palatino Linotype" w:ascii="MgOldTimes UC Pol;Palatino Linotype" w:hAnsi="MgOldTimes UC Pol;Palatino Linotype"/>
          <w:b/>
          <w:color w:val="0000FF"/>
        </w:rPr>
        <w:t>B</w:t>
      </w:r>
      <w:r>
        <w:rPr>
          <w:rFonts w:cs="MgOldTimes UC Pol;Palatino Linotype" w:ascii="MgOldTimes UC Pol;Palatino Linotype" w:hAnsi="MgOldTimes UC Pol;Palatino Linotype"/>
        </w:rPr>
        <w:t>.) τῶν σπουδαίων τοὺς μὲν γεωργοὺς ἀποδεικνύουσι, τοὺς δὲ ναυκλήρους τοὺς δ’ ἐμπόρους τοὺς 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οἰκονόμους τοὺς δὲ δανειστάς· ὅ τι δ’ ἂν εὕρωσιν ἀνδράποδον οἰνόληπτον καὶ λίχνον, πρὸς πᾶσ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πραγματείαν ἄχρηστον, τούτῳ φέροντες ὑποβάλλουσι τοὺς υἱούς. δεῖ δὲ τὸν σπουδαῖον παιδαγωγὸν τοιοῦτον εἶναι τὴν φύσιν οἷόσπερ ἦν 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Φοῖνιξ ὁ τοῦ ᾿Αχιλλέως παιδαγωγός.</w:t>
      </w:r>
    </w:p>
    <w:p>
      <w:pPr>
        <w:pStyle w:val="Normal"/>
        <w:ind w:firstLine="540"/>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 xml:space="preserve">Τὸ δὲ πάντων μέγιστον καὶ κυριώτατον τῶν εἰρημένων ἔρχομαι φράσων. διδασκάλους γὰρ ζητητέον τοῖς τέκνοις, οἳ καὶ τοῖς βίοις εἰσὶν ἀδιάβλητοι καὶ τοῖς τρόποις ἀνεπίληπτοι καὶ ταῖς </w:t>
      </w:r>
    </w:p>
    <w:p>
      <w:pPr>
        <w:pStyle w:val="Normal"/>
        <w:ind w:firstLine="540"/>
        <w:jc w:val="both"/>
        <w:rPr/>
      </w:pPr>
      <w:r>
        <w:rPr>
          <w:rFonts w:cs="MgOldTimes UC Pol;Palatino Linotype" w:ascii="MgOldTimes UC Pol;Palatino Linotype" w:hAnsi="MgOldTimes UC Pol;Palatino Linotype"/>
        </w:rPr>
        <w:t>(</w:t>
      </w:r>
      <w:r>
        <w:rPr>
          <w:rFonts w:cs="MgOldTimes UC Pol;Palatino Linotype" w:ascii="MgOldTimes UC Pol;Palatino Linotype" w:hAnsi="MgOldTimes UC Pol;Palatino Linotype"/>
          <w:b/>
          <w:color w:val="0000FF"/>
        </w:rPr>
        <w:t>C</w:t>
      </w:r>
      <w:r>
        <w:rPr>
          <w:rFonts w:cs="MgOldTimes UC Pol;Palatino Linotype" w:ascii="MgOldTimes UC Pol;Palatino Linotype" w:hAnsi="MgOldTimes UC Pol;Palatino Linotype"/>
        </w:rPr>
        <w:t>.) ἐμπειρίαις ἄριστοι· πηγὴ γὰρ καὶ ῥίζα καλοκαγαθίας τὸ νομίμου τυχεῖν παιδείας. καὶ καθάπερ τὰς χάρακας οἱ γεωργοὶ τοῖς φυτοῖς παρατιθέασιν, οὕτως οἱ νόμιμοι τῶν διδασκάλων ἐμμελεῖς τὰς ὑποθήκας καὶ παραινέσεις παραπηγνύουσι τοῖς νέοις, ἵν’ ὀρθὰ τούτων βλαστάνῃ τὰ ἤθη. νῦν δέ τις κἂν καταπτύσειε τῶν πατέρων ἐνίων, οἵτινες πρὶν δοκιμάσαι τοὺς μέλλοντας διδάσκειν, δι’ ἄγνοιαν, ἔσθ’ ὅτε καὶ δι’ ἀπειρίαν, ἀνθρώπο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ἀδοκίμοις καὶ παρασήμοις ἐγχειρίζουσι τοὺς παῖδας. καὶ οὔπω τοῦτ’ ἐστὶ καταγέλαστον εἰ δι’ ἀπειρί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w:t>
      </w:r>
      <w:r>
        <w:rPr>
          <w:rFonts w:cs="MgOldTimes UC Pol;Palatino Linotype" w:ascii="MgOldTimes UC Pol;Palatino Linotype" w:hAnsi="MgOldTimes UC Pol;Palatino Linotype"/>
          <w:color w:val="0000FF"/>
        </w:rPr>
        <w:t>D</w:t>
      </w:r>
      <w:r>
        <w:rPr>
          <w:rFonts w:cs="MgOldTimes UC Pol;Palatino Linotype" w:ascii="MgOldTimes UC Pol;Palatino Linotype" w:hAnsi="MgOldTimes UC Pol;Palatino Linotype"/>
        </w:rPr>
        <w:t>.) αὐτὸ πράττουσιν, ἐκεῖνο δ’ ἐσχάτως ἄτοπον. τὸ ποῖον; ἐνίοτε γὰρ εἰδότες, αἰσθόμενοι δὲ 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ἄλλων αὐτοῖς τοῦτο λεγόντων, τὴν ἐνίων 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παιδευτῶν ἀπειρίαν ἅμα καὶ μοχθηρίαν, ὅμως τούτοις ἐπιτρέπουσι τοὺς παῖδας, οἱ μὲν ταῖς τῶν ἀρεσκευομένων ἡττώμενοι κολακείαις, εἰσὶ δ’ οἳ καὶ δεομένοις χαριζόμενοι φίλοις, παρόμοιον ποιοῦντες ὥσπερ ἂν εἴ τις τῷ σώματι κάμνων τὸν σὺν ἐπιστήμῃ δυνηθέντ’ ἂν σῶσαι παραλιπών, φίλῳ χαριζόμενος τὸν δι’ ἀπειρίαν ἀπολέσαντ’ ἂν αὐτὸν προέλοιτο, ἢ ναύκληρον τὸν ἄριστον ἀφεὶς 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w:t>
      </w:r>
      <w:r>
        <w:rPr>
          <w:rFonts w:cs="MgOldTimes UC Pol;Palatino Linotype" w:ascii="MgOldTimes UC Pol;Palatino Linotype" w:hAnsi="MgOldTimes UC Pol;Palatino Linotype"/>
          <w:b/>
          <w:color w:val="0000FF"/>
        </w:rPr>
        <w:t>E</w:t>
      </w:r>
      <w:r>
        <w:rPr>
          <w:rFonts w:cs="MgOldTimes UC Pol;Palatino Linotype" w:ascii="MgOldTimes UC Pol;Palatino Linotype" w:hAnsi="MgOldTimes UC Pol;Palatino Linotype"/>
        </w:rPr>
        <w:t>.) χείριστον δοκιμάσειε φίλου δεηθέντος. Ζεῦ 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θεοὶ πάντες, πατήρ τις καλούμενος πλείω λόγον τῆς τῶν δεομένων ποιεῖται χάριτος ἢ τῆς 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τέκνων παιδεύσεως; εἶτ’ οὐκ εἰκότα πολλάκις Σωκράτης ἐκεῖνος ὁ παλαιὸς ἔλεγεν, ὅτι εἴπερ ἄρα δυνατὸν ἦν, ἀναβάντα ἐπὶ τὸ μετεωρότατον τ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πόλεως ἀνακραγεῖν μέρος “ὦ ἄνθρωποι, ποῖ φέρεσθε, οἵτινες χρημάτων μὲν κτήσεως πέρι πᾶσαν ποιεῖσθε σπουδήν, τῶν δ’ υἱέων, οἷς ταῦ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καταλείψετε, μικρὰ φροντίζετε;” τούτοις δ’ ἂν ἔγωγε προσθείην ὅτι οἱ τοιοῦτοι πατέρες παραπλήσιον ποιοῦσιν, οἷον εἴ τις τοῦ μὲν ὑποδήμα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F.) φροντίζοι, τοῦ δὲ ποδὸς ὀλιγώρως ἔχοι. πολλο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δ’ εἰς τοσοῦτο τῶν πατέρων προβαίνουσι φιλαργυρίας ἅμα καὶ μισοτεκνίας, ὥσθ’ ἵνα μὴ πλείον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μισθὸν τελέσειαν, ἀνθρώπους τοῦ μηδενὸς τιμίου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αἱροῦνται τοῖς τέκνοις παιδευτάς, εὔωνον ἀμαθίαν διώκοντες. ᾗ καὶ ᾿Αρίστιππος οὐκ ἀκόμψως ἀλλὰ καὶ πάνυ ἀστείως ἐπέσκωψε τῷ λόγῳ πατέρα ν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 xml:space="preserve">καὶ φρενῶν κενόν. ἐρωτήσαντος γάρ τινος αὐτὸν πόσον αἰτοίη μισθὸν ὑπὲρ τῆς τοῦ τέκνου παιδεύσεως, “χιλίας” ἔφησε “δραχμάς.” τοῦ δ’ “῾Ηράκλεις” εἰπόντος, “ὡς ὑπέρπολυ τὸ αἴτημα· </w:t>
      </w:r>
      <w:r>
        <w:rPr>
          <w:rFonts w:cs="MgOldTimes UC Pol;Palatino Linotype" w:ascii="MgOldTimes UC Pol;Palatino Linotype" w:hAnsi="MgOldTimes UC Pol;Palatino Linotype"/>
          <w:b/>
          <w:color w:val="0000FF"/>
        </w:rPr>
        <w:t>5</w:t>
      </w:r>
      <w:r>
        <w:rPr>
          <w:rFonts w:cs="MgOldTimes UC Pol;Palatino Linotype" w:ascii="MgOldTimes UC Pol;Palatino Linotype" w:hAnsi="MgOldTimes UC Pol;Palatino Linotype"/>
        </w:rPr>
        <w:t>.</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w:t>
      </w:r>
      <w:r>
        <w:rPr>
          <w:rFonts w:cs="MgOldTimes UC Pol;Palatino Linotype" w:ascii="MgOldTimes UC Pol;Palatino Linotype" w:hAnsi="MgOldTimes UC Pol;Palatino Linotype"/>
          <w:b/>
          <w:color w:val="0000FF"/>
        </w:rPr>
        <w:t>A</w:t>
      </w:r>
      <w:r>
        <w:rPr>
          <w:rFonts w:cs="MgOldTimes UC Pol;Palatino Linotype" w:ascii="MgOldTimes UC Pol;Palatino Linotype" w:hAnsi="MgOldTimes UC Pol;Palatino Linotype"/>
        </w:rPr>
        <w:t>.) δύναμαι γὰρ ἀνδράποδον χιλίων πρίασθαι,” “τοιγαροῦν” εἶπε “δύο ἕξεις ἀνδράποδα, καὶ τὸν υἱὸν καὶ ὃν ἂν πρίῃ.” τὸ δ’ ὅλον πῶς οὐκ ἄτοπον τῇ μὲν δεξιᾷ συνεθίζειν τὰ παιδία δέχεσθαι τὰς τροφ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κἂν εἰ προτείνειε τὴν ἀριστεράν, ἐπιτιμᾶν, μηδεμίαν δὲ ποιεῖσθαι πρόνοιαν τοῦ λόγων ἐπιδεξί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καὶ νομίμων ἀκούειν;</w:t>
      </w:r>
    </w:p>
    <w:p>
      <w:pPr>
        <w:pStyle w:val="Normal"/>
        <w:ind w:firstLine="540"/>
        <w:jc w:val="both"/>
        <w:rPr/>
      </w:pPr>
      <w:r>
        <w:rPr>
          <w:rFonts w:cs="MgOldTimes UC Pol;Palatino Linotype" w:ascii="MgOldTimes UC Pol;Palatino Linotype" w:hAnsi="MgOldTimes UC Pol;Palatino Linotype"/>
        </w:rPr>
        <w:t>Τί οὖν συμβαίνει τοῖς θαυμαστοῖς πατράσιν, ἐπειδὰν κακῶς μὲν θρέψωσι κακῶς δὲ παιδεύσωσι τοὺς υἱεῖς, ἐγὼ φράσω. ὅταν γὰρ εἰς ἄνδρας ἐγγραφέντες τοῦ μὲν ὑγιαίνοντος καὶ τεταγμέν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βίου καταμελήσωσιν, ἐπὶ δὲ τὰς ἀτάκτους 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w:t>
      </w:r>
      <w:r>
        <w:rPr>
          <w:rFonts w:cs="MgOldTimes UC Pol;Palatino Linotype" w:ascii="MgOldTimes UC Pol;Palatino Linotype" w:hAnsi="MgOldTimes UC Pol;Palatino Linotype"/>
          <w:b/>
          <w:color w:val="0000FF"/>
        </w:rPr>
        <w:t>B</w:t>
      </w:r>
      <w:r>
        <w:rPr>
          <w:rFonts w:cs="MgOldTimes UC Pol;Palatino Linotype" w:ascii="MgOldTimes UC Pol;Palatino Linotype" w:hAnsi="MgOldTimes UC Pol;Palatino Linotype"/>
        </w:rPr>
        <w:t>.) ἀνδραποδώδεις ἡδονὰς ἑαυτοὺς κρημνίσωσι, τότε δὴ μεταμέλονται τὴν τῶν τέκνων προδεδωκότες παιδείαν, ὅτ’ οὐδὲν ὄφελος, τοῖς ἐκείνων ἀδικήμασιν ἀδημονοῦντες. οἱ μὲν γὰρ αὐτῶν κόλακας καὶ παρασίτους ἀναλαμβάνουσιν, ἀνθρώπους ἀσήμους καὶ καταράτους καὶ τῆς νεότητος ἀνατροπέας 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λυμεῶνας, οἱ δέ τινες ἑταίρας καὶ χαμαιτύπας λυτροῦνται σοβαρὰς καὶ πολυτελεῖς, οἱ δὲ κατοψοφαγοῦσιν, οἱ δ’ εἰς κύβους καὶ κώμους ἐξοκέλλουσιν, ἤδη δέ τινες καὶ τῶν νεανικωτέρων ἅπτονται κακῶν, μοιχεύοντες καὶ κιττοφοροῦντες καὶ μί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w:t>
      </w:r>
      <w:r>
        <w:rPr>
          <w:rFonts w:cs="MgOldTimes UC Pol;Palatino Linotype" w:ascii="MgOldTimes UC Pol;Palatino Linotype" w:hAnsi="MgOldTimes UC Pol;Palatino Linotype"/>
          <w:b/>
          <w:color w:val="0000FF"/>
        </w:rPr>
        <w:t>C</w:t>
      </w:r>
      <w:r>
        <w:rPr>
          <w:rFonts w:cs="MgOldTimes UC Pol;Palatino Linotype" w:ascii="MgOldTimes UC Pol;Palatino Linotype" w:hAnsi="MgOldTimes UC Pol;Palatino Linotype"/>
        </w:rPr>
        <w:t>.) ἡδονὴν θανάτου τιμώμενοι. φιλοσοφίᾳ δ’ ὁμιλήσαντες οὗτοι οὐ τοιούτοις ἴσως πράγμασιν ἑαυτοὺ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ἂν καταπειθεῖς παρέσχοντο, καὶ τό γε παράγγελμα τοῦ Διογένους ἔμαθον ἄν, ὃς φορτικῶς μὲν τοῖς ῥήμασιν ἀληθῶς δὲ τοῖς πράγμασι παραινεῖ καί φησιν “εἴσελθε εἰς πορνεῖόν που, ἵνα μάθῃ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 xml:space="preserve">ὅτι τῶν ἀναξίων τὰ τίμια οὐδὲν διαφέρει.” </w:t>
      </w:r>
    </w:p>
    <w:p>
      <w:pPr>
        <w:pStyle w:val="Normal"/>
        <w:ind w:firstLine="540"/>
        <w:jc w:val="both"/>
        <w:rPr/>
      </w:pPr>
      <w:r>
        <w:rPr>
          <w:rFonts w:eastAsia="MgOldTimes UC Pol;Palatino Linotype"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rPr>
        <w:t>Συνελὼν τοίνυν ἐγώ φημι (καὶ χρησμολογε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μᾶλλον ἢ παραινεῖν δόξαιμ’ ἂν εἰκότως) ὅτι ἓν πρῶτον καὶ μέσον καὶ τελευταῖον ἐν τούτοις κεφάλαιον ἀγωγὴ σπουδαία καὶ παιδεία νόμιμός ἐστι, καὶ ταῦτα φορὰ καὶ συνεργὰ πρὸς ἀρετὴν καὶ πρ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εὐδαιμονίαν φημί. καὶ τὰ μὲν ἄλλα τῶν ἀγαθῶν ἀνθρώπινα καὶ μικρὰ καὶ οὐκ ἀξιοσπούδαστα (</w:t>
      </w:r>
      <w:r>
        <w:rPr>
          <w:rFonts w:cs="MgOldTimes UC Pol;Palatino Linotype" w:ascii="MgOldTimes UC Pol;Palatino Linotype" w:hAnsi="MgOldTimes UC Pol;Palatino Linotype"/>
          <w:b/>
          <w:color w:val="0000FF"/>
        </w:rPr>
        <w:t>D</w:t>
      </w:r>
      <w:r>
        <w:rPr>
          <w:rFonts w:cs="MgOldTimes UC Pol;Palatino Linotype" w:ascii="MgOldTimes UC Pol;Palatino Linotype" w:hAnsi="MgOldTimes UC Pol;Palatino Linotype"/>
        </w:rPr>
        <w:t>.) καθέστηκεν. εὐγένεια καλὸν μέν, ἀλλὰ προγόνων ἀγαθόν. πλοῦτος δὲ τίμιον μέν, ἀλλὰ τύχη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κτῆμα, ἐπειδὴ τῶν μὲν ἐχόντων πολλάκις ἀφείλετ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τοῖς δ’ οὐκ ἐλπίσασι φέρουσα προσήνεγκε, καὶ 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πολὺς πλοῦτος σκοπὸς ἔκκειται τοῖς βουλομένοις βαλλάντια τοξεύειν, κακούργοις οἰκέταις καὶ συκοφάνταις, καὶ τὸ μέγιστον, ὅτι καὶ τοῖς πονηροτάτοις μέτεστι. δόξα γε μὴν σεμνὸν μέν, ἀλλ’ ἀβέβαιον. κάλλος δὲ περιμάχητον μέν, ἀλλ’ ὀλιγοχρόνιον. ὑγίεια δὲ τίμιον μέν, ἀλλ’ εὐμετάστατον. ἰσχὺς δὲ ζηλωτὸν μέν, ἀλλὰ νόσῳ εὐάλωτον 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w:t>
      </w:r>
      <w:r>
        <w:rPr>
          <w:rFonts w:cs="MgOldTimes UC Pol;Palatino Linotype" w:ascii="MgOldTimes UC Pol;Palatino Linotype" w:hAnsi="MgOldTimes UC Pol;Palatino Linotype"/>
          <w:b/>
          <w:color w:val="0000FF"/>
        </w:rPr>
        <w:t>E</w:t>
      </w:r>
      <w:r>
        <w:rPr>
          <w:rFonts w:cs="MgOldTimes UC Pol;Palatino Linotype" w:ascii="MgOldTimes UC Pol;Palatino Linotype" w:hAnsi="MgOldTimes UC Pol;Palatino Linotype"/>
        </w:rPr>
        <w:t>.) γήρᾳ. τὸ δ’ ὅλον εἴ τις ἐπὶ τῇ τοῦ σώματος ῥώμῃ φρονεῖ, μαθέτω γνώμης διαμαρτάνων. πόστ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γάρ ἐστιν ἰσχὺς ἀνθρωπίνη τῆς τῶν ἄλλων ζῴ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δυνάμεως; λέγω δ’ οἷον ἐλεφάντων καὶ ταύρων καὶ λεόντων. παιδεία δὲ τῶν ἐν ἡμῖν μόνον ἐστὶν ἀθάνατον καὶ θεῖον. καὶ δύο τὰ πάντων ἐστ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κυριώτατα ἐν ἀνθρωπίνῃ φύσει, νοῦς καὶ λόγ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καὶ ὁ μὲν νοῦς ἀρχικός ἐστι τοῦ λόγου, ὁ δὲ λόγος ὑπηρετικὸς τοῦ νοῦ, τύχῃ μὲν ἀνάλωτος, συκοφαντίᾳ δ’ ἀναφαίρετος, νόσῳ δ’ ἀδιάφθορος, γήρᾳ δ’ ἀλύμαντος. μόνος γὰρ ὁ νοῦς παλαιούμε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ἀνηβᾷ, καὶ ὁ χρόνος τἄλλα πάντ’ ἀφαιρῶν τῷ (</w:t>
      </w:r>
      <w:r>
        <w:rPr>
          <w:rFonts w:cs="MgOldTimes UC Pol;Palatino Linotype" w:ascii="MgOldTimes UC Pol;Palatino Linotype" w:hAnsi="MgOldTimes UC Pol;Palatino Linotype"/>
          <w:b/>
          <w:color w:val="0000FF"/>
        </w:rPr>
        <w:t>F</w:t>
      </w:r>
      <w:r>
        <w:rPr>
          <w:rFonts w:cs="MgOldTimes UC Pol;Palatino Linotype" w:ascii="MgOldTimes UC Pol;Palatino Linotype" w:hAnsi="MgOldTimes UC Pol;Palatino Linotype"/>
        </w:rPr>
        <w:t>.) γήρᾳ προστίθησι τὴν ἐπιστήμην. ὅ γε μὴν πόλεμος χειμάρρου δίκην πάντα σύρων καὶ πάντα παραφέρ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μόνην οὐ δύναται παιδείαν παρελέσθαι. καί μοι δοκεῖ Στίλπων ὁ Μεγαρεὺς φιλόσοφος ἀξιομνημόνευτον ποιῆσαι ἀπόκρισιν, ὅτε Δημήτριος ἐξανδραποδισάμενος τὴν πόλιν εἰς ἔδαφος κατέβαλε καὶ τὸν Στίλπωνα ἤρετο μή τι ἀπολωλεκὼς εἴη. καὶ ὅς “οὐ δῆτα,” εἶπε, “πόλεμος γὰρ οὐ λαφυρ</w:t>
      </w:r>
      <w:r>
        <w:rPr>
          <w:rFonts w:cs="MgOldTimes UC Pol;Palatino Linotype" w:ascii="MgOldTimes UC Pol;Palatino Linotype" w:hAnsi="MgOldTimes UC Pol;Palatino Linotype"/>
          <w:lang w:val="en-US"/>
        </w:rPr>
        <w:t>[</w:t>
      </w:r>
      <w:r>
        <w:rPr>
          <w:rFonts w:cs="MgOldTimes UC Pol;Palatino Linotype" w:ascii="MgOldTimes UC Pol;Palatino Linotype" w:hAnsi="MgOldTimes UC Pol;Palatino Linotype"/>
          <w:b/>
          <w:color w:val="0000FF"/>
        </w:rPr>
        <w:t>6</w:t>
      </w:r>
      <w:r>
        <w:rPr>
          <w:rFonts w:cs="MgOldTimes UC Pol;Palatino Linotype" w:ascii="MgOldTimes UC Pol;Palatino Linotype" w:hAnsi="MgOldTimes UC Pol;Palatino Linotype"/>
        </w:rPr>
        <w:t>.</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w:t>
      </w:r>
      <w:r>
        <w:rPr>
          <w:rFonts w:cs="MgOldTimes UC Pol;Palatino Linotype" w:ascii="MgOldTimes UC Pol;Palatino Linotype" w:hAnsi="MgOldTimes UC Pol;Palatino Linotype"/>
          <w:b/>
          <w:color w:val="0000FF"/>
        </w:rPr>
        <w:t>A</w:t>
      </w:r>
      <w:r>
        <w:rPr>
          <w:rFonts w:cs="MgOldTimes UC Pol;Palatino Linotype" w:ascii="MgOldTimes UC Pol;Palatino Linotype" w:hAnsi="MgOldTimes UC Pol;Palatino Linotype"/>
        </w:rPr>
        <w:t>.)</w:t>
      </w:r>
      <w:r>
        <w:rPr>
          <w:rFonts w:cs="MgOldTimes UC Pol;Palatino Linotype" w:ascii="MgOldTimes UC Pol;Palatino Linotype" w:hAnsi="MgOldTimes UC Pol;Palatino Linotype"/>
          <w:lang w:val="en-US"/>
        </w:rPr>
        <w:t>]</w:t>
      </w:r>
      <w:r>
        <w:rPr>
          <w:rFonts w:cs="MgOldTimes UC Pol;Palatino Linotype" w:ascii="MgOldTimes UC Pol;Palatino Linotype" w:hAnsi="MgOldTimes UC Pol;Palatino Linotype"/>
        </w:rPr>
        <w:t>αγωγεῖ ἀρετήν.” σύμφωνος δὲ καὶ συνῳδὸς 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ἡ Σωκράτους ἀπόκρισις ταύτῃ φαίνεται. καὶ γὰρ οὗτος ἐρωτήσαντος αὐτόν μοι δοκεῖ Γοργίου ἣ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ἔχει περὶ τοῦ μεγάλου βασιλέως ὑπόληψιν καὶ ε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νομίζει τοῦτον εὐδαίμονα εἶναι, “οὐκ οἶδ’,” ἔφησε, “πῶς ἀρετῆς καὶ παιδείας ἔχει,” ὡς τῆς εὐδαιμονίας ἐν τούτοις, οὐκ ἐν τοῖς τυχηροῖς ἀγαθο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κειμένης.</w:t>
      </w:r>
    </w:p>
    <w:p>
      <w:pPr>
        <w:pStyle w:val="Normal"/>
        <w:ind w:firstLine="540"/>
        <w:jc w:val="both"/>
        <w:rPr/>
      </w:pPr>
      <w:r>
        <w:rPr>
          <w:rFonts w:cs="MgOldTimes UC Pol;Palatino Linotype" w:ascii="MgOldTimes UC Pol;Palatino Linotype" w:hAnsi="MgOldTimes UC Pol;Palatino Linotype"/>
        </w:rPr>
        <w:t>῞Ωσπερ δὲ παραινῶ τῆς παιδείας τῶν τέκν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μηδὲν ποιεῖσθαι προὐργιαίτερον, οὕτως αὖ πάλιν φημὶ δεῖν τῆς ἀδιαφθόρου καὶ ὑγιαινούσης ἔχεσθαι, τῶν δὲ πανηγυρικῶν λήρων ὡς πορρωτάτω τοὺς (</w:t>
      </w:r>
      <w:r>
        <w:rPr>
          <w:rFonts w:cs="MgOldTimes UC Pol;Palatino Linotype" w:ascii="MgOldTimes UC Pol;Palatino Linotype" w:hAnsi="MgOldTimes UC Pol;Palatino Linotype"/>
          <w:b/>
          <w:color w:val="0000FF"/>
        </w:rPr>
        <w:t>B</w:t>
      </w:r>
      <w:r>
        <w:rPr>
          <w:rFonts w:cs="MgOldTimes UC Pol;Palatino Linotype" w:ascii="MgOldTimes UC Pol;Palatino Linotype" w:hAnsi="MgOldTimes UC Pol;Palatino Linotype"/>
        </w:rPr>
        <w:t xml:space="preserve">.) υἱεῖς ἀπάγειν. τὸ γὰρ τοῖς πολλοῖς ἀρέσκειν τοῖς σοφοῖς ἐστιν ἀπαρέσκειν. μαρτυρεῖ δέ μου τῷ λόγῳ καὶ Εὐριπίδης λέγων </w:t>
      </w:r>
    </w:p>
    <w:p>
      <w:pPr>
        <w:pStyle w:val="Normal"/>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r>
    </w:p>
    <w:p>
      <w:pPr>
        <w:pStyle w:val="Normal"/>
        <w:jc w:val="center"/>
        <w:rPr>
          <w:rFonts w:ascii="MgOldTimes UC Pol;Palatino Linotype" w:hAnsi="MgOldTimes UC Pol;Palatino Linotype" w:cs="MgOldTimes UC Pol;Palatino Linotype"/>
          <w:lang w:val="en-US"/>
        </w:rPr>
      </w:pPr>
      <w:r>
        <w:rPr>
          <w:rFonts w:cs="MgOldTimes UC Pol;Palatino Linotype" w:ascii="MgOldTimes UC Pol;Palatino Linotype" w:hAnsi="MgOldTimes UC Pol;Palatino Linotype"/>
        </w:rPr>
        <w:t>ἐγὼ δ’ ἄκομψος εἰς ὄχλον δοῦναι λόγον,</w:t>
      </w:r>
    </w:p>
    <w:p>
      <w:pPr>
        <w:pStyle w:val="Normal"/>
        <w:jc w:val="center"/>
        <w:rPr>
          <w:rFonts w:ascii="MgOldTimes UC Pol;Palatino Linotype" w:hAnsi="MgOldTimes UC Pol;Palatino Linotype" w:cs="MgOldTimes UC Pol;Palatino Linotype"/>
          <w:lang w:val="en-US"/>
        </w:rPr>
      </w:pPr>
      <w:r>
        <w:rPr>
          <w:rFonts w:cs="MgOldTimes UC Pol;Palatino Linotype" w:ascii="MgOldTimes UC Pol;Palatino Linotype" w:hAnsi="MgOldTimes UC Pol;Palatino Linotype"/>
        </w:rPr>
        <w:t>εἰς ἥλικας δὲ κὠλίγους σοφώτερος.</w:t>
      </w:r>
    </w:p>
    <w:p>
      <w:pPr>
        <w:pStyle w:val="Normal"/>
        <w:jc w:val="center"/>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ἔχει δὲ μοῖραν καὶ τόδ’· οἱ γὰρ ἐν σοφοῖς</w:t>
      </w:r>
    </w:p>
    <w:p>
      <w:pPr>
        <w:pStyle w:val="Normal"/>
        <w:jc w:val="center"/>
        <w:rPr>
          <w:rFonts w:ascii="MgOldTimes UC Pol;Palatino Linotype" w:hAnsi="MgOldTimes UC Pol;Palatino Linotype" w:cs="MgOldTimes UC Pol;Palatino Linotype"/>
          <w:lang w:val="en-US"/>
        </w:rPr>
      </w:pPr>
      <w:r>
        <w:rPr>
          <w:rFonts w:cs="MgOldTimes UC Pol;Palatino Linotype" w:ascii="MgOldTimes UC Pol;Palatino Linotype" w:hAnsi="MgOldTimes UC Pol;Palatino Linotype"/>
        </w:rPr>
        <w:t>φαῦλοι παρ’ ὄχλῳ μουσικώτεροι λέγειν.</w:t>
      </w:r>
    </w:p>
    <w:p>
      <w:pPr>
        <w:pStyle w:val="Normal"/>
        <w:jc w:val="both"/>
        <w:rPr>
          <w:rFonts w:ascii="MgOldTimes UC Pol;Palatino Linotype" w:hAnsi="MgOldTimes UC Pol;Palatino Linotype" w:cs="MgOldTimes UC Pol;Palatino Linotype"/>
          <w:lang w:val="en-US"/>
        </w:rPr>
      </w:pPr>
      <w:r>
        <w:rPr>
          <w:rFonts w:cs="MgOldTimes UC Pol;Palatino Linotype" w:ascii="MgOldTimes UC Pol;Palatino Linotype" w:hAnsi="MgOldTimes UC Pol;Palatino Linotype"/>
          <w:lang w:val="en-US"/>
        </w:rPr>
      </w:r>
    </w:p>
    <w:p>
      <w:pPr>
        <w:pStyle w:val="Normal"/>
        <w:jc w:val="both"/>
        <w:rPr>
          <w:rFonts w:ascii="MgOldTimes UC Pol;Palatino Linotype" w:hAnsi="MgOldTimes UC Pol;Palatino Linotype" w:cs="MgOldTimes UC Pol;Palatino Linotype"/>
          <w:lang w:val="en-US"/>
        </w:rPr>
      </w:pPr>
      <w:r>
        <w:rPr>
          <w:rFonts w:cs="MgOldTimes UC Pol;Palatino Linotype" w:ascii="MgOldTimes UC Pol;Palatino Linotype" w:hAnsi="MgOldTimes UC Pol;Palatino Linotype"/>
        </w:rPr>
        <w:t>ὁρῶ δ’ ἔγωγε τοὺς τοῖς συρφετώδεσιν ὄχλοις ἀρεστῶς καὶ κεχαρισμένως ἐπιτηδεύοντας λέγειν καὶ τὸν βίον ὡς τὰ πολλὰ ἀσώτους καὶ φιληδόνους ἀποβαίνοντας. καὶ νὴ Δί’ εἰκότως. ε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γὰρ ἄλλοις ἡδονὰς παρασκευάζοντες ἀμελοῦσι τοῦ (</w:t>
      </w:r>
      <w:r>
        <w:rPr>
          <w:rFonts w:cs="MgOldTimes UC Pol;Palatino Linotype" w:ascii="MgOldTimes UC Pol;Palatino Linotype" w:hAnsi="MgOldTimes UC Pol;Palatino Linotype"/>
          <w:b/>
          <w:color w:val="0000FF"/>
        </w:rPr>
        <w:t>C</w:t>
      </w:r>
      <w:r>
        <w:rPr>
          <w:rFonts w:cs="MgOldTimes UC Pol;Palatino Linotype" w:ascii="MgOldTimes UC Pol;Palatino Linotype" w:hAnsi="MgOldTimes UC Pol;Palatino Linotype"/>
        </w:rPr>
        <w:t>.) καλοῦ, σχολῇ γ’ ἂν τῆς ἰδίας ἡδυπαθείας 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τρυφῆς ὑπεράνω τὸ ὀρθὸν καὶ ὑγιὲς ποιήσαιντο ἢ</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τὸ σῶφρον ἀντὶ τοῦ τερπνοῦ διώξαιεν. πρὸς δὲ τούτοις τί ἂν τοὺς παῖδας * *; καλὸν γάρ το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μηδὲν εἰκῇ μήτε λέγειν μήτε πράττειν, καὶ κατὰ τὴν παροιμίαν “χαλεπὰ τὰ καλά.” οἱ δ’ αὐτοσχέδιοι τῶν λόγων πολλῆς εὐχερείας καὶ ῥᾳδιουργί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εἰσὶ πλήρεις, οὔθ’ ὅθεν ἀρκτέον οὔθ’ ὅποι παυστέ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ἐστὶν εἰδότων. χωρὶς δὲ τῶν ἄλλων πλημμελημάτων οἳ ἂν ἐκ τοῦ παραχρῆμα λέγωσιν, εἰς ἀμετρίαν δεινὴν ἐκπίπτουσι καὶ πολυλογίαν. σκέψις δ’ οὐκ ἐᾷ τῆς ἱκνουμένης συμμετρίας τὸν λόγον (</w:t>
      </w:r>
      <w:r>
        <w:rPr>
          <w:rFonts w:cs="MgOldTimes UC Pol;Palatino Linotype" w:ascii="MgOldTimes UC Pol;Palatino Linotype" w:hAnsi="MgOldTimes UC Pol;Palatino Linotype"/>
          <w:b/>
          <w:color w:val="0000FF"/>
        </w:rPr>
        <w:t>D</w:t>
      </w:r>
      <w:r>
        <w:rPr>
          <w:rFonts w:cs="MgOldTimes UC Pol;Palatino Linotype" w:ascii="MgOldTimes UC Pol;Palatino Linotype" w:hAnsi="MgOldTimes UC Pol;Palatino Linotype"/>
        </w:rPr>
        <w:t>.) ἐκπίπτειν. ὁ Περικλῆς, “ὡς ἡμῖν ἀκούειν παραδέδοται,” καλούμενος ὑπὸ τοῦ δήμου πολλάκ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οὐχ ὑπήκουσε, λέγων ἀσύντακτος εἶναι. ὡσαύτως δὲ καὶ Δημοσθένης ζηλωτὴς τῆς τούτου πολιτεί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γενόμενος καλούντων αὐτὸν τῶν ᾿Αθηναίων σύμβουλον ἀντέβαινεν “οὐ συντέταγμαι” λέγ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καὶ ταῦτα μὲν ἴσως ἀδέσποτός ἐστι καὶ πεπλασμένη παράδοσις· ἐν δὲ τῷ κατὰ Μειδίου τὴν τῆς σκέψεως ὠφέλειαν ἐναργῶς παρίστησι. φησὶ γοῦν “ἐγὼ δ’ ἐσκέφθαι μὲν ὦ ἄνδρες ᾿Αθηναῖοι φημὶ κοὐκ ἂν ἀρνηθείην καὶ μεμελετηκέναι γ’ ὡς ἐνῆ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μάλιστ’ ἐμοί· καὶ γὰρ ἂν ἄθλιος ἦν, εἰ τοιαῦτο παθὼν καὶ πάσχων ἠμέλουν ὧν περὶ τούτων ἐρε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w:t>
      </w:r>
      <w:r>
        <w:rPr>
          <w:rFonts w:cs="MgOldTimes UC Pol;Palatino Linotype" w:ascii="MgOldTimes UC Pol;Palatino Linotype" w:hAnsi="MgOldTimes UC Pol;Palatino Linotype"/>
          <w:b/>
          <w:color w:val="0000FF"/>
        </w:rPr>
        <w:t>E</w:t>
      </w:r>
      <w:r>
        <w:rPr>
          <w:rFonts w:cs="MgOldTimes UC Pol;Palatino Linotype" w:ascii="MgOldTimes UC Pol;Palatino Linotype" w:hAnsi="MgOldTimes UC Pol;Palatino Linotype"/>
        </w:rPr>
        <w:t>.) ἔμελλον πρὸς ὑμᾶς.” τὸ δὲ δεῖν παντάπασ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ἀποδοκιμάζειν τῶν λόγων τὴν ἑτοιμότητα ἢ πάλ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αὖ ταύτην οὐκ ἐπ’ ἀξίοις ἀσκεῖν οὐ φαίην ἂν ἔγωγε, ἀλλ’ ὡς ἐν φαρμάκου μοίρᾳ τοῦτο ποιητέον ἐστ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μέχρι δὴ τῆς τῶν ἀνδρῶν ἡλικίας οὐδὲν ἐκ τοῦ παρατυχόντος ἀξιῶ λέγειν, ἀλλ’ ὅταν τις ῥιζώσῃ</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τὴν δύναμιν, τότε τοῦτον τῶν καιρῶν καλούν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w:t>
      </w:r>
      <w:r>
        <w:rPr>
          <w:rFonts w:cs="MgOldTimes UC Pol;Palatino Linotype" w:ascii="MgOldTimes UC Pol;Palatino Linotype" w:hAnsi="MgOldTimes UC Pol;Palatino Linotype"/>
          <w:b/>
          <w:color w:val="0000FF"/>
        </w:rPr>
        <w:t>F</w:t>
      </w:r>
      <w:r>
        <w:rPr>
          <w:rFonts w:cs="MgOldTimes UC Pol;Palatino Linotype" w:ascii="MgOldTimes UC Pol;Palatino Linotype" w:hAnsi="MgOldTimes UC Pol;Palatino Linotype"/>
        </w:rPr>
        <w:t>.) ἐλευθεριάζειν τοῖς λόγοις προσήκει. ὥσπερ γὰρ οἱ πολὺν χρόνον δεθέντες κἂν εἰ λυθεῖεν ὕστερ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ὑπὸ τῆς πολυχρονίου τῶν δεσμῶν συνηθείας οὐ δυνάμενοι βαδίζειν ὑποσκελίζονται, τὸν αὐτὸν τρόπον οἱ πολλῷ χρόνῳ τὸν λόγον σφίγξαντες, κἂν εἴ ποτε ἐκ τοῦ παραχρῆμα δεήσειεν εἰπεῖν, οὐδὲν ἧττον τὸν αὐτὸν τῆς ἑρμηνείας χαρακτῆρα φυλάττουσι. τὸ δ’ ἔτι παῖδας ὄντας ἐᾶν ἐπὶ καιροῦ λέγειν ματαιολογίας τῆς ἐσχάτης αἴτιον καθ</w:t>
      </w:r>
      <w:r>
        <w:rPr>
          <w:rFonts w:cs="MgOldTimes UC Pol;Palatino Linotype" w:ascii="MgOldTimes UC Pol;Palatino Linotype" w:hAnsi="MgOldTimes UC Pol;Palatino Linotype"/>
          <w:lang w:val="en-US"/>
        </w:rPr>
        <w:t>[</w:t>
      </w:r>
      <w:r>
        <w:rPr>
          <w:rFonts w:cs="MgOldTimes UC Pol;Palatino Linotype" w:ascii="MgOldTimes UC Pol;Palatino Linotype" w:hAnsi="MgOldTimes UC Pol;Palatino Linotype"/>
          <w:b/>
          <w:color w:val="0000FF"/>
        </w:rPr>
        <w:t>7</w:t>
      </w:r>
      <w:r>
        <w:rPr>
          <w:rFonts w:cs="MgOldTimes UC Pol;Palatino Linotype" w:ascii="MgOldTimes UC Pol;Palatino Linotype" w:hAnsi="MgOldTimes UC Pol;Palatino Linotype"/>
        </w:rPr>
        <w:t>.</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w:t>
      </w:r>
      <w:r>
        <w:rPr>
          <w:rFonts w:cs="MgOldTimes UC Pol;Palatino Linotype" w:ascii="MgOldTimes UC Pol;Palatino Linotype" w:hAnsi="MgOldTimes UC Pol;Palatino Linotype"/>
          <w:b/>
          <w:color w:val="0000FF"/>
        </w:rPr>
        <w:t>A</w:t>
      </w:r>
      <w:r>
        <w:rPr>
          <w:rFonts w:cs="MgOldTimes UC Pol;Palatino Linotype" w:ascii="MgOldTimes UC Pol;Palatino Linotype" w:hAnsi="MgOldTimes UC Pol;Palatino Linotype"/>
        </w:rPr>
        <w:t>.)</w:t>
      </w:r>
      <w:r>
        <w:rPr>
          <w:rFonts w:cs="MgOldTimes UC Pol;Palatino Linotype" w:ascii="MgOldTimes UC Pol;Palatino Linotype" w:hAnsi="MgOldTimes UC Pol;Palatino Linotype"/>
          <w:lang w:val="en-US"/>
        </w:rPr>
        <w:t>]</w:t>
      </w:r>
      <w:r>
        <w:rPr>
          <w:rFonts w:cs="MgOldTimes UC Pol;Palatino Linotype" w:ascii="MgOldTimes UC Pol;Palatino Linotype" w:hAnsi="MgOldTimes UC Pol;Palatino Linotype"/>
        </w:rPr>
        <w:t>ίσταται. ζῳγράφος φασὶν ἄθλιος ᾿Απελλῇ δείξας εἰκόνα “ταύτην,” ἔφη, “νῦν γέγραφα,” ὁ 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καὶ ἢν μὴ λέγῃς” εἶπεν “οἶδ’ ὅτι ταχὺ γέγραπται· θαυμάζω δὲ πῶς οὐχὶ τοιαύτας πλείου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γέγραφας.”</w:t>
      </w:r>
    </w:p>
    <w:p>
      <w:pPr>
        <w:pStyle w:val="Normal"/>
        <w:ind w:firstLine="540"/>
        <w:jc w:val="both"/>
        <w:rPr>
          <w:rFonts w:ascii="MgOldTimes UC Pol;Palatino Linotype" w:hAnsi="MgOldTimes UC Pol;Palatino Linotype" w:cs="MgOldTimes UC Pol;Palatino Linotype"/>
          <w:lang w:val="en-US"/>
        </w:rPr>
      </w:pPr>
      <w:r>
        <w:rPr>
          <w:rFonts w:cs="MgOldTimes UC Pol;Palatino Linotype" w:ascii="MgOldTimes UC Pol;Palatino Linotype" w:hAnsi="MgOldTimes UC Pol;Palatino Linotype"/>
        </w:rPr>
        <w:t>῞Ωσπερ τοίνυν (ἐπανάγω γὰρ πρὸς τὴν ἐξ ἀρχῆς τοῦ λόγου ὑπόθεσιν) τὴν θεατρικὴν καὶ παρατράγῳδον, οὕτως αὖ πάλιν καὶ τὴν σμικρολογίαν τῆς λέξεως καὶ ταπείνωσιν παραινῶ διευλαβεῖσθαι καὶ φεύγειν· ἡ μὲν γὰρ ὑπέρογκος ἀπολίτευτός ἐστιν, ἡ δ’ ἰσχνὴ λίαν ἀνέκπληκτος. καθάπερ δὲ (</w:t>
      </w:r>
      <w:r>
        <w:rPr>
          <w:rFonts w:cs="MgOldTimes UC Pol;Palatino Linotype" w:ascii="MgOldTimes UC Pol;Palatino Linotype" w:hAnsi="MgOldTimes UC Pol;Palatino Linotype"/>
          <w:b/>
          <w:color w:val="0000FF"/>
        </w:rPr>
        <w:t>B</w:t>
      </w:r>
      <w:r>
        <w:rPr>
          <w:rFonts w:cs="MgOldTimes UC Pol;Palatino Linotype" w:ascii="MgOldTimes UC Pol;Palatino Linotype" w:hAnsi="MgOldTimes UC Pol;Palatino Linotype"/>
        </w:rPr>
        <w:t>.) τὸ σῶμα οὐ μόνον ὑγιεινὸν ἀλλὰ καὶ εὐεκτικὸν εἶναι χρή, καὶ τὸν λόγον ὡσαύτως οὐκ ἄνοσ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μόνον ἀλλὰ καὶ εὔρωστον εἶναι δεῖ. τὸ μὲν γὰρ ἀσφαλὲς ἐπαινεῖται μόνον, τὸ δ’ ἐπικίνδυνον 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θαυμάζεται. τὴν αὐτὴν δὲ τυγχάνω γνώμην ἔχων καὶ περὶ τῆς ἐν τῇ ψυχῇ διαθέσεως. οὔτε γὰρ θρασὺν οὔτ’ ἄτολμον καὶ καταπλῆγα προσῆκ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εἶναι· τὸ μὲν γὰρ εἰς ἀναισχυντίαν, τὸ δ’ εἰς ἀνδραποδωδίαν περιίσταται· ἔντεχνον δὲ τὸ τὴν μέση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ἐν ἅπασι τέμνειν ἐμμελές τε.</w:t>
      </w:r>
    </w:p>
    <w:p>
      <w:pPr>
        <w:pStyle w:val="Normal"/>
        <w:ind w:firstLine="540"/>
        <w:jc w:val="both"/>
        <w:rPr>
          <w:rFonts w:ascii="MgOldTimes UC Pol;Palatino Linotype" w:hAnsi="MgOldTimes UC Pol;Palatino Linotype" w:cs="MgOldTimes UC Pol;Palatino Linotype"/>
          <w:lang w:val="en-US"/>
        </w:rPr>
      </w:pPr>
      <w:r>
        <w:rPr>
          <w:rFonts w:cs="MgOldTimes UC Pol;Palatino Linotype" w:ascii="MgOldTimes UC Pol;Palatino Linotype" w:hAnsi="MgOldTimes UC Pol;Palatino Linotype"/>
        </w:rPr>
        <w:t>Βούλομαι δ’, ἕως ἔτι μέμνημαι τῆς παιδείας ὡ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ἔχω δόξης περὶ αὐτῆς, εἰπεῖν ὅτι τὸν μονόκωλ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λόγον πρῶτον μὲν ἀμουσίας οὐ μικρὸν ποιοῦμι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τεκμήριον· ἔπειτα δὲ καὶ πρὸς τὴν ἄσκησιν ἁψίκορον καὶ πάντη ἀνεπίμονον εἶναι νομίζω. μονῳδία γὰρ (</w:t>
      </w:r>
      <w:r>
        <w:rPr>
          <w:rFonts w:cs="MgOldTimes UC Pol;Palatino Linotype" w:ascii="MgOldTimes UC Pol;Palatino Linotype" w:hAnsi="MgOldTimes UC Pol;Palatino Linotype"/>
          <w:b/>
          <w:color w:val="0000FF"/>
        </w:rPr>
        <w:t>C</w:t>
      </w:r>
      <w:r>
        <w:rPr>
          <w:rFonts w:cs="MgOldTimes UC Pol;Palatino Linotype" w:ascii="MgOldTimes UC Pol;Palatino Linotype" w:hAnsi="MgOldTimes UC Pol;Palatino Linotype"/>
        </w:rPr>
        <w:t>.) ἐν ἅπασίν ἐστι πλήσμιον καὶ πρόσαντες, ἡ δὲ ποικιλία τερπνόν, καθάπερ κἀν τοῖς ἄλλοις ἅπασ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οἷον ἀκούσμασιν ἢ θεάμασιν.</w:t>
      </w:r>
    </w:p>
    <w:p>
      <w:pPr>
        <w:pStyle w:val="Normal"/>
        <w:ind w:firstLine="540"/>
        <w:jc w:val="both"/>
        <w:rPr/>
      </w:pPr>
      <w:r>
        <w:rPr>
          <w:rFonts w:cs="MgOldTimes UC Pol;Palatino Linotype" w:ascii="MgOldTimes UC Pol;Palatino Linotype" w:hAnsi="MgOldTimes UC Pol;Palatino Linotype"/>
        </w:rPr>
        <w:t>Δεῖ τοίνυν τὸν παῖδα τὸν ἐλεύθερον μηδενὸς μηδὲ τῶν ἄλλων τῶν καλουμένων ἐγκυκλίων παιδευμάτων μήτ’ ἀνήκοον μήτ’ ἀθέατον ἐᾶν εἶναι, ἀλλὰ ταῦτα μὲν ἐκ παραδρομῆς μαθεῖν ὡσπερε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γεύματος ἕνεκεν (ἐν ἅπασι γὰρ τὸ τέλειον ἀδύνατ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τὴν δὲ φιλοσοφίαν πρεσβεύειν. ἔχω δὲ δι’ εἰκόνος παραστῆσαι τὴν ἐμαυτοῦ γνώμην· ὥσπερ γὰρ (</w:t>
      </w:r>
      <w:r>
        <w:rPr>
          <w:rFonts w:cs="MgOldTimes UC Pol;Palatino Linotype" w:ascii="MgOldTimes UC Pol;Palatino Linotype" w:hAnsi="MgOldTimes UC Pol;Palatino Linotype"/>
          <w:b/>
          <w:color w:val="0000FF"/>
        </w:rPr>
        <w:t>D</w:t>
      </w:r>
      <w:r>
        <w:rPr>
          <w:rFonts w:cs="MgOldTimes UC Pol;Palatino Linotype" w:ascii="MgOldTimes UC Pol;Palatino Linotype" w:hAnsi="MgOldTimes UC Pol;Palatino Linotype"/>
        </w:rPr>
        <w:t>.) περιπλεῦσαι μὲν πολλὰς πόλεις καλόν, ἐνοικῆσαι δὲ τῇ κρατίστῃ χρήσιμον· ἀστείως δὲ καὶ Βί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ἔλεγεν ὁ φιλόσοφος ὅτι ὥσπερ οἱ μνηστῆρες τῇ</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Πηνελόπῃ πλησιάζειν μὴ δυνάμενοι ταῖς ταύτη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ἐμίγνυντο θεραπαίναις, οὕτω καὶ οἱ φιλοσοφίας μὴ δυνάμενοι κατατυχεῖν ἐν τοῖς ἄλλοις παιδεύμασι τοῖς οὐδενὸς ἀξίοις ἑαυτοὺς κατασκελετεύουσι. διὸ δεῖ τῆς ἄλλης παιδείας ὥσπερ κεφάλαιον ποιεῖν τὴν φιλοσοφίαν. περὶ μὲν γὰρ τὴν τοῦ σώματος ἐπιμέλειαν διττὰς εὗρον ἐπιστήμας οἱ ἄνθρωποι, τὴν ἰατρικὴν καὶ τὴν γυμναστικήν, ὧν ἡ μὲν τὴν ὑγίειαν, ἡ δὲ τὴν εὐεξίαν ἐντίθησι. τῶν δὲ τῆς ψυχῆς ἀρρωστημάτων καὶ παθῶν ἡ φιλοσοφί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μόνη φάρμακόν ἐστι. διὰ γὰρ ταύτην ἔστι καὶ μετὰ ταύτης γνῶναι τί τὸ καλὸν τί τὸ αἰσχρόν, τί τὸ δίκαιον τί τὸ ἄδικον, τί τὸ συλλήβδην αἱρετ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w:t>
      </w:r>
      <w:r>
        <w:rPr>
          <w:rFonts w:cs="MgOldTimes UC Pol;Palatino Linotype" w:ascii="MgOldTimes UC Pol;Palatino Linotype" w:hAnsi="MgOldTimes UC Pol;Palatino Linotype"/>
          <w:b/>
          <w:color w:val="0000FF"/>
        </w:rPr>
        <w:t>E</w:t>
      </w:r>
      <w:r>
        <w:rPr>
          <w:rFonts w:cs="MgOldTimes UC Pol;Palatino Linotype" w:ascii="MgOldTimes UC Pol;Palatino Linotype" w:hAnsi="MgOldTimes UC Pol;Palatino Linotype"/>
        </w:rPr>
        <w:t>.) τί τὸ φευκτόν· πῶς θεοῖς πῶς γονεῦσι πῶς πρεσβυτέροις πῶς νόμοις πῶς ἀλλοτρίοις πῶς ἄρχουσι πῶς φίλοις πῶς γυναιξὶ πῶς τέκνοις πῶς οἰκέτα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χρηστέον ἐστί· ὅτι δεῖ θεοὺς μὲν σέβεσθαι, γονέας δὲ τιμᾶν, πρεσβυτέρους αἰδεῖσθαι, νόμοις πειθαρχεῖν, ἄρχουσιν ὑπείκειν, φίλους ἀγαπᾶν, πρ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γυναῖκας σωφρονεῖν, τέκνων στερκτικοὺς εἶναι, δούλους μὴ περιυβρίζειν· τὸ δὲ μέγιστον, μήτ’ ἐ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ταῖς εὐπραγίαις περιχαρεῖς μήτ’ ἐν ταῖς συμφοραῖς περιλύπους ὑπάρχειν, μήτ’ ἐν ταῖς ἡδοναῖς ἐκλύτους εἶναι μήτ’ ἐν ταῖς ὀργαῖς ἐκπαθεῖς καὶ θηρι(</w:t>
      </w:r>
      <w:r>
        <w:rPr>
          <w:rFonts w:cs="MgOldTimes UC Pol;Palatino Linotype" w:ascii="MgOldTimes UC Pol;Palatino Linotype" w:hAnsi="MgOldTimes UC Pol;Palatino Linotype"/>
          <w:b/>
          <w:color w:val="0000FF"/>
        </w:rPr>
        <w:t>F</w:t>
      </w:r>
      <w:r>
        <w:rPr>
          <w:rFonts w:cs="MgOldTimes UC Pol;Palatino Linotype" w:ascii="MgOldTimes UC Pol;Palatino Linotype" w:hAnsi="MgOldTimes UC Pol;Palatino Linotype"/>
        </w:rPr>
        <w:t>.)ώδεις. ἅπερ ἐγὼ πάντων τῶν ἐκ φιλοσοφίας περιγιγνομένων ἀγαθῶν πρεσβύτατα κρίνω. τὸ μὲν γὰρ εὐγενῶς εὐτυχεῖν ἀνδρός, τὸ δ’ ἀνεπιφθόνως εὐηνίου ἀνθρώπου, τὸ δὲ τοῖς λογισμοῖς περιεῖναι τῶν ἡδονῶν σοφοῦ, τὸ δ’ ὀργῆς κατακρατεῖν ἀνδρὸς οὐ τοῦ τυχόντος ἐστί. τελείους δ’ ἀνθρώπους ἡγοῦμαι τοὺς δυναμένους τὴν πολιτικ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b/>
          <w:color w:val="0000FF"/>
        </w:rPr>
        <w:t>8</w:t>
      </w:r>
      <w:r>
        <w:rPr>
          <w:rFonts w:cs="MgOldTimes UC Pol;Palatino Linotype" w:ascii="MgOldTimes UC Pol;Palatino Linotype" w:hAnsi="MgOldTimes UC Pol;Palatino Linotype"/>
        </w:rPr>
        <w:t>.</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w:t>
      </w:r>
      <w:r>
        <w:rPr>
          <w:rFonts w:cs="MgOldTimes UC Pol;Palatino Linotype" w:ascii="MgOldTimes UC Pol;Palatino Linotype" w:hAnsi="MgOldTimes UC Pol;Palatino Linotype"/>
          <w:b/>
          <w:color w:val="0000FF"/>
        </w:rPr>
        <w:t>A</w:t>
      </w:r>
      <w:r>
        <w:rPr>
          <w:rFonts w:cs="MgOldTimes UC Pol;Palatino Linotype" w:ascii="MgOldTimes UC Pol;Palatino Linotype" w:hAnsi="MgOldTimes UC Pol;Palatino Linotype"/>
        </w:rPr>
        <w:t>.) δύναμιν μεῖξαι καὶ κεράσαι τῇ φιλοσοφίᾳ, καὶ δυεῖν ὄντοιν μεγίστοιν ἀγαθοῖν ἐπηβόλους ὑπάρχειν ὑπολαμβάνω, τοῦ τε κοινωφελοῦς βίου πολιτευομένους, τοῦ τ’ ἀκύμονος καὶ γαληνοῦ διατρίβοντας περὶ φιλοσοφίαν. τριῶν γὰρ ὄντων βίων ὧν ὁ μέν ἐστι πρακτικὸς ὁ δὲ θεωρητικὸς ὁ δ’ ἀπολαυστικός, ὁ μέν, ἔκλυτος καὶ δοῦλος τῶν ἡδονῶν ὤν, ζῳώδη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καὶ μικροπρεπής ἐστιν, ὁ δὲ θεωρητικός, 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πρακτικοῦ διαμαρτάνων, ἀνωφελής, ὁ δὲ πρακτικός, ἀμοιρήσας φιλοσοφίας, ἄμουσος καὶ πλημμελής. πειρατέον οὖν εἰς δύναμιν καὶ τὰ κοιν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w:t>
      </w:r>
      <w:r>
        <w:rPr>
          <w:rFonts w:cs="MgOldTimes UC Pol;Palatino Linotype" w:ascii="MgOldTimes UC Pol;Palatino Linotype" w:hAnsi="MgOldTimes UC Pol;Palatino Linotype"/>
          <w:b/>
          <w:color w:val="0000FF"/>
        </w:rPr>
        <w:t>B</w:t>
      </w:r>
      <w:r>
        <w:rPr>
          <w:rFonts w:cs="MgOldTimes UC Pol;Palatino Linotype" w:ascii="MgOldTimes UC Pol;Palatino Linotype" w:hAnsi="MgOldTimes UC Pol;Palatino Linotype"/>
        </w:rPr>
        <w:t>.) πράττειν καὶ τῆς φιλοσοφίας ἀντιλαμβάνεσθαι κατὰ τὸ παρεῖκον τῶν καιρῶν. οὕτως ἐπολιτεύσατ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Περικλῆς, οὕτως ᾿Αρχύτας ὁ Ταραντῖνος, οὕτω Δίων ὁ Συρακόσιος, οὕτως ᾿Επαμεινώνδας ὁ Θηβαῖ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ὧν ἅτερος Πλάτωνος ἐγένετο συνουσιαστής.</w:t>
      </w:r>
    </w:p>
    <w:p>
      <w:pPr>
        <w:pStyle w:val="Normal"/>
        <w:ind w:firstLine="540"/>
        <w:jc w:val="both"/>
        <w:rPr/>
      </w:pPr>
      <w:r>
        <w:rPr>
          <w:rFonts w:cs="MgOldTimes UC Pol;Palatino Linotype" w:ascii="MgOldTimes UC Pol;Palatino Linotype" w:hAnsi="MgOldTimes UC Pol;Palatino Linotype"/>
        </w:rPr>
        <w:t>Καὶ περὶ μὲν παιδείας οὐκ οἶδ’ ὅ τι δεῖ πλείον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λέγοντα διατρίβειν· πρὸς δὲ τοῖς εἰρημένοις χρήσιμον, μᾶλλον δὲ ἀναγκαῖόν ἐστι μηδὲ τῆς τῶν παλαιῶν συγγραμμάτων κτήσεως ὀλιγώρως ἔχειν, ἀλλὰ καὶ τούτων ποιεῖσθαι συλλογὴν κατὰ τὸ γεωργῶδες. τὸν γὰρ αὐτὸν τρόπον ὄργανον τ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παιδείας ἡ χρῆσις τῶν βιβλίων ἐστί, καὶ ἀπὸ πηγῆς τὴν ἐπιστήμην τηρεῖν συμβέβηκεν.</w:t>
      </w:r>
    </w:p>
    <w:p>
      <w:pPr>
        <w:pStyle w:val="Normal"/>
        <w:ind w:firstLine="540"/>
        <w:jc w:val="both"/>
        <w:rPr/>
      </w:pPr>
      <w:r>
        <w:rPr>
          <w:rFonts w:cs="MgOldTimes UC Pol;Palatino Linotype" w:ascii="MgOldTimes UC Pol;Palatino Linotype" w:hAnsi="MgOldTimes UC Pol;Palatino Linotype"/>
        </w:rPr>
        <w:t>(</w:t>
      </w:r>
      <w:r>
        <w:rPr>
          <w:rFonts w:cs="MgOldTimes UC Pol;Palatino Linotype" w:ascii="MgOldTimes UC Pol;Palatino Linotype" w:hAnsi="MgOldTimes UC Pol;Palatino Linotype"/>
          <w:b/>
          <w:color w:val="0000FF"/>
        </w:rPr>
        <w:t>C</w:t>
      </w:r>
      <w:r>
        <w:rPr>
          <w:rFonts w:cs="MgOldTimes UC Pol;Palatino Linotype" w:ascii="MgOldTimes UC Pol;Palatino Linotype" w:hAnsi="MgOldTimes UC Pol;Palatino Linotype"/>
        </w:rPr>
        <w:t>.) Οὐ τοίνυν ἄξιον οὐδὲ τὴν τῶν σωμάτων ἀγωνίαν παρορᾶν, ἀλλὰ πέμποντας ἐς παιδοτρίβ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τοὺς παῖδας ἱκανῶς ταῦτα διαπονεῖν, ἅμα μὲν τῆς τῶν σωμάτων εὐρυθμίας ἕνεκεν, ἅμα δὲ καὶ πρ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ῥώμην· καλοῦ γὰρ γήρως θεμέλιος ἐν παισὶν ἡ τῶν σωμάτων εὐεξία. καθάπερ οὖν ἐν εὐδίᾳ τὰ πρ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τὸν χειμῶνα προσῆκε παρασκευάζειν, οὕτως ἐ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νεότητι τὴν εὐταξίαν καὶ τὴν σωφροσύνην ἐφόδι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w:t>
      </w:r>
      <w:r>
        <w:rPr>
          <w:rFonts w:cs="MgOldTimes UC Pol;Palatino Linotype" w:ascii="MgOldTimes UC Pol;Palatino Linotype" w:hAnsi="MgOldTimes UC Pol;Palatino Linotype"/>
          <w:b/>
          <w:color w:val="0000FF"/>
        </w:rPr>
        <w:t>D</w:t>
      </w:r>
      <w:r>
        <w:rPr>
          <w:rFonts w:cs="MgOldTimes UC Pol;Palatino Linotype" w:ascii="MgOldTimes UC Pol;Palatino Linotype" w:hAnsi="MgOldTimes UC Pol;Palatino Linotype"/>
        </w:rPr>
        <w:t>.) εἰς τὸ γῆρας ἀποτίθεσθαι. οὕτω δὲ δεῖ ταμιεύεσθαι τὸν τοῦ σώματος πόνον, ὡς μὴ καταξήρους γινομένους πρὸς τὴν τῆς παιδείας ἐπιμέλειαν ἀπαγορεύειν· κατὰ γὰρ Πλάτωνα ὕπνοι καὶ κόποι μαθήμασι πολέμιοι. καὶ τί ταῦτα; ἀλλ’ ὅπερ πάντων ἐστὶ κυριώτατον τῶν εἰρημένων σπεύδω λέγειν. πρ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γὰρ τοὺς στρατιωτικοὺς ἀγῶνας τοὺς παῖδας ἀσκητέον ἐν ἀκοντισμοῖς αὐτοὺς καταθλοῦντας καὶ τοξείαις καὶ θήραις. “τὰ” γὰρ “τῶν ἡττωμένων” ἐν ταῖς μάχαις “ἀγαθὰ τοῖς νικῶσιν ἆθλα πρόκειται.” πόλεμος δ’ ἐσκιατραφημένην σωμάτων ἕξιν οὐ δέχεται, ἰσχνὸς δὲ στρατιώτης πολεμικῶν ἀγώνων ἐθὰς ἀθλητῶν πιμελώδων φάλαγγας διωθεῖ.</w:t>
      </w:r>
    </w:p>
    <w:p>
      <w:pPr>
        <w:pStyle w:val="Normal"/>
        <w:ind w:firstLine="540"/>
        <w:jc w:val="both"/>
        <w:rPr/>
      </w:pPr>
      <w:r>
        <w:rPr>
          <w:rFonts w:cs="MgOldTimes UC Pol;Palatino Linotype" w:ascii="MgOldTimes UC Pol;Palatino Linotype" w:hAnsi="MgOldTimes UC Pol;Palatino Linotype"/>
        </w:rPr>
        <w:t>(</w:t>
      </w:r>
      <w:r>
        <w:rPr>
          <w:rFonts w:cs="MgOldTimes UC Pol;Palatino Linotype" w:ascii="MgOldTimes UC Pol;Palatino Linotype" w:hAnsi="MgOldTimes UC Pol;Palatino Linotype"/>
          <w:b/>
          <w:color w:val="0000FF"/>
        </w:rPr>
        <w:t>E</w:t>
      </w:r>
      <w:r>
        <w:rPr>
          <w:rFonts w:cs="MgOldTimes UC Pol;Palatino Linotype" w:ascii="MgOldTimes UC Pol;Palatino Linotype" w:hAnsi="MgOldTimes UC Pol;Palatino Linotype"/>
        </w:rPr>
        <w:t>.) Τί οὖν; ἄν τις εἴποι, σὺ δὲ δὴ περὶ τῆς ἐλευθέρων ἀγωγῆς ὑποσχόμενος παραγγέλματα δώσειν ἔπειτα φαίνῃ τῆς μὲν τῶν πενήτων καὶ δημοτικῶν παραμελῶν ἀγωγῆς, μόνοις δὲ τοῖς πλουσίοις ὁμολογεῖς τὰς ὑποθήκας διδόναι. πρὸς οὓς οὐ χαλεπὸν ἀπαντῆσαι. ἐγὼ γὰρ μάλιστ’ ἂν βουλοίμην πᾶσι κοινῇ χρήσιμον εἶναι τὴν ἀγωγήν· εἰ δέ τινε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ἐνδεῶς τοῖς ἰδίοις πράττοντες ἀδυνατήσουσι το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ἐμοῖς χρῆσθαι παραγγέλμασι, τὴν τύχην αἰτιάσθωσαν, οὐ τὸν ταῦτα συμβουλεύοντα. πειρατέον μὲν οὖν εἰς δύναμιν τὴν κρατίστην ἀγωγὴν ποιεῖσθαι τῶν παίδων καὶ τοῖς πένησιν· εἰ δὲ μή, τῇ γε δυ(</w:t>
      </w:r>
      <w:r>
        <w:rPr>
          <w:rFonts w:cs="MgOldTimes UC Pol;Palatino Linotype" w:ascii="MgOldTimes UC Pol;Palatino Linotype" w:hAnsi="MgOldTimes UC Pol;Palatino Linotype"/>
          <w:b/>
          <w:color w:val="0000FF"/>
        </w:rPr>
        <w:t>F</w:t>
      </w:r>
      <w:r>
        <w:rPr>
          <w:rFonts w:cs="MgOldTimes UC Pol;Palatino Linotype" w:ascii="MgOldTimes UC Pol;Palatino Linotype" w:hAnsi="MgOldTimes UC Pol;Palatino Linotype"/>
        </w:rPr>
        <w:t>.)νατῇ χρηστέον. καὶ ταῦτα μὲν δὴ τῷ λόγῳ παρεφορτισάμην, ἵν’ ἐφεξῆς καὶ τἄλλα τὰ φέροντα πρ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 xml:space="preserve">τὴν ὀρθὴν τῶν νέων ἀγωγὴν συνάψω. </w:t>
      </w:r>
    </w:p>
    <w:p>
      <w:pPr>
        <w:pStyle w:val="Normal"/>
        <w:ind w:firstLine="540"/>
        <w:jc w:val="both"/>
        <w:rPr/>
      </w:pPr>
      <w:r>
        <w:rPr>
          <w:rFonts w:cs="MgOldTimes UC Pol;Palatino Linotype" w:ascii="MgOldTimes UC Pol;Palatino Linotype" w:hAnsi="MgOldTimes UC Pol;Palatino Linotype"/>
        </w:rPr>
        <w:t>Κἀκεῖνό φημι, δεῖν τοὺς παῖδας ἐπὶ τὰ καλ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τῶν ἐπιτηδευμάτων ἄγειν παραινέσεσι καὶ λόγοις, μὴ μὰ Δία πληγαῖς μηδ’ αἰκισμοῖς. δοκεῖ γά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που ταῦτα τοῖς δούλοις μᾶλλον ἢ τοῖς ἐλευθέρο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 xml:space="preserve">πρέπειν· ἀποναρκῶσι γὰρ καὶ φρίττουσι πρὸς τοὺς πόνους, τὰ μὲν διὰ τὰς ἀλγηδόνας τῶν πληγῶν, τὰ δὲ καὶ διὰ τὰς ὕβρεις. ἔπαινοι δὲ καὶ ψόγοι πάσης </w:t>
      </w:r>
      <w:r>
        <w:rPr>
          <w:rFonts w:cs="MgOldTimes UC Pol;Palatino Linotype" w:ascii="MgOldTimes UC Pol;Palatino Linotype" w:hAnsi="MgOldTimes UC Pol;Palatino Linotype"/>
          <w:b/>
          <w:color w:val="0000FF"/>
        </w:rPr>
        <w:t>9</w:t>
      </w:r>
      <w:r>
        <w:rPr>
          <w:rFonts w:cs="MgOldTimes UC Pol;Palatino Linotype" w:ascii="MgOldTimes UC Pol;Palatino Linotype" w:hAnsi="MgOldTimes UC Pol;Palatino Linotype"/>
        </w:rPr>
        <w:t>.</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w:t>
      </w:r>
      <w:r>
        <w:rPr>
          <w:rFonts w:cs="MgOldTimes UC Pol;Palatino Linotype" w:ascii="MgOldTimes UC Pol;Palatino Linotype" w:hAnsi="MgOldTimes UC Pol;Palatino Linotype"/>
          <w:b/>
          <w:color w:val="0000FF"/>
        </w:rPr>
        <w:t>A</w:t>
      </w:r>
      <w:r>
        <w:rPr>
          <w:rFonts w:cs="MgOldTimes UC Pol;Palatino Linotype" w:ascii="MgOldTimes UC Pol;Palatino Linotype" w:hAnsi="MgOldTimes UC Pol;Palatino Linotype"/>
        </w:rPr>
        <w:t>.) εἰσὶν αἰκίας ὠφελιμώτεροι τοῖς ἐλευθέροις, οἱ μ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ἐπὶ τὰ καλὰ παρορμῶντες οἱ δ’ ἀπὸ τῶν αἰσχρ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ἀνείργοντες.</w:t>
      </w:r>
    </w:p>
    <w:p>
      <w:pPr>
        <w:pStyle w:val="Normal"/>
        <w:ind w:firstLine="540"/>
        <w:jc w:val="both"/>
        <w:rPr/>
      </w:pPr>
      <w:r>
        <w:rPr>
          <w:rFonts w:cs="MgOldTimes UC Pol;Palatino Linotype" w:ascii="MgOldTimes UC Pol;Palatino Linotype" w:hAnsi="MgOldTimes UC Pol;Palatino Linotype"/>
        </w:rPr>
        <w:t>Δεῖ δ’ ἐναλλὰξ καὶ ποικίλως χρῆσθαι ταῖς ἐπιπλήξεσι καὶ τοῖς ἐπαίνοις, κἀπειδάν ποτε θρασύνωνται, ταῖς ἐπιπλήξεσιν ἐν αἰσχύνῃ ποιεῖσθαι, καὶ πάλιν ἀνακαλεῖσθαι τοῖς ἐπαίνοις καὶ μιμεῖσθαι τὰς τίτθας, αἵτινες ἐπειδὰν τὰ παιδία κλαυθμυρίσωσιν, εἰς παρηγορίαν πάλιν τὸν μαστὸν ὑπέχουσι. δεῖ δ’ αὐτοὺς μηδὲ τοῖς ἐγκωμίοις ἐπαίρειν καὶ φυσᾶν· χαυνοῦνται γὰρ ταῖς ὑπερβολαῖς τῶν ἐπαίν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 xml:space="preserve">καὶ θρύπτονται. </w:t>
      </w:r>
    </w:p>
    <w:p>
      <w:pPr>
        <w:pStyle w:val="Normal"/>
        <w:ind w:firstLine="540"/>
        <w:jc w:val="both"/>
        <w:rPr/>
      </w:pPr>
      <w:r>
        <w:rPr>
          <w:rFonts w:cs="MgOldTimes UC Pol;Palatino Linotype" w:ascii="MgOldTimes UC Pol;Palatino Linotype" w:hAnsi="MgOldTimes UC Pol;Palatino Linotype"/>
        </w:rPr>
        <w:t>(</w:t>
      </w:r>
      <w:r>
        <w:rPr>
          <w:rFonts w:cs="MgOldTimes UC Pol;Palatino Linotype" w:ascii="MgOldTimes UC Pol;Palatino Linotype" w:hAnsi="MgOldTimes UC Pol;Palatino Linotype"/>
          <w:b/>
          <w:color w:val="0000FF"/>
        </w:rPr>
        <w:t>B</w:t>
      </w:r>
      <w:r>
        <w:rPr>
          <w:rFonts w:cs="MgOldTimes UC Pol;Palatino Linotype" w:ascii="MgOldTimes UC Pol;Palatino Linotype" w:hAnsi="MgOldTimes UC Pol;Palatino Linotype"/>
        </w:rPr>
        <w:t>.) ῎Ηδη δέ τινας ἐγὼ εἶδον πατέρας, οἷς τὸ λίαν φιλεῖν τοῦ μὴ φιλεῖν αἴτιον κατέστη. τί οὖν ἐστιν ὃ βούλομαι λέγειν, ἵνα τῷ παραδείγματι φωτεινότερον ποιήσω τὸν λόγον; σπεύδοντες γὰρ τοὺς παῖδας ἐν πᾶσι τάχιον πρωτεῦσαι πόνους αὐτοῖς ὑπερμέτρους ἐπιβάλλουσιν, οἷς ἀπαυδῶντες ἐκπίπτουσι, καὶ ἄλλως βαρυνόμενοι ταῖς κακοπαθείαις οὐ δέχονται τὴν μάθησιν εὐηνίως. ὥσπε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γὰρ τὰ φυτὰ τοῖς μὲν μετρίοις ὕδασι τρέφετ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τοῖς δὲ πολλοῖς πνίγεται, τὸν αὐτὸν τρόπον ψυχὴ τοῖς μὲν συμμέτροις αὔξεται πόνοις, τοῖς δ’ ὑπερ(</w:t>
      </w:r>
      <w:r>
        <w:rPr>
          <w:rFonts w:cs="MgOldTimes UC Pol;Palatino Linotype" w:ascii="MgOldTimes UC Pol;Palatino Linotype" w:hAnsi="MgOldTimes UC Pol;Palatino Linotype"/>
          <w:b/>
          <w:color w:val="0000FF"/>
        </w:rPr>
        <w:t>C</w:t>
      </w:r>
      <w:r>
        <w:rPr>
          <w:rFonts w:cs="MgOldTimes UC Pol;Palatino Linotype" w:ascii="MgOldTimes UC Pol;Palatino Linotype" w:hAnsi="MgOldTimes UC Pol;Palatino Linotype"/>
        </w:rPr>
        <w:t>.)βάλλουσι βαπτίζεται. δοτέον οὖν τοῖς παισ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ἀναπνοὴν τῶν συνεχῶν πόνων, ἐνθυμουμένους ὅτ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πᾶς ὁ βίος ἡμῶν εἰς ἄνεσιν καὶ σπουδὴν διῄρητ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καὶ διὰ τοῦτ’ οὐ μόνον ἐγρήγορσις ἀλλὰ καὶ ὕπ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εὑρέθη, οὐδὲ πόλεμος ἀλλὰ καὶ εἰρήνη, οὐδὲ χειμὼν ἀλλὰ καὶ εὐδία, οὐδ’ ἐνεργοὶ πράξεις ἀλλὰ καὶ ἑορταί. συνελόντι δ’ εἰπεῖν ἡ ἀνάπαυσις τῶν πόνων ἐστὶν ἄρτυμα. καὶ οὐκ ἐπὶ τῶν ζῴων μόν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τοῦτ’ ἂν ἴδοι τις γιγνόμενον, ἀλλὰ καὶ ἐπὶ 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ἀψύχων· καὶ γὰρ τὰ τόξα καὶ τὰς λύρας ἀνίεμεν, ἵν’ ἐπιτεῖναι δυνηθῶμεν. καθόλου δὲ σῴζεται σῶμ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 xml:space="preserve">μὲν ἐνδείᾳ καὶ πληρώσει, ψυχὴ δ’ ἀνέσει καὶ πόνῳ. </w:t>
      </w:r>
    </w:p>
    <w:p>
      <w:pPr>
        <w:pStyle w:val="Normal"/>
        <w:ind w:firstLine="540"/>
        <w:jc w:val="both"/>
        <w:rPr/>
      </w:pPr>
      <w:r>
        <w:rPr>
          <w:rFonts w:cs="MgOldTimes UC Pol;Palatino Linotype" w:ascii="MgOldTimes UC Pol;Palatino Linotype" w:hAnsi="MgOldTimes UC Pol;Palatino Linotype"/>
        </w:rPr>
        <w:t>(</w:t>
      </w:r>
      <w:r>
        <w:rPr>
          <w:rFonts w:cs="MgOldTimes UC Pol;Palatino Linotype" w:ascii="MgOldTimes UC Pol;Palatino Linotype" w:hAnsi="MgOldTimes UC Pol;Palatino Linotype"/>
          <w:b/>
          <w:color w:val="0000FF"/>
        </w:rPr>
        <w:t>D</w:t>
      </w:r>
      <w:r>
        <w:rPr>
          <w:rFonts w:cs="MgOldTimes UC Pol;Palatino Linotype" w:ascii="MgOldTimes UC Pol;Palatino Linotype" w:hAnsi="MgOldTimes UC Pol;Palatino Linotype"/>
        </w:rPr>
        <w:t>.) ῎Αξιον δ’ ἐπιτιμᾶν τῶν πατέρων ἐνίοις, οἵτινες παιδαγωγοῖς καὶ διδασκάλοις ἐπιτρέψαντες τοὺς υἱεῖς αὐτοὶ τῆς τούτων μαθήσεως οὔτ’ αὐτόπτ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γίγνονται τὸ παράπαν οὔτ’ αὐτήκοοι, πλεῖστον τοῦ δέοντος ἁμαρτάνοντες. αὐτοὺς γὰρ παρ’ ὀλίγας ἡμέρας δεῖ δοκιμασίαν λαμβάνειν τῶν παίδ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ἀλλὰ μὴ τὰς ἐλπίδας ἔχειν ἐν μισθωτοῦ διαθέσε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καὶ γὰρ ἐκεῖνοι πλείονα ποιήσονται τὴν ἐπιμέλει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τῶν παίδων, μέλλοντες ἑκάστοτε διδόναι τὰς εὐθύνας. κἀνταῦθα δὴ τὸ ῥηθὲν ὑπὸ τοῦ ἱπποκόμου χάριεν, ὡς οὐδὲν οὕτω πιαίνει τὸν ἵππον ὡ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 xml:space="preserve">βασιλέως ὀφθαλμός. </w:t>
      </w:r>
    </w:p>
    <w:p>
      <w:pPr>
        <w:pStyle w:val="Normal"/>
        <w:ind w:firstLine="540"/>
        <w:jc w:val="both"/>
        <w:rPr/>
      </w:pPr>
      <w:r>
        <w:rPr>
          <w:rFonts w:cs="MgOldTimes UC Pol;Palatino Linotype" w:ascii="MgOldTimes UC Pol;Palatino Linotype" w:hAnsi="MgOldTimes UC Pol;Palatino Linotype"/>
        </w:rPr>
        <w:t>(</w:t>
      </w:r>
      <w:r>
        <w:rPr>
          <w:rFonts w:cs="MgOldTimes UC Pol;Palatino Linotype" w:ascii="MgOldTimes UC Pol;Palatino Linotype" w:hAnsi="MgOldTimes UC Pol;Palatino Linotype"/>
          <w:b/>
          <w:color w:val="0000FF"/>
        </w:rPr>
        <w:t>E</w:t>
      </w:r>
      <w:r>
        <w:rPr>
          <w:rFonts w:cs="MgOldTimes UC Pol;Palatino Linotype" w:ascii="MgOldTimes UC Pol;Palatino Linotype" w:hAnsi="MgOldTimes UC Pol;Palatino Linotype"/>
        </w:rPr>
        <w:t>.) Πάντων δὲ μάλιστα τὴν μνήμην τῶν παίδ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ἀσκεῖν καὶ συνεθίζειν· αὕτη γὰρ ὥσπερ τῆς παιδείας ἐστὶ ταμιεῖον, καὶ διὰ τοῦτο μητέρα τῶν Μουσῶν ἐμυθολόγησαν εἶναι τὴν Μνημοσύνη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αἰνιττόμενοι καὶ παραδηλοῦντες ὅτι οὕτως οὐδὲν γεννᾶν καὶ τρέφειν ὡς ἡ μνήμη πέφυκε. καὶ τοίνυν ταύτην κατ’ ἀμφότερ’ ἐστὶν ἀσκητέον, εἴτ’</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ἐκ φύσεως μνήμονες εἶεν οἱ παῖδες, εἴτε καὶ τοὐναντίον ἐπιλήσμονες. τὴν γὰρ πλεονεξίαν τ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φύσεως ἐπιρρώσομεν, τὴν δ’ ἔλλειψιν ἀναπληρώσομεν· καὶ οἱ μὲν τῶν ἄλλων ἔσονται βελτίους, ο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δ’ ἑαυτῶν. τὸ γὰρ ῾Ησιόδειον καλῶς εἴρηται</w:t>
      </w:r>
    </w:p>
    <w:p>
      <w:pPr>
        <w:pStyle w:val="Normal"/>
        <w:jc w:val="both"/>
        <w:rPr>
          <w:rFonts w:ascii="MgOldTimes UC Pol;Palatino Linotype" w:hAnsi="MgOldTimes UC Pol;Palatino Linotype" w:cs="MgOldTimes UC Pol;Palatino Linotype"/>
          <w:lang w:val="en-US"/>
        </w:rPr>
      </w:pPr>
      <w:r>
        <w:rPr>
          <w:rFonts w:cs="MgOldTimes UC Pol;Palatino Linotype" w:ascii="MgOldTimes UC Pol;Palatino Linotype" w:hAnsi="MgOldTimes UC Pol;Palatino Linotype"/>
          <w:lang w:val="en-US"/>
        </w:rPr>
      </w:r>
    </w:p>
    <w:p>
      <w:pPr>
        <w:pStyle w:val="Normal"/>
        <w:jc w:val="center"/>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εἰ γάρ κεν καὶ σμικρὸν ἐπὶ σμικρῷ καταθεῖο</w:t>
      </w:r>
    </w:p>
    <w:p>
      <w:pPr>
        <w:pStyle w:val="Normal"/>
        <w:jc w:val="both"/>
        <w:rPr/>
      </w:pPr>
      <w:r>
        <w:rPr>
          <w:rFonts w:cs="MgOldTimes UC Pol;Palatino Linotype" w:ascii="MgOldTimes UC Pol;Palatino Linotype" w:hAnsi="MgOldTimes UC Pol;Palatino Linotype"/>
        </w:rPr>
        <w:t>(</w:t>
      </w:r>
      <w:r>
        <w:rPr>
          <w:rFonts w:cs="MgOldTimes UC Pol;Palatino Linotype" w:ascii="MgOldTimes UC Pol;Palatino Linotype" w:hAnsi="MgOldTimes UC Pol;Palatino Linotype"/>
          <w:b/>
          <w:color w:val="0000FF"/>
        </w:rPr>
        <w:t>F</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καὶ θαμὰ τοῦτ’ ἔρδοις, τάχα κεν μέγα καὶ τὸ</w:t>
      </w:r>
    </w:p>
    <w:p>
      <w:pPr>
        <w:pStyle w:val="Normal"/>
        <w:ind w:left="2160" w:firstLine="720"/>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 xml:space="preserve">γένοιτο. </w:t>
      </w:r>
    </w:p>
    <w:p>
      <w:pPr>
        <w:pStyle w:val="Normal"/>
        <w:jc w:val="both"/>
        <w:rPr>
          <w:rFonts w:ascii="MgOldTimes UC Pol;Palatino Linotype" w:hAnsi="MgOldTimes UC Pol;Palatino Linotype" w:cs="MgOldTimes UC Pol;Palatino Linotype"/>
          <w:lang w:val="en-US"/>
        </w:rPr>
      </w:pPr>
      <w:r>
        <w:rPr>
          <w:rFonts w:cs="MgOldTimes UC Pol;Palatino Linotype" w:ascii="MgOldTimes UC Pol;Palatino Linotype" w:hAnsi="MgOldTimes UC Pol;Palatino Linotype"/>
          <w:lang w:val="en-US"/>
        </w:rPr>
      </w:r>
    </w:p>
    <w:p>
      <w:pPr>
        <w:pStyle w:val="Normal"/>
        <w:jc w:val="both"/>
        <w:rPr/>
      </w:pPr>
      <w:r>
        <w:rPr>
          <w:rFonts w:cs="MgOldTimes UC Pol;Palatino Linotype" w:ascii="MgOldTimes UC Pol;Palatino Linotype" w:hAnsi="MgOldTimes UC Pol;Palatino Linotype"/>
        </w:rPr>
        <w:t>μὴ λανθανέτω τοίνυν μηδὲ τοῦτο τοὺς πατέρας, ὅτι τὸ μνημονικὸν τῆς μαθήσεως μέρος οὐ μόνον πρ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τὴν παιδείαν ἀλλὰ καὶ πρὸς τὰς τοῦ βίου πράξεις οὐκ ἐλαχίστην συμβάλλεται μοῖραν. ἡ γὰρ τῶν γεγενημένων πράξεων μνήμη τῆς περὶ τῶν μελλόντων εὐβουλίας γίγνεται παράδειγμα.</w:t>
      </w:r>
    </w:p>
    <w:p>
      <w:pPr>
        <w:pStyle w:val="Normal"/>
        <w:ind w:firstLine="540"/>
        <w:jc w:val="both"/>
        <w:rPr/>
      </w:pPr>
      <w:r>
        <w:rPr>
          <w:rFonts w:cs="MgOldTimes UC Pol;Palatino Linotype" w:ascii="MgOldTimes UC Pol;Palatino Linotype" w:hAnsi="MgOldTimes UC Pol;Palatino Linotype"/>
        </w:rPr>
        <w:t>Καὶ μέντοι καὶ τῆς αἰσχρολογίας ἀπακτέον τοὺς υἱεῖς· “λόγος γὰρ ἔργου σκιή” κατὰ Δημόκρι</w:t>
      </w:r>
      <w:r>
        <w:rPr>
          <w:rFonts w:cs="MgOldTimes UC Pol;Palatino Linotype" w:ascii="MgOldTimes UC Pol;Palatino Linotype" w:hAnsi="MgOldTimes UC Pol;Palatino Linotype"/>
          <w:lang w:val="en-US"/>
        </w:rPr>
        <w:t>[</w:t>
      </w:r>
      <w:r>
        <w:rPr>
          <w:rFonts w:cs="MgOldTimes UC Pol;Palatino Linotype" w:ascii="MgOldTimes UC Pol;Palatino Linotype" w:hAnsi="MgOldTimes UC Pol;Palatino Linotype"/>
          <w:b/>
          <w:color w:val="0000FF"/>
        </w:rPr>
        <w:t>10</w:t>
      </w:r>
      <w:r>
        <w:rPr>
          <w:rFonts w:cs="MgOldTimes UC Pol;Palatino Linotype" w:ascii="MgOldTimes UC Pol;Palatino Linotype" w:hAnsi="MgOldTimes UC Pol;Palatino Linotype"/>
        </w:rPr>
        <w:t>.</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w:t>
      </w:r>
      <w:r>
        <w:rPr>
          <w:rFonts w:cs="MgOldTimes UC Pol;Palatino Linotype" w:ascii="MgOldTimes UC Pol;Palatino Linotype" w:hAnsi="MgOldTimes UC Pol;Palatino Linotype"/>
          <w:b/>
          <w:color w:val="0000FF"/>
        </w:rPr>
        <w:t>A</w:t>
      </w:r>
      <w:r>
        <w:rPr>
          <w:rFonts w:cs="MgOldTimes UC Pol;Palatino Linotype" w:ascii="MgOldTimes UC Pol;Palatino Linotype" w:hAnsi="MgOldTimes UC Pol;Palatino Linotype"/>
        </w:rPr>
        <w:t>.)</w:t>
      </w:r>
      <w:r>
        <w:rPr>
          <w:rFonts w:cs="MgOldTimes UC Pol;Palatino Linotype" w:ascii="MgOldTimes UC Pol;Palatino Linotype" w:hAnsi="MgOldTimes UC Pol;Palatino Linotype"/>
          <w:lang w:val="en-US"/>
        </w:rPr>
        <w:t>]</w:t>
      </w:r>
      <w:r>
        <w:rPr>
          <w:rFonts w:cs="MgOldTimes UC Pol;Palatino Linotype" w:ascii="MgOldTimes UC Pol;Palatino Linotype" w:hAnsi="MgOldTimes UC Pol;Palatino Linotype"/>
        </w:rPr>
        <w:t>τον. εἶτά γε μὴν ἐντευκτικοὺς αὐτοὺς εἶναι παρασκευαστέον καὶ φιλοπροσηγόρους· οὐδὲν γὰρ ὡς τὰ ἀνέντευκτα τῶν ἠθῶν ἐστιν οὕτως ἀξιομίσητ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ἔτι τοίνυν οἱ παῖδες ἀμισεῖς γίγνοιντ’ ἂν τοῖς συνοῦσι μὴ παντελῶς ἐν ταῖς ζητήσεσιν ἀπαραχώρητοι γιγνόμενοι· οὐ γὰρ τὸ νικᾶν μόνον ἀλλὰ καὶ τὸ ἡττᾶσθαι ἐπίστασθαι καλὸν ἐν οἷς τὸ νικ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βλαβερόν. ἔστι γὰρ ὡς ἀληθῶς καὶ νίκη Καδμεία. ἔχω δὲ μάρτυρα τούτου Εὐριπίδην τὸν σοφὸν ἐπαγαγέσθαι λέγοντα</w:t>
      </w:r>
    </w:p>
    <w:p>
      <w:pPr>
        <w:pStyle w:val="Normal"/>
        <w:jc w:val="both"/>
        <w:rPr>
          <w:rFonts w:ascii="MgOldTimes UC Pol;Palatino Linotype" w:hAnsi="MgOldTimes UC Pol;Palatino Linotype" w:cs="MgOldTimes UC Pol;Palatino Linotype"/>
          <w:lang w:val="en-US"/>
        </w:rPr>
      </w:pPr>
      <w:r>
        <w:rPr>
          <w:rFonts w:cs="MgOldTimes UC Pol;Palatino Linotype" w:ascii="MgOldTimes UC Pol;Palatino Linotype" w:hAnsi="MgOldTimes UC Pol;Palatino Linotype"/>
          <w:lang w:val="en-US"/>
        </w:rPr>
      </w:r>
    </w:p>
    <w:p>
      <w:pPr>
        <w:pStyle w:val="Normal"/>
        <w:jc w:val="both"/>
        <w:rPr/>
      </w:pPr>
      <w:r>
        <w:rPr>
          <w:rFonts w:cs="MgOldTimes UC Pol;Palatino Linotype" w:ascii="MgOldTimes UC Pol;Palatino Linotype" w:hAnsi="MgOldTimes UC Pol;Palatino Linotype"/>
        </w:rPr>
        <w:t>(</w:t>
      </w:r>
      <w:r>
        <w:rPr>
          <w:rFonts w:cs="MgOldTimes UC Pol;Palatino Linotype" w:ascii="MgOldTimes UC Pol;Palatino Linotype" w:hAnsi="MgOldTimes UC Pol;Palatino Linotype"/>
          <w:b/>
          <w:color w:val="0000FF"/>
        </w:rPr>
        <w:t>B</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δυοῖν λεγόντοιν, θατέρου θυμουμένου,</w:t>
      </w:r>
    </w:p>
    <w:p>
      <w:pPr>
        <w:pStyle w:val="Normal"/>
        <w:jc w:val="center"/>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ὁ μὴ ἀντιτείνων τοῖς λόγοις σοφώτερος.</w:t>
      </w:r>
    </w:p>
    <w:p>
      <w:pPr>
        <w:pStyle w:val="Normal"/>
        <w:jc w:val="both"/>
        <w:rPr>
          <w:rFonts w:ascii="MgOldTimes UC Pol;Palatino Linotype" w:hAnsi="MgOldTimes UC Pol;Palatino Linotype" w:cs="MgOldTimes UC Pol;Palatino Linotype"/>
          <w:lang w:val="en-US"/>
        </w:rPr>
      </w:pPr>
      <w:r>
        <w:rPr>
          <w:rFonts w:cs="MgOldTimes UC Pol;Palatino Linotype" w:ascii="MgOldTimes UC Pol;Palatino Linotype" w:hAnsi="MgOldTimes UC Pol;Palatino Linotype"/>
          <w:lang w:val="en-US"/>
        </w:rPr>
      </w:r>
    </w:p>
    <w:p>
      <w:pPr>
        <w:pStyle w:val="Normal"/>
        <w:ind w:firstLine="540"/>
        <w:jc w:val="both"/>
        <w:rPr/>
      </w:pPr>
      <w:r>
        <w:rPr>
          <w:rFonts w:cs="MgOldTimes UC Pol;Palatino Linotype" w:ascii="MgOldTimes UC Pol;Palatino Linotype" w:hAnsi="MgOldTimes UC Pol;Palatino Linotype"/>
        </w:rPr>
        <w:t>῝Α τοίνυν τῶν εἰρημένων οὐδενὸς ἧττόν ἐστ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ἀλλὰ καὶ μᾶλλον ἐπιτηδευτέα τοῖς νέοις καὶ δὴ λεκτέον. ταῦτα δ’ ἐστὶ τὸ τὸν βίον ἀτύφωτον ἀσκεῖν, τὸ τὴν γλῶτταν κατέχειν, τὸ τῆς ὀργῆς ὑπεράνω γίγνεσθαι, τὸ τῶν χειρῶν κρατεῖν. τούτων ἕκαστον ἡλίκον ἐστὶ σκεπτέον· ἔσται δ’ ἐπὶ παραδειγμάτων γνωριμώτερ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Οἷον ἵν’ ἀπὸ τοῦ τελευταίου πρῶτον ἄρξωμαι, τὰς χεῖράς τινες ὑποσχόντες λήμμασιν ἀδίκο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τὴν δόξαν τῶν προβεβιωμένων ἐξέχεαν· ὡς Γύλ(</w:t>
      </w:r>
      <w:r>
        <w:rPr>
          <w:rFonts w:cs="MgOldTimes UC Pol;Palatino Linotype" w:ascii="MgOldTimes UC Pol;Palatino Linotype" w:hAnsi="MgOldTimes UC Pol;Palatino Linotype"/>
          <w:b/>
          <w:color w:val="0000FF"/>
        </w:rPr>
        <w:t>C</w:t>
      </w:r>
      <w:r>
        <w:rPr>
          <w:rFonts w:cs="MgOldTimes UC Pol;Palatino Linotype" w:ascii="MgOldTimes UC Pol;Palatino Linotype" w:hAnsi="MgOldTimes UC Pol;Palatino Linotype"/>
        </w:rPr>
        <w:t>.)ιππος ὁ Λακεδαιμόνιος τὰ σακκία τῶν χρημάτων παραλύσας φυγὰς ἀπηλάθη τῆς Σπάρτη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Τό γε μὴν ἀόργητον ἀνδρός ἐστι σοφοῦ. Σωκράτης μὲν γάρ, λακτίσαντος αὐτὸν νεανίσκ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θρασέος μάλα καὶ βδελυροῦ, τοὺς ἀμφ’ αὑτὸν ὁρῶν ἀγανακτοῦντας καὶ σφαδᾴζοντας ὡς καὶ διώκε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αὐτὸν ἐθέλειν, “ἆρ’,” ἔφησε, “καὶ εἴ μ’ ὄνος ἐλάκτισεν, ἀντιλακτίσαι τοῦτον ἠξιώσατ’ ἄν;” οὐ μὴν ἐκεῖνός γε παντελῶς κατεπροίξατο, πάν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δ’ αὐτὸν ὀνειδιζόντων καὶ λακτιστὴν ἀποκαλούντων ἀπήγξατο. ᾿Αριστοφάνους δέ, ὅτε τὰς Νεφέλας ἐξέφερε, παντοίως πᾶσαν ὕβριν αὐτοῦ κατασκεδαννύντος, καί τινος τῶν παρόντων “κᾆτα τοιαῦτ’ ἀνακωμῳδοῦντος οὐκ ἀγανακτεῖς” εἰπόντος “ὦ Σώ(</w:t>
      </w:r>
      <w:r>
        <w:rPr>
          <w:rFonts w:cs="MgOldTimes UC Pol;Palatino Linotype" w:ascii="MgOldTimes UC Pol;Palatino Linotype" w:hAnsi="MgOldTimes UC Pol;Palatino Linotype"/>
          <w:b/>
          <w:color w:val="0000FF"/>
        </w:rPr>
        <w:t>D</w:t>
      </w:r>
      <w:r>
        <w:rPr>
          <w:rFonts w:cs="MgOldTimes UC Pol;Palatino Linotype" w:ascii="MgOldTimes UC Pol;Palatino Linotype" w:hAnsi="MgOldTimes UC Pol;Palatino Linotype"/>
        </w:rPr>
        <w:t>.)κρατες;” “μὰ Δί’ οὐκ ἔγωγ’,” ἔφησεν· “ὡς γὰ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ἐν συμποσίῳ μεγάλῳ τῷ θεάτρῳ σκώπτομ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ἀδελφὰ τούτοις καὶ σύζυγα φανήσονται πεποιηκότες ᾿Αρχύτας ὁ Ταραντῖνος καὶ Πλάτων. ὁ μ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γὰρ ἐπανελθὼν ἀπὸ τοῦ πολέμου (στρατηγῶν δ’ ἐτύγχανε) γῆν καταλαβὼν κεχερσωμένην, 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ἐπίτροπον καλέσας αὐτῆς “ᾤμωξας ἄν,” ἔφησ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εἰ μὴ λίαν ὠργιζόμην.” Πλάτων δὲ δούλῳ λίχνῳ καὶ βδελυρῷ θυμωθείς, τὸν τῆς ἀδελφῆς υἱὸν Σπεύσιππον καλέσας “τοῦτον,” ἔφησεν ἀπελθών, “κρότησον· ἐγὼ γὰρ πάνυ θυμοῦμαι.” χαλεπὰ δὲ ταῦτα καὶ δυσμίμητα φαίη τις ἄ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w:t>
      </w:r>
      <w:r>
        <w:rPr>
          <w:rFonts w:cs="MgOldTimes UC Pol;Palatino Linotype" w:ascii="MgOldTimes UC Pol;Palatino Linotype" w:hAnsi="MgOldTimes UC Pol;Palatino Linotype"/>
          <w:b/>
          <w:color w:val="0000FF"/>
        </w:rPr>
        <w:t>E</w:t>
      </w:r>
      <w:r>
        <w:rPr>
          <w:rFonts w:cs="MgOldTimes UC Pol;Palatino Linotype" w:ascii="MgOldTimes UC Pol;Palatino Linotype" w:hAnsi="MgOldTimes UC Pol;Palatino Linotype"/>
        </w:rPr>
        <w:t>.) οἶδα κἀγώ. πειρατέον οὖν εἰς ὅσον οἷόν τ’ ἐστὶ τούτοις παραδείγμασι χρωμένους τὸ πολὺ τ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ἀκρατοῦς καὶ μαινομένης ὑφαιρεῖν ὀργῆς· οὐ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γὰρ ἐς τἄλλα ἐνάμιλλοι ταῖς ἐκείνων ἐσμὲν οὔτ’ ἐμπειρίαις οὔτε καλοκαγαθίαις. ἀλλ’ οὐδὲν ἧττον ἐκείνων, ὥσπερ θεῶν ἱεροφάνται καὶ δᾳδοῦχοι τ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σοφίας ὄντες, ὅσαπέρ ἐστιν ἐν δυνατῷ, ταῦ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μιμεῖσθαι καὶ περικνίζειν ἐπιχειροῦμεν.</w:t>
      </w:r>
    </w:p>
    <w:p>
      <w:pPr>
        <w:pStyle w:val="Normal"/>
        <w:ind w:firstLine="540"/>
        <w:jc w:val="both"/>
        <w:rPr/>
      </w:pPr>
      <w:r>
        <w:rPr>
          <w:rFonts w:cs="MgOldTimes UC Pol;Palatino Linotype" w:ascii="MgOldTimes UC Pol;Palatino Linotype" w:hAnsi="MgOldTimes UC Pol;Palatino Linotype"/>
        </w:rPr>
        <w:t>Τὸ τοίνυν τῆς γλώττης κρατεῖν (περὶ τούτ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γάρ, ὧνπερ ὑπεθέμην, εἰπεῖν λοιπόν) εἴ τις μικρὸν καὶ φαῦλον ὑπείληφε, πλεῖστον διαμαρτάνει τ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ἀληθείας. σοφὸν γὰρ εὔκαιρος σιγὴ καὶ παντὸς (</w:t>
      </w:r>
      <w:r>
        <w:rPr>
          <w:rFonts w:cs="MgOldTimes UC Pol;Palatino Linotype" w:ascii="MgOldTimes UC Pol;Palatino Linotype" w:hAnsi="MgOldTimes UC Pol;Palatino Linotype"/>
          <w:b/>
          <w:color w:val="0000FF"/>
        </w:rPr>
        <w:t>F</w:t>
      </w:r>
      <w:r>
        <w:rPr>
          <w:rFonts w:cs="MgOldTimes UC Pol;Palatino Linotype" w:ascii="MgOldTimes UC Pol;Palatino Linotype" w:hAnsi="MgOldTimes UC Pol;Palatino Linotype"/>
        </w:rPr>
        <w:t>.) λόγου κρεῖττον. καὶ διὰ τοῦτό μοι δοκεῖ τὰς μυστηριώδεις τελετὰς οἱ παλαιοὶ κατέδειξαν, 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ἐν ταύταις σιωπᾶν ἐθισθέντες ἐπὶ τὴν τῶν ἀνθρωπίνων μυστηρίων πίστιν τὸν ἀπὸ τῶν θείων μεταφέρωμεν φόβον. καὶ γὰρ αὖ σιωπήσας μὲν οὐδεὶς μετενόησε, λαλήσαντες δὲ παμπληθεῖς. 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τὸ μὲν σιγηθὲν ἐξειπεῖν ῥᾴδιον, τὸ δὲ ῥηθὲν ἀναλαβεῖν ἀδύνατον. μυρίους δ’ ἔγωγ’ οἶδ’ ἀκούσ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 xml:space="preserve">ταῖς μεγίσταις συμφοραῖς περιπεσόντας διὰ τὴν </w:t>
      </w:r>
      <w:r>
        <w:rPr>
          <w:rFonts w:cs="MgOldTimes UC Pol;Palatino Linotype" w:ascii="MgOldTimes UC Pol;Palatino Linotype" w:hAnsi="MgOldTimes UC Pol;Palatino Linotype"/>
          <w:b/>
          <w:color w:val="0000FF"/>
        </w:rPr>
        <w:t>11</w:t>
      </w:r>
      <w:r>
        <w:rPr>
          <w:rFonts w:cs="MgOldTimes UC Pol;Palatino Linotype" w:ascii="MgOldTimes UC Pol;Palatino Linotype" w:hAnsi="MgOldTimes UC Pol;Palatino Linotype"/>
        </w:rPr>
        <w:t>.</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w:t>
      </w:r>
      <w:r>
        <w:rPr>
          <w:rFonts w:cs="MgOldTimes UC Pol;Palatino Linotype" w:ascii="MgOldTimes UC Pol;Palatino Linotype" w:hAnsi="MgOldTimes UC Pol;Palatino Linotype"/>
          <w:b/>
          <w:color w:val="0000FF"/>
        </w:rPr>
        <w:t>A</w:t>
      </w:r>
      <w:r>
        <w:rPr>
          <w:rFonts w:cs="MgOldTimes UC Pol;Palatino Linotype" w:ascii="MgOldTimes UC Pol;Palatino Linotype" w:hAnsi="MgOldTimes UC Pol;Palatino Linotype"/>
        </w:rPr>
        <w:t>.) τῆς γλώττης ἀκρασίαν. ὧν τοὺς ἄλλους παραλιπὼν ἑνὸς ἢ δυεῖν τύπου ἕνεκεν ἐπιμνησθήσομ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 xml:space="preserve">τοῦ γὰρ Φιλαδέλφου γήμαντος τὴν ἀδελφὴν ᾿Αρσινόην Σωτάδης εἰπών </w:t>
      </w:r>
    </w:p>
    <w:p>
      <w:pPr>
        <w:pStyle w:val="Normal"/>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r>
    </w:p>
    <w:p>
      <w:pPr>
        <w:pStyle w:val="Normal"/>
        <w:jc w:val="center"/>
        <w:rPr>
          <w:rFonts w:ascii="MgOldTimes UC Pol;Palatino Linotype" w:hAnsi="MgOldTimes UC Pol;Palatino Linotype" w:cs="MgOldTimes UC Pol;Palatino Linotype"/>
          <w:lang w:val="en-US"/>
        </w:rPr>
      </w:pPr>
      <w:r>
        <w:rPr>
          <w:rFonts w:cs="MgOldTimes UC Pol;Palatino Linotype" w:ascii="MgOldTimes UC Pol;Palatino Linotype" w:hAnsi="MgOldTimes UC Pol;Palatino Linotype"/>
        </w:rPr>
        <w:t>εἰς οὐχ ὁσίην τρυμαλιὴν τὸ κέντρον ὠθεῖς</w:t>
      </w:r>
    </w:p>
    <w:p>
      <w:pPr>
        <w:pStyle w:val="Normal"/>
        <w:jc w:val="both"/>
        <w:rPr>
          <w:rFonts w:ascii="MgOldTimes UC Pol;Palatino Linotype" w:hAnsi="MgOldTimes UC Pol;Palatino Linotype" w:cs="MgOldTimes UC Pol;Palatino Linotype"/>
          <w:lang w:val="en-US"/>
        </w:rPr>
      </w:pPr>
      <w:r>
        <w:rPr>
          <w:rFonts w:cs="MgOldTimes UC Pol;Palatino Linotype" w:ascii="MgOldTimes UC Pol;Palatino Linotype" w:hAnsi="MgOldTimes UC Pol;Palatino Linotype"/>
          <w:lang w:val="en-US"/>
        </w:rPr>
      </w:r>
    </w:p>
    <w:p>
      <w:pPr>
        <w:pStyle w:val="Normal"/>
        <w:jc w:val="both"/>
        <w:rPr>
          <w:rFonts w:ascii="MgOldTimes UC Pol;Palatino Linotype" w:hAnsi="MgOldTimes UC Pol;Palatino Linotype" w:cs="MgOldTimes UC Pol;Palatino Linotype"/>
          <w:lang w:val="en-US"/>
        </w:rPr>
      </w:pPr>
      <w:r>
        <w:rPr>
          <w:rFonts w:cs="MgOldTimes UC Pol;Palatino Linotype" w:ascii="MgOldTimes UC Pol;Palatino Linotype" w:hAnsi="MgOldTimes UC Pol;Palatino Linotype"/>
        </w:rPr>
        <w:t>ἐν δεσμωτηρίῳ πολλοὺς κατεσάπη χρόνους καὶ τ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ἀκαίρου λαλιᾶς οὐ μεμπτὴν ἔδωκε δίκην, ἵνα 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γέλωτα παράσχῃ τοῖς ἄλλοις, αὐτὸς πολὺν χρόν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ἔκλαυσεν. ἐνάμιλλα δὲ τούτοις καὶ σύζυγα καὶ Θεόκριτος ὁ σοφιστὴς εἶπέ τε καὶ ἔπαθε, καὶ πολὺ δεινότερα. ᾿Αλεξάνδρου γὰρ πορφυρᾶς ἐσθῆτας κελεύσαντος κατασκευάζειν τοὺς ῞Ελληνας, ἵν’ (</w:t>
      </w:r>
      <w:r>
        <w:rPr>
          <w:rFonts w:cs="MgOldTimes UC Pol;Palatino Linotype" w:ascii="MgOldTimes UC Pol;Palatino Linotype" w:hAnsi="MgOldTimes UC Pol;Palatino Linotype"/>
          <w:b/>
          <w:color w:val="0000FF"/>
        </w:rPr>
        <w:t>B</w:t>
      </w:r>
      <w:r>
        <w:rPr>
          <w:rFonts w:cs="MgOldTimes UC Pol;Palatino Linotype" w:ascii="MgOldTimes UC Pol;Palatino Linotype" w:hAnsi="MgOldTimes UC Pol;Palatino Linotype"/>
        </w:rPr>
        <w:t>.) ἐπανελθὼν τὰ ἐπινίκια τοῦ πολέμου τοῦ κατὰ 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βαρβάρων θύσειε, καὶ τῶν ἐθνῶν κατὰ κεφαλὴν εἰσφερόντων ἄργυρον “πρότερον μέν,” ἔφησεν, “ἠμφισβήτουν, νῦν δ’ ᾔσθημαι σαφῶς ὅτι 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πορφύρεος’ ῾Ομήρου ‘θάνατος’ οὗτός ἐστιν.” ἐξ ὧν ἐχθρὸν ἐκτήσατο τὸν ᾿Αλέξανδρον. ᾿Αντίγονον δὲ τὸν βασιλέα τῶν Μακεδόνων ἑτερόφθαλμον ὄντα τὴν πήρωσιν προφέρων εἰς οὐ μετρίαν ὀργ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κατέστησε. τὸν γὰρ ἀρχιμάγειρον Εὐτροπίων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γεγενημένον ἐν τάξει πέμψας παραγενέσθαι πρὸς (</w:t>
      </w:r>
      <w:r>
        <w:rPr>
          <w:rFonts w:cs="MgOldTimes UC Pol;Palatino Linotype" w:ascii="MgOldTimes UC Pol;Palatino Linotype" w:hAnsi="MgOldTimes UC Pol;Palatino Linotype"/>
          <w:b/>
          <w:color w:val="0000FF"/>
        </w:rPr>
        <w:t>C</w:t>
      </w:r>
      <w:r>
        <w:rPr>
          <w:rFonts w:cs="MgOldTimes UC Pol;Palatino Linotype" w:ascii="MgOldTimes UC Pol;Palatino Linotype" w:hAnsi="MgOldTimes UC Pol;Palatino Linotype"/>
        </w:rPr>
        <w:t>.) αὐτὸν ἠξίου καὶ λόγον δοῦναι καὶ λαβεῖν. ταῦ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δ’ ἀπαγγέλλοντος ἐκείνου πρὸς αὐτὸν καὶ πολλάκις προσιόντος “εὖ οἶδ’,” ἔφησεν, “ὅτι ὠμόν με θέλεις τῷ Κύκλωπι παραθεῖναι,” ὀνειδίζων τὸν μὲν ὅτ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πηρός, τὸν δ’ ὅτι μάγειρος ἦν. κἀκεῖνος “τοιγαροῦν” εἰπών “τὴν κεφαλὴν οὐχ ἕξεις ἀλλὰ τ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ἀθυροστομίας ταύτης καὶ μανίας δώσεις δίκην,” ἀπήγγειλε τὰ εἰρημένα τῷ βασιλεῖ, ὁ δὲ πέμψας ἀνεῖλε τὸν Θεόκριτον.</w:t>
      </w:r>
    </w:p>
    <w:p>
      <w:pPr>
        <w:pStyle w:val="Normal"/>
        <w:ind w:firstLine="540"/>
        <w:jc w:val="both"/>
        <w:rPr/>
      </w:pPr>
      <w:r>
        <w:rPr>
          <w:rFonts w:cs="MgOldTimes UC Pol;Palatino Linotype" w:ascii="MgOldTimes UC Pol;Palatino Linotype" w:hAnsi="MgOldTimes UC Pol;Palatino Linotype"/>
        </w:rPr>
        <w:t>Παρὰ πάντα δὲ ταῦτα, ὅπερ ἐστὶν ἱεροπρεπέστατον, ἐθίζειν τοὺς παῖδας τῷ τἀληθῆ λέγε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τὸ γὰρ ψεύδεσθαι δουλοπρεπὲς καὶ πᾶσιν ἀνθρώποις ἄξιον μισεῖσθαι καὶ οὐδὲ μετρίοις δούλο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συγγνωστόν.</w:t>
      </w:r>
    </w:p>
    <w:p>
      <w:pPr>
        <w:pStyle w:val="Normal"/>
        <w:ind w:firstLine="540"/>
        <w:jc w:val="both"/>
        <w:rPr/>
      </w:pPr>
      <w:r>
        <w:rPr>
          <w:rFonts w:cs="MgOldTimes UC Pol;Palatino Linotype" w:ascii="MgOldTimes UC Pol;Palatino Linotype" w:hAnsi="MgOldTimes UC Pol;Palatino Linotype"/>
        </w:rPr>
        <w:t>(</w:t>
      </w:r>
      <w:r>
        <w:rPr>
          <w:rFonts w:cs="MgOldTimes UC Pol;Palatino Linotype" w:ascii="MgOldTimes UC Pol;Palatino Linotype" w:hAnsi="MgOldTimes UC Pol;Palatino Linotype"/>
          <w:b/>
          <w:color w:val="0000FF"/>
        </w:rPr>
        <w:t>D</w:t>
      </w:r>
      <w:r>
        <w:rPr>
          <w:rFonts w:cs="MgOldTimes UC Pol;Palatino Linotype" w:ascii="MgOldTimes UC Pol;Palatino Linotype" w:hAnsi="MgOldTimes UC Pol;Palatino Linotype"/>
        </w:rPr>
        <w:t>.) Ταῦτα μὲν οὖν οὐκ ἐνδοιάσας οὐδὲ μελλήσας περὶ τῆς τῶν παίδων εὐκοσμίας καὶ σωφροσύνη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διείλεγμαι· περὶ δὲ τοῦ ῥηθήσεσθαι μέλλοντος ἀμφίδοξός εἰμι καὶ διχογνώμων, καὶ τῇδε κἀκεῖσε μετακλίνων ὡς ἐπὶ πλάστιγγος πρὸς οὐδέτερον ῥέψαι δύναμαι, πολὺς δ’ ὄκνος ἔχει με καὶ τῆς εἰσηγήσεως καὶ τῆς ἀποτροπῆς τοῦ πράγματος. ἀποτολμητέον δ’ οὖν ὅμως εἰπεῖν αὐτό. τί οὖν τοῦτ’ ἐστί; πότερα δεῖ τοὺς ἐρῶντας τῶν παίδ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w:t>
      </w:r>
      <w:r>
        <w:rPr>
          <w:rFonts w:cs="MgOldTimes UC Pol;Palatino Linotype" w:ascii="MgOldTimes UC Pol;Palatino Linotype" w:hAnsi="MgOldTimes UC Pol;Palatino Linotype"/>
          <w:b/>
          <w:color w:val="0000FF"/>
        </w:rPr>
        <w:t>E</w:t>
      </w:r>
      <w:r>
        <w:rPr>
          <w:rFonts w:cs="MgOldTimes UC Pol;Palatino Linotype" w:ascii="MgOldTimes UC Pol;Palatino Linotype" w:hAnsi="MgOldTimes UC Pol;Palatino Linotype"/>
        </w:rPr>
        <w:t>.) ἐᾶν τούτοις συνεῖναι καὶ συνδιατρίβειν, ἢ τοὐναντί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εἴργειν αὐτοὺς καὶ ἀποσοβεῖν τῆς πρὸς τούτους ὁμιλίας προσῆκεν; ὅταν μὲν γὰρ ἀποβλέψω πρ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τοὺς πατέρας τοὺς αὐθεκάστους καὶ τὸν τρόπ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ὀμφακίας καὶ στρυφνούς, οἳ τῶν τέκνων ὕβριν οὐκ ἀνεκτὴν τὴν τῶν ἐρώντων ὁμιλίαν ἡγοῦντ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εὐλαβοῦμαι ταύτης εἰσηγητὴς γενέσθαι καὶ σύμβουλος. ὅταν δ’ αὖ πάλιν ἐνθυμηθῶ τὸν Σωκράτη τὸν Πλάτωνα τὸν Ξενοφῶντα τὸν Αἰσχίνην τὸν Κέβητα, τὸν πάντα χορὸν ἐκείνων τῶν ἀνδρῶν οἳ τοὺς ἄρρενας ἐδοκίμασαν ἔρωτας καὶ τὰ μειράκ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προήγαγον ἐπί τε παιδείαν καὶ δημαγωγίαν καὶ τὴν ἀρετὴν τῶν τρόπων, πάλιν ἕτερος γίγνομαι (</w:t>
      </w:r>
      <w:r>
        <w:rPr>
          <w:rFonts w:cs="MgOldTimes UC Pol;Palatino Linotype" w:ascii="MgOldTimes UC Pol;Palatino Linotype" w:hAnsi="MgOldTimes UC Pol;Palatino Linotype"/>
          <w:b/>
          <w:color w:val="0000FF"/>
        </w:rPr>
        <w:t>F</w:t>
      </w:r>
      <w:r>
        <w:rPr>
          <w:rFonts w:cs="MgOldTimes UC Pol;Palatino Linotype" w:ascii="MgOldTimes UC Pol;Palatino Linotype" w:hAnsi="MgOldTimes UC Pol;Palatino Linotype"/>
        </w:rPr>
        <w:t>.) καὶ κάμπτομαι πρὸς τὸν ἐκείνων τῶν ἀνδρ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 xml:space="preserve">ζῆλον. μαρτυρεῖ δὲ τούτοις Εὐριπίδης οὕτω λέγων </w:t>
      </w:r>
    </w:p>
    <w:p>
      <w:pPr>
        <w:pStyle w:val="Normal"/>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r>
    </w:p>
    <w:p>
      <w:pPr>
        <w:pStyle w:val="Normal"/>
        <w:jc w:val="center"/>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ἀλλ’ ἔστι δή τις ἄλλος ἐν βροτοῖς ἔρως,</w:t>
      </w:r>
    </w:p>
    <w:p>
      <w:pPr>
        <w:pStyle w:val="Normal"/>
        <w:jc w:val="center"/>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ψυχῆς δικαίας σώφρονός τε κἀγαθῆς.</w:t>
      </w:r>
    </w:p>
    <w:p>
      <w:pPr>
        <w:pStyle w:val="Normal"/>
        <w:jc w:val="both"/>
        <w:rPr>
          <w:rFonts w:ascii="MgOldTimes UC Pol;Palatino Linotype" w:hAnsi="MgOldTimes UC Pol;Palatino Linotype" w:cs="MgOldTimes UC Pol;Palatino Linotype"/>
          <w:lang w:val="en-US"/>
        </w:rPr>
      </w:pPr>
      <w:r>
        <w:rPr>
          <w:rFonts w:cs="MgOldTimes UC Pol;Palatino Linotype" w:ascii="MgOldTimes UC Pol;Palatino Linotype" w:hAnsi="MgOldTimes UC Pol;Palatino Linotype"/>
          <w:lang w:val="en-US"/>
        </w:rPr>
      </w:r>
    </w:p>
    <w:p>
      <w:pPr>
        <w:pStyle w:val="Normal"/>
        <w:jc w:val="both"/>
        <w:rPr>
          <w:rFonts w:ascii="MgOldTimes UC Pol;Palatino Linotype" w:hAnsi="MgOldTimes UC Pol;Palatino Linotype" w:cs="MgOldTimes UC Pol;Palatino Linotype"/>
          <w:lang w:val="en-US"/>
        </w:rPr>
      </w:pPr>
      <w:r>
        <w:rPr>
          <w:rFonts w:cs="MgOldTimes UC Pol;Palatino Linotype" w:ascii="MgOldTimes UC Pol;Palatino Linotype" w:hAnsi="MgOldTimes UC Pol;Palatino Linotype"/>
        </w:rPr>
        <w:t>τὸ δὲ τοῦ Πλάτωνος σπουδῇ καὶ χαριεντισμῷ μεμιγμένον οὐ παραλειπτέον. ἐξεῖναι γάρ φησ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δεῖν τοῖς ἀριστεύσασιν ὃν ἂν βούλωνται τῶν καλῶν φιλῆσαι. τοὺς μὲν οὖν τῆς ὥρας ἐπιθυμοῦντας ἀπελαύνειν προσῆκε, τοὺς δὲ τῆς ψυχῆς ἐραστ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 xml:space="preserve">ἐγκρίνειν κατὰ τὸ σύνολον. καὶ τοὺς μὲν Θήβησι καὶ τοὺς ἐν ῎Ηλιδι φευκτέον ἔρωτας καὶ τὸν ἐν </w:t>
      </w:r>
      <w:r>
        <w:rPr>
          <w:rFonts w:cs="MgOldTimes UC Pol;Palatino Linotype" w:ascii="MgOldTimes UC Pol;Palatino Linotype" w:hAnsi="MgOldTimes UC Pol;Palatino Linotype"/>
          <w:b/>
          <w:color w:val="0000FF"/>
        </w:rPr>
        <w:t>12</w:t>
      </w:r>
      <w:r>
        <w:rPr>
          <w:rFonts w:cs="MgOldTimes UC Pol;Palatino Linotype" w:ascii="MgOldTimes UC Pol;Palatino Linotype" w:hAnsi="MgOldTimes UC Pol;Palatino Linotype"/>
        </w:rPr>
        <w:t>.</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w:t>
      </w:r>
      <w:r>
        <w:rPr>
          <w:rFonts w:cs="MgOldTimes UC Pol;Palatino Linotype" w:ascii="MgOldTimes UC Pol;Palatino Linotype" w:hAnsi="MgOldTimes UC Pol;Palatino Linotype"/>
          <w:b/>
          <w:color w:val="0000FF"/>
        </w:rPr>
        <w:t>A</w:t>
      </w:r>
      <w:r>
        <w:rPr>
          <w:rFonts w:cs="MgOldTimes UC Pol;Palatino Linotype" w:ascii="MgOldTimes UC Pol;Palatino Linotype" w:hAnsi="MgOldTimes UC Pol;Palatino Linotype"/>
        </w:rPr>
        <w:t>.) Κρήτῃ καλούμενον ἁρπαγμόν, τοὺς δ’ ᾿Αθήνησ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καὶ τοὺς ἐν Λακεδαίμονι ζηλωτέον.</w:t>
      </w:r>
    </w:p>
    <w:p>
      <w:pPr>
        <w:pStyle w:val="Normal"/>
        <w:ind w:firstLine="540"/>
        <w:jc w:val="both"/>
        <w:rPr/>
      </w:pPr>
      <w:r>
        <w:rPr>
          <w:rFonts w:cs="MgOldTimes UC Pol;Palatino Linotype" w:ascii="MgOldTimes UC Pol;Palatino Linotype" w:hAnsi="MgOldTimes UC Pol;Palatino Linotype"/>
        </w:rPr>
        <w:t>Περὶ μὲν οὖν τούτων, ὅπως ἕκαστος αὐτ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ἑαυτὸν πέπεικεν, οὕτως ὑπολαμβανέτω· ἐγὼ 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ἐπειδὴ περὶ τῆς τῶν παίδων εὐταξίας εἴρηκα καὶ κοσμιότητος, καὶ ἐπὶ τὴν τῶν μειρακίων ἡλικίαν ἤδη μεταβήσομαι καὶ μικρὰ παντάπασιν λέξω. πολλάκις γὰρ κατεμεμψάμην τοὺς μοχθηρῶν ἐθῶν γεγονότας εἰσηγητάς, οἵτινες τοῖς μὲν παισὶ παιδαγωγοὺς καὶ διδασκάλους ἐπέστησαν, τὴν δὲ τῶν μειρακίων ὁρμὴν ἄφετον εἴασαν νέμεσθ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w:t>
      </w:r>
      <w:r>
        <w:rPr>
          <w:rFonts w:cs="MgOldTimes UC Pol;Palatino Linotype" w:ascii="MgOldTimes UC Pol;Palatino Linotype" w:hAnsi="MgOldTimes UC Pol;Palatino Linotype"/>
          <w:b/>
          <w:color w:val="0000FF"/>
        </w:rPr>
        <w:t>B</w:t>
      </w:r>
      <w:r>
        <w:rPr>
          <w:rFonts w:cs="MgOldTimes UC Pol;Palatino Linotype" w:ascii="MgOldTimes UC Pol;Palatino Linotype" w:hAnsi="MgOldTimes UC Pol;Palatino Linotype"/>
        </w:rPr>
        <w:t>.) δέον αὖ τοὐναντίον πλείω τῶν μειρακίων ποιεῖσθ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τὴν εὐλάβειαν καὶ φυλακὴν ἢ τῶν παίδων. τίς γὰρ οὐκ οἶδεν ὅτι τὰ μὲν τῶν παίδων πλημμελήματα μικρὰ καὶ παντελῶς ἐστιν ἰάσιμα, παιδαγωγῶν ἴσως ὀλιγωρία καὶ διδασκάλων παραγωγὴ καὶ ἀνηκουστία· τὰ δὲ τῶν ἤδη νεανισκευομέν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ἀδικήματα πολλάκις ὑπερφυᾶ γίνεται καὶ σχέτλια, ἀμετρία γαστρὸς καὶ κλοπαὶ πατρῴων χρημάτων καὶ κύβοι καὶ κῶμοι καὶ πότοι καὶ παρθέν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ἔρωτες καὶ γυναικῶν οἰκοφθορίαι γαμετῶν. οὐκοῦν τὰς τούτων ὁρμὰς ταῖς ἐπιμελείαις δεσμεύε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w:t>
      </w:r>
      <w:r>
        <w:rPr>
          <w:rFonts w:cs="MgOldTimes UC Pol;Palatino Linotype" w:ascii="MgOldTimes UC Pol;Palatino Linotype" w:hAnsi="MgOldTimes UC Pol;Palatino Linotype"/>
          <w:b/>
          <w:color w:val="0000FF"/>
        </w:rPr>
        <w:t>C</w:t>
      </w:r>
      <w:r>
        <w:rPr>
          <w:rFonts w:cs="MgOldTimes UC Pol;Palatino Linotype" w:ascii="MgOldTimes UC Pol;Palatino Linotype" w:hAnsi="MgOldTimes UC Pol;Palatino Linotype"/>
        </w:rPr>
        <w:t>.) καὶ κατέχειν προσῆκεν. ἀταμίευτον γὰρ 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ἡδονῶν ἡ ἀκμὴ καὶ σκιρτητικὸν καὶ χαλιν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δεόμενον, ὥσθ’ οἱ μὴ τῆς ἡλικίας ταύτης ἐρρωμένως ἀντιλαμβανόμενοι τῇ δὴ ἀνοίᾳ διδόασιν ἐξουσίαν ἐπὶ τὰ ἀδικήματα. ἔδει τοίνυν τοὺς ἔμφρονας πατέρας παρὰ τοῦτον μάλιστα τὸν καιρὸν φυλάττειν ἐγρηγορέναι σωφρονίζειν τοὺς μειρακίσκους διδάσκοντας ἀπειλοῦντας δεομένους, παραδείγματα δεικνύντας τῶν διὰ φιληδονίαν μὲν συμφοραῖς περιπεσόντων διὰ δὲ καρτερίαν ἔπαινον καὶ δόξαν ἀγαθὴν περιποιησαμένων. δύο γὰ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ταῦθ’ ὡσπερεὶ στοιχεῖα τῆς ἀρετῆς ἐστιν, ἐλπί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w:t>
      </w:r>
      <w:r>
        <w:rPr>
          <w:rFonts w:cs="MgOldTimes UC Pol;Palatino Linotype" w:ascii="MgOldTimes UC Pol;Palatino Linotype" w:hAnsi="MgOldTimes UC Pol;Palatino Linotype"/>
          <w:b/>
          <w:color w:val="0000FF"/>
        </w:rPr>
        <w:t>D</w:t>
      </w:r>
      <w:r>
        <w:rPr>
          <w:rFonts w:cs="MgOldTimes UC Pol;Palatino Linotype" w:ascii="MgOldTimes UC Pol;Palatino Linotype" w:hAnsi="MgOldTimes UC Pol;Palatino Linotype"/>
        </w:rPr>
        <w:t>.) τε τιμῆς καὶ φόβος τιμωρίας· ἡ μὲν γὰρ ὁρμητικωτέρους πρὸς τὰ κάλλιστα τῶν ἐπιτηδευμά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 xml:space="preserve">ἡ δ’ ὀκνηροὺς πρὸς τὰ φαῦλα τῶν ἔργων ἀπεργάζεται. </w:t>
      </w:r>
    </w:p>
    <w:p>
      <w:pPr>
        <w:pStyle w:val="Normal"/>
        <w:ind w:firstLine="540"/>
        <w:jc w:val="both"/>
        <w:rPr/>
      </w:pPr>
      <w:r>
        <w:rPr>
          <w:rFonts w:cs="MgOldTimes UC Pol;Palatino Linotype" w:ascii="MgOldTimes UC Pol;Palatino Linotype" w:hAnsi="MgOldTimes UC Pol;Palatino Linotype"/>
        </w:rPr>
        <w:t>Καθόλου δ’ ἀπείργειν προσήκει τοὺς παῖδας τῆς πρὸς τοὺς πονηροὺς ἀνθρώπους συνουσίας· ἀποφέρονται γάρ τι τῆς τούτων κακίας. τοῦτο 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παρήγγειλε καὶ Πυθαγόρας αἰνίγμασιν ἅπερ ἐγὼ</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παραθεὶς ἐξηγήσομαι· καὶ γὰρ ταῦτα πρὸς ἀρετῆς κτῆσιν συμβάλλεται ῥοπὴν οὐκ ἐλαχίστην. οἷον· (</w:t>
      </w:r>
      <w:r>
        <w:rPr>
          <w:rFonts w:cs="MgOldTimes UC Pol;Palatino Linotype" w:ascii="MgOldTimes UC Pol;Palatino Linotype" w:hAnsi="MgOldTimes UC Pol;Palatino Linotype"/>
          <w:b/>
          <w:color w:val="0000FF"/>
        </w:rPr>
        <w:t>E</w:t>
      </w:r>
      <w:r>
        <w:rPr>
          <w:rFonts w:cs="MgOldTimes UC Pol;Palatino Linotype" w:ascii="MgOldTimes UC Pol;Palatino Linotype" w:hAnsi="MgOldTimes UC Pol;Palatino Linotype"/>
        </w:rPr>
        <w:t>.) “Μὴ γεύεσθαι μελανούρων,” τουτέστι μὴ συνδιατρίβειν μέλασιν ἀνθρώποις διὰ κακοήθει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Μὴ ζυγὸν ὑπερβαίνειν,” τουτέστιν ὅτι δεῖ τ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δικαιοσύνης πλεῖστον ποιεῖσθαι λόγον καὶ μὴ ταύτην ὑπερβαίνειν. “Μὴ ἐπὶ χοίνικος καθίσαι,” ἤτοι φεύγειν ἀργί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καὶ προνοεῖν ὅπως τὴν ἀναγκαίαν παρασκευάσωμ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τροφ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Μὴ παντὶ ἐμβάλλειν δεξιάν,” ἀντὶ τοῦ προχείρως οὐ δεῖ συναλλάττειν. “Μὴ φορεῖν στενὸν δακτύλιον,” ὅτι δεῖ τὸν βίον ἐπιτηδεύειν καὶ μηδενὶ δεσμῷ προσάπτειν αὐτόν. “Πῦρ σιδήρῳ μὴ σκαλεύειν,” ἀντὶ τοῦ θυμούμενον μὴ ἐρεθίζειν· οὐ γὰρ προσῆκεν, ἀλλ’ ὑπείκειν τοῖς ὀργιζομένοις. “Μὴ ἐσθίειν καρδίαν,” ἤτοι μὴ βλάπτειν τὴν ψυχὴν ταῖς φροντίσιν αὐτὴν κατατρύχον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w:t>
      </w:r>
      <w:r>
        <w:rPr>
          <w:rFonts w:cs="MgOldTimes UC Pol;Palatino Linotype" w:ascii="MgOldTimes UC Pol;Palatino Linotype" w:hAnsi="MgOldTimes UC Pol;Palatino Linotype"/>
          <w:b/>
          <w:color w:val="0000FF"/>
        </w:rPr>
        <w:t>F</w:t>
      </w:r>
      <w:r>
        <w:rPr>
          <w:rFonts w:cs="MgOldTimes UC Pol;Palatino Linotype" w:ascii="MgOldTimes UC Pol;Palatino Linotype" w:hAnsi="MgOldTimes UC Pol;Palatino Linotype"/>
        </w:rPr>
        <w:t>.) “Κυάμων ἀπέχεσθαι,” ὅτι οὐ δεῖ πολιτεύεσθ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κυαμευταὶ γὰρ ἦσαν ἔμπροσθεν αἱ ψηφοφορίαι δ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ὧν πέρας ἐπετίθεσαν ταῖς ἀρχα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Σιτίον εἰς ἀμίδα μὴ ἐμβάλλειν·” ἐπισημαίνει γὰρ ὅτι εἰς πονηρὰν ψυχὴν ἀστεῖον λόγον ἐμβάλλειν οὐ προσῆκεν· ὁ μὲν γὰρ λόγος τροφ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διανοίας ἐστί, τοῦτον δ’ ἀκάθαρτον ἡ πονηρία ποιεῖ τῶν ἀνθρώπ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Μὴ ἐπιστρέφεσθαι ἐπὶ τοὺς ὅρους ἐλθόντας,” τουτέστι μέλλοντας ἀποθνήσκειν καὶ τὸν ὅρον τοῦ βίου πλησίον ὄντα ὁρῶντας φέρειν εὐκόλως 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μὴ ἀθυμεῖν.</w:t>
      </w:r>
    </w:p>
    <w:p>
      <w:pPr>
        <w:pStyle w:val="Normal"/>
        <w:ind w:firstLine="540"/>
        <w:jc w:val="both"/>
        <w:rPr>
          <w:rFonts w:ascii="MgOldTimes UC Pol;Palatino Linotype" w:hAnsi="MgOldTimes UC Pol;Palatino Linotype" w:cs="MgOldTimes UC Pol;Palatino Linotype"/>
          <w:lang w:val="en-US"/>
        </w:rPr>
      </w:pPr>
      <w:r>
        <w:rPr>
          <w:rFonts w:cs="MgOldTimes UC Pol;Palatino Linotype" w:ascii="MgOldTimes UC Pol;Palatino Linotype" w:hAnsi="MgOldTimes UC Pol;Palatino Linotype"/>
        </w:rPr>
        <w:t>᾿Ανακάμψω δ’ ἐπὶ τὴν ἐξ ἀρχῆς τοῦ λόγ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ὑπόθεσιν· ἁπάντων γὰρ ὅπερ ἔφην τῶν πονηρ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 xml:space="preserve">ἀνθρώπων ἀπάγειν δεῖ τοὺς παῖδας, μάλιστα δὲ </w:t>
      </w:r>
      <w:r>
        <w:rPr>
          <w:rFonts w:cs="MgOldTimes UC Pol;Palatino Linotype" w:ascii="MgOldTimes UC Pol;Palatino Linotype" w:hAnsi="MgOldTimes UC Pol;Palatino Linotype"/>
          <w:b/>
          <w:color w:val="0000FF"/>
        </w:rPr>
        <w:t>13</w:t>
      </w:r>
      <w:r>
        <w:rPr>
          <w:rFonts w:cs="MgOldTimes UC Pol;Palatino Linotype" w:ascii="MgOldTimes UC Pol;Palatino Linotype" w:hAnsi="MgOldTimes UC Pol;Palatino Linotype"/>
        </w:rPr>
        <w:t>.</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w:t>
      </w:r>
      <w:r>
        <w:rPr>
          <w:rFonts w:cs="MgOldTimes UC Pol;Palatino Linotype" w:ascii="MgOldTimes UC Pol;Palatino Linotype" w:hAnsi="MgOldTimes UC Pol;Palatino Linotype"/>
          <w:b/>
          <w:color w:val="0000FF"/>
        </w:rPr>
        <w:t>A</w:t>
      </w:r>
      <w:r>
        <w:rPr>
          <w:rFonts w:cs="MgOldTimes UC Pol;Palatino Linotype" w:ascii="MgOldTimes UC Pol;Palatino Linotype" w:hAnsi="MgOldTimes UC Pol;Palatino Linotype"/>
        </w:rPr>
        <w:t>.) τῶν κολάκων. ὅπερ γὰρ πολλάκις καὶ πρὸς πολλοὺς τῶν πατέρων διατελῶ λέγων, καὶ νῦν ἂ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εἴποιμι. γένος οὐδέν ἐστιν ἐξωλέστερον οὐδὲ μᾶλλον καὶ θᾶττον ἐκτραχηλίζον νεότητα τῶν κολάκων, οἳ καὶ τοὺς πατέρας καὶ τοὺς παῖδας προρρίζους ἐκτρίβουσι, τῶν μὲν τὸ γῆρας ἐπίλυπ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τῶν δὲ τὴν νεότητα ποιοῦντες, τῶν δὲ συμβουλευμάτων δέλεαρ ἀφύλακτον προτείνοντες τὴν ἡδονήν. τοῖς παισὶ τῶν πλουσίων οἱ πατέρες νήφειν παραινοῦσιν οἱ δὲ μεθύειν, σωφρονεῖν οἱ δ’ ἀσελγαίνειν, φυλάττειν οἱ δὲ δαπανᾶν, φιλεργεῖν οἱ δὲ ῥᾳθυμε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w:t>
      </w:r>
      <w:r>
        <w:rPr>
          <w:rFonts w:cs="MgOldTimes UC Pol;Palatino Linotype" w:ascii="MgOldTimes UC Pol;Palatino Linotype" w:hAnsi="MgOldTimes UC Pol;Palatino Linotype"/>
          <w:b/>
          <w:color w:val="0000FF"/>
        </w:rPr>
        <w:t>B</w:t>
      </w:r>
      <w:r>
        <w:rPr>
          <w:rFonts w:cs="MgOldTimes UC Pol;Palatino Linotype" w:ascii="MgOldTimes UC Pol;Palatino Linotype" w:hAnsi="MgOldTimes UC Pol;Palatino Linotype"/>
        </w:rPr>
        <w:t>.) “στιγμὴ χρόνου πᾶς ἐστιν ὁ βίος” λέγοντες, “ζῆν οὐ παραζῆν προσῆκε. τί δὲ φροντιστέον ἡμῖν τῶν τοῦ πατρὸς ἀπειλῶν; κρονόληρος 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σοροδαίμων ἐστί, καὶ μετέωρον αὐτὸν ἀράμενοι τὴν ταχίστην ἐξοίσομεν.” καθῆκε δέ τις καὶ χαμαιτύπην καὶ προηγώγευσε γαμετήν, καὶ τὰ τῶν πατέρων ἐφόδια τοῦ γήρως ἐσύλησε καὶ περιέκοψ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μιαρὸν τὸ φῦλον, ὑποκριταὶ φιλίας, ἄγευστοι παρρησίας, πλουσίων μὲν κόλακες πενήτων δ’ ὑπερόπται, ὡς ἐκ λυρικῆς τέχνης ἐπὶ τοὺς νέους ἀγόμενοι, σεσηρότες ὅθ’ οἱ τρέφοντες γελῶσι, καὶ ψυχῆς ὑποβολιμαῖα καὶ νόθα μέρη βίου, πρὸς 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w:t>
      </w:r>
      <w:r>
        <w:rPr>
          <w:rFonts w:cs="MgOldTimes UC Pol;Palatino Linotype" w:ascii="MgOldTimes UC Pol;Palatino Linotype" w:hAnsi="MgOldTimes UC Pol;Palatino Linotype"/>
          <w:b/>
          <w:color w:val="0000FF"/>
        </w:rPr>
        <w:t>C</w:t>
      </w:r>
      <w:r>
        <w:rPr>
          <w:rFonts w:cs="MgOldTimes UC Pol;Palatino Linotype" w:ascii="MgOldTimes UC Pol;Palatino Linotype" w:hAnsi="MgOldTimes UC Pol;Palatino Linotype"/>
        </w:rPr>
        <w:t>.) τὸ τῶν πλουσίων νεῦμα ζῶντες, τῇ τύχῃ μὲν ἐλεύθεροι, τῇ προαιρέσει δὲ δοῦλοι· ὅταν δὲ μὴ ὑβρίζωνται, τόθ’ ὑβρίζεσθαι δοκοῦντες, ὅτι μάτην παρατρέφονται. ὥστ’ εἴ τῳ μέλει τῶν πατέρ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τῆς τῶν τέκνων εὐαγωγίας, ἐκδιωκτέον τὰ μιαρὰ ταῦτα θρέμματα, ἐκδιωκτέον δ’ οὐχ ἥκιστα 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τὰς τῶν συμφοιτητῶν μοχθηρίας· καὶ γὰρ οὗτο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τὰς ἐπιεικεστάτας φύσεις ἱκανοὶ διαφθείρειν εἰσί.</w:t>
      </w:r>
    </w:p>
    <w:p>
      <w:pPr>
        <w:pStyle w:val="Normal"/>
        <w:ind w:firstLine="540"/>
        <w:jc w:val="both"/>
        <w:rPr>
          <w:rFonts w:ascii="MgOldTimes UC Pol;Palatino Linotype" w:hAnsi="MgOldTimes UC Pol;Palatino Linotype" w:cs="MgOldTimes UC Pol;Palatino Linotype"/>
          <w:lang w:val="en-US"/>
        </w:rPr>
      </w:pPr>
      <w:r>
        <w:rPr>
          <w:rFonts w:cs="MgOldTimes UC Pol;Palatino Linotype" w:ascii="MgOldTimes UC Pol;Palatino Linotype" w:hAnsi="MgOldTimes UC Pol;Palatino Linotype"/>
        </w:rPr>
        <w:t>Ταῦτα μὲν οὖν καλὰ καὶ συμφέροντα· ἃ δὲ (</w:t>
      </w:r>
      <w:r>
        <w:rPr>
          <w:rFonts w:cs="MgOldTimes UC Pol;Palatino Linotype" w:ascii="MgOldTimes UC Pol;Palatino Linotype" w:hAnsi="MgOldTimes UC Pol;Palatino Linotype"/>
          <w:b/>
          <w:color w:val="0000FF"/>
        </w:rPr>
        <w:t>D</w:t>
      </w:r>
      <w:r>
        <w:rPr>
          <w:rFonts w:cs="MgOldTimes UC Pol;Palatino Linotype" w:ascii="MgOldTimes UC Pol;Palatino Linotype" w:hAnsi="MgOldTimes UC Pol;Palatino Linotype"/>
        </w:rPr>
        <w:t>.) μέλλω λέγειν, ἀνθρώπινα. οὐδὲ γὰρ αὖ πάλ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τοὺς πατέρας ἔγωγ’ ἀξιῶ τελέως τραχεῖς καὶ σκληροὺς εἶναι τὴν φύσιν, ἀλλὰ πολλαχοῦ 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συγχωρῆσαί τινα τῷ νεωτέρῳ τῶν ἁμαρτημά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καὶ ἑαυτοὺς ἀναμιμνῄσκειν ὅτι ἐγένοντο νέοι. καὶ καθάπερ ἰατροὶ τὰ πικρὰ τῶν φαρμάκων τοῖς γλυκέσι χυμοῖς καταμιγνύντες τὴν τέρψιν ἐπὶ τ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συμφέρον πάροδον εὗρον, οὕτω δεῖ τοὺς πατέρ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τὴν τῶν ἐπιτιμημάτων ἀποτομίαν τῇ πραότητι (</w:t>
      </w:r>
      <w:r>
        <w:rPr>
          <w:rFonts w:cs="MgOldTimes UC Pol;Palatino Linotype" w:ascii="MgOldTimes UC Pol;Palatino Linotype" w:hAnsi="MgOldTimes UC Pol;Palatino Linotype"/>
          <w:b/>
          <w:color w:val="0000FF"/>
        </w:rPr>
        <w:t>E</w:t>
      </w:r>
      <w:r>
        <w:rPr>
          <w:rFonts w:cs="MgOldTimes UC Pol;Palatino Linotype" w:ascii="MgOldTimes UC Pol;Palatino Linotype" w:hAnsi="MgOldTimes UC Pol;Palatino Linotype"/>
        </w:rPr>
        <w:t>.) μιγνύναι, καὶ τοτὲ μὲν ταῖς ἐπιθυμίαις τῶν παίδ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ἐφεῖναι καὶ χαλάσαι τὰς ἡνίας, τοτὲ δ’ αὖ πάλ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ἀντιτεῖναι, καὶ μάλιστα μὲν εὐκόλως φέρειν τὰς ἁμαρτίας, εἰ δὲ μή γε, πρὸς καιρὸν ὀργισθέντας ταχέως ἀποφλεγμῆναι. μᾶλλον γὰρ ὀξύθυμον εἶναι δεῖ τὸν πατέρα ἢ βαρύθυμον, ὡς τό γε δυσμενὲ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καὶ δυσκατάλλακτον μισοτεκνίας οὐ μικρὸν τεκμήριόν ἐστι. καλὸν δὲ καὶ ἔνια τῶν ἁμαρτημάτων μηδ’ εἰδέναι δοκεῖν, ἀλλὰ τὸ τοῦ γήρως ἀμβλυῶττον καὶ δύσκωφον ἐπὶ τὰ γιγνόμενα μεταφέρειν, ὡς ἔνια τῶν πραττομένων ὁρῶντας μὴ ὁρᾶν καὶ μ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ἀκούειν ἀκούοντας. φίλων ἁμαρτήματα φέρομ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τί θαυμαστὸν εἰ τέκνων; δούλων πολλάκις κραιπαλώντων μέθην οὐκ ἐξηλέγξαμεν. ἐφείσω ποτ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ἀλλὰ καὶ χορήγησον· ἠγανάκτησάς ποτε, ἀλλὰ καὶ σύγγνωθι. ἐβουκόλησέ ποτε δι’ οἰκέτου· 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w:t>
      </w:r>
      <w:r>
        <w:rPr>
          <w:rFonts w:cs="MgOldTimes UC Pol;Palatino Linotype" w:ascii="MgOldTimes UC Pol;Palatino Linotype" w:hAnsi="MgOldTimes UC Pol;Palatino Linotype"/>
          <w:b/>
          <w:color w:val="0000FF"/>
        </w:rPr>
        <w:t>F</w:t>
      </w:r>
      <w:r>
        <w:rPr>
          <w:rFonts w:cs="MgOldTimes UC Pol;Palatino Linotype" w:ascii="MgOldTimes UC Pol;Palatino Linotype" w:hAnsi="MgOldTimes UC Pol;Palatino Linotype"/>
        </w:rPr>
        <w:t>.) ὀργὴν κάτασχε. ἐξ ἀγροῦ ποτε ζεῦγος ἀφείλετο, ἦλθέ ποτε χθιζῆς μέθης ἀποπνέων, ἀγνόησον· μύρων ὄζων, σίγησον. οὕτω σκιρτῶσα νεότης πωλοδαμνεῖται.</w:t>
      </w:r>
    </w:p>
    <w:p>
      <w:pPr>
        <w:pStyle w:val="Normal"/>
        <w:ind w:firstLine="540"/>
        <w:jc w:val="both"/>
        <w:rPr/>
      </w:pPr>
      <w:r>
        <w:rPr>
          <w:rFonts w:cs="MgOldTimes UC Pol;Palatino Linotype" w:ascii="MgOldTimes UC Pol;Palatino Linotype" w:hAnsi="MgOldTimes UC Pol;Palatino Linotype"/>
        </w:rPr>
        <w:t xml:space="preserve">Πειρατέον δὲ τοὺς τῶν ἡδονῶν ἥττους καὶ πρὸς τὰς ἐπιτιμήσεις δυσηκόους γάμῳ καταζεῦξαι, δεσμὸς γὰρ οὗτος τῆς νεότητος ἀσφαλέστατος. ἐγγυᾶσθαι δὲ δεῖ τοῖς υἱέσι γυναῖκας μήτ’ εὐγενεστέρας πολλῷ μήτε πλουσιωτέρας· τὸ γὰρ “τὴν κατὰ σαυτὸν ἔλα” σοφόν. ὡς οἵ γε μακρῷ κρείττους ἑαυτῶν λαμβάνοντες οὐ τῶν γυναικῶν </w:t>
      </w:r>
      <w:r>
        <w:rPr>
          <w:rFonts w:cs="MgOldTimes UC Pol;Palatino Linotype" w:ascii="MgOldTimes UC Pol;Palatino Linotype" w:hAnsi="MgOldTimes UC Pol;Palatino Linotype"/>
          <w:b/>
          <w:color w:val="0000FF"/>
        </w:rPr>
        <w:t>14</w:t>
      </w:r>
      <w:r>
        <w:rPr>
          <w:rFonts w:cs="MgOldTimes UC Pol;Palatino Linotype" w:ascii="MgOldTimes UC Pol;Palatino Linotype" w:hAnsi="MgOldTimes UC Pol;Palatino Linotype"/>
        </w:rPr>
        <w:t>.</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w:t>
      </w:r>
      <w:r>
        <w:rPr>
          <w:rFonts w:cs="MgOldTimes UC Pol;Palatino Linotype" w:ascii="MgOldTimes UC Pol;Palatino Linotype" w:hAnsi="MgOldTimes UC Pol;Palatino Linotype"/>
          <w:b/>
          <w:color w:val="0000FF"/>
        </w:rPr>
        <w:t>A</w:t>
      </w:r>
      <w:r>
        <w:rPr>
          <w:rFonts w:cs="MgOldTimes UC Pol;Palatino Linotype" w:ascii="MgOldTimes UC Pol;Palatino Linotype" w:hAnsi="MgOldTimes UC Pol;Palatino Linotype"/>
        </w:rPr>
        <w:t>.) ἄνδρες, τῶν δὲ προικῶν δοῦλοι λανθάνουσι γιγνόμενοι.</w:t>
      </w:r>
    </w:p>
    <w:p>
      <w:pPr>
        <w:pStyle w:val="Normal"/>
        <w:ind w:firstLine="540"/>
        <w:jc w:val="both"/>
        <w:rPr/>
      </w:pPr>
      <w:r>
        <w:rPr>
          <w:rFonts w:cs="MgOldTimes UC Pol;Palatino Linotype" w:ascii="MgOldTimes UC Pol;Palatino Linotype" w:hAnsi="MgOldTimes UC Pol;Palatino Linotype"/>
        </w:rPr>
        <w:t>Βραχέα δὲ προσθεὶς ἔτι περιγράψω τὰς ὑποθήκας. πρὸ πάντων γὰρ δεῖ τοὺς πατέρας τ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μηδὲν ἁμαρτάνειν ἀλλὰ πάνθ’ ἃ δεῖ πράττειν ἐναργὲς αὑτοὺς παράδειγμα τοῖς τέκνοις παρέχειν, ἵνα πρὸς τὸν τούτων βίον ὥσπερ κάτοπτρον ἀποβλέποντες ἀποτρέπωνται τῶν αἰσχρῶν ἔργων καὶ λόγ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ὡς οἵτινες τοῖς ἁμαρτάνουσιν υἱοῖς ἐπιτιμῶντε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τοῖς αὐτοῖς ἁμαρτήμασι περιπίπτουσιν, ἐπὶ τῷ ἐκείνων ὀνόματι λανθάνουσιν ἑαυτῶν κατήγορο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γιγνόμενοι· τὸ δ’ ὅλον φαύλως ζῶντες οὐδὲ τοῖς (</w:t>
      </w:r>
      <w:r>
        <w:rPr>
          <w:rFonts w:cs="MgOldTimes UC Pol;Palatino Linotype" w:ascii="MgOldTimes UC Pol;Palatino Linotype" w:hAnsi="MgOldTimes UC Pol;Palatino Linotype"/>
          <w:b/>
          <w:color w:val="0000FF"/>
        </w:rPr>
        <w:t>B</w:t>
      </w:r>
      <w:r>
        <w:rPr>
          <w:rFonts w:cs="MgOldTimes UC Pol;Palatino Linotype" w:ascii="MgOldTimes UC Pol;Palatino Linotype" w:hAnsi="MgOldTimes UC Pol;Palatino Linotype"/>
        </w:rPr>
        <w:t>.) δούλοις παρρησίαν ἄγουσιν ἐπιτιμᾶν, μή τί γ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τοῖς υἱοῖς. χωρὶς δὲ τούτων γένοιντ’ ἂν αὐτοῖς τῶν ἀδικημάτων σύμβουλοι καὶ διδάσκαλοι. ὅπου γὰρ γέροντές εἰσιν ἀναίσχυντοι, ἐνταῦθ’ ἀνάγκ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καὶ νέους ἀναιδεστάτους εἶναι.</w:t>
      </w:r>
    </w:p>
    <w:p>
      <w:pPr>
        <w:pStyle w:val="Normal"/>
        <w:ind w:firstLine="540"/>
        <w:jc w:val="both"/>
        <w:rPr>
          <w:rFonts w:ascii="MgOldTimes UC Pol;Palatino Linotype" w:hAnsi="MgOldTimes UC Pol;Palatino Linotype" w:cs="MgOldTimes UC Pol;Palatino Linotype"/>
          <w:lang w:val="en-US"/>
        </w:rPr>
      </w:pPr>
      <w:r>
        <w:rPr>
          <w:rFonts w:cs="MgOldTimes UC Pol;Palatino Linotype" w:ascii="MgOldTimes UC Pol;Palatino Linotype" w:hAnsi="MgOldTimes UC Pol;Palatino Linotype"/>
        </w:rPr>
        <w:t>Πειρατέον οὖν εἰς τὸν τῶν τέκνων σωφρονισμ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πάνθ’ ὅσα προσῆκεν ἐπιτηδεύειν, ζηλώσαντας Εὐρυδίκην, ἥτις ᾿Ιλλυρὶς οὖσα καὶ τριβάρβαρος, ὅμως ἐπὶ τῇ μαθήσει τῶν τέκνων ὀψὲ τῆς ἡλικί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ἥψατο παιδείας. ἱκανῶς δ’ αὐτῆς τὴν φιλοτεκνίαν σημαίνει τοὐπίγραμμα, ὅπερ ἀνέθηκε Μούσαις.</w:t>
      </w:r>
    </w:p>
    <w:p>
      <w:pPr>
        <w:pStyle w:val="Normal"/>
        <w:jc w:val="both"/>
        <w:rPr>
          <w:rFonts w:ascii="MgOldTimes UC Pol;Palatino Linotype" w:hAnsi="MgOldTimes UC Pol;Palatino Linotype" w:cs="MgOldTimes UC Pol;Palatino Linotype"/>
          <w:lang w:val="en-US"/>
        </w:rPr>
      </w:pPr>
      <w:r>
        <w:rPr>
          <w:rFonts w:cs="MgOldTimes UC Pol;Palatino Linotype" w:ascii="MgOldTimes UC Pol;Palatino Linotype" w:hAnsi="MgOldTimes UC Pol;Palatino Linotype"/>
          <w:lang w:val="en-US"/>
        </w:rPr>
      </w:r>
    </w:p>
    <w:p>
      <w:pPr>
        <w:pStyle w:val="Normal"/>
        <w:jc w:val="center"/>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Εὐρυδίκη ῾Ιεραπολιῆτις τόνδ’ ἀνέθηκε</w:t>
      </w:r>
    </w:p>
    <w:p>
      <w:pPr>
        <w:pStyle w:val="Normal"/>
        <w:jc w:val="center"/>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Μούσαις εὔιστον ψυχῇ ἑλοῦσα πόθον.</w:t>
      </w:r>
    </w:p>
    <w:p>
      <w:pPr>
        <w:pStyle w:val="Normal"/>
        <w:jc w:val="both"/>
        <w:rPr>
          <w:rFonts w:ascii="MgOldTimes UC Pol;Palatino Linotype" w:hAnsi="MgOldTimes UC Pol;Palatino Linotype" w:cs="MgOldTimes UC Pol;Palatino Linotype"/>
          <w:lang w:val="en-US"/>
        </w:rPr>
      </w:pPr>
      <w:r>
        <w:rPr>
          <w:rFonts w:cs="MgOldTimes UC Pol;Palatino Linotype" w:ascii="MgOldTimes UC Pol;Palatino Linotype" w:hAnsi="MgOldTimes UC Pol;Palatino Linotype"/>
        </w:rPr>
        <w:t>(</w:t>
      </w:r>
      <w:r>
        <w:rPr>
          <w:rFonts w:cs="MgOldTimes UC Pol;Palatino Linotype" w:ascii="MgOldTimes UC Pol;Palatino Linotype" w:hAnsi="MgOldTimes UC Pol;Palatino Linotype"/>
          <w:b/>
          <w:color w:val="0000FF"/>
        </w:rPr>
        <w:t>C</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γράμματα γὰρ μνημεῖα λόγων μήτηρ γεγαυῖα</w:t>
      </w:r>
    </w:p>
    <w:p>
      <w:pPr>
        <w:pStyle w:val="Normal"/>
        <w:jc w:val="center"/>
        <w:rPr>
          <w:rFonts w:ascii="MgOldTimes UC Pol;Palatino Linotype" w:hAnsi="MgOldTimes UC Pol;Palatino Linotype" w:cs="MgOldTimes UC Pol;Palatino Linotype"/>
          <w:lang w:val="en-US"/>
        </w:rPr>
      </w:pPr>
      <w:r>
        <w:rPr>
          <w:rFonts w:cs="MgOldTimes UC Pol;Palatino Linotype" w:ascii="MgOldTimes UC Pol;Palatino Linotype" w:hAnsi="MgOldTimes UC Pol;Palatino Linotype"/>
        </w:rPr>
        <w:t>παίδων ἡβώντων ἐξεπόνησε μαθεῖν.</w:t>
      </w:r>
    </w:p>
    <w:p>
      <w:pPr>
        <w:pStyle w:val="Normal"/>
        <w:jc w:val="both"/>
        <w:rPr>
          <w:rFonts w:ascii="MgOldTimes UC Pol;Palatino Linotype" w:hAnsi="MgOldTimes UC Pol;Palatino Linotype" w:cs="MgOldTimes UC Pol;Palatino Linotype"/>
          <w:lang w:val="en-US"/>
        </w:rPr>
      </w:pPr>
      <w:r>
        <w:rPr>
          <w:rFonts w:cs="MgOldTimes UC Pol;Palatino Linotype" w:ascii="MgOldTimes UC Pol;Palatino Linotype" w:hAnsi="MgOldTimes UC Pol;Palatino Linotype"/>
          <w:lang w:val="en-US"/>
        </w:rPr>
      </w:r>
    </w:p>
    <w:p>
      <w:pPr>
        <w:pStyle w:val="Normal"/>
        <w:ind w:firstLine="540"/>
        <w:jc w:val="both"/>
        <w:rPr/>
      </w:pPr>
      <w:r>
        <w:rPr>
          <w:rFonts w:cs="MgOldTimes UC Pol;Palatino Linotype" w:ascii="MgOldTimes UC Pol;Palatino Linotype" w:hAnsi="MgOldTimes UC Pol;Palatino Linotype"/>
        </w:rPr>
        <w:t>Τὸ μὲν οὖν πάσας τὰς προειρημένας συμπεριλαβεῖν εὐχῆς ἴσως ἢ παραινέσεως ἔργον ἐστί· τὸ δὲ τὰς πλείους ζηλῶσαι καὶ αὐτὸ μὲν εὐμοιρίας δεόμενόν ἐστι καὶ πολλῆς ἐπιμελείας, ἀνυστὸν 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rPr>
        <w:t>οὖν ἀνθρωπίνῃ φύσει καθέστηκεν.</w:t>
      </w:r>
    </w:p>
    <w:p>
      <w:pPr>
        <w:pStyle w:val="Normal"/>
        <w:ind w:firstLine="540"/>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r>
    </w:p>
    <w:p>
      <w:pPr>
        <w:pStyle w:val="Normal"/>
        <w:ind w:firstLine="540"/>
        <w:jc w:val="both"/>
        <w:rPr>
          <w:rFonts w:ascii="MgOldTimes UC Pol;Palatino Linotype" w:hAnsi="MgOldTimes UC Pol;Palatino Linotype" w:cs="MgOldTimes UC Pol;Palatino Linotype"/>
          <w:lang w:val="en-US"/>
        </w:rPr>
      </w:pPr>
      <w:r>
        <w:rPr>
          <w:rFonts w:cs="MgOldTimes UC Pol;Palatino Linotype" w:ascii="MgOldTimes UC Pol;Palatino Linotype" w:hAnsi="MgOldTimes UC Pol;Palatino Linotype"/>
          <w:lang w:val="en-US"/>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MgOldTimes UC Pol">
    <w:altName w:val="Palatino Linotype"/>
    <w:charset w:val="00"/>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640" w:leader="none"/>
      </w:tabs>
      <w:jc w:val="center"/>
      <w:rPr/>
    </w:pPr>
    <w:r>
      <w:rPr>
        <w:b/>
        <w:sz w:val="20"/>
      </w:rPr>
      <w:t>Πλούταρχος:</w:t>
    </w:r>
    <w:r>
      <w:rPr>
        <w:sz w:val="20"/>
      </w:rPr>
      <w:t xml:space="preserve"> </w:t>
    </w:r>
    <w:r>
      <w:rPr>
        <w:b/>
        <w:sz w:val="20"/>
      </w:rPr>
      <w:t>Περί Παίδων Αγωγής</w:t>
    </w: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7</w:t>
    </w:r>
    <w:r>
      <w:rPr>
        <w:rStyle w:val="PageNumber"/>
        <w:sz w:val="20"/>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jc w:val="center"/>
    </w:pPr>
    <w:rPr>
      <w:rFonts w:ascii="MgOldTimes UC Pol;Palatino Linotype" w:hAnsi="MgOldTimes UC Pol;Palatino Linotype" w:cs="MgOldTimes UC Pol;Palatino Linotype"/>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extBodyIndent">
    <w:name w:val="Body Text Indent"/>
    <w:basedOn w:val="Normal"/>
    <w:pPr>
      <w:ind w:firstLine="540"/>
      <w:jc w:val="both"/>
    </w:pPr>
    <w:rPr>
      <w:rFonts w:ascii="MgOldTimes UC Pol;Palatino Linotype" w:hAnsi="MgOldTimes UC Pol;Palatino Linotype" w:cs="MgOldTimes UC Pol;Palatino Linotyp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11:37:00Z</dcterms:created>
  <dc:creator>S. Missiakoulis (www.mikrosapoplous.gr)</dc:creator>
  <dc:description/>
  <dc:language>en-US</dc:language>
  <cp:lastModifiedBy>user</cp:lastModifiedBy>
  <dcterms:modified xsi:type="dcterms:W3CDTF">2006-06-11T11:18:00Z</dcterms:modified>
  <cp:revision>17</cp:revision>
  <dc:subject/>
  <dc:title>ΠΕΡΙ ΠΑΙΔΩΝ ΑΓΩΓΗΣ </dc:title>
</cp:coreProperties>
</file>