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ΗΜΟΣΘΕΝΗΣ</w:t>
      </w:r>
    </w:p>
    <w:p>
      <w:pPr>
        <w:pStyle w:val="Normal"/>
        <w:jc w:val="both"/>
        <w:rPr>
          <w:b/>
          <w:b/>
          <w:lang w:val="el-GR"/>
        </w:rPr>
      </w:pPr>
      <w:r>
        <w:rPr>
          <w:b/>
          <w:lang w:val="el-GR"/>
        </w:rPr>
      </w:r>
    </w:p>
    <w:p>
      <w:pPr>
        <w:pStyle w:val="Normal"/>
        <w:jc w:val="both"/>
        <w:rPr>
          <w:b/>
          <w:b/>
          <w:lang w:val="el-GR"/>
        </w:rPr>
      </w:pPr>
      <w:r>
        <w:rPr>
          <w:b/>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w:t>
      </w:r>
      <w:r>
        <w:rPr>
          <w:rFonts w:cs="MgOldTimes UC Pol;Palatino Linotype" w:ascii="MgOldTimes UC Pol;Palatino Linotype" w:hAnsi="MgOldTimes UC Pol;Palatino Linotype"/>
          <w:lang w:val="el-GR"/>
        </w:rPr>
        <w:t>] Ὁ μὲν γράψας τὸ ἐπὶ τῇ νίκῃ τῆς Ὀλυμπίασιν ἱπποδρομίας εἰς Ἀλκιβιάδην ἐγκώμιον, εἴτ’ Εὐριπίδης (PLG II p. 266 B4) ὡς ὁ πολὺς κρατεῖ λόγος, εἴθ’ ἕτερός τις ἦν, ὦ Σόσσιε Σενεκίων, φησὶ χρῆναι τῷ εὐδαίμονι πρῶτον ὑπάρξαι „τὰν πόλιν εὐδόκιμον·“ ἐγὼ δὲ τῷ μὲν εὐδαιμονήσειν μέλλοντι τὴν ἀληθινὴν εὐδαιμονίαν, ἧς ἐν ἤθει καὶ διαθέσει τὸ πλεῖστόν ἐστιν, οὐδὲν ἡγοῦμαι διαφέρειν ἀδόξου καὶ ταπεινῆς πατρίδος ἢ μητρὸς ἀμόρφου καὶ μικρᾶς γενέσθαι. γελοῖον γάρ, εἴ τις οἴοιτο τὴν Ἰουλίδα, μέρος μικρὸν οὖσαν οὐ μεγάλης νήσου τῆς Κέω, καὶ τὴν Αἴγιναν, ἣν τῶν Ἀττικῶν τις ἐκέλευεν ὡς λήμην τοῦ Πειραιῶς ἀφελεῖν, ὑποκριτὰς μὲν ἀγαθοὺς τρέφειν καὶ ποιητάς, ἄνδρα δ’ οὐκ ἄν ποτε δύνασθαι δίκαιον καὶ αὐτάρκη καὶ νοῦν ἔχοντα καὶ μεγαλόψυχον ἐξενεγκεῖν. τὰς μὲν γὰρ ἄλλας τέχνας εἰκός ἐστι, πρὸς ἐργασίαν καὶ δόξαν συνισταμένας, ἐν ταῖς ἀδόξοις καὶ ταπειναῖς πόλεσιν ἀπομαραίνεσθαι, τὴν δ’ ἀρετὴν ὥσπερ ἰσχυρὸν καὶ διαρκὲς φυτὸν ἐν ἅπαντι ῥιζοῦσθαι τόπῳ, φύσεώς γε χρηστῆς καὶ φιλοπόνου ψυχῆς ἐπιλαμβανομένην. ὅθεν οὐδ’ ἡμεῖς, εἴ τι τοῦ φρονεῖν ὡς δεῖ καὶ βιοῦν ἐλλείπομεν, τοῦτο τῇ μικρότητι τῆς πατρίδος, ἀλλ’ αὑτοῖς δικαίως ἀναθήσομ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Τῷ μέντοι σύνταξιν ὑποβεβλημένῳ καὶ ἱστορίαν, ἐξ οὐ προχείρων οὐδ’ οἰκείων, ἀλλὰ ξένων τε τῶν πολλῶν καὶ διεσπαρμένων ἐν ἑτέροις συνιοῦσαν ἀναγνωσμάτων, τῷ ὄντι χρῆν πρῶτον ὑπάρχειν καὶ μάλιστα „τὰν πόλιν εὐδόκιμον“ καὶ φιλόκαλον καὶ πολυάνθρωπον, ὡς βιβλίων τε παντοδαπῶν ἀφθονίαν ἔχων, καὶ ὅσα τοὺς γράφοντας διαφυγόντα σωτηρίᾳ μνήμης ἐπιφανεστέραν εἴληφε πίστιν, ὑπολαμβάνων ἀκοῇ καὶ διαπυνθανόμενος, μηδενὸς τῶν ἀναγκαίων ἐνδεὲς ἀποδιδοίη τὸ ἔργον. ἡμεῖς δὲ μικρὰν μὲν οἰκοῦντες πόλιν, καὶ ἵνα μὴ μικροτέρα γένηται φιλοχωροῦντες, ἐν δὲ Ῥώμῃ καὶ ταῖς περὶ τὴν Ἰταλίαν διατριβαῖς οὐ σχολῆς οὔσης γυμνάζεσθαι περὶ τὴν Ῥωμαϊκὴν διάλεκτον ὑπὸ χρειῶν πολιτικῶν καὶ τῶν διὰ φιλοσοφίαν πλησιαζόντων, ὀψέ ποτε καὶ πόρρω τῆς ἡλικίας ἠρξάμεθα Ῥωμαϊκοῖς συντάγμασιν ἐντυγχάνειν, καὶ πρᾶγμα θαυμαστὸν μέν, ἀλλ’ ἀληθὲς ἐπάσχομεν. οὐ γὰρ οὕτως ἐκ τῶν ὀνομάτων τὰ πράγματα συνιέναι καὶ γνωρίζειν συνέβαινεν ἡμῖν, ὡς ἐκ τῶν πραγμάτων, &lt;ὧν&gt; ἁμῶς γέ πως εἴχομεν ἐμπειρίαν, ἐπακολουθεῖν δι’ αὐτὰ καὶ τοῖς ὀνόμασι. κάλλους δὲ Ῥωμαϊκῆς ἀπαγγελίας καὶ τάχους αἰσθάνεσθαι καὶ μεταφορᾶς ὀνομάτων καὶ ἁρμονίας καὶ τῶν ἄλλων, οἷς ὁ λόγος ἀγάλλεται, χαρίεν μὲν ἡγούμεθα καὶ οὐκ ἀτερπές· ἡ δὲ πρὸς τοῦτο μελέτη καὶ ἄσκησις οὐκ εὐχερής, ἀλλ’ οἷστισι πλείων τε σχολὴ καὶ τὰ τῆς ὥρας ἔτι [πρὸς] τὰς τοιαύτας ἐπιχωρεῖ φιλοτιμί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Διὸ καὶ γράφοντες ἐν τῷ βιβλίῳ τούτῳ, τῶν παραλλήλων βίων ὄντι πέμπτῳ, περὶ Δημοσθένους καὶ Κικέρωνος, ἀπὸ τῶν πράξεων καὶ τῶν πολιτειῶν τὰς φύσεις αὐτῶν καὶ τὰς διαθέσεις πρὸς ἀλλήλας ἐπισκεψόμεθα, τὸ δὲ τοὺς λόγους ἀντεξετάζειν καὶ ἀποφαίνεσθαι, πότερος ἡδίων ἢ δεινότερος εἰπεῖν, ἐάσομεν. „κακὴ“ γὰρ ὥς φησιν ὁ Ἴων (TGF p. 744 N 2) „δελφῖνος ἐν χέρσῳ βία“, *** ἣν ὁ περιττὸς ἐν ἅπασι Καικίλιος ἀγνοήσας, ἐνεανιεύσατο σύγκρισιν τοῦ Δημοσθένους λόγου καὶ Κικέρωνος ἐξενεγκεῖν. ἀλλὰ γὰρ ἴσως, εἰ παντὸς ἦν τὸ „γνῶθι σαυτὸν“ ἔχειν πρόχειρον, οὐκ ἂν ἐδόκει τὸ πρόσταγμα θεῖον εἶναι. Δημοσθένει γὰρ Κικέρωνα τὸν αὐτὸν ἔοικε πλάττων ἐξ ἀρχῆς ὁ δαίμων πολλὰς μὲν εἰς τὴν φύσιν ἐμβαλεῖν αὐτοῦ τῶν ὁμοιοτήτων, ὥσπερ τὸ φιλότιμον καὶ φιλελεύθερον ἐν τῇ πολιτείᾳ, πρὸς δὲ κινδύνους καὶ πολέμους ἄτολμον, πολλὰ δ’ ἀναμεῖξαι καὶ τῶν τυχηρῶν. δύο γὰρ ἑτέρους οὐκ ἂν εὑρεθῆναι δοκῶ ῥήτορας ἐκ μὲν ἀδόξων καὶ μικρῶν ἰσχυροὺς καὶ μεγάλους γενομένους, προσκρούσαντας δὲ βασιλεῦσι καὶ τυράννοις, θυγατέρας δ’ ἀποβαλόντας, ἐκπεσόντας δὲ τῶν πατρίδων, κατελθόντας δὲ μετὰ τιμῆς, ἀποδράντας δ’ αὖθις καὶ ληφθέντας ὑπὸ τῶν πολεμίων, ἅμα δὲ παυσαμένῃ τῇ τῶν πολιτῶν ἐλευθερίᾳ τὸν βίον συγκαταστρέψαντας· ὥστ’ εἰ γένοιτο τῇ φύσει καὶ τῇ τύχῃ καθάπερ τεχνίταις ἅμιλλα, χαλεπῶς ἂν διακριθῆναι, πότερον αὕτη τοῖς τρόποις ἢ τοῖς πράγμασιν ἐκείνη τοὺς ἄνδρας ὁμοιοτέρους ἀπείργασται. λεκτέον δὲ περὶ τοῦ πρεσβυτέρου πρότερ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xml:space="preserve">] Δημοσθένης ὁ πατὴρ Δημοσθένους ἦν μὲν τῶν καλῶν καὶ ἀγαθῶν ἀνδρῶν, ὡς ἱστορεῖ Θεόπομπος (FGrH 115 F 325), ἐπεκαλεῖτο δὲ μαχαιροποιός, ἐργαστήριον ἔχων μέγα καὶ δούλους τεχνίτας τοὺς τοῦτο πράττοντας. ἃ δ’ Αἰσχίνης ὁ ῥήτωρ (3, 171) εἴρηκε περὶ τῆς μητρός, ὡς ἐκ Γύλωνός τινος ἐπ’ αἰτίᾳ προδοσίας φεύγοντος ἐξ ἄστεος γεγόνοι καὶ βαρβάρου γυναικός, οὐκ ἔχομεν εἰπεῖν εἴτ’ ἀληθῶς εἴρηκεν εἴτε βλασφημῶν καὶ καταψευδόμενος. ἀπολειφθεὶς δ’ ὁ Δημοσθένης ὑπὸ τοῦ πατρὸς ἑπταέτης ἐν εὐπορίᾳ—μικρὸν γὰρ ἀπέλιπεν ἡ σύμπασα τίμησις αὐτοῦ τῆς οὐσίας πεντεκαίδεκα ταλάντων—ὑπὸ τῶν ἐπιτρόπων ἠδικήθη, τὰ μὲν νοσφισαμένων, τὰ δ’ ἀμελησάντων, ὥστε καὶ τῶν διδασκάλων αὐτοῦ τὸν μισθὸν ἀποστερῆσαι. διά τε δὴ ταῦτα τῶν ἐμμελῶν καὶ προσηκόντων ἐλευθέρῳ παιδὶ μαθημάτων ἀπαίδευτος δοκεῖ γενέσθαι, καὶ διὰ τὴν τοῦ σώματος ἀσθένειαν καὶ θρύψιν, οὐ προϊεμένης τοῖς πόνοις τῆς μητρὸς αὐτὸν οὐδὲ προσβιαζομένων τῶν παιδαγωγῶν. ἦν γὰρ ἐξ ἀρχῆς κάτισχνος καὶ νοσώδης, διὸ καὶ τὴν λοιδορουμένην ἐπωνυμίαν, τὸν Βάταλον, εἰς τὸ σῶμα λέγεται σκωπτόμενος ὑπὸ τῶν παίδων λαβεῖν. ἦν δ’ ὁ Βάταλος, ὡς μὲν ἔνιοί φασιν, αὐλητὴς τῶν κατεαγότων, καὶ δραμάτιον εἰς τοῦτο κωμῳδῶν αὐτὸν Ἀντιφάνης (fr. 57 CAF II 35) πεποίηκεν. ἕτεροι δέ τινες ὡς ποιητοῦ τρυφερὰ καὶ παροίνια γράφοντος τοῦ Βατάλου μέμνηνται. δοκεῖ δὲ καὶ τῶν οὐκ εὐπρεπῶν τι λεχθῆναι τοῦ σώματος μορίων παρὰ τοῖς Ἀττικοῖς τότε καλεῖσθαι βάταλος. ὁ δ’ Ἀργᾶς—καὶ τοῦτο γάρ φασι τῷ Δημοσθένει γενέσθαι παρωνύμιον—ἢ πρὸς τὸν τρόπον ὡς θηριώδη καὶ πικρὸν ἐτέθη· τὸν γὰρ ὄφιν ἔνιοι τῶν ποιητῶν ἀργᾶν ὀνομάζουσιν· ἢ πρὸς τὸν λόγον, ὡς ἀνιῶντα τοὺς ἀκροωμένους· καὶ γὰρ Ἀργᾶς τοὔνομα ποιητὴς ἦν νόμων πονηρῶν καὶ </w:t>
      </w:r>
      <w:r>
        <w:rPr>
          <w:rFonts w:cs="MgOldTimes UC Pol;Palatino Linotype" w:ascii="MgOldTimes UC Pol;Palatino Linotype" w:hAnsi="MgOldTimes UC Pol;Palatino Linotype"/>
        </w:rPr>
        <w:t>ἀργαλέων. καὶ ταῦτα μὲν ταύτῃ [κατὰ Πλάτωνα].</w:t>
      </w:r>
    </w:p>
    <w:p>
      <w:pPr>
        <w:pStyle w:val="Normal"/>
        <w:ind w:firstLine="540"/>
        <w:jc w:val="both"/>
        <w:rPr/>
      </w:pPr>
      <w:r>
        <w:rPr/>
        <w:t>[</w:t>
      </w:r>
      <w:r>
        <w:rPr>
          <w:b/>
          <w:color w:val="FF0000"/>
          <w:lang w:val="el-GR"/>
        </w:rPr>
        <w:t>5</w:t>
      </w:r>
      <w:r>
        <w:rPr/>
        <w:t xml:space="preserve">] </w:t>
      </w:r>
      <w:r>
        <w:rPr>
          <w:rFonts w:cs="MgOldTimes UC Pol;Palatino Linotype" w:ascii="MgOldTimes UC Pol;Palatino Linotype" w:hAnsi="MgOldTimes UC Pol;Palatino Linotype"/>
        </w:rPr>
        <w:t>Τῆς δὲ πρὸς τοὺς λόγους ὁρμῆς ἀρχὴν αὐτῷ φασι τοιαύτην γενέσθαι. Καλλιστράτου τοῦ ῥήτορος ἀγωνίζεσθαι τὴν περὶ Ὠρωποῦ κρίσιν ἐν τῷ δικαστηρίῳ μέλλοντος, ἦν προσδοκία τῆς δίκης μεγάλη διά τε τὴν τοῦ ῥήτορος δύναμιν, ἀνθοῦντος τότε μάλιστα τῇ δόξῃ, καὶ διὰ τὴν πρᾶξιν οὖσαν περιβόητον. ἀκούσας οὖν ὁ Δημοσθένης τῶν διδασκάλων καὶ τῶν παιδαγωγῶν συντιθεμένων τῇ δίκῃ παρατυχεῖν, ἔπεισε τὸν ἑαυτοῦ παιδαγωγὸν δεόμενος καὶ προθυμούμενος, ὅπως αὐτὸν ἀγάγοι πρὸς τὴν ἀκρόασιν. ὁ δ’ ἔχων πρὸς τοὺς ἀνοίγοντας τὰ δικαστήρια δημοσίους συνήθειαν, εὐπόρησε χώρας ἐν ᾗ καθήμενος ὁ παῖς ἀδήλως ἀκροάσεται τῶν λεγόντων. εὐημερήσαντος δὲ τοῦ Καλλιστράτου καὶ θαυμασθέντος ὑπερφυῶς, ἐκείνου μὲν ἐζήλωσε τὴν δόξαν, ὁρῶν προπεμπόμενον ὑπὸ πολλῶν καὶ μακαριζόμενον, τοῦ δὲ λόγου μᾶλλον ἐθαύμασε καὶ κατενόησε τὴν ἰσχὺν ὡς πάντα χειροῦσθαι καὶ τιθασεύειν πεφυκότος. ὅθεν ἐάσας τὰ λοιπὰ μαθήματα καὶ τὰς παιδικὰς διατριβάς, αὐτὸς αὑτὸν ἤσκει καὶ διεπόνει ταῖς μελέταις, ὡς ἂν τῶν λεγόντων ἐσόμενος καὶ αὐτός. ἐχρήσατο δ’ Ἰσαίῳ πρὸς τὸν λόγον ὑφηγητῇ, καίπερ Ἰσοκράτους τότε σχολάζοντος, εἴθ’ ὥς τινες λέγουσι τὸν ὡρισμένον μισθὸν Ἰσοκράτει τελέσαι μὴ δυνάμενος τὰς δέκα μνᾶς διὰ τὴν ὀρφανίαν, εἴτε μᾶλλον τοῦ Ἰσαίου τὸν λόγον ὡς δραστήριον καὶ πανοῦργον εἰς τὴν χρείαν ἀποδεχόμενος. Ἕρμιππος (FGH III 49) δέ φησιν ἀδεσπότοις ὑπομνήμασιν ἐντυχεῖν, ἐν οἷς ἐγέγραπτο τὸν Δημοσθένη συνεσχολακέναι Πλάτωνι καὶ πλεῖστον εἰς τοὺς λόγους ὠφελῆσθαι, Κτησιβίου δὲ μέμνηται λέγοντος παρὰ Καλλίου τοῦ Συρακουσίου καί τινων ἄλλων τὰς Ἰσοκράτους τέχνας καὶ τὰς Ἀλκιδάμαντος κρύφα λαβόντα τὸν Δημοσθένη καταμαθεῖ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Ὡς δ’ οὖν ἐν ἡλικίᾳ γενόμενος τοῖς ἐπιτρόποις ἤρξατο δικάζεσθαι καὶ λογογραφεῖν ἐπ’ αὐτούς, πολλὰς διαδύσεις καὶ παλινδικίας εὑρίσκοντας, ἐγγυμνασάμενος κατὰ τὸν Θουκυδίδην (1, 18, 3) ταῖς μελέταις οὐκ ἀκινδύνως οὐδ’ ἀργῶς, κατευτυχήσας ἐκπρᾶξαι μὲν οὐδὲ πολλοστὸν ἠδυνήθη μέρος τῶν πατρῴων, τόλμαν δὲ πρὸς τὸ λέγειν καὶ συνήθειαν ἱκανὴν λαβών, καὶ γευσάμενος τῆς περὶ τοὺς ἀγῶνας φιλοτιμίας καὶ δυνάμεως, ἐνεχείρησεν εἰς μέσον παριέναι καὶ τὰ κοινὰ πράττειν, καὶ καθάπερ Λαομέδοντα τὸν Ὀρχομένιον λέγουσι καχεξίαν τινὰ σπληνὸς ἀμυνόμενον δρόμοις μακροῖς χρῆσθαι τῶν ἰατρῶν κελευσάντων, εἶθ’ οὕτως διαπονήσαντα τὴν ἕξιν ἐπιθέσθαι τοῖς στεφανίταις ἀγῶσι καὶ τῶν ἄκρων γενέσθαι δολιχοδρόμων, οὕτως τῷ Δημοσθένει συνέβη τὸ πρῶτον ἐπανορθώσεως ἕνεκα τῶν ἰδίων ἀποδύντι πρὸς τὸ λέγειν, ἐκ δὲ τούτου κτησαμένῳ δεινότητα καὶ δύναμιν, ἐν τοῖς πολιτικοῖς ἤδη καθάπερ στεφανίταις ἀγῶσι πρωτεύειν τῶν ἀπὸ τοῦ βήματος ἀγωνιζομένων πολιτῶν. καίτοι τό γε πρῶτον ἐντυγχάνων τῷ δήμῳ θορύβοις περιέπιπτε καὶ κατεγελᾶτο δι’ ἀήθειαν, τοῦ λόγου συγκεχύσθαι ταῖς περιόδοις καὶ βεβασανίσθαι τοῖς ἐνθυμήμασι πικρῶς ἄγαν καὶ κατακόρως δοκοῦντος. ἦν δέ τις ὡς ἔοικε καὶ φωνῆς ἀσθένεια καὶ γλώττης ἀσάφεια καὶ πνεύματος κολοβότης, ἐπιταράττουσα τὸν νοῦν τῶν λεγομένων τῷ διασπᾶσθαι τὰς περιόδους. τέλος δ’ ἀποστάντα τοῦ δήμου καὶ ῥεμβόμενον ἐν Πειραιεῖ δι’ ἀθυμίαν Εὔνομος ὁ Θριάσιος ἤδη πάνυ γέρων θεασάμενος ἐπετίμησεν, ὅτι τὸν λόγον ἔχων ὁμοιότατον τῷ Περικλέους, προδίδωσιν ὑπ’ ἀτολμίας καὶ μαλακίας ἑαυτόν, οὔτε τοὺς ὄχλους ὑφιστάμενος εὐθαρσῶς, οὔτε τὸ σῶμα πρὸς τοὺς ἀγῶνας ἐξαρτυόμενος, ἀλλὰ τρυφῇ περιορῶν μαραινόμεν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7</w:t>
      </w:r>
      <w:r>
        <w:rPr>
          <w:rFonts w:cs="MgOldTimes UC Pol;Palatino Linotype" w:ascii="MgOldTimes UC Pol;Palatino Linotype" w:hAnsi="MgOldTimes UC Pol;Palatino Linotype"/>
          <w:lang w:val="el-GR"/>
        </w:rPr>
        <w:t>] Πάλιν δέ ποτέ φασιν ἐκπεσόντος αὐτοῦ καὶ ἀπιόντος οἴκαδε συγκεχυμένου καὶ βαρέως φέροντος, ἐπακολουθῆσαι Σάτυρον τὸν ὑποκριτὴν ἐπιτήδειον ὄντα καὶ συνεισελθεῖν. ὀδυρομένου δὲ τοῦ Δημοσθένους πρὸς αὐτόν, ὅτι πάντων φιλοπονώτατος ὢν τῶν λεγόντων καὶ μικροῦ δέων καταναλωκέναι τὴν τοῦ σώματος ἀκμὴν εἰς τοῦτο, χάριν οὐκ ἔχει πρὸς τὸν δῆμον, ἀλλὰ κραιπαλῶντες ἄνθρωποι ναῦται καὶ ἀμαθεῖς ἀκούονται καὶ κατέχουσι τὸ βῆμα, παρορᾶται δ’ αὐτός, „ἀληθῆ λέγεις ὦ Δημόσθενες“ φάναι τὸν Σάτυρον, „ἀλλ’ ἐγὼ τὸ αἴτιον ἰάσομαι ταχέως, ἄν μοι τῶν Εὐριπίδου τινὰ ῥήσεων ἢ Σοφοκλέους ἐθελήσῃς εἰπεῖν ἀπὸ στόματος.“ εἰπόντος δὲ τοῦ Δημοσθένους, μεταλαβόντα τὸν Σάτυρον οὕτω πλάσαι καὶ διεξελθεῖν ἐν ἤθει πρέποντι καὶ διαθέσει τὴν αὐτὴν ῥῆσιν, ὥστ’ εὐθὺς ὅλως ἑτέραν τῷ Δημοσθένει φανῆναι. πεισθέντα δ’ ὅσον ἐκ τῆς ὑποκρίσεως τῷ λόγῳ κόσμου καὶ χάριτος πρόσεστι, μικρὸν ἡγήσασθαι καὶ τὸ μηδὲν εἶναι τὴν ἄσκησιν ἀμελοῦντι τῆς προφορᾶς καὶ διαθέσεως τῶν λεγομένων. ἐκ δὲ τούτου κατάγειον μὲν οἰκοδομῆσαι μελετητήριον, ὃ δὴ διεσῴζετο καὶ καθ’ ἡμᾶς, ἐνταῦθα δὲ πάντως μὲν ἑκάστης ἡμέρας κατιόντα πλάττειν τὴν ὑπόκρισιν καὶ διαπονεῖν τὴν φωνήν, πολλάκις δὲ καὶ μῆνας ἑξῆς δύο καὶ τρεῖς συνάπτειν, ξυρούμενον τῆς κεφαλῆς θάτερον μέρος ὑπὲρ τοῦ μηδὲ βουλομένῳ πάνυ προελθεῖν ἐνδέχεσθαι δι’ αἰσχύνη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8</w:t>
      </w:r>
      <w:r>
        <w:rPr>
          <w:rFonts w:cs="MgOldTimes UC Pol;Palatino Linotype" w:ascii="MgOldTimes UC Pol;Palatino Linotype" w:hAnsi="MgOldTimes UC Pol;Palatino Linotype"/>
          <w:lang w:val="el-GR"/>
        </w:rPr>
        <w:t>] Οὐ μὴν ἀλλὰ καὶ τὰς πρὸς τοὺς ἐκτὸς ἐντεύξεις καὶ λόγους καὶ ἀσχολίας ὑποθέσεις ἐποιεῖτο καὶ ἀφορμὰς τοῦ φιλοπονεῖν. ἀπαλλαγεὶς γὰρ αὐτῶν τάχιστα κατέβαινεν εἰς τὸ μελετητήριον, καὶ διεξῄει τάς τε πράξεις ἐφεξῆς καὶ τοὺς ὑπὲρ αὐτῶν ἀπολογισμούς. ἔτι δὲ τοὺς λόγους οἷς παρέτυχε λεγομένοις ἀναλαμβάνων πρὸς ἑαυτὸν εἰς γνώμας ἀνῆγε καὶ περιόδους, ἐπανορθώσεις τε παντοδαπὰς καὶ μεταφράσεις ἐκαινοτόμει τῶν εἰρημένων ὑφ’ ἑτέρου πρὸς ἑαυτὸν ἢ ὑφ’ ἑαυτοῦ πάλιν πρὸς ἄλλον. ἐκ δὲ τούτου δόξαν ἔσχεν ὡς οὐκ εὐφυὴς ὤν, ἀλλ’ ἐκ πόνου συγκειμένῃ δεινότητι καὶ δυνάμει χρώμενος, ἐδόκει τε τούτου σημεῖον εἶναι μέγα καὶ τὸ μὴ ῥᾳδίως ἀκοῦσαί τινα Δημοσθένους ἐπὶ καιροῦ λέγοντος, ἀλλὰ καὶ καθήμενον ἐν ἐκκλησίᾳ πολλάκις τοῦ δήμου καλοῦντος ὀνομαστὶ μὴ παρελθεῖν, εἰ μὴ τύχοι πεφροντικὼς καὶ παρεσκευασμένος. εἰς τοῦτο δ’ ἄλλοι τε πολλοὶ τῶν δημαγωγῶν ἐχλεύαζον αὐτόν, καὶ Πυθέας ἐπισκώπτων ἐλλυχνίων ἔφησεν ὄζειν αὐτοῦ τὰ ἐνθυμήματα. τοῦτον μὲν οὖν ἠμείψατο πικρῶς ὁ Δημοσθένης· „οὐ ταὐτά“ γὰρ εἶπεν „ἐμοὶ καὶ σοὶ ὁ λύχνος ὦ Πυθέα σύνοιδε.“ πρὸς δὲ τοὺς ἄλλους οὐ παντάπασιν ἦν ἔξαρνος, ἀλλ’ οὔτε γράψας οὔτ’ ἄγραφα κομιδῇ λέγειν ὡμολόγει, καὶ μέντοι δημοτικὸν ἀπέφαινεν ἄνδρα τὸν λέγειν μελετῶντα· θεραπείας γὰρ εἶναι τοῦ[το] δήμου &lt;τὴν&gt; παρασκευήν, τὸ δ’ ὅπως ἕξουσιν οἱ πολλοὶ πρὸς τὸν λόγον ἀφροντιστεῖν ὀλιγαρχικοῦ καὶ βίᾳ μᾶλλον ἢ πειθοῖ προσέχοντος. τῆς δὲ πρὸς καιρὸν ἀτολμίας αὐτοῦ καὶ τοῦτο ποιοῦνται σημεῖον, ὅτι Δημάδης μὲν ἐκείνῳ θορυβηθέντι πολλάκις ἀναστὰς ἐκ προχείρου συνεῖπεν, ἐκεῖνος δ’ οὐδέποτε Δημάδῃ.</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Πόθεν οὖν, φαίη τις ἄν, ὁ Αἰσχίνης (3, 152) πρὸς τὴν ἐν τοῖς λόγοις τόλμαν θαυμασιώτατον ἀπεκάλει τὸν ἄνδρα; πῶς δὲ Πύθωνι τῷ Βυζαντίῳ, θρασυνομένῳ καὶ ῥέοντι πολλῷ κατὰ τῶν Ἀθηναίων, ἀναστὰς μόνος ἀντεῖπεν, ἢ Λαμάχου τοῦ Σμυρναίου γεγραφότος ἐγκώμιον Ἀλεξάνδρου καὶ Φιλίππου τῶν βασιλέων, ἐν ᾧ πολλὰ Θηβαίους καὶ Ὀλυνθίους εἰρήκει κακῶς, καὶ τοῦτ’ ἀναγινώσκοντος Ὀλυμπίασι, παραναστὰς καὶ διεξελθὼν μεθ’ ἱστορίας καὶ ἀποδείξεως, ὅσα Θηβαίοις καὶ Χαλκιδεῦσιν ὑπάρχει καλὰ πρὸς τὴν Ἑλλάδα, καὶ πάλιν ὅσων αἴτιοι γεγόνασι κακῶν οἱ κολακεύοντες Μακεδόνας, οὕτως ἐπέστρεψε τοὺς παρόντας, ὥστε δείσαντα τῷ θορύβῳ τὸν σοφιστὴν ὑπεκδῦναι τῆς πανηγύρεως; ἀλλ’ ἔοικεν ὁ ἀνὴρ τοῦ Περικλέους τὰ μὲν ἄλλα μὴ πρὸς αὑτὸν ἡγήσασθαι, τὸ δὲ πλάσμα καὶ τὸν σχηματισμὸν αὐτοῦ καὶ τὸ μὴ ταχέως μηδὲ περὶ παντὸς ἐκ τοῦ παρισταμένου λέγειν, ὥσπερ ἐκ τούτων μεγάλου γεγονότος, ζηλῶν καὶ μιμούμενος, οὐ πάνυ προσίεσθαι τὴν ἐν τῷ καιρῷ δόξαν, οὐδ’ ἐπὶ τῇ τύχῃ πολλάκις ἑκὼν εἶναι ποιεῖσθαι τὴν δύναμιν. ἐπεὶ τόλμαν γε καὶ θάρσος οἱ λεχθέντες ὑπ’ αὐτοῦ λόγοι τῶν γραφέντων μᾶλλον εἶχον, εἴ τι δεῖ πιστεύειν Ἐρατοσθένει καὶ Δημητρίῳ τῷ Φαληρεῖ καὶ τοῖς κωμικοῖς. ὧν Ἐρατοσθένης (FGrH 241 F 32) μέν φησιν αὐτὸν ἐν τοῖς λόγοις πολλαχοῦ γεγονέναι παράβακχον, ὁ δὲ Φαληρεὺς (FGrH 228 F 16) τὸν ἔμμετρον ἐκεῖνον ὅρκον ὀμόσαι ποτὲ πρὸς τὸν δῆμον ὥσπερ ἐνθουσιῶντα (CAF II 128. 466)</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ὰ γῆν, μὰ κρήνας, μὰ ποταμούς, μὰ νάματ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τῶν δὲ κωμικῶν ὁ μέν τις αὐτὸν ἀποκαλεῖ ῥωποπερπερήθραν, ὁ δὲ παρασκώπτων ὡς χρώμενον τῷ ἀντιθέτῳ φησὶν οὕτως (</w:t>
      </w:r>
      <w:r>
        <w:rPr>
          <w:rFonts w:cs="MgOldTimes UC Pol;Palatino Linotype" w:ascii="MgOldTimes UC Pol;Palatino Linotype" w:hAnsi="MgOldTimes UC Pol;Palatino Linotype"/>
        </w:rPr>
        <w:t>Antiphan</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fr</w:t>
      </w:r>
      <w:r>
        <w:rPr>
          <w:rFonts w:cs="MgOldTimes UC Pol;Palatino Linotype" w:ascii="MgOldTimes UC Pol;Palatino Linotype" w:hAnsi="MgOldTimes UC Pol;Palatino Linotype"/>
          <w:lang w:val="el-GR"/>
        </w:rPr>
        <w:t xml:space="preserve">. 169 </w:t>
      </w:r>
      <w:r>
        <w:rPr>
          <w:rFonts w:cs="MgOldTimes UC Pol;Palatino Linotype" w:ascii="MgOldTimes UC Pol;Palatino Linotype" w:hAnsi="MgOldTimes UC Pol;Palatino Linotype"/>
        </w:rPr>
        <w:t>CAF</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II</w:t>
      </w:r>
      <w:r>
        <w:rPr>
          <w:rFonts w:cs="MgOldTimes UC Pol;Palatino Linotype" w:ascii="MgOldTimes UC Pol;Palatino Linotype" w:hAnsi="MgOldTimes UC Pol;Palatino Linotype"/>
          <w:lang w:val="el-GR"/>
        </w:rPr>
        <w:t xml:space="preserve"> 80)·</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πέλαβεν ὥσπερ ἔλαβεν. &lt;Β.&gt; ἠγάπησεν ἂν</w:t>
      </w:r>
    </w:p>
    <w:p>
      <w:pPr>
        <w:pStyle w:val="Normal"/>
        <w:ind w:left="216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ὸ ῥῆμα τοῦτο παραλαβὼν Δημοσθέν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κτὸς εἰ μὴ νὴ Δία πρὸς τὸν ὑπὲρ Ἁλοννήσου λόγον ὁ Ἀντιφάνης καὶ τουτὶ πέπαιχεν, ἣν Ἀθηναίοις Δημοσθένης (7, 5) συνεβούλευε μὴ λαμβάνειν, ἀλλ’ ἀπολαμβάνειν παρὰ Φιλίππου, περὶ συλλαβῶν διαφερό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Πλὴν τόν γε Δημάδην πάντες ὡμολόγουν τῇ φύσει χρώμενον ἀνίκητον εἶναι καὶ παραφέρειν αὐτοσχεδιάζοντα τὰς τοῦ Δημοσθένους σκέψεις καὶ παρασκευάς. Ἀρίστων δ’ ὁ Χῖος (I p. 87 n. 381 Arn.) καὶ Θεοφράστου (fr. 144 W.) τινὰ δόξαν ἱστόρηκε περὶ τῶν ῥητόρων· ἐρωτηθέντα γὰρ ὁποῖός τις αὐτῷ φαίνεται ῥήτωρ ὁ Δημοσθένης, εἰπεῖν· „ἄξιος τῆς πόλεως“· ὁποῖος δέ τις ὁ Δημάδης· „ὑπὲρ τὴν πόλιν.“ ὁ δ’ αὐτὸς φιλόσοφος Πολύευκτον ἱστορεῖ τὸν Σφήττιον, ἕνα τῶν τότε πολιτευομένων Ἀθήνησιν, ἀποφαίνεσθαι, μέγιστον μὲν εἶναι ῥήτορα Δημοσθένην, δυνατώτατον δ’ εἰπεῖν Φωκίωνα· πλεῖστον γὰρ ἐν βραχυτάτῃ λέξει νοῦν ἐκφέρειν. καὶ μέντοι καὶ τὸν Δημοσθένην φασὶν αὐτόν, ὁσάκις ἀντερῶν αὐτῷ Φωκίων ἀναβαίνοι, λέγειν πρὸς τοὺς συνήθεις· „ἡ τῶν ἐμῶν λόγων κοπὶς ἀνίσταται.“ τοῦτο μὲν οὖν ἄδηλον εἴτε πρὸς τὸν λόγον τοῦ ἀνδρὸς ὁ Δημοσθένης εἴτε πρὸς τὸν βίον καὶ τὴν δόξαν ἐπεπόνθει, πολλῶν πάνυ καὶ μακρῶν περιόδων ἓν ῥῆμα καὶ νεῦμα πίστιν ἔχοντος ἀνθρώπου κυριώτερον ἡγού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Τοῖς δὲ σωματικοῖς ἐλαττώμασι τοιαύτην ἐπῆγεν ἄσκησιν, ὡς ὁ Φαληρεὺς Δημήτριος (FGrH 228 F 17) ἱστορεῖ, λέγων αὐτοῦ Δημοσθένους ἀκοῦσαι πρεσβύτου γεγονότος· τὴν μὲν γὰρ ἀσάφειαν καὶ τραυλότητα τῆς γλώττης ἐκβιάζεσθαι καὶ διαρθροῦν εἰς τὸ στόμα ψήφους λαμβάνοντα καὶ ῥήσεις ἅμα λέγοντα, τὴν δὲ φωνὴν γυμνάζειν ἐν τοῖς δρόμοις καὶ ταῖς πρὸς τὰ σιμ’ ἀναβάσεσι διαλεγόμενον καὶ λόγους τινὰς ἢ στίχους ἅμα τῷ πνεύματι πυκνουμένῳ προφερόμενον· εἶναι δ’ αὐτῷ μέγα κάτοπτρον οἴκοι, καὶ πρὸς τοῦτο τὰς μελέτας ἱστάμενον ἐξ ἐναντίας περαίνειν. λέγεται δ’ ἀνθρώπου προσελθόντος αὐτῷ δεομένου συνηγορίας καὶ διεξιόντος ὡς ὑπό του λάβοι πληγάς, „ἀλλὰ σύ γε“, φάναι τὸν Δημοσθένην, „τούτων ὧν λέγεις οὐδὲν πέπονθας.“ ἐπιτείναντος δὲ τὴν φωνὴν τοῦ ἀνθρώπου καὶ βοῶντος „ἐγὼ Δημόσθενες οὐδὲν πέπονθα;“ „νὴ Δία“ φάναι, „νῦν ἀκούω φωνὴν ἀδικουμένου καὶ πεπονθότος.“ οὕτως ᾤετο μέγα πρὸς πίστιν εἶναι τὸν τόνον καὶ τὴν ὑπόκρισιν τῶν λεγόντων. τοῖς μὲν οὖν πολλοῖς ὑποκρινόμενος ἤρεσκε θαυμαστῶς, οἱ δὲ χαρίεντες ταπεινὸν ἡγοῦντο καὶ ἀγεννὲς αὐτοῦ τὸ πλάσμα καὶ μαλακόν, ὧν καὶ Δημήτριος ὁ Φαληρεύς (FGrH 228 F 18) ἐστιν. Αἰσίωνα δέ φησιν Ἕρμιππος (FHG III 50) ἐπερωτηθέντα περὶ τῶν πάλαι ῥητόρων καὶ τῶν καθ’ αὑτὸν εἰπεῖν, ὡς ἀκούων μὲν ἄν τις ἐθαύμασεν ἐκείνους εὐκόσμως καὶ μεγαλοπρεπῶς τῷ δήμῳ διαλεγομένους, ἀναγινωσκόμενοι δ’ οἱ Δημοσθένους λόγοι πολὺ τῇ κατασκευῇ καὶ δυνάμει διαφέρουσιν. οἱ μὲν οὖν γεγραμμένοι τῶν λόγων ὅτι τὸ αὐστηρὸν πολὺ καὶ πικρὸν ἔχουσι, τί ἂν λέγοι τις; ἐν δὲ ταῖς παρὰ τὸν καιρὸν ἀπαντήσεσιν ἐχρῆτο καὶ τῷ γελοίῳ. Δημάδου (fr. 54 de F.) μὲν γὰρ εἰπόντος „ἐμὲ Δημοσθένης; ἡ ὗς τὴν Ἀθηνᾶν“, „αὕτη“ εἶπεν „ἡ Ἀθηνᾶ πρώην ἐν Κολλυτῷ μοιχεύουσα ἐλήφθη.“ πρὸς δὲ τὸν κλέπτην ὃς ἐπεκαλεῖτο Χαλκοῦς καὶ αὐτὸν εἰς τὰς ἀγρυπνίας αὐτοῦ καὶ νυκτογραφίας πειρώμενόν τι λέγειν· „οἶδα“ εἶπεν „ὅτι σε λυπῶ λύχνον καίων. ὑμεῖς δ’ ὦ ἄνδρες Ἀθηναῖοι μὴ θαυμάζετε τὰς γινομένας κλοπάς, ὅταν τοὺς μὲν κλέπτας χαλκοῦς, τοὺς δὲ τοίχους πηλίνους ἔχωμεν.“ ἀλλὰ περὶ μὲν τούτων καὶ ἑτέρων γελοίων καίπερ ἔτι πλείω λέγειν ἔχοντες, ἐνταῦθα παυσόμεθα· τὸν δ’ ἄλλον αὐτοῦ τρόπον καὶ τὸ ἦθος ἀπὸ τῶν πράξεων καὶ τῆς πολιτείας θεωρεῖσθαι δίκαιόν ἐστ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2</w:t>
      </w:r>
      <w:r>
        <w:rPr>
          <w:rFonts w:cs="MgOldTimes UC Pol;Palatino Linotype" w:ascii="MgOldTimes UC Pol;Palatino Linotype" w:hAnsi="MgOldTimes UC Pol;Palatino Linotype"/>
          <w:lang w:val="el-GR"/>
        </w:rPr>
        <w:t>] Ὥρμησε μὲν οὖν ἐπὶ τὸ πράττειν τὰ κοινὰ τοῦ Φωκικοῦ πολέμου συνεστῶτος, ὡς αὐτός τέ φησι (18, 18) καὶ λαβεῖν ἔστιν ἀπὸ τῶν Φιλιππικῶν δημηγοριῶν. αἱ μὲν γὰρ ἤδη διαπεπραγμένων ἐκείνων γεγόνασιν, αἱ δὲ πρεσβύταται τῶν ἔγγιστα πραγμάτων ἅπτονται. δῆλος δ’ ἐστὶ καὶ τὴν κατὰ Μειδίου παρασκευασάμενος εἰπεῖν δίκην δύο μὲν ἐπὶ τοῖς τριάκοντα γεγονὼς ἔτη, μηδέπω δ’ ἔχων ἰσχὺν ἐν τῇ πολιτείᾳ μηδὲ δόξαν. ὃ καὶ μάλιστά μοι δοκεῖ δείσας ἐπ’ ἀργυρίῳ καταθέσθαι τὴν πρὸς τὸν ἄνθρωπον ἔχθραν (Il. 20, 467)·</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γάρ τι γλυκύθυμος ἀνὴρ ἦν οὐδ’ ἀγανόφρ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ἔντονος καὶ βίαιος περὶ τὰς ἀμύνας. ὁρῶν δ’ οὐ φαῦλον οὐδὲ τῆς αὑτοῦ δυνάμεως ἔργον ἄνδρα καὶ πλούτῳ καὶ λόγῳ καὶ φίλοις εὖ πεφραγμένον καθελεῖν τὸν Μειδίαν, ἐνέδωκε τοῖς ὑπὲρ αὐτοῦ δεομένοις. αἱ δὲ τρισχίλιαι καθ’ ἑαυτὰς οὐκ ἄν μοι δοκοῦσι τὴν Δημοσθένους ἀμβλῦναι πικρίαν, ἐλπίζοντος καὶ δυναμένου περιγενέσθ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Λαβὼν δὲ τῆς πολιτείας καλὴν ὑπόθεσιν τὴν πρὸς Φίλιππον ὑπὲρ τῶν Ἑλλήνων δικαιολογίαν, καὶ πρὸς ταύτην ἀγωνιζόμενος ἀξίως, ταχὺ δόξαν ἔσχε καὶ περίβλεπτος ὑπὸ τῶν λόγων ἤρθη καὶ τῆς παρρησίας, ὥστε θαυμάζεσθαι μὲν ἐν τῇ Ἑλλάδι, θεραπεύεσθαι δ’ ὑπὸ τοῦ μεγάλου βασιλέως, πλεῖστον δ’ αὐτοῦ λόγον εἶναι παρὰ τῷ Φιλίππῳ τῶν δημαγωγούντων, ὁμολογεῖν δὲ καὶ τοὺς ἀπεχθανομένους, ὅτι πρὸς ἔνδοξον αὐτοῖς ἄνθρωπον ὁ ἀγών ἐστι. καὶ γὰρ Αἰσχίνης καὶ Ὑπερείδης (or. 1 col. 22, 10 Jens.) τοιαῦτα περὶ αὐτοῦ κατηγοροῦντες εἰρήκα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3</w:t>
      </w:r>
      <w:r>
        <w:rPr>
          <w:rFonts w:cs="MgOldTimes UC Pol;Palatino Linotype" w:ascii="MgOldTimes UC Pol;Palatino Linotype" w:hAnsi="MgOldTimes UC Pol;Palatino Linotype"/>
          <w:lang w:val="el-GR"/>
        </w:rPr>
        <w:t>] Ὅθεν οὐκ οἶδ’ ὅπως παρέστη Θεοπόμπῳ (FGrH 115 F 326) λέγειν, αὐτὸν ἀβέβαιον τῷ τρόπῳ γεγονέναι καὶ μήτε πράγμασι μήτ’ ἀνθρώποις πολὺν χρόνον τοῖς αὐτοῖς ἐπιμένειν δυνάμενον. φαίνεται γάρ, εἰς ἣν ἀπ’ ἀρχῆς τῶν πραγμάτων μερίδα καὶ τάξιν αὑτὸν ἐν τῇ πολιτείᾳ κατέστησε, ταύτην ἄχρι τέλους διαφυλάξας καὶ οὐ μόνον ἐν τῷ βίῳ μὴ μεταβαλόμενος, ἀλλὰ καὶ τὸν βίον ἐπὶ τῷ μὴ μεταβαλέσθαι προέμενος. οὐ γάρ—ὡς Δημάδης ἀπολογούμενος τὴν ἐν τῇ πολιτείᾳ μεταβολὴν ἔλεγεν, αὑτῷ μὲν αὐτὸς τἀναντία πολλάκις εἰρηκέναι, τῇ δὲ πόλει μηδέποτε, καὶ Μελάνωπος ἀντιπολιτευόμενος Καλλιστράτῳ καὶ πολλάκις ὑπ’ αὐτοῦ χρήμασι μετατιθέμενος εἰώθει λέγειν πρὸς τὸν δῆμον „ὁ μὲν ἀνὴρ ἐχθρός, τὸ δὲ τῆς πόλεως νικάτω συμφέρον,“ Νικόδημος δ’ ὁ Μεσσήνιος Κασσάνδρῳ προστιθέμενος πρότερον, εἶτ’ αὖθις ὑπὲρ Δημητρίου πολιτευόμενος, οὐκ ἔφη τἀναντία λέγειν, ἀεὶ γὰρ εἶναι συμφέρον ἀκροᾶσθαι τῶν κρατούντων—, οὕτω καὶ περὶ Δημοσθένους ἔχομεν εἰπεῖν οἷον ἐκτρεπομένου καὶ πλαγιάζοντος ἢ φωνὴν ἢ πρᾶξιν, ἀλλ’ ὥσπερ ἀφ’ ἑνὸς καὶ ἀμεταβόλου διαγράμματος τῆς πολιτείας ἕνα τόνον ἔχων ἐν τοῖς πράγμασιν ἀεὶ διετέλεσε. Παναίτιος δ’ ὁ φιλόσοφος (fr. 94 v. Str.) καὶ τῶν λόγων αὐτοῦ φησιν οὕτω γεγράφθαι τοὺς πλείστους, ὡς μόνου τοῦ καλοῦ δι’ αὐτὸ αἱρετοῦ ὄντος, τὸν περὶ τοῦ στεφάνου, τὸν κατ’ Ἀριστοκράτους, τὸν ὑπὲρ τῶν ἀτελειῶν, τοὺς Φιλιππικούς· ἐν οἷς πᾶσιν οὐ πρὸς τὸ ἥδιστον ἢ ῥᾷστον ἢ λυσιτελέστατον ἄγει ποὺς πολίτας, ἀλλὰ πολλαχοῦ τὴν ἀσφάλειαν καὶ τὴν σωτηρίαν οἴεται δεῖν ἐν δευτέρᾳ τάξει τοῦ καλοῦ ποιεῖσθαι καὶ τοῦ πρέποντος, ὡς εἴγε τῇ περὶ τὰς ὑποθέσεις αὐτοῦ φιλοτιμίᾳ καὶ τῇ τῶν λόγων εὐγενείᾳ παρῆν ἀνδρεία τε πολεμιστήριος καὶ τὸ καθαρῶς ἕκαστα πράττειν, οὐκ ἐν τῷ κατὰ Μοιροκλέα καὶ Πολύευκτον καὶ Ὑπερείδην ἀριθμῷ τῶν ῥητόρων, ἀλλ’ ἄνω μετὰ Κίμωνος καὶ Θουκυδίδου καὶ Περικλέους ἄξιος ἦν τίθεσθ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4</w:t>
      </w:r>
      <w:r>
        <w:rPr>
          <w:rFonts w:cs="MgOldTimes UC Pol;Palatino Linotype" w:ascii="MgOldTimes UC Pol;Palatino Linotype" w:hAnsi="MgOldTimes UC Pol;Palatino Linotype"/>
          <w:lang w:val="el-GR"/>
        </w:rPr>
        <w:t>] Τῶν γοῦν κατ’ αὐτὸν ὁ Φωκίων, οὐκ ἐπαινουμένης προϊστάμενος πολιτείας, ἀλλὰ δοκῶν μακεδονίζειν, ὅμως δι’ ἀνδρείαν καὶ δικαιοσύνην οὐδὲν οὐδαμῇ χείρων ἔδοξεν Ἐφιάλτου καὶ Ἀριστείδου καὶ Κίμωνος ἀνὴρ γενέσθαι. Δημοσθένης δ’ οὐκ ὢν ἐν τοῖς ὅπλοις ἀξιόπιστος, ὥς φησιν ὁ Δημήτριος (FGrH 228 F 19), οὐδὲ πρὸς τὸ λαμβάνειν παντάπασιν ἀπωχυρωμένος, ἀλλὰ τῷ μὲν παρὰ Φιλίππου καὶ ἐκ Μακεδονίας ἀνάλωτος ὤν, τῷ δ’ ἄνωθεν ἐκ Σούσων καὶ Ἐκβατάνων ἐπιβατὸς χρυσίῳ γεγονὼς καὶ κατακεκλυσμένους, ἐπαινέσαι μὲν ἦν ἱκανώτατος τὰ τῶν προγόνων καλά, μιμήσασθαι δ’ οὐχ ὁμοίως. ἐπεὶ τούς γε καθ’ αὑτὸν ῥήτορας—ἔξω δὲ λόγου τίθεμαι Φωκίωνα—καὶ τῷ βίῳ παρῆλθε. φαίνεται δὲ καὶ μετὰ παρρησίας μάλιστα τῷ δήμῳ διαλεγόμενος, καὶ πρὸς τὰς ἐπιθυμίας τῶν πολλῶν ἀντιτείνων, καὶ τοῖς ἁμαρτήμασιν αὐτῶν ἐπιφυόμενος, ὡς ἐκ τῶν λόγων αὐτῶν λαβεῖν ἔστιν. ἱστορεῖ δὲ καὶ Θεόφραστος, ὅτι τῶν Ἀθηναίων ἐπί τινα προβαλλομένων αὐτὸν κατηγορίαν, εἶθ’ ὡς οὐχ ὑπήκουε θορυβούντων, ἀναστὰς εἶπεν „ὑμεῖς ἐμοὶ ὦ ἄνδρες Ἀθηναῖοι συμβούλῳ μέν, κἂν μὴ θέλητε, χρήσεσθε· συκοφάντῃ δ’ οὐδ’ ἂν θέλητε.“ σφόδρα δ’ ἀριστοκρατικὸν αὐτοῦ πολίτευμα καὶ τὸ περὶ Ἀντιφῶντος· ὃν ὑπὸ τῆς ἐκκλησίας ἀφεθέντα συλλαβὼν ἐπὶ τὴν ἐξ Ἀρείου πάγου βουλὴν ἀνήγαγε, καὶ παρ’ οὐδὲν τὸ προσκροῦσαι τῷ δήμῳ θέμενος, ἤλεγξεν ὑπεσχημένον Φιλίππῳ τὰ νεώρια ἐμπρήσειν, καὶ παραδοθεὶς ὁ ἄνθρωπος ὑπὸ τῆς βουλῆς ἀπέθανε. κατηγόρησε δὲ καὶ τῆς ἱερείας Θεωρίδος ὡς ἄλλα τε ῥᾳδιουργούσης πολλὰ καὶ τοὺς δούλους ἐξαπατᾶν διδασκούσης, καὶ θανάτου τιμησάμενος ἀπέκτεινε.</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5</w:t>
      </w:r>
      <w:r>
        <w:rPr>
          <w:rFonts w:cs="MgOldTimes UC Pol;Palatino Linotype" w:ascii="MgOldTimes UC Pol;Palatino Linotype" w:hAnsi="MgOldTimes UC Pol;Palatino Linotype"/>
          <w:lang w:val="el-GR"/>
        </w:rPr>
        <w:t>] Λέγεται δὲ καὶ τὸν κατὰ Τιμοθέου τοῦ στρατηγοῦ λόγον, ᾧ χρησάμενος Ἀπολλόδωρος εἷλε τὸν ἄνδρα τοῦ ὀφλήματος, Δημοσθένης γράψαι τῷ Ἀπολλοδώρῳ, καθάπερ καὶ τοὺς πρὸς Φορμίωνα καὶ Στέφανον, ἐφ’ οἷς εἰκότως ἠδόξησε. καὶ γὰρ ὁ Φορμίων ἠγωνίζετο λόγῳ Δημοσθένους πρὸς τὸν Ἀπολλόδωρον, ἀτεχνῶς καθάπερ ἐξ ἑνὸς μαχαιροπωλίου τὰ κατ’ ἀλλήλων ἐγχειρίδια πωλοῦντος αὐτοῦ τοῖς ἀντιδίκοις. τῶν δὲ δημοσίων λόγων ὁ μὲν κατ’ Ἀνδροτίωνος καὶ κατὰ Τιμοκράτους καὶ &lt;κατ’&gt; Ἀριστοκράτους ἑτέροις ἐγράφησαν, οὔπω τῇ πολιτείᾳ προσεληλυθότος αὐτοῦ· δοκεῖ γὰρ δυεῖν ἢ τριῶν δέοντα ἔτη τριάκοντα γεγονὼς ἐξενεγκεῖν τοὺς λόγους ἐκείνους· τοῖς δὲ κατ’ Ἀριστογείτονος αὐτὸς ἠγωνίσατο, καὶ τὸν περὶ τῶν ἀτελειῶν διὰ τὸν Χαβρίου παῖδα Κτήσιππον, ὥς φησιν αὐτός, ὡς δ’ ἔνιοι λέγουσι, τὴν μητέρα τοῦ νεανίσκου μνώμενος. οὐ μὴν ἔγημε ταύτην, ἀλλὰ Σαμίᾳ τινὶ συνῴκησεν, ὡς ἱστορεῖ Δημήτριος ὁ Μάγνης ἐν τοῖς περὶ συνωνύμων. ὁ δὲ κατ’ Αἰσχίνου &lt;περὶ&gt; τῆς παραπρεσβείας ἄδηλον εἰ λέλεκται· καίτοι φησὶν Ἰδομενεὺς (FGrH 338 F 10) παρὰ τριάκοντα μόνας τὸν Αἰσχίνην ἀποφυγεῖν. ἀλλ’ οὐκ ἔοικεν οὕτως ἔχειν τὸ ἀληθές, εἰ δεῖ τοῖς περὶ τοῦ στεφάνου γεγραμμένοις ἑκατέρῳ λόγοις τεκμαίρεσθαι. μέμνηται γὰρ οὐδέτερος αὐτῶν ἐναργῶς οὐδὲ τρανῶς ἐκείνου τοῦ ἀγῶνος ὡς ἄχρι δίκης προελθόντος. ταυτὶ μὲν οὖν ἕτεροι διακρινοῦσι μᾶλλ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6</w:t>
      </w:r>
      <w:r>
        <w:rPr>
          <w:rFonts w:cs="MgOldTimes UC Pol;Palatino Linotype" w:ascii="MgOldTimes UC Pol;Palatino Linotype" w:hAnsi="MgOldTimes UC Pol;Palatino Linotype"/>
          <w:lang w:val="el-GR"/>
        </w:rPr>
        <w:t>] Ἡ δὲ τοῦ Δημοσθένους πολιτεία φανερὰ μὲν ἦν ἔτι καὶ τῆς εἰρήνης ὑπαρχούσης οὐδὲν ἐῶντος ἀνεπιτίμητον τῶν πραττομένων ὑπὸ τοῦ Μακεδόνος, ἀλλ’ ἐφ’ ἑκάστῳ χαράττοντος τοὺς Ἀθηναίους καὶ διακαίοντος ἐπὶ τὸν ἄνθρωπον. διὸ καὶ παρὰ Φιλίππῳ πλεῖστος ἦν λόγος αὐτοῦ, καὶ ὅτε πρεσβεύων δέκατος ἧκεν εἰς Μακεδονίαν, ἤκουσε μὲν ἁπάντων ὁ Φίλιππος, ἀντεῖπε δὲ μετὰ πλείστης ἐπιμελείας πρὸς τὸν ἐκείνου λόγον. οὐ μὴν ἔν γε ταῖς ἄλλαις τιμαῖς καὶ φιλοφροσύναις ὅμοιον αὑτὸν τῷ Δημοσθένει παρεῖχεν, ἀλλὰ καὶ προσήγετο τοὺς περὶ Αἰσχίνην καὶ Φιλοκράτην μᾶλλον. ὅθεν ἐπαινούντων ἐκείνων τὸν Φίλιππον, ὡς καὶ λέγειν δυνατώτατον καὶ κάλλιστον ὀφθῆναι καὶ νὴ Δία συμπιεῖν ἱκανώτατον, ἠναγκάζετο βασκαίνων ἐπισκώπτειν, ὡς τὸ μὲν σοφιστοῦ, τὸ δὲ γυναικός, τὸ δὲ σπογγιᾶς εἴη, βασιλέως δ’ οὐδὲν ἐγκώμι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7</w:t>
      </w:r>
      <w:r>
        <w:rPr>
          <w:rFonts w:cs="MgOldTimes UC Pol;Palatino Linotype" w:ascii="MgOldTimes UC Pol;Palatino Linotype" w:hAnsi="MgOldTimes UC Pol;Palatino Linotype"/>
          <w:lang w:val="el-GR"/>
        </w:rPr>
        <w:t>] Ἐπειδὴ δ’ εἰς τὸ πολεμεῖν ἔρρεπε τὰ πράγματα, τοῦ μὲν Φιλίππου μὴ δυναμένου τὴν ἡσυχίαν ἄγειν, τῶν δ’ Ἀθηναίων ἐγειρομένων ὑπὸ τοῦ Δημοσθένους, πρῶτον μὲν εἰς Εὔβοιαν ἐξώρμησε τοὺς Ἀθηναίους, καταδεδουλωμένην ὑπὸ τῶν τυράννων Φιλίππῳ, καὶ διαβάντες, ἐκείνου τὸ ψήφισμα γράψαντος, ἐξήλασαν τοὺς Μακεδόνας. δεύτερον δὲ Βυζαντίοις ἐβοήθησε καὶ Περινθίοις ὑπὸ τοῦ Μακεδόνος πολεμουμένοις, πείσας τὸν δῆμον, ἀφέντα τὴν ἔχθραν καὶ τὸ μεμνῆσθαι τῶν περὶ τὸν συμμαχικὸν ἡμαρτημένων ἑκατέροις πόλεμον, ἀποστεῖλαι δύναμιν αὐτοῖς, ὑφ’ ἧς ἐσώθησαν. ἔπειτα πρεσβεύων καὶ διαλεγόμενος τοῖς Ἕλλησι καὶ παροξύνων, συνέστησε πλὴν ὀλίγων ἅπαντας ἐπὶ τὸν Φίλιππον, ὥστε σύνταξιν γενέσθαι πεζῶν μὲν μυρίων καὶ πεντακισχιλίων, ἱππέων δὲ δισχιλίων ἄνευ τῶν πολιτικῶν δυνάμεων, χρήματα δὲ καὶ μισθοὺς εἰσφέρεσθαι τοῖς ξένοις προθύμως. ὅτε καί φησι Θεόφραστος, (fr. 145 W.), ἀξιούντων τῶν συμμάχων ὁρισθῆναι τὰς εἰσφοράς, εἰπεῖν Κρωβύλον τὸν δημαγωγόν, ὡς οὐ τεταγμένα σιτεῖται πόλεμος. ἐπηρμένης δὲ τῆς Ἑλλάδος πρὸς τὸ μέλλον, καὶ συνισταμένων κατ’ ἔθνη καὶ πόλεις Εὐβοέων, Ἀχαιῶν, Κορινθίων, Μεγαρέων, Λευκαδίων, Κερκυραίων, ὁ μέγιστος ὑπελείπετο Δημοσθένει τῶν ἀγώνων, Θηβαίους προσαγαγέσθαι τῇ συμμαχίᾳ, χώραν τε σύνορον τῆς Ἀττικῆς καὶ δύναμιν ἐναγώνιον ἔχοντας καὶ μάλιστα τότε τῶν Ἑλλήνων εὐδοκιμοῦντας ἐν τοῖς ὅπλοις. ἦν δ’ οὐ ῥᾴδιον ἐπὶ προσφάτοις εὐεργετήμασι τοῖς περὶ τὸν Φωκικὸν πόλεμον τετιθασσευμένους ὑπὸ τοῦ Φιλίππου μεταστῆσαι τοὺς Θηβαίους, καὶ μάλιστα ταῖς διὰ τὴν γειτνίασιν ἁψιμαχίαις ἀναξαινομένων ἑκάστοτε τῶν πολεμικῶν πρὸς ἀλλήλας διαφορῶν ταῖς πόλε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8</w:t>
      </w:r>
      <w:r>
        <w:rPr>
          <w:rFonts w:cs="MgOldTimes UC Pol;Palatino Linotype" w:ascii="MgOldTimes UC Pol;Palatino Linotype" w:hAnsi="MgOldTimes UC Pol;Palatino Linotype"/>
          <w:lang w:val="el-GR"/>
        </w:rPr>
        <w:t>] Οὐ μὴν ἀλλ’ ἐπεὶ Φίλιππος ὑπὸ τῆς περὶ τὴν Ἄμφισσαν εὐτυχίας ἐπαιρόμενος εἰς τὴν Ἐλάτειαν ἐξαίφνης ἐνέπεσε καὶ τὴν Φωκίδα κατέσχεν, ἐκπεπληγμένων τῶν Ἀθηναίων καὶ μηδενὸς τολμῶντος ἀναβαίνειν ἐπὶ τὸ βῆμα μηδ’ ἔχοντος ὅ τι χρὴ λέγειν, ἀλλ’ ἀπορίας οὔσης ἐν μέσῳ καὶ σιωπῆς, παρελθὼν μόνος ὁ Δημοσθένης συνεβούλευε τῶν Θηβαίων ἔχεσθαι, καὶ τἆλλα παραθαρρύνας καὶ μετεωρίσας ὥσπερ εἰώθει ταῖς ἐλπίσι τὸν δῆμον, ἀπεστάλη πρεσβευτὴς μεθ’ ἑτέρων εἰς Θήβας. ἔπεμψε δὲ καὶ Φίλιππος, ὡς Μαρσύας (FGrH 135 136 F 20) φησίν, Ἀμύνταν μὲν καὶ Κλέανδρον καὶ Κάσανδρον Μακεδόνας, Δάοχον δὲ Θεσσαλὸν καὶ Θρασυδαῖον ἀντεροῦντας. τὸ μὲν οὖν συμφέρον οὐ διέφευγε τοὺς τῶν Θηβαίων λογισμούς, ἀλλ’ ἐν ὄμμασιν ἕκαστος εἶχε τὰ τοῦ πολέμου δεινά, τῶν Φωκικῶν ἔτι τραυμάτων νεαρῶν παραμενόντων· ἡ δὲ τοῦ ῥήτορος δύναμις, ὥς φησι Θεόπομπος (FGrH 115 F 328), ἐκριπίζουσα τὸν θυμὸν αὐτῶν καὶ διακαίουσα τὴν φιλοτιμίαν, ἐπεσκότησε τοῖς ἄλλοις ἅπασιν, ὥστε καὶ φόβον καὶ λογισμὸν καὶ χάριν ἐκβαλεῖν αὐτούς, ἐνθουσιῶντας ὑπὸ τοῦ λόγου πρὸς τὸ καλόν. οὕτω δὲ μέγα καὶ λαμπρὸν ἐφάνη τὸ τοῦ ῥήτορος ἔργον, ὥστε τὸν μὲν Φίλιππον εὐθὺς ἐπικηρυκεύεσθαι δεόμενον εἰρήνης, ὀρθὴν δὲ τὴν Ἑλλάδα γενέσθαι καὶ συνεξαναστῆναι πρὸς τὸ μέλλον, ὑπηρετεῖν δὲ μὴ μόνον τοὺς στρατηγοὺς τῷ Δημοσθένει, ποιοῦντας τὸ προσταττόμενον, ἀλλὰ καὶ τοὺς βοιωτάρχας, διοικεῖσθαι δὲ καὶ τὰς ἐκκλησίας ἁπάσας οὐδὲν ἧττον ὑπ’ ἐκείνου τότε τὰς Θηβαίων ἢ τὰς Ἀθηναίων, ἀγαπωμένου παρ’ ἀμφοτέροις καὶ δυναστεύοντος οὐκ ἀδίκως οὐδὲ παρ’ ἀξίαν, καθάπερ ἀποφαίνεται Θεόπομπος (FGrH 115 F 328), ἀλλὰ καὶ πάνυ προσηκόντω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9</w:t>
      </w:r>
      <w:r>
        <w:rPr>
          <w:rFonts w:cs="MgOldTimes UC Pol;Palatino Linotype" w:ascii="MgOldTimes UC Pol;Palatino Linotype" w:hAnsi="MgOldTimes UC Pol;Palatino Linotype"/>
          <w:lang w:val="el-GR"/>
        </w:rPr>
        <w:t>] Τύχη δέ τις [ὡς] ἔοικε δαιμόνιος ἢ περιφορὰ πραγμάτων, εἰς ἐκεῖνο καιροῦ συμπεραίνουσα τὴν ἐλευθερίαν τῆς Ἑλλάδος, ἐναντιοῦσθαι τοῖς πραττομένοις καὶ πολλὰ σημεῖα τοῦ μέλλοντος ἀναφαίνειν, ἐν οἷς ἥ τε Πυθία δεινὰ προὔφερε μαντεύματα, καὶ χρησμὸς ᾔδετο παλαιὸς ἐκ τῶν Σιβυλλείων (Hendess 137)·</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ῆς ἐπὶ Θερμώδοντι μάχης ἀπάνευθε γενοίμη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ἰετὸς ἐν νεφέεσσι καὶ ἠέρι θηήσασθαι.</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λαίει ὁ νικηθείς, ὁ δὲ νικήσας ἀπόλωλ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ὸν δὲ Θερμώδοντά φασιν εἶναι παρ’ ἡμῖν ἐν Χαιρωνείᾳ ποτάμιον μικρὸν εἰς τὸν Κηφισὸν ἐμβάλλον. ἡμεῖς δὲ νῦν μὲν οὐδὲν οὕτω τῶν ῥευμάτων ἴσμεν ὀνομαζόμενον, εἰκάζομεν δὲ τὸν καλούμενον Αἵμονα Θερμώδοντα τότε λέγεσθαι· καὶ γὰρ παραρρεῖ παρὰ τὸ Ἡράκλειον, ὅπου κατεστρατοπέδευον οἱ Ἕλληνες· καὶ τεκμαιρόμεθα τῆς μάχης γενομένης αἵματος ἐμπλησθέντα καὶ νεκρῶν τὸν ποταμὸν ταύτην διαλλάξαι τὴν προσηγορίαν. ὁ δὲ Δοῦρις (FGrH 76 F 40) οὐ ποταμὸν εἶναι τὸν Θερμώδοντά φησιν, ἀλλ’ ἱστάντας τινὰς σκηνὴν καὶ περιορύττοντας ἀνδριαντίσκον εὑρεῖν λίθινον, ὑπὸ γραμμάτων τινῶν διασημαινόμενον ὡς εἴη Θερμώδων, ἐν ταῖς ἀγκάλαις Ἀμαζόνα φέροντα τετρωμένην. πρὸς δὲ τούτῳ χρησμὸν ἄλλον ᾄδεσθαι λέγει (Hendess 138)·</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ὴν δ’ ἐπὶ Θερμώδοντι μάχην μένε, παμμέλαν ὄρνι·</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ηνεί τοι κρέα πολλὰ παρέσσεται ἀνθρώπει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0</w:t>
      </w:r>
      <w:r>
        <w:rPr>
          <w:rFonts w:cs="MgOldTimes UC Pol;Palatino Linotype" w:ascii="MgOldTimes UC Pol;Palatino Linotype" w:hAnsi="MgOldTimes UC Pol;Palatino Linotype"/>
          <w:lang w:val="el-GR"/>
        </w:rPr>
        <w:t>] Ταῦτα μὲν οὖν ὅπως ἔχει, διαιτῆσαι χαλεπόν· ὁ δὲ Δημοσθένης λέγεται, τοῖς τῶν Ἑλλήνων ὅπλοις ἐκτεθαρρηκὼς καὶ λαμπρὸς ὑπὸ ῥώμης καὶ προθυμίας ἀνδρῶν τοσούτων προκαλουμένων τοὺς πολεμίους αἰρόμενος, οὔτε χρησμοῖς ἐᾶν προσέχειν οὔτε μαντείας ἀκούειν, ἀλλὰ καὶ τὴν Πυθίαν ὑπονοεῖν ὡς φιλιππίζουσαν, ἀναμιμνῄσκων Ἐπαμεινώνδου τοὺς Θηβαίους καὶ Περικλέους τοὺς Ἀθηναίους, ὡς ἐκεῖνοι τὰ τοιαῦτα πάντα δειλίας ἡγούμενοι προφάσεις ἐχρῶντο τοῖς λογισμοῖς. μέχρι μὲν οὖν τούτων ἦν ἀνὴρ ἀγαθός· ἐν δὲ τῇ μάχῃ καλὸν οὐδὲν οὐδ’ ὁμολογούμενον ἔργον οἷς εἶπεν ἀποδειξάμενος, ᾤχετο λιπὼν τὴν τάξιν, ἀποδρὰς αἴσχιστα καὶ τὰ ὅπλα ῥίψας, οὐδὲ τὴν ἐπιγραφὴν τῆς ἀσπίδος ὡς ἔλεγε Πυθέας (fr. 8 M.) αἰσχυνθείς, ἐπιγεγραμμένης γράμμασι χρυσοῖς· ἀγαθῇ τύχῃ.</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αυτίκα μὲν οὖν ἐπὶ τῇ νίκῃ διὰ τὴν χαρὰν ὁ Φίλιππος ἐξυβρίσας καὶ κωμάσας ἐπὶ τοὺς νεκροὺς μεθύων ᾖδε τὴν ἀρχὴν τοῦ Δημοσθένους ψηφίσματος, πρὸς πόδα διαιρῶν καὶ ὑποκρού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ημοσθένης Δημοσθένους Παιανιεὺς τάδ’ εἶπ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κνήψας δὲ καὶ τὸ μέγεθος τοῦ περιστάντος αὐτὸν ἀγῶνος ἐν νῷ λαβών, ἔφριττε τὴν δεινότητα καὶ τὴν δύναμιν τοῦ ῥήτορος, ἐν μέρει μικρῷ μιᾶς ἡμέρας τὸν ὑπὲρ τῆς ἡγεμονίας καὶ τοῦ σώματος ἀναρρῖψαι κίνδυνον ἀναγκασθεὶς ὑπ’ αὐτοῦ. διῖκτο δ’ ἡ δόξα μέχρι τοῦ Περσῶν βασιλέως, κἀκεῖνος ἔπεμψε τοῖς σατράπαις ἐπὶ θάλασσαν γράμματα καὶ χρήματα, Δημοσθένει διδόναι κελεύων καὶ προσέχειν ἐκείνῳ μάλιστα τῶν Ἑλλήνων, ὡς περισπάσαι δυναμένῳ καὶ κατασχεῖν ταῖς Ἑλληνικαῖς ταραχαῖς τὸν Μακεδόνα. ταῦτα μὲν οὖν ὕστερον ἐφώρασεν Ἀλέξανδρος, ἐν Σάρδεσιν ἐπιστολάς τινας ἀνευρὼν τοῦ Δημοσθένους καὶ γράμματα τῶν βασιλέως στρατηγῶν, δηλοῦντα τὸ πλῆθος τῶν δοθέντων αὐτῷ χρημάτω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1</w:t>
      </w:r>
      <w:r>
        <w:rPr>
          <w:rFonts w:cs="MgOldTimes UC Pol;Palatino Linotype" w:ascii="MgOldTimes UC Pol;Palatino Linotype" w:hAnsi="MgOldTimes UC Pol;Palatino Linotype"/>
          <w:lang w:val="el-GR"/>
        </w:rPr>
        <w:t>] Τότε δὲ τῆς ἀτυχίας τοῖς Ἕλλησι γεγενημένης, οἱ μὲν ἀντιπολιτευόμενοι ῥήτορες ἐπεμβαίνοντες τῷ Δημοσθένει κατεσκεύαζον εὐθύνας καὶ γραφὰς ἐπ’ αὐτόν· ὁ δὲ δῆμος οὐ μόνον τούτων ἀπέλυεν, ἀλλὰ καὶ τιμῶν διετέλει καὶ προκαλούμενος αὖθις ὡς εὔνουν εἰς τὴν πολιτείαν, ὥστε καὶ τῶν ὀστῶν ἐκ Χαιρωνείας κομισθέντων καὶ θαπτομένων, τὸν ἐπὶ τοῖς ἀνδράσιν ἔπαινον εἰπεῖν ἀπέδωκεν, οὐ ταπεινῶς οὐδ’ ἀγεννῶς φέρων τὸ συμβεβηκός, ὡς γράφει καὶ τραγῳδεῖ Θεόπομπος, (FGrH 115 F 329), ἀλλὰ τῷ τιμᾶν μάλιστα καὶ κοσμεῖν τὸν σύμβουλον ἐπιδεικνύμενος τὸ μὴ μεταμέλεσθαι τοῖς βεβουλευμένοις. τὸν μὲν οὖν λόγον εἶπεν ὁ Δημοσθένης, τοῖς δὲ ψηφίσμασιν οὐχ ἑαυτόν, ἀλλ’ ἐν μέρει τῶν φίλων ἕκαστον ἐπέγραφεν, ἐξοιωνιζόμενος τὸν ἴδιον δαίμονα καὶ τὴν τύχην, ἕως αὖθις ἀνεθάρρησε Φιλίππου τελευτήσαντος. ἐτελεύτησε δὲ τῇ περὶ Χαιρώνειαν εὐτυχίᾳ χρόνον οὐ πολὺν ἐπιβιώσας· καὶ τοῦτο δοκεῖ τῷ τελευταίῳ τῶν ἐπῶν ὁ χρησμὸς ἀποθεσπίσ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λαίει ὁ νικηθείς, ὁ δὲ νικήσας ἀπόλωλ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2</w:t>
      </w:r>
      <w:r>
        <w:rPr>
          <w:rFonts w:cs="MgOldTimes UC Pol;Palatino Linotype" w:ascii="MgOldTimes UC Pol;Palatino Linotype" w:hAnsi="MgOldTimes UC Pol;Palatino Linotype"/>
          <w:lang w:val="el-GR"/>
        </w:rPr>
        <w:t>] Ἔγνω μὲν οὖν κρύφα τὴν τοῦ Φιλίππου τελευτὴν ὁ Δημοσθένης, προκαταλαμβάνων δὲ τὸ θαρρύνειν ἐπὶ τὰ μέλλοντα τοὺς Ἀθηναίους, προῆλθε φαιδρὸς εἰς τὴν βουλήν, ὡς ὄναρ ἑωρακὼς ἀφ’ οὗ τι μέγα προσδοκᾶν Ἀθηναίοις ἀγαθόν· καὶ μετ’ οὐ πολὺ παρῆσαν οἱ τὸν Φιλίππου θάνατον ἀπαγγέλλοντες. εὐθὺς οὖν ἔθυον εὐαγγέλια καὶ στεφανοῦν ἐψηφίσαντο Παυσανίαν, καὶ προῆλθεν ὁ Δημοσθένης ἔχων λαμπρὸν ἱμάτιον ἐστεφανωμένος, ἑβδόμην ἡμέραν τῆς θυγατρὸς αὐτοῦ τεθνηκυίας, ὡς Αἰσχίνης (3, 77) φησί, λοιδορῶν ἐπὶ τούτῳ καὶ κατηγορῶν αὐτοῦ μισοτεκνίαν, αὐτὸς ὢν ἀγεννὴς καὶ μαλακός, εἰ τὰ πένθη καὶ τοὺς ὀδυρμοὺς ἡμέρου καὶ φιλοστόργου ψυχῆς ἐποιεῖτο σημεῖα, τὸ δ’ ἀλύπως φέρειν ταῦτα καὶ πρᾴως ἀπεδοκίμαζεν. ἐγὼ δ’ ὡς μὲν ἐπὶ θανάτῳ βασιλέως, ἡμέρως οὕτω καὶ φιλανθρώπως ἐν οἷς εὐτύχησε χρησαμένου πταίσασιν αὐτοῖς, στεφανηφορεῖν καλῶς εἶχε καὶ θύειν, οὐκ ἂν εἴποιμι· πρὸς γὰρ τῷ νεμεσητῷ καὶ ἀγεννές, ζῶντα μὲν τιμᾶν καὶ ποιεῖσθαι πολίτην, πεσόντος δ’ ὑφ’ ἑτέρου μὴ φέρειν τὴν χαρὰν μετρίως, ἀλλ’ ἐπισκιρτᾶν τῷ νεκρῷ καὶ παιωνίζειν, ὥσπερ αὐτοὺς ἀνδραγαθήσαντας· ὅτι μέντοι τὰς οἴκοι τύχας καὶ δάκρυα καὶ ὀδυρμοὺς ἀπολιπὼν ταῖς γυναιξὶν ὁ Δημοσθένης, ἃ τῇ πόλει συμφέρειν ᾤετο, ταῦτ’ ἔπραττεν, ἐπαινῶ, καὶ τίθεμαι πολιτικῆς καὶ ἀνδρώδους ψυχῆς, ἀεὶ πρὸς τὸ κοινὸν ἱστάμενον καὶ τὰ οἰκεῖα πράγματα καὶ πάθη τοῖς δημοσίοις ἐπανέχοντα *** τηρεῖν τὸ ἀξίωμα, πολὺ μᾶλλον ἢ τοὺς ὑποκριτὰς τῶν βασιλικῶν καὶ τυραννικῶν προσώπων, οὓς ὁρῶμεν οὔτε κλαίοντας οὔτε γελῶντας ἐν τοῖς θεάτροις ὡς αὐτοὶ θέλουσιν, ἀλλ’ ὡς ὁ ἀγὼν ἀπαιτεῖ πρὸς τὴν ὑπόθεσιν. χωρὶς δὲ τούτων, εἰ δεῖ τὸν ἀτυχήσαντα μὴ περιορᾶν ἀπαρηγόρητον ἐν τῷ πάθει κείμενον, ἀλλὰ καὶ λόγοις χρῆσθαι κουφίζουσι καὶ πρὸς ἡδίω πράγματα τρέπειν τὴν διάνοιαν, ὥσπερ οἱ τοὺς ὀφθαλμιῶντας ἀπὸ τῶν λαμπρῶν καὶ ἀντιτύπων ἐπὶ τὰ χλωρὰ καὶ μαλακὰ χρώματα τὴν ὄψιν ἀπάγειν κελεύοντες, πόθεν ἄν τις ἐπάγοιτο βελτίω παρηγορίαν, ἢ πατρίδος εὐτυχούσης ἐκ τῶν κοινῶν παθῶν ἐπὶ τὰ οἰκεῖα σύγκρασιν ποριζόμενος, τοῖς βελτίοσιν ἐναφανίζουσαν τὰ χείρω; ταῦτα μὲν οὖν εἰπεῖν προήχθημεν, ὁρῶντες ἐπικλῶντα πολλοὺς καὶ ἀποθηλύνοντα τὸν Αἰσχίνην τῷ λόγῳ τούτῳ πρὸς οἶκτ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3</w:t>
      </w:r>
      <w:r>
        <w:rPr>
          <w:rFonts w:cs="MgOldTimes UC Pol;Palatino Linotype" w:ascii="MgOldTimes UC Pol;Palatino Linotype" w:hAnsi="MgOldTimes UC Pol;Palatino Linotype"/>
          <w:lang w:val="el-GR"/>
        </w:rPr>
        <w:t>] Αἱ δὲ πόλεις, πάλιν τοῦ Δημοσθένους ἀναρριπίζοντος αὐτάς, συνίσταντο, καὶ Θηβαῖοι μὲν ἐπέθεντο τῇ φρουρᾷ καὶ πολλοὺς ἀνεῖλον, ὅπλα τοῦ Δημοσθένους αὐτοῖς συμπαρασκευάσαντος, Ἀθηναῖοι δ’ ὡς πολεμήσοντες μετ’ αὐτῶν παρεσκευάζοντο, καὶ τὸ βῆμα κατεῖχεν ὁ Δημοσθένης, καὶ πρὸς τοὺς ἐν Ἀσίᾳ στρατηγοὺς τοῦ βασιλέως ἔγραφε, τὸν ἐκεῖθεν ἐπεγείρων πόλεμον Ἀλεξάνδρῳ, παῖδα καὶ Μαργίτην ἀποκαλῶν αὐτόν. ἐπεὶ μέντοι τὰ περὶ τὴν χώραν θέμενος, παρῆν αὐτὸς μετὰ τῆς δυνάμεως εἰς τὴν Βοιωτίαν, ἐξεκέκοπτο μὲν ἡ θρασύτης τῶν Ἀθηναίων, καὶ ὁ Δημοσθένης ἀπεσβήκει, Θηβαῖοι δὲ προδοθέντες ὑπ’ ἐκείνων ἠγωνίσαντο καθ’ αὑτοὺς καὶ τὴν πόλιν ἀπέβαλον. θορύβου δὲ μεγάλου τοὺς Ἀθηναίους περιεστῶτος, ἀπεστάλη μὲν ὁ Δημοσθένης αἱρεθεὶς μεθ’ ἑτέρων πρεσβευτὴς πρὸς Ἀλέξανδρον, δείσας δὲ τὴν ὀργὴν ἐκ τοῦ Κιθαιρῶνος ἀνεχώρησεν ὀπίσω καὶ τὴν πρεσβείαν ἀφῆκεν. εὐθὺς δ’ ὁ Ἀλέξανδρος ἐξῄτει πέμπων τῶν δημαγωγῶν δέκα μὲν ὡς Ἰδομενεὺς (FGrH 338 F 11) καὶ Δοῦρις (FGrH 76 F 39) εἰρήκασιν, ὀκτὼ δ’ ὡς οἱ πλεῖστοι καὶ δοκιμώτατοι τῶν συγγραφέων, τούσδε· Δημοσθένην, Πολύευκτον, Ἐφιάλτην, Λυκοῦργον, Μοιροκλέα, Δήμωνα, Καλλισθένην, Χαρίδημον. ὅτε καὶ τὸν περὶ τῶν προβάτων λόγον ὁ Δημοσθένης, ἃ τοῖς λύκοις τοὺς κύνας ἐξέδωκε, διηγησάμενος, αὑτὸν μὲν εἴκασε καὶ τοὺς σὺν αὑτῷ κυσὶν ὑπὲρ τοῦ δήμου μαχομένοις, Ἀλέξανδρον δὲ τὸν Μακεδόνα μονόλυκον προσηγόρευσεν. ἔτι δ’ „ὥσπερ“ ἔφη „τοὺς ἐμπόρους ὁρῶμεν, ὅταν ἐν τρυβλίῳ δεῖγμα περιφέρωσι, δι’ ὀλίγων πυρῶν τοὺς πολλοὺς πιπράσκοντας, οὕτως [ἐν] ἡμῖν λανθάνετε πάντας αὑτοὺς συνεκδιδόντες.“ ταῦτα μὲν οὖν Ἀριστόβουλος ὁ Κασσανδρεὺς (FGrH 139 F 3) ἱστόρηκε. βουλευομένων δὲ τῶν Ἀθηναίων καὶ διαπορούντων, ὁ Δημάδης (fr. 15 M.) λαβὼν πέντε τάλαντα παρὰ τῶν ἀνδρῶν ὡμολόγησε πρεσβεύσειν καὶ δεήσεσθαι τοῦ βασιλέως ὑπὲρ αὐτῶν, εἴτε τῇ φιλίᾳ πιστεύων, εἴτε προσδοκῶν μεστὸν εὑρήσειν ὥσπερ λέοντα φόνου κεκορεσμένον. ἔπεισε δ’ οὖν καὶ παρῃτήσατο τοὺς ἄνδρας ὁ Φωκίων καὶ διήλλαξεν αὐτῷ τὴν πόλ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4</w:t>
      </w:r>
      <w:r>
        <w:rPr>
          <w:rFonts w:cs="MgOldTimes UC Pol;Palatino Linotype" w:ascii="MgOldTimes UC Pol;Palatino Linotype" w:hAnsi="MgOldTimes UC Pol;Palatino Linotype"/>
          <w:lang w:val="el-GR"/>
        </w:rPr>
        <w:t>] Ἀπελθόντος δ’ Ἀλεξάνδρου μεγάλοι μὲν ἦσαν οὗτοι, ταπεινὰ δ’ ἔπραττεν ὁ Δημοσθένης. κινουμένῳ δ’ Ἄγιδι τῷ Σπαρτιάτῃ βραχέα συνεκινήθη πάλιν, εἶτ’ ἔπτηξε, τῶν μὲν Ἀθηναίων οὐ συνεξαναστάντων, τοῦ δ’ Ἄγιδος πεσόντος καὶ τῶν Λακεδαιμονίων συντριβέντων. εἰσήχθη δὲ τότε καὶ ἡ περὶ τοῦ στεφάνου γραφὴ κατὰ Κτησιφῶντος, γραφεῖσα μὲν ἐπὶ Χαιρώνδου ἄρχοντος μικρὸν ἐπάνω τῶν Χαιρωνικῶν, κριθεῖσα δ’ ὕστερον ἔτεσι δέκα ἐπ’ Ἀριστοφῶντος, γενομένη δ’ ὡς οὐδεμία τῶν δημοσίων περιβόητος διά τε τὴν δόξαν τῶν λεγόντων καὶ τὴν τῶν δικαζόντων εὐγένειαν, οἳ τοῖς ἐλαύνουσι τὸν Δημοσθένη τότε πλεῖστον δυναμένοις καὶ μακεδονίζουσιν οὐ προήκαντο τὴν κατ’ αὐτοῦ ψῆφον, ἀλλ’ οὕτω λαμπρῶς ἀπέλυσαν, ὥστε τὸ πέμπτον μέρος τῶν ψήφων Αἰσχίνην μὴ μεταλαβεῖν. ἐκεῖνος μὲν οὖν εὐθὺς ἐκ τῆς πόλεως ᾤχετ’ ἀπιὼν καὶ περὶ Ῥόδον καὶ Ἰωνίαν σοφιστεύων κατεβίωσε.</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5</w:t>
      </w:r>
      <w:r>
        <w:rPr>
          <w:rFonts w:cs="MgOldTimes UC Pol;Palatino Linotype" w:ascii="MgOldTimes UC Pol;Palatino Linotype" w:hAnsi="MgOldTimes UC Pol;Palatino Linotype"/>
          <w:lang w:val="el-GR"/>
        </w:rPr>
        <w:t>] Μετ’ οὐ πολὺ δ’ Ἅρπαλος ἧκεν ἐξ Ἀσίας εἰς τὰς Ἀθήνας ἀποδρὰς Ἀλέξανδρον, αὑτῷ τε πράγματα συνειδὼς πονηρὰ δι’ ἀσωτίαν, κἀκεῖνον ἤδη χαλεπὸν ὄντα τοῖς φίλοις δεδοικώς. καταφυγόντος δὲ πρὸς τὸν δῆμον αὐτοῦ, καὶ μετὰ τῶν χρημάτων καὶ τῶν νεῶν αὑτὸν παραδιδόντος, οἱ μὲν ἄλλοι ῥήτορες εὐθὺς ἐποφθαλμιάσαντες πρὸς τὸν πλοῦτον ἐβοήθουν καὶ συνέπειθον τοὺς Ἀθηναίους δέχεσθαι καὶ σῴζειν τὸν ἱκέτην. ὁ δὲ Δημοσθένης πρῶτον μὲν ἀπελαύνειν συνεβούλευε τὸν Ἅρπαλον καὶ φυλάττεσθαι, μὴ τὴν πόλιν ἐμβάλωσιν εἰς πόλεμον ἐξ οὐκ ἀναγκαίας καὶ ἀδίκου προφάσεως· ἡμέραις δ’ ὀλίγαις ὕστερον ἐξεταζομένων τῶν χρημάτων, ἰδὼν αὐτὸν ὁ Ἅρπαλος ἡσθέντα βαρβαρικῇ κύλικι καὶ καταμανθάνοντα τὴν τορείαν καὶ τὸ εἶδος, ἐκέλευσε διαβαστάσαντα τὴν ὁλκὴν τοῦ χρυσίου σκέψασθαι. θαυμάσαντος δὲ τοῦ Δημοσθένους τὸ βάρος καὶ πυθομένου πόσον ἄγει, μειδιάσας ὁ Ἅρπαλος „ἄξει σοι“ φησίν „εἴκοσι τάλαντα“, καὶ γενομένης τάχιστα τῆς νυκτὸς ἔπεμψεν αὐτῷ τὴν κύλικα μετὰ τῶν εἴκοσι ταλάντων. ἦν δ’ ἄρα δεινὸς ὁ Ἅρπαλος ἐρωτικοῦ πρὸς χρυσίον ἀνδρὸς ὄψει καὶ διαχύσει καὶ βολαῖς ὀμμάτων ἐνευρεῖν ἦθος. οὐ γὰρ ἀντέσχεν ὁ Δημοσθένης, ἀλλὰ πληγεὶς ὑπὸ τῆς δωροδοκίας ὥσπερ παραδεδεγμένος φρουρὰν προσκεχωρήκει τῷ Ἁρπάλῳ, καὶ μεθ’ ἡμέραν εὖ καὶ καλῶς ἐρίοις καὶ ταινίαις κατὰ τοῦ τραχήλου καθελιξάμενος εἰς τὴν ἐκκλησίαν προῆλθε, καὶ κελευόντων ἀνίστασθαι καὶ λέγειν, διένευεν ὡς ἀποκεκομμένης αὐτῷ τῆς φωνῆς. οἱ δ’ εὐφυεῖς χλευάζοντες οὐχ ὑπὸ συνάγχης ἔφραζον, ἀλλ’ ἀργυράγχης εἰλῆφθαι νύκτωρ τὸν δημαγωγόν. ὕστερον δὲ τοῦ δήμου παντὸς αἰσθομένου τὴν δωροδοκίαν καὶ βουλόμενον ἀπολογεῖσθαι καὶ πείθειν οὐκ ἐῶντος, ἀλλὰ χαλεπαίνοντος καὶ θορυβοῦντος, ἀναστάς τις ἔσκωψεν εἰπών· „οὐκ ἀκούσεσθε ὦ ἄνδρες Ἀθηναῖοι τοῦ τὴν κύλικα ἔχοντος;“ τότε μὲν οὖν ἀπέπεμψαν ἐκ τῆς πόλεως τὸν Ἅρπαλον, δεδιότες δὲ μὴ λόγον ἀπαιτῶνται τῶν χρημάτων ἃ διηρπάκεισαν οἱ ῥήτορες, ζήτησιν ἐποιοῦντο νεανικήν, καὶ τὰς οἰκίας ἐπιόντες ἠρεύνων πλὴν τῆς Καλλικλέους τοῦ Ἀρρενείδου. μόνην γὰρ τὴν τούτου νεωστὶ γεγαμηκότος οὐκ εἴασαν ἐλεγχθῆναι νύμφης ἔνδον οὔσης, ὡς ἱστορεῖ Θεόφραστος.</w:t>
      </w:r>
    </w:p>
    <w:p>
      <w:pPr>
        <w:pStyle w:val="Normal"/>
        <w:ind w:firstLine="540"/>
        <w:jc w:val="both"/>
        <w:rPr/>
      </w:pPr>
      <w:r>
        <w:rPr/>
        <w:t>[</w:t>
      </w:r>
      <w:r>
        <w:rPr>
          <w:b/>
          <w:color w:val="FF0000"/>
          <w:lang w:val="el-GR"/>
        </w:rPr>
        <w:t>26</w:t>
      </w:r>
      <w:r>
        <w:rPr/>
        <w:t xml:space="preserve">] </w:t>
      </w:r>
      <w:r>
        <w:rPr>
          <w:rFonts w:cs="MgOldTimes UC Pol;Palatino Linotype" w:ascii="MgOldTimes UC Pol;Palatino Linotype" w:hAnsi="MgOldTimes UC Pol;Palatino Linotype"/>
        </w:rPr>
        <w:t xml:space="preserve">Ὁ δὲ Δημοσθένης ὁμόσε χωρῶν εἰσήνεγκε ψήφισμα, τὴν ἐξ Ἀρείου πάγου βουλὴν ἐξετάσαι τὸ πρᾶγμα καὶ τοὺς ἐκείνῃ δόξαντας ἀδικεῖν δοῦναι δίκην. ἐν δὲ πρώτοις αὐτοῦ τῆς βουλῆς καταψηφισαμένης, εἰσῆλθε μὲν εἰς τὸ δικαστήριον, ὀφλὼν δὲ πεντήκοντα ταλάντων δίκην καὶ παραδοθεὶς εἰς τὸ δεσμωτήριον, αἰσχύνῃ τῆς αἰτίας φησὶ καὶ δι’ ἀσθένειαν τοῦ σώματος οὐ δυνάμενος φέρειν τὸν εἱργμὸν ἀποδρᾶναι, τοὺς μὲν λαθών, τῶν δὲ λαθεῖν ἐξουσίαν δόντων. λέγεται γοῦν, ὡς οὐ μακρὰν τοῦ ἄστεος φεύγων αἴσθοιτό </w:t>
      </w:r>
      <w:r>
        <w:rPr>
          <w:rFonts w:cs="MgOldTimes UC Pol;Palatino Linotype" w:ascii="MgOldTimes UC Pol;Palatino Linotype" w:hAnsi="MgOldTimes UC Pol;Palatino Linotype"/>
          <w:lang w:val="el-GR"/>
        </w:rPr>
        <w:t>τινας τῶν διαφόρων αὐτῷ πολιτῶν ἐπιδιώκοντας, [καὶ] βούλεσθαι μὲν αὑτὸν</w:t>
      </w:r>
      <w:r>
        <w:rPr>
          <w:rFonts w:cs="MgOldTimes UC Pol;Palatino Linotype" w:ascii="MgOldTimes UC Pol;Palatino Linotype" w:hAnsi="MgOldTimes UC Pol;Palatino Linotype"/>
        </w:rPr>
        <w:t xml:space="preserve"> ἀποκρύπτειν, ὡς δ’ ἐκεῖνοι φθεγξάμενοι τοὔνομα καὶ προσελθόντες ἐγγὺς ἐδέοντο λαβεῖν ἐφόδιον παρ’ αὐτῶν, ἐπ’ αὐτὸ τοῦτο κομίζοντες ἀργύριον οἴκοθεν καὶ τούτου χάριν ἐπιδιώξαντες αὐτόν, ἅμα δὲ θαρρεῖν παρεκάλουν καὶ μὴ φέρειν ἀνιαρῶς τὸ συμβεβηκός, ἔτι μᾶλλον ἀνακλαύσασθαι τὸν Δημοσθένην καὶ εἰπεῖν· „πῶς δ’ οὐ μέλλω φέρειν βαρέως, ἀπολείπων πόλιν ἐχθροὺς τοιούτους ἔχουσαν, οἵους ἐν ἑτέρᾳ φίλους εὑρεῖν οὐ ῥᾴδιόν ἐστι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Ἤνεγκε δὲ τὴν φυγὴν μαλακῶς, ἐν Αἰγίνῃ καὶ Τροιζῆνι καθήμενος τὰ πολλὰ καὶ πρὸς τὴν Ἀττικὴν ἀποβλέπων δεδακρυμένος, ὥστε φωνὰς οὐκ εὐγνώμονας οὐδ’ ὁμολογουμένας τοῖς ἐν τῇ πολιτείᾳ νεανιεύμασιν ἀπομνημονεύεσθαι. λέγεται γὰρ ἐκ τοῦ ἄστεος ἀπαλλαττόμενος καὶ πρὸς τὴν ἀκρόπολιν ἀνατείνας τὰς χεῖρας εἰπεῖν· „ὦ δέσποινα Πολιάς, τί δὴ τρισὶ τοῖς χαλεπωτάτοις χαίρεις θηρίοις, γλαυκὶ καὶ δράκοντι καὶ δήμῳ;“ τοὺς δὲ προσιόντας αὐτῷ καὶ συνδιατρίβοντας νεανίσκους ἀποτρέπειν τῆς πολιτείας, λέγων ὡς εἰ, δυεῖν αὐτῷ προκειμένων ἀπ’ ἀρχῆς ὁδῶν, τῆς μὲν ἐπὶ τὸ βῆμα καὶ τὴν ἐκκλησίαν, τῆς δ’ ἄντικρυς εἰς τὸν ὄλεθρον, ἐτύγχανε προειδὼς τὰ κατὰ τὴν πολιτείαν κακά, φόβους καὶ φθόνους καὶ διαβολὰς καὶ ἀγῶνας, ἐπὶ ταύτην ἂν ὁρμήσαι τὴν εὐθὺ τοῦ θανάτου τείνου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7</w:t>
      </w:r>
      <w:r>
        <w:rPr>
          <w:rFonts w:cs="MgOldTimes UC Pol;Palatino Linotype" w:ascii="MgOldTimes UC Pol;Palatino Linotype" w:hAnsi="MgOldTimes UC Pol;Palatino Linotype"/>
          <w:lang w:val="el-GR"/>
        </w:rPr>
        <w:t xml:space="preserve">] Ἀλλὰ γὰρ ἔτι φεύγοντος αὐτοῦ τὴν εἰρημένην φυγήν, Ἀλέξανδρος μὲν ἐτελεύτησε, τὰ δ’ Ἑλληνικὰ συνίστατο πάλιν, Λεωσθένους ἀνδραγαθοῦντος καὶ περιτειχίζοντος Ἀντίπατρον ἐν Λαμίᾳ πολιορκούμενον. Πυθέας μὲν οὖν ὁ ῥήτωρ καὶ Καλλιμέδων ὁ Κάραβος ἐξ Ἀθηνῶν φεύγοντες Ἀντιπάτρῳ προσεγένοντο, καὶ μετὰ τῶν ἐκείνου φίλων καὶ πρέσβεων περιιόντες οὐκ εἴων ἀφίστασθαι τοὺς Ἕλληνας οὐδὲ προσέχειν τοῖς Ἀθηναίοις· Δημοσθένης δὲ τοῖς </w:t>
      </w:r>
      <w:r>
        <w:rPr>
          <w:rFonts w:cs="MgOldTimes UC Pol;Palatino Linotype" w:ascii="MgOldTimes UC Pol;Palatino Linotype" w:hAnsi="MgOldTimes UC Pol;Palatino Linotype"/>
        </w:rPr>
        <w:t>ἐξ ἄστεος πρεσβεύουσι καταμείξας ἑαυτὸν &lt;συν&gt;ηγωνίζετο καὶ συνέπραττεν,</w:t>
      </w:r>
      <w:r>
        <w:rPr>
          <w:rFonts w:cs="MgOldTimes UC Pol;Palatino Linotype" w:ascii="MgOldTimes UC Pol;Palatino Linotype" w:hAnsi="MgOldTimes UC Pol;Palatino Linotype"/>
          <w:lang w:val="el-GR"/>
        </w:rPr>
        <w:t xml:space="preserve"> ὅπως αἱ πόλεις συνεπιθήσονται τοῖς Μακεδόσι καὶ συνεκβαλοῦσιν αὐτοὺς τῆς Ἑλλάδος. ἐν δ’ Ἀρκαδίᾳ καὶ λοιδορίαν τοῦ Πυθέου καὶ τοῦ Δημοσθένους γενέσθαι πρὸς ἀλλήλους εἴρηκεν ὁ Φύλαρχος (FGrH 81 F 75) ἐν ἐκκλησίᾳ, τοῦ μὲν ὑπὲρ τῶν Μακεδόνων, τοῦ δ’ ὑπὲρ τῶν Ἑλλήνων λέγοντος. λέγεται δὲ τότε τὸν μὲν Πυθέαν (fr. 13 M.) εἰπεῖν, ὅτι καθάπερ οἰκίαν, εἰς ἣν ὄνειον εἰσφέρεται γάλα, κακόν τι πάντως ἔχειν νομίζομεν, οὕτω καὶ πόλιν ἀνάγκη νοσεῖν εἰς ἣν Ἀθηναίων πρεσβεία παραγίνεται· τὸν δὲ Δημοσθένη τρέψαι τὸ παράδειγμα, φήσαντα καὶ τὸ γάλα τὸ ὄνειον ἐφ’ ὑγιείᾳ καὶ τοὺς Ἀθηναίους ἐπὶ σωτηρίᾳ παραγίνεσθαι τῶν νοσούντων. ἐφ’ οἷς ἡσθεὶς ὁ τῶν Ἀθηναίων δῆμος ψηφίζεται τῷ Δημοσθένει κάθοδον. τὸ μὲν οὖν ψήφισμα Δήμων ὁ Παιανιεύς, ἀνεψιὸς ὢν Δημοσθένους, εἰσήνεγκεν· ἐπέμφθη δὲ τριήρης ἐπ’ αὐτὸν εἰς Αἴγιναν. ἐκ δὲ Πειραιῶς ἀνέβαινεν οὔτ’ ἄρχοντος οὔθ’ ἱερέως ἀπολειφθέντος, ἀλλὰ καὶ τῶν ἄλλων πολιτῶν ὁμοῦ τι πάντων ἀπαντώντων καὶ δεχομένων προθύμως. ὅτε καί φησιν αὐτὸν ὁ Μάγνης Δημήτριος ἀνατείναντα τὰς χεῖρας μακαρίσαι τῆς ἡμέρας ἐκείνης ἑαυτόν, ὡς βέλτιον Ἀλκιβιάδου κατιόντα· πεπεισμένους γάρ, οὐ βεβιασμένους, ὑπ’ αὐτοῦ δέχεσθαι τοὺς πολίτας. τῆς δὲ χρηματικῆς ζημίας αὐτῷ μενούσης—οὐ γὰρ ἐξῆν χάριτι λῦσαι καταδίκην—ἐσοφίσαντο πρὸς τὸν νόμον. εἰωθότες γὰρ ἐν τῇ θυσίᾳ τοῦ Διὸς τοῦ Σωτῆρος ἀργύριον τελεῖν τοῖς κατασκευάζουσι καὶ κοσμοῦσι τὸν βωμόν, ἐκείνῳ τότε ταῦτα ποιῆσαι καὶ παρασχεῖν πεντήκοντα ταλάντων ἐξέδωκαν, ὅσον ἦν τὸ τίμημα τῆς καταδίκη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8</w:t>
      </w:r>
      <w:r>
        <w:rPr>
          <w:rFonts w:cs="MgOldTimes UC Pol;Palatino Linotype" w:ascii="MgOldTimes UC Pol;Palatino Linotype" w:hAnsi="MgOldTimes UC Pol;Palatino Linotype"/>
          <w:lang w:val="el-GR"/>
        </w:rPr>
        <w:t>] Οὐ μὴν ἐπὶ πολὺν χρόνον ἀπέλαυσε τῆς πατρίδος κατελθών, ἀλλὰ ταχὺ τῶν Ἑλληνικῶν πραγμάτων συντριβέντων, Μεταγειτνιῶνος μὲν ἡ περὶ Κραννῶνα μάχη συνέπεσε, Βοηδρομιῶνος δὲ παρῆλθεν εἰς Μουνυχίαν ἡ φρουρά, Πυανεψιῶνος δὲ Δημοσθένης ἀπέθανε τόνδε τὸν τρόπον. ὡς Ἀντίπατρος καὶ Κρατερὸς ἠγγέλλοντο προσιόντες ἐπὶ τὰς Ἀθήνας, οἱ μὲν περὶ τὸν Δημοσθένην φθάσαντες ὑπεξῆλθον ἐκ τῆς πόλεως, ὁ δὲ δῆμος αὐτῶν θάνατον κατέγνω Δημάδου γράψαντος. ἄλλων δ’ ἀλλαχοῦ διασπαρέντων, ὁ Ἀντίπατρος περιέπεμπε τοὺς συλλαμβάνοντας, ὧν ἦν ἡγεμὼν Ἀρχίας ὁ κληθεὶς Φυγαδοθήρας. τοῦτον δὲ Θούριον ὄντα τῷ γένει λόγος ἔχει τραγῳδίας ὑποκρίνασθαί ποτε, καὶ τὸν Αἰγινήτην Πῶλον τὸν ὑπερβαλόντα τῇ τέχνῃ πάντας ἐκείνου γεγονέναι μαθητὴν ἱστοροῦσιν. Ἕρμιππος (FHG III 51) δὲ τὸν Ἀρχίαν ἐν τοῖς Λακρίτου τοῦ ῥήτορος μαθηταῖς ἀναγράφει· Δημήτριος (FGrH 228 F 20) δὲ τῆς Ἀναξιμένους διατριβῆς μετεσχηκέναι φησὶν αὐτόν. οὗτος οὖν ὁ Ἀρχίας Ὑπερείδην μὲν τὸν ῥήτορα καὶ Ἀριστόνικον τὸν Μαραθώνιον καὶ τὸν Δημητρίου τοῦ Φαληρέως ἀδελφὸν Ἱμεραῖον, ἐν Αἰγίνῃ καταφυγόντας ἐπὶ τὸ Αἰάκειον, ἔπεμψεν ἀποσπάσας εἰς Κλεωνὰς πρὸς Ἀντίπατρον, κἀκεῖ διεφθάρησαν· Ὑπερείδου δὲ καὶ τὴν γλῶτταν ἐκτμηθῆναι ζῶντος λέγουσ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9</w:t>
      </w:r>
      <w:r>
        <w:rPr>
          <w:rFonts w:cs="MgOldTimes UC Pol;Palatino Linotype" w:ascii="MgOldTimes UC Pol;Palatino Linotype" w:hAnsi="MgOldTimes UC Pol;Palatino Linotype"/>
          <w:lang w:val="el-GR"/>
        </w:rPr>
        <w:t>] Τὸν δὲ Δημοσθένην πυθόμενος ἱκέτην ἐν Καλαυρείᾳ ἐν τῷ ἱερῷ Ποσειδῶνος καθέζεσθαι, διαπλεύσας ὑπηρετικοῖς καὶ ἀποβὰς μετὰ Θρᾳκῶν δορυφόρων ἔπειθεν ἀναστάντα βαδίζειν μετ’ αὐτοῦ πρὸς Ἀντίπατρον, ὡς δυσχερὲς πεισόμενον οὐδέν. ὁ δὲ Δημοσθένης ἐτύγχανεν ὄψιν ἑωρακὼς κατὰ τοὺς ὕπνους ἐκείνης τῆς νυκτὸς ἀλλόκοτον. ἐδόκει γὰρ ἀνταγωνίζεσθαι τῷ Ἀρχίᾳ τραγῳδίαν ὑποκρινόμενος, εὐημερῶν δὲ καὶ κατέχων τὸ θέατρον ἐνδείᾳ παρασκευῆς καὶ χορηγίας κρατεῖσθαι. διὸ τοῦ Ἀρχίου πολλὰ φιλάνθρωπα διαλεχθέντος, ἀναβλέψας πρὸς αὐτόν, ὥσπερ ἐτύγχανε καθήμενος, „ὦ Ἀρχία“ εἶπεν „οὔθ’ ὑποκρινόμενός με πώποτ’ ἔπεισας, οὔτε νῦν πείσεις ἐπαγγελλόμενος.“ ἀρξαμένου δ’ ἀπειλεῖν μετ’ ὀργῆς τοῦ Ἀρχίου „νῦν“ ἔφη „λέγεις τὰ ἐκ τοῦ Μακεδονικοῦ τρίποδος, ἄρτι δ’ ὑπεκρίνου. μικρὸν οὖν ἐπίσχες, ὅπως ἐπιστείλω τι τοῖς οἴκοι.“ καὶ ταῦτ’ εἰπὼν ἐντὸς ἀνεχώρησε τοῦ ναοῦ, καὶ λαβὼν βιβλίον, ὡς γράφειν μέλλων προσήνεγκε τῷ στόματι τὸν κάλαμον, καὶ δακών, ὥσπερ ἐν τῷ διανοεῖσθαι καὶ γράφειν εἰώθει, χρόνον τινὰ κατέσχεν, εἶτα συγκαλυψάμενος ἀπέκλινε τὴν κεφαλήν. οἱ μὲν οὖν παρὰ τὰς θύρας ἑστῶτες δορυφόροι κατεγέλων ὡς ἀποδειλιῶντος αὐτοῦ, καὶ μαλακὸν ἀπεκάλουν καὶ ἄνανδρον, ὁ δ’ Ἀρχίας προσελθὼν ἀνίστασθαι παρεκάλει, καὶ τοὺς αὐτοὺς ἀνακυκλῶν λόγους αὖθις ἐπηγγέλλετο διαλλαγὰς πρὸς τὸν Ἀντίπατρον. ἤδη δὲ συνῃσθημένος ὁ Δημοσθένης ἐμπεφυκότος αὐτῷ τοῦ φαρμάκου καὶ νεκροῦντος, ἐξεκαλύψατο καὶ ἀποβλέψας πρὸς τὸν Ἀρχίαν „οὐκ ἂν φθάνοις“ εἶπεν „ἤδη τὸν ἐκ τῆς τραγῳδίας ὑποκρινόμενος Κρέοντα καὶ τὸ σῶμα τουτὶ ῥίπτων ἄταφον. ἐγὼ δ’ ὦ φίλε Πόσειδον ἔτι ζῶν ἐξίσταμαι τοῦ ἱεροῦ· τὸ δ’ ἐπ’ Ἀντιπάτρῳ καὶ Μακεδόσιν οὐδ’ ὁ σὸς νεὼς καθαρὸς ἀπολέλειπται.“ ταῦτα δ’ εἰπὼν καὶ κελεύσας ὑπολαβεῖν αὐτὸν ἤδη τρέμοντα καὶ σφαλλόμενον, ἅμα τῷ προελθεῖν καὶ παραλλάξαι τὸν βωμὸν ἔπεσε καὶ στενάξας ἀφῆκε τὴν ψυχ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0</w:t>
      </w:r>
      <w:r>
        <w:rPr>
          <w:rFonts w:cs="MgOldTimes UC Pol;Palatino Linotype" w:ascii="MgOldTimes UC Pol;Palatino Linotype" w:hAnsi="MgOldTimes UC Pol;Palatino Linotype"/>
          <w:lang w:val="el-GR"/>
        </w:rPr>
        <w:t>] Τὸ δὲ φάρμακον Ἀρίστων (I p. 87 n. 380 Arn.) μὲν ἐκ τοῦ καλάμου φησὶ λαβεῖν αὐτόν, ὡς εἴρηται· Πάππος δέ τις, οὗ τὴν ἱστορίαν Ἕρμιππος (FHG III 50) ἀνείληφε, φησὶ πεσόντος αὐτοῦ παρὰ τὸν βωμὸν ἐν μὲν τῷ βιβλίῳ γεγραμμένην ἐπιστολῆς ἀρχὴν εὑρεθῆναι „Δημοσθένης Ἀντιπάτρῳ“ καὶ μηδὲν ἄλλο· θαυμαζομένης δὲ τῆς περὶ τὸν θάνατον ὀξύτητος, διηγήσασθαι τοὺς παρὰ ταῖς θύραις Θρᾷκας, ὡς ἔκ τινος ῥακίου λαβὼν εἰς τὴν χεῖρα προσθοῖτο τῷ στόματι καὶ καταπίοι τὸ φάρμακον· αὐτοὶ δ’ ἄρα χρυσίον ᾠήθησαν εἶναι τὸ καταπινόμενον· ἡ δ’ ὑπηρετοῦσα παιδίσκη, πυνθανομένων τῶν περὶ τὸν Ἀρχίαν, φαίη πολὺν εἶναι χρόνον ἐξ οὗ φοροίη τὸν ἀπόδεσμον ἐκεῖνον ὁ Δημοσθένης ὡς φυλακτήριον. Ἐρατοσθένης (FGrH 241 F 31) δέ φησι καὶ αὐτὸς ἐν κρίκῳ κοίλῳ τὸ φάρμακον φυλάττειν· τὸν δὲ κρίκον εἶναι τοῦτον αὐτῷ φόρημα περιβραχιόνιον. τῶν δ’ ἄλλων ὅσοι γεγράφασι περὶ αὐτοῦ—πάμπολλοι δ’ εἰσί—τὰς διαφορὰς οὐκ ἀναγκαῖον ἐπεξιέναι· πλὴν ὅτι Δημοχάρης (FGrH 75 F 3) ὁ τοῦ Δημοσθένους οἰκεῖος οἴεσθαί φησιν αὐτὸν οὐχ ὑπὸ φαρμάκου, θεῶν δὲ τιμῇ καὶ προνοίᾳ τῆς Μακεδόνων ὠμότητος ἐξαρπαγῆναι, συντόμως καταστρέψαντα καὶ ἀλύπως. κατέστρεψε δ’ ἕκτῃ ἐπὶ δέκα τοῦ Πυανεψιῶνος μηνός, ἐν ᾗ τὴν σκυθρωποτάτην τῶν Θεσμοφορίων ἡμέραν ἄγουσαι παρὰ τῇ θεῷ νηστεύουσιν αἱ γυναῖκες. Τούτῳ μὲν οὖν ὀλίγον ὕστερον ὁ τῶν Ἀθηναίων δῆμος ἀξίαν ἀποδιδοὺς τιμήν, εἰκόνα τε χαλκῆν ἀνέστησε, καὶ τὸν πρεσβύτατον ἐψηφίσατο τῶν ἀπὸ γένους ἐν Πρυτανείῳ σίτησιν ἔχειν, καὶ τὸ ἐπίγραμμα τὸ θρυλούμενον ἐπιγραφῆναι τῇ βάσει τοῦ ἀνδριάντος (PLG 4 II p. 331)·</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ἴπερ ἴσην γνώμῃ ῥώμην Δημόσθενες ἔσχε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ὔποτ’ ἂν Ἑλλήνων ἦρξεν Ἄρης Μακεδώ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ἱ γὰρ αὐτὸν τὸν Δημοσθένην τοῦτο ποιῆσαι λέγοντες ἐν Καλαυρείᾳ, μέλλοντα τὸ φάρμακον προσφέρεσθαι, κομιδῇ φλυαροῦσ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1</w:t>
      </w:r>
      <w:r>
        <w:rPr>
          <w:rFonts w:cs="MgOldTimes UC Pol;Palatino Linotype" w:ascii="MgOldTimes UC Pol;Palatino Linotype" w:hAnsi="MgOldTimes UC Pol;Palatino Linotype"/>
          <w:lang w:val="el-GR"/>
        </w:rPr>
        <w:t>] Μικρῷ δὲ πρόσθεν ἢ παραβαλεῖν ἡμᾶς Ἀθήναζε λέγεται τὸ τοιόνδε συμβῆναι. στρατιώτης ἐπὶ κρίσιν τινὰ καλούμενος ὑφ’ ἡγεμόνος, ὅσον εἶχε χρυσίδιον εἰς τὰς χεῖρας ἐνέθηκε τοῦ ἀνδριάντος. ἕστηκε δὲ τοὺς δακτύλους συνέχων δι’ ἀλλήλων, καὶ παραπέφυκεν οὐ μεγάλη πλάτανος. ἀπὸ ταύτης πολλὰ τῶν φύλλων, εἴτε πνεύματος ἐκ τύχης καταβαλόντος, εἴτ’ αὐτὸς οὕτως ὁ θεὶς ἐπεκάλυψε, περικείμενα καὶ συμπεσόντα λαθεῖν ἐποίησε τὸ χρυσίον οὐκ ὀλίγον χρόνον. ὡς δ’ ὁ ἄνθρωπος ἐπανελθὼν ἀνεῦρε, καὶ διεδόθη λόγος ὑπὲρ τούτου, πολλοὶ τῶν εὐφυῶν ὑπόθεσιν λαβόντες εἰς τὸ ἀδωροδόκητον τοῦ Δημοσθένους διημιλλῶντο τοῖς ἐπιγράμμασ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ημάδην δὲ χρόνον οὐ πολὺν ἀπολαύσαντα μισουμένης δόξης ἡ Δημοσθένους δίκη κατήγαγεν εἰς Μακεδονίαν, οὓς ἐκολάκευσεν αἰσχρῶς, ὑπὸ τούτων ἐξολούμενον δικαίως, ἐπαχθῆ μὲν ὄντα καὶ πρότερον αὐτοῖς, τότε δ’ εἰς αἰτίαν ἄφυκτον ἐμπεσόντα. γράμματα γὰρ ἐξέπεσεν αὐτοῦ, δι’ ὧν παρεκάλει Περδίκκαν ἐπιχειρεῖν Μακεδονίᾳ καὶ σῴζειν τοὺς Ἕλληνας, ὡς ἀπὸ σαπροῦ καὶ παλαιοῦ στήμονος—λέγων τὸν Ἀντίπατρον—ἠρτημένους. ἐφ’ οἷς Δεινάρχου τοῦ Κορινθίου κατηγορήσαντος, παροξυνθεὶς ὁ Κάσσανδρος ἐγκατέσφαξεν αὐτοῦ τῷ κόλπῳ τὸν υἱόν, εἶθ’ οὕτως ἐκεῖνον ἀνελεῖν προσέταξε, [ἐν] τοῖς μεγίστοις διδασκόμενον ἀτυχήμασιν, ὅτι πρώτους ἑαυτοὺς οἱ προδόται πωλοῦσιν, ὃ πολλάκις Δημοσθένους προαγορεύοντος οὐκ ἐπίστευσε.</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ὸν μὲν οὖν Δημοσθένους ἀπέχεις ὦ Σόσσιε βίον ἐξ ὧν ἡμεῖς ἀνέγνωμεν ἢ διηκούσαμ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Δημοσθένη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34:00Z</dcterms:created>
  <dc:creator>S. Missiakoulis (www.mikrosapoplous.gr)</dc:creator>
  <dc:description/>
  <dc:language>en-US</dc:language>
  <cp:lastModifiedBy>user</cp:lastModifiedBy>
  <dcterms:modified xsi:type="dcterms:W3CDTF">2006-06-11T14:33:00Z</dcterms:modified>
  <cp:revision>12</cp:revision>
  <dc:subject/>
  <dc:title>ΔΗΜΟΣΘΕΝΗΣ</dc:title>
</cp:coreProperties>
</file>