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ΕΥΜΕΝΗΣ</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ind w:firstLine="600"/>
        <w:jc w:val="both"/>
        <w:rPr/>
      </w:pPr>
      <w:r>
        <w:rPr>
          <w:b/>
          <w:color w:val="FF0000"/>
          <w:lang w:val="en-US"/>
        </w:rPr>
        <w:t>1</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μεν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ρδιαν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στορ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ῦρ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αξε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ρρονήσ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φ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ευθερίως</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μμ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ίστ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ιπ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πιδημο</w:t>
      </w:r>
      <w:r>
        <w:rPr>
          <w:rFonts w:cs="MgOldTimes UC Pol;Palatino Linotype" w:ascii="MgOldTimes UC Pol;Palatino Linotype" w:hAnsi="MgOldTimes UC Pol;Palatino Linotype"/>
          <w:lang w:val="el-GR"/>
        </w:rPr>
        <w:t>ῦ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ρδια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άσ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γ</w:t>
      </w:r>
      <w:r>
        <w:rPr>
          <w:rFonts w:cs="MgOldTimes UC Pol;Palatino Linotype" w:ascii="MgOldTimes UC Pol;Palatino Linotype" w:hAnsi="MgOldTimes UC Pol;Palatino Linotype"/>
          <w:lang w:val="el-GR"/>
        </w:rPr>
        <w:t>κρ</w:t>
      </w:r>
      <w:r>
        <w:rPr>
          <w:rFonts w:cs="MgOldTimes UC Pol;Palatino Linotype" w:ascii="MgOldTimes UC Pol;Palatino Linotype" w:hAnsi="MgOldTimes UC Pol;Palatino Linotype"/>
          <w:lang w:val="el-GR"/>
        </w:rPr>
        <w:t>άτ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ιρακ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ίσ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ημερήσ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ὐμεν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νέ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έ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π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η</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φ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οῦ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κό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ῴ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 xml:space="preserve">[4] τὸν Εὐμενῆ λέγοντες ὑπὸ τοῦ Φιλίππου προαχθῆναι. μετὰ δὲ τὴν ἐκείνου </w:t>
      </w:r>
      <w:r>
        <w:rPr>
          <w:rFonts w:cs="MgOldTimes UC Pol;Palatino Linotype" w:ascii="MgOldTimes UC Pol;Palatino Linotype" w:hAnsi="MgOldTimes UC Pol;Palatino Linotype"/>
          <w:lang w:val="el-GR"/>
        </w:rPr>
        <w:t>τελευτ</w:t>
      </w:r>
      <w:r>
        <w:rPr>
          <w:rFonts w:cs="MgOldTimes UC Pol;Palatino Linotype" w:ascii="MgOldTimes UC Pol;Palatino Linotype" w:hAnsi="MgOldTimes UC Pol;Palatino Linotype"/>
          <w:lang w:val="el-GR"/>
        </w:rPr>
        <w:t>ὴν οὔτε συνέσει τινὸς οὔτε πίστει λείπεσθαι δοκῶν τῶν περὶ Ἀλέξ</w:t>
      </w:r>
      <w:r>
        <w:rPr>
          <w:rFonts w:cs="MgOldTimes UC Pol;Palatino Linotype" w:ascii="MgOldTimes UC Pol;Palatino Linotype" w:hAnsi="MgOldTimes UC Pol;Palatino Linotype"/>
          <w:lang w:val="el-GR"/>
        </w:rPr>
        <w:t>ανδρον</w:t>
      </w:r>
      <w:r>
        <w:rPr>
          <w:rFonts w:cs="MgOldTimes UC Pol;Palatino Linotype" w:ascii="MgOldTimes UC Pol;Palatino Linotype" w:hAnsi="MgOldTimes UC Pol;Palatino Linotype"/>
          <w:lang w:val="el-GR"/>
        </w:rPr>
        <w:t>, ἐκαλεῖτο μὲν ἀρχιγραμματεύς, τιμῆς δ' ἧσπερ οἱ μάλιστα φίλοι [5] καὶ συνήθεις ἐτύγχανεν, ὥστε καὶ στρατηγὸς ἀποσταλῆναι κατὰ τὴν Ἰνδι</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ὴν ἐφ' ἑαυτοῦ μετὰ δυνάμεως, καὶ τὴν Περδίκκου παραλαβεῖν ἱππαρχίαν, ὅτε Περδίκκας ἀποθανόντος Ἡφαιστίωνος εἰς τὴν ἐκείνου προῆλθε τάξιν. [6] διὸ καὶ Νεοπτολέμου τοῦ ἀρχιυπασπιστοῦ μετὰ τὴν Ἀλεξάνδρου τελευτὴν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έγοντος, ὡς αὐτὸς μὲν ἀσπίδα καὶ λόγχην, Εὐμενὴς δὲ γραφεῖον ἔχων καὶ </w:t>
      </w:r>
      <w:r>
        <w:rPr>
          <w:rFonts w:cs="MgOldTimes UC Pol;Palatino Linotype" w:ascii="MgOldTimes UC Pol;Palatino Linotype" w:hAnsi="MgOldTimes UC Pol;Palatino Linotype"/>
          <w:lang w:val="el-GR"/>
        </w:rPr>
        <w:t>πινακ</w:t>
      </w:r>
      <w:r>
        <w:rPr>
          <w:rFonts w:cs="MgOldTimes UC Pol;Palatino Linotype" w:ascii="MgOldTimes UC Pol;Palatino Linotype" w:hAnsi="MgOldTimes UC Pol;Palatino Linotype"/>
          <w:lang w:val="el-GR"/>
        </w:rPr>
        <w:t xml:space="preserve">ίδιον ἠκολούθει, κατεγέλων οἱ Μακεδόνες, μετὰ τῶν ἄλλων καλῶ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Εὐμενῆ καὶ τῆς κατὰ τὸν γάμον οἰκειότητος ὑπὸ τοῦ βασιλέως εἰδότες [7] ἀξιωθέντα. Βαρσίνην γὰρ τὴν Ἀρταβάζου πρώτην ἐν Ἀσίᾳ γνοὺς ὁ Ἀλέξ</w:t>
      </w:r>
      <w:r>
        <w:rPr>
          <w:rFonts w:cs="MgOldTimes UC Pol;Palatino Linotype" w:ascii="MgOldTimes UC Pol;Palatino Linotype" w:hAnsi="MgOldTimes UC Pol;Palatino Linotype"/>
          <w:lang w:val="el-GR"/>
        </w:rPr>
        <w:t>ανδρος</w:t>
      </w:r>
      <w:r>
        <w:rPr>
          <w:rFonts w:cs="MgOldTimes UC Pol;Palatino Linotype" w:ascii="MgOldTimes UC Pol;Palatino Linotype" w:hAnsi="MgOldTimes UC Pol;Palatino Linotype"/>
          <w:lang w:val="el-GR"/>
        </w:rPr>
        <w:t>, ἐξ ἧς υἱὸν ἔσχεν Ἡρακλέα, τῶν ταύτης ἀδελφῶν Πτολεμαίῳ μὲν Ἀπάμαν, Εὐμενεῖ δ' Ἄρτωνιν ἐξέδωκεν, ὅτε καὶ τὰς ἄλλας Περσίδας διέ</w:t>
      </w:r>
      <w:r>
        <w:rPr>
          <w:rFonts w:cs="MgOldTimes UC Pol;Palatino Linotype" w:ascii="MgOldTimes UC Pol;Palatino Linotype" w:hAnsi="MgOldTimes UC Pol;Palatino Linotype"/>
          <w:lang w:val="el-GR"/>
        </w:rPr>
        <w:t>νειμε</w:t>
      </w:r>
      <w:r>
        <w:rPr>
          <w:rFonts w:cs="MgOldTimes UC Pol;Palatino Linotype" w:ascii="MgOldTimes UC Pol;Palatino Linotype" w:hAnsi="MgOldTimes UC Pol;Palatino Linotype"/>
          <w:lang w:val="el-GR"/>
        </w:rPr>
        <w:t xml:space="preserve"> καὶ συνῴκισε τοῖς ἑταίροι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Οὐ μὴν ἀλλὰ καὶ προσέκρουσε πολλάκις Ἀλεξάνδρῳ καὶ παρεκινδύ[2]νευσε δι' Ἡφαιστίωνα. πρῶτον μὲν γὰρ Εὐΐῳ τῷ αὐλητῇ τοῦ Ἡφαιστίω</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οἰκίαν κατανείμαντος ἣν οἱ παῖδες ἔτυχον τῷ Εὐμενεῖ προκατειληφό</w:t>
      </w:r>
      <w:r>
        <w:rPr>
          <w:rFonts w:cs="MgOldTimes UC Pol;Palatino Linotype" w:ascii="MgOldTimes UC Pol;Palatino Linotype" w:hAnsi="MgOldTimes UC Pol;Palatino Linotype"/>
          <w:lang w:val="el-GR"/>
        </w:rPr>
        <w:t>τες</w:t>
      </w:r>
      <w:r>
        <w:rPr>
          <w:rFonts w:cs="MgOldTimes UC Pol;Palatino Linotype" w:ascii="MgOldTimes UC Pol;Palatino Linotype" w:hAnsi="MgOldTimes UC Pol;Palatino Linotype"/>
          <w:lang w:val="el-GR"/>
        </w:rPr>
        <w:t>, ἐλθὼν ὑπ' ὀργῆς πρὸς τὸν Ἀλέξανδρον ὁ Εὐμενὴς ἐβόα μετὰ Μέντορος, ὡς αὐλεῖν εἴη κράτιστον ἢ τραγῳδεῖν τὰ ὅπλα ῥίψαντας ἐκ τῶν χειρῶν, ὥστ' Ἀλέξανδρον αὐτῷ συναγανακτεῖν καὶ λοιδορεῖσθαι τῷ Ἡφαιστίωνι. [3] ταχὺ μέντοι μεταπεσὼν αὖθις εἶχε τὸν Εὐμενῆ δι' ὀργῆς, ὡς ὕβρει μᾶλλον [4] πρὸς ἑαυτὸν ἢ παρρησίᾳ πρὸς Ἡφαιστίωνα χρησάμενον. ἔπειτα Νέαρχον ἐκπέμπων μετὰ νεῶν ἐπὶ τὴν ἔξω θάλασσαν, ᾔτει χρήματα τοὺς φίλους· [5] οὐ γὰρ ἦν ἐν τῷ βασιλείῳ. τοῦ δ' Εὐμενοῦς αἰτηθέντος μὲν τριακόσια τά</w:t>
      </w:r>
      <w:r>
        <w:rPr>
          <w:rFonts w:cs="MgOldTimes UC Pol;Palatino Linotype" w:ascii="MgOldTimes UC Pol;Palatino Linotype" w:hAnsi="MgOldTimes UC Pol;Palatino Linotype"/>
          <w:lang w:val="el-GR"/>
        </w:rPr>
        <w:t>λαντα</w:t>
      </w:r>
      <w:r>
        <w:rPr>
          <w:rFonts w:cs="MgOldTimes UC Pol;Palatino Linotype" w:ascii="MgOldTimes UC Pol;Palatino Linotype" w:hAnsi="MgOldTimes UC Pol;Palatino Linotype"/>
          <w:lang w:val="el-GR"/>
        </w:rPr>
        <w:t>, δόντος δ' ἑκατὸν μόνα, καὶ ταῦτα γλίσχρως καὶ μόλις αὐτῷ συνει</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έχθαι διὰ τῶν ἐπιτρόπων φάσκοντος, οὐδὲν ἐγκαλέσας οὐδὲ δεξάμενος, ἐκέλευσε τοὺς παῖδας κρύφα τῇ σκηνῇ τοῦ Εὐμενοῦς πῦρ ἐνεῖναι, βουλό</w:t>
      </w:r>
      <w:r>
        <w:rPr>
          <w:rFonts w:cs="MgOldTimes UC Pol;Palatino Linotype" w:ascii="MgOldTimes UC Pol;Palatino Linotype" w:hAnsi="MgOldTimes UC Pol;Palatino Linotype"/>
          <w:lang w:val="el-GR"/>
        </w:rPr>
        <w:t>μενος</w:t>
      </w:r>
      <w:r>
        <w:rPr>
          <w:rFonts w:cs="MgOldTimes UC Pol;Palatino Linotype" w:ascii="MgOldTimes UC Pol;Palatino Linotype" w:hAnsi="MgOldTimes UC Pol;Palatino Linotype"/>
          <w:lang w:val="el-GR"/>
        </w:rPr>
        <w:t xml:space="preserve"> ἐκκομιζομένων τῶν χρημάτων λαβεῖν ἐπ' αὐτοφώρῳ ψευδόμενον. [6] ἔφθη δ' ἡ σκηνὴ καταφλεχθεῖσα, καὶ μετενόησε τῶν γραμμάτων διαφθα</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έντων ὁ Ἀλέξανδρος. τὸ δὲ συγχυθὲν χρυσίον καὶ ἀργύριον ὑπὸ τοῦ πυρὸς [7] ἀνευρέθη πλεῖον ἢ χιλίων ταλάντων. ἔλαβε δ' οὐδέν, ἀλλὰ καὶ γράψας τοῖς </w:t>
      </w:r>
      <w:r>
        <w:rPr>
          <w:rFonts w:cs="MgOldTimes UC Pol;Palatino Linotype" w:ascii="MgOldTimes UC Pol;Palatino Linotype" w:hAnsi="MgOldTimes UC Pol;Palatino Linotype"/>
          <w:lang w:val="el-GR"/>
        </w:rPr>
        <w:t>πανταχο</w:t>
      </w:r>
      <w:r>
        <w:rPr>
          <w:rFonts w:cs="MgOldTimes UC Pol;Palatino Linotype" w:ascii="MgOldTimes UC Pol;Palatino Linotype" w:hAnsi="MgOldTimes UC Pol;Palatino Linotype"/>
          <w:lang w:val="el-GR"/>
        </w:rPr>
        <w:t>ῦ σατράπαις καὶ στρατηγοῖς ἀντίγραφα τῶν διεφθαρμένων ἀπο[8]στέλλειν, πάντα παραλαμβάνειν ἐκέλευσε τὸν Εὐμενῆ. πάλιν δὲ περὶ δω</w:t>
      </w:r>
      <w:r>
        <w:rPr>
          <w:rFonts w:cs="MgOldTimes UC Pol;Palatino Linotype" w:ascii="MgOldTimes UC Pol;Palatino Linotype" w:hAnsi="MgOldTimes UC Pol;Palatino Linotype"/>
          <w:lang w:val="el-GR"/>
        </w:rPr>
        <w:t>ρε</w:t>
      </w:r>
      <w:r>
        <w:rPr>
          <w:rFonts w:cs="MgOldTimes UC Pol;Palatino Linotype" w:ascii="MgOldTimes UC Pol;Palatino Linotype" w:hAnsi="MgOldTimes UC Pol;Palatino Linotype"/>
          <w:lang w:val="el-GR"/>
        </w:rPr>
        <w:t xml:space="preserve">ᾶς τινος εἰς διαφορὰν καταστὰς πρὸς τὸν Ἡφαιστίωνα, καὶ πολλὰ μὲν [9] ἀκούσας κακῶς, πολλὰ δ' εἰπών, τότε μὲν οὐκ ἔλαττον ἔσχε· μετ' ὀλίγο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ελευτήσαντος Ἡφαιστίωνος, περιπαθῶν ὁ βασιλεύς, καὶ πᾶσιν οὓς ἐδόκει ζῶντι μὲν ἐκείνῳ φθονεῖν, ἐπιχαίρειν δὲ τεθνηκότι τραχέως ὁμιλῶ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χαλεπὸς ὤν, μάλιστα τὸν Εὐμενῆ δι' ὑποψίας εἶχε, καὶ προὔφερε [10] πολλάκις τὰς διαφορὰς καὶ λοιδορίας ἐκείνας. ὁ δὲ πανοῦργος ὢν καὶ </w:t>
      </w:r>
      <w:r>
        <w:rPr>
          <w:rFonts w:cs="MgOldTimes UC Pol;Palatino Linotype" w:ascii="MgOldTimes UC Pol;Palatino Linotype" w:hAnsi="MgOldTimes UC Pol;Palatino Linotype"/>
          <w:lang w:val="el-GR"/>
        </w:rPr>
        <w:t>πιθαν</w:t>
      </w:r>
      <w:r>
        <w:rPr>
          <w:rFonts w:cs="MgOldTimes UC Pol;Palatino Linotype" w:ascii="MgOldTimes UC Pol;Palatino Linotype" w:hAnsi="MgOldTimes UC Pol;Palatino Linotype"/>
          <w:lang w:val="el-GR"/>
        </w:rPr>
        <w:t xml:space="preserve">ός, ἐπεχείρησεν οἷς ἀπώλλυτο σῴζειν ἑαυτόν· κατέφυγε γὰρ εἰς τὴν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ς Ἡφαιστίωνα φιλοτιμίαν Ἀλεξάνδρου καὶ χάριν, ὑφηγούμενός τε τι</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ὰς αἳ μάλιστα κοσμεῖν ἔμελλον τὸν τεθνηκότα, καὶ χρήματα τελῶν ε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τοῦ τάφου κατασκευὴν ἀφειδῶς καὶ προθύμως.</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xml:space="preserve">. Ἀποθανόντος δ' Ἀλεξάνδρου, καὶ τῆς φάλαγγος διεστώσης πρὸ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ἑταίρους, τῇ μὲν γνώμῃ τούτοις προσένειμεν ἑαυτὸν ὁ Εὐμενής, τῷ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λόγῳ κοινός τις ἦν πρὸς ἀμφοτέρους καὶ ἰδιώτης, ὡς οὐδὲν αὐτῷ προσ[2]ῆκον ὄντι ξένῳ πολυπραγμονεῖν ἐν ταῖς Μακεδόνων διαφοραῖς. καὶ τῶν ἄλλων ἑταίρων ἐκ Βαβυλῶνος ἀνασκευασαμένων, αὐτὸς ὑπολειφθεὶς ἐν τῇ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όλει κατεπράϋνε &lt;τοὺς&gt; πολλοὺς τῶν πεζῶν καὶ πρὸς τὰς διαλύσεις ἡδίους [3] ἐποίησεν. ἐπεὶ δ' ἀναμειχθέντες ἀλλήλοις οἱ στρατηγοὶ καὶ καταστάντες ἐκ τῶν πρώτων ταραχῶν, διενέμοντο σατραπείας καὶ στρατηγίας, Εὐμε</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ὴς λαμβάνει Καππαδοκίαν καὶ Παφλαγονίαν καὶ τὴν ὑποκειμένην τῇ [4] Ποντικῇ θαλάττῃ μέχρι Τραπεζοῦντος, οὔπω τότε Μακεδόνων οὖσαν, Ἀριαράθης γὰρ αὐτῆς ἐβασίλευεν, ἀλλ' ἔδει Λεόννατον καὶ Ἀντίγονον </w:t>
      </w:r>
      <w:r>
        <w:rPr>
          <w:rFonts w:cs="MgOldTimes UC Pol;Palatino Linotype" w:ascii="MgOldTimes UC Pol;Palatino Linotype" w:hAnsi="MgOldTimes UC Pol;Palatino Linotype"/>
          <w:lang w:val="el-GR"/>
        </w:rPr>
        <w:t>χειρ</w:t>
      </w:r>
      <w:r>
        <w:rPr>
          <w:rFonts w:cs="MgOldTimes UC Pol;Palatino Linotype" w:ascii="MgOldTimes UC Pol;Palatino Linotype" w:hAnsi="MgOldTimes UC Pol;Palatino Linotype"/>
          <w:lang w:val="el-GR"/>
        </w:rPr>
        <w:t>ὶ μεγάλῃ τὸν Εὐμενῆ καταγ&lt;αγ&gt;όντας ἀποδεῖξαι τῆς χώρας σατράπην. [5] Ἀντίγονος μὲν οὖν οὐ προσέσχε τοῖς γραφεῖσιν ὑπὸ Περδίκκου, μετέωρος ὢν ἤδη καὶ περιφρονῶν ἁπάντων, Λεόννατος δὲ κατέβη μὲν ἄνωθεν εἰς [6] Φρυγίαν, ἀναδεξόμενος Εὐμενεῖ τὴν σατραπείαν. Ἑκαταίου δὲ τοῦ Καρ</w:t>
      </w:r>
      <w:r>
        <w:rPr>
          <w:rFonts w:cs="MgOldTimes UC Pol;Palatino Linotype" w:ascii="MgOldTimes UC Pol;Palatino Linotype" w:hAnsi="MgOldTimes UC Pol;Palatino Linotype"/>
          <w:lang w:val="el-GR"/>
        </w:rPr>
        <w:t>διαν</w:t>
      </w:r>
      <w:r>
        <w:rPr>
          <w:rFonts w:cs="MgOldTimes UC Pol;Palatino Linotype" w:ascii="MgOldTimes UC Pol;Palatino Linotype" w:hAnsi="MgOldTimes UC Pol;Palatino Linotype"/>
          <w:lang w:val="el-GR"/>
        </w:rPr>
        <w:t>ῶν τυράννου συμμείξαντος αὐτῷ καὶ δεομένου βοηθεῖν μᾶλλον Ἀντιπά</w:t>
      </w:r>
      <w:r>
        <w:rPr>
          <w:rFonts w:cs="MgOldTimes UC Pol;Palatino Linotype" w:ascii="MgOldTimes UC Pol;Palatino Linotype" w:hAnsi="MgOldTimes UC Pol;Palatino Linotype"/>
          <w:lang w:val="el-GR"/>
        </w:rPr>
        <w:t>τρ</w:t>
      </w:r>
      <w:r>
        <w:rPr>
          <w:rFonts w:cs="MgOldTimes UC Pol;Palatino Linotype" w:ascii="MgOldTimes UC Pol;Palatino Linotype" w:hAnsi="MgOldTimes UC Pol;Palatino Linotype"/>
          <w:lang w:val="el-GR"/>
        </w:rPr>
        <w:t>ῳ καὶ Μακεδόνων τοῖς ἐν Λαμίᾳ πολιορκουμένοις, ὥρμητο διαβαίνειν καὶ [7] τὸν Εὐμενῆ παρεκάλει καὶ διήλλαττε πρὸς τὸν Ἑκαταῖον. ἦν γὰρ αὐτοῖς πα</w:t>
      </w:r>
      <w:r>
        <w:rPr>
          <w:rFonts w:cs="MgOldTimes UC Pol;Palatino Linotype" w:ascii="MgOldTimes UC Pol;Palatino Linotype" w:hAnsi="MgOldTimes UC Pol;Palatino Linotype"/>
          <w:lang w:val="el-GR"/>
        </w:rPr>
        <w:t>τρικ</w:t>
      </w:r>
      <w:r>
        <w:rPr>
          <w:rFonts w:cs="MgOldTimes UC Pol;Palatino Linotype" w:ascii="MgOldTimes UC Pol;Palatino Linotype" w:hAnsi="MgOldTimes UC Pol;Palatino Linotype"/>
          <w:lang w:val="el-GR"/>
        </w:rPr>
        <w:t xml:space="preserve">ή τις ἐκ πολιτικῶν διαφορῶν ὑποψία πρὸς ἀλλήλους, καὶ πολλάκις ὁ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μενὴς ἐγεγόνει φανερὸς κατηγορῶν τοῦ Ἑκαταίου τυραννοῦντος καὶ πα[8]ρακαλῶν Ἀλέξανδρον ἀποδοῦναι τοῖς Καρδιανοῖς τὴν ἐλευθερίαν. διὸ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ότε τοῦ Εὐμενοῦς παραιτουμένου τὴν ἐπὶ τοὺς Ἕλληνας στρατείαν καὶ δε</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xml:space="preserve">έναι φάσκοντος Ἀντίπατρον, μήπως Ἑκαταίῳ χαριζόμενος καὶ πάλαι μισῶ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ν ἀνέλῃ, πιστεύσας ὁ Λεόννατος οὐδὲν ὧν ἐφρόνει πρὸς αὐτὸν ἀπεκρύ[9]ψατο. λόγος μὲν γὰρ ἦν ἡ βοήθεια καὶ πρόφασις, ἐγνώκει δὲ διαβὰς εὐθὺς ἀντιποιεῖσθαι Μακεδονίας, καί τινας ἐπιστολὰς ἔδειξε Κλεοπάτρας, μετα[10]πεμπομένης αὐτὸν εἰς Πέλλαν ὡς γαμησομένης. ὁ δ' Εὐμενής, εἴτε τὸν Ἀντίπατρον δεδοικώς, εἴτε τὸν Λεόννατον ἔμπληκτον ὄντα καὶ φορᾶς </w:t>
      </w:r>
      <w:r>
        <w:rPr>
          <w:rFonts w:cs="MgOldTimes UC Pol;Palatino Linotype" w:ascii="MgOldTimes UC Pol;Palatino Linotype" w:hAnsi="MgOldTimes UC Pol;Palatino Linotype"/>
          <w:lang w:val="el-GR"/>
        </w:rPr>
        <w:t>μεστ</w:t>
      </w:r>
      <w:r>
        <w:rPr>
          <w:rFonts w:cs="MgOldTimes UC Pol;Palatino Linotype" w:ascii="MgOldTimes UC Pol;Palatino Linotype" w:hAnsi="MgOldTimes UC Pol;Palatino Linotype"/>
          <w:lang w:val="el-GR"/>
        </w:rPr>
        <w:t xml:space="preserve">ὸν ἀβεβαίου καὶ ὀξείας ἀπογνούς, νύκτωρ ἀνέζευξε, τὴν ἑαυτοῦ λαβὼν [11] ἀποσκευήν. εἶχε δὲ τριακοσίους μὲν ἱππεῖς, διακοσίους δὲ τῶν παίδων ὁπλοφόρους, ἐν δὲ χρυσοῖς εἰς ἀργυρίου λόγον τάλαντα πεντακισχίλια. [12] φυγὼν δ' οὕτως πρὸς Περδίκκαν καὶ τὰ Λεοννάτου βουλεύματα κατειπώ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ὐθὺς μὲν ἴσχυε μέγα παρ' αὐτῷ καὶ τοῦ συνεδρίου μετεῖχεν, ὀλίγον δ' ὕστερον εἰς Καππαδοκίαν κατήχθη μετὰ δυνάμεως, αὐτοῦ Περδίκκου [13] παρόντος καὶ στρατηγοῦντος. Ἀριαράθου δὲ ληφθέντος αἰχμαλώτου καὶ τῆς [14] χώρας ὑποχειρίου γενομένης, ἀποδείκνυται σατράπης. καὶ τὰς μὲν πό</w:t>
      </w:r>
      <w:r>
        <w:rPr>
          <w:rFonts w:cs="MgOldTimes UC Pol;Palatino Linotype" w:ascii="MgOldTimes UC Pol;Palatino Linotype" w:hAnsi="MgOldTimes UC Pol;Palatino Linotype"/>
          <w:lang w:val="el-GR"/>
        </w:rPr>
        <w:t>λεις</w:t>
      </w:r>
      <w:r>
        <w:rPr>
          <w:rFonts w:cs="MgOldTimes UC Pol;Palatino Linotype" w:ascii="MgOldTimes UC Pol;Palatino Linotype" w:hAnsi="MgOldTimes UC Pol;Palatino Linotype"/>
          <w:lang w:val="el-GR"/>
        </w:rPr>
        <w:t xml:space="preserve"> τοῖς ἑαυτοῦ φίλοις παρέδωκε καὶ φρουράρχους ἐγκατέστησε καὶ </w:t>
      </w:r>
      <w:r>
        <w:rPr>
          <w:rFonts w:cs="MgOldTimes UC Pol;Palatino Linotype" w:ascii="MgOldTimes UC Pol;Palatino Linotype" w:hAnsi="MgOldTimes UC Pol;Palatino Linotype"/>
          <w:lang w:val="el-GR"/>
        </w:rPr>
        <w:t>δικαστ</w:t>
      </w:r>
      <w:r>
        <w:rPr>
          <w:rFonts w:cs="MgOldTimes UC Pol;Palatino Linotype" w:ascii="MgOldTimes UC Pol;Palatino Linotype" w:hAnsi="MgOldTimes UC Pol;Palatino Linotype"/>
          <w:lang w:val="el-GR"/>
        </w:rPr>
        <w:t xml:space="preserve">ὰς ἀπέλιπε καὶ διοικητὰς οὓς ἐβούλετο, τοῦ Περδίκκου μηδὲν ἐ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ύτοις πολυπραγμονοῦντος, αὐτὸς δὲ συνανέζευξεν, ἐκεῖνόν τε θεραπεύων</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ῶν βασιλέων ἀπολείπεσθαι μὴ βουλόμενος.</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xml:space="preserve">. Οὐ μὴν ἀλλ' ὁ Περδίκκας, ἐφ' ἃ μὲν ὥρμητο πιστεύων δι' αὑτοῦ </w:t>
      </w:r>
      <w:r>
        <w:rPr>
          <w:rFonts w:cs="MgOldTimes UC Pol;Palatino Linotype" w:ascii="MgOldTimes UC Pol;Palatino Linotype" w:hAnsi="MgOldTimes UC Pol;Palatino Linotype"/>
          <w:lang w:val="el-GR"/>
        </w:rPr>
        <w:t>προσ</w:t>
      </w:r>
      <w:r>
        <w:rPr>
          <w:rFonts w:cs="MgOldTimes UC Pol;Palatino Linotype" w:ascii="MgOldTimes UC Pol;Palatino Linotype" w:hAnsi="MgOldTimes UC Pol;Palatino Linotype"/>
          <w:lang w:val="el-GR"/>
        </w:rPr>
        <w:t xml:space="preserve">άξεσθαι, τὰ δ' ὑπολειπόμενα δεῖσθαι δραστηρίου τε καὶ πιστοῦ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ύλακος οἰόμενος, ἀπέπεμψεν ἐκ Κιλικίας τὸν Εὐμενῆ, λόγῳ μὲν ἐπὶ τὴν ἑαυτοῦ σατραπείαν, ἔργῳ δὲ τὴν ὅμορον Ἀρμενίαν τεταραγμένην ὑπὸ [2] Νεοπτολέμου διὰ χειρὸς ἕξοντα. τοῦτον μὲν οὖν ὁ Εὐμενής, καίπερ ὄγκῳ </w:t>
      </w:r>
      <w:r>
        <w:rPr>
          <w:rFonts w:cs="MgOldTimes UC Pol;Palatino Linotype" w:ascii="MgOldTimes UC Pol;Palatino Linotype" w:hAnsi="MgOldTimes UC Pol;Palatino Linotype"/>
          <w:lang w:val="el-GR"/>
        </w:rPr>
        <w:t>τιν</w:t>
      </w:r>
      <w:r>
        <w:rPr>
          <w:rFonts w:cs="MgOldTimes UC Pol;Palatino Linotype" w:ascii="MgOldTimes UC Pol;Palatino Linotype" w:hAnsi="MgOldTimes UC Pol;Palatino Linotype"/>
          <w:lang w:val="el-GR"/>
        </w:rPr>
        <w:t>ὶ καὶ φρονήματι κενῷ διεφθαρμένον, ἐπειρᾶτο ταῖς ὁμιλίαις κατέχειν· [3] αὐτὸς δὲ τὴν φάλαγγα τῶν Μακεδόνων ἐπηρμένην καὶ θρασεῖαν εὑρών, ὥσπερ ἀντίταγμα κατεσκεύαζεν αὐτῇ δύναμιν ἱππικήν, τῶν μὲν ἐγχω</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ίων τοῖς ἱππεύειν δυναμένοις ἀνεισφορίας διδοὺς καὶ ἀτελείας, τῶν δὲ </w:t>
      </w:r>
      <w:r>
        <w:rPr>
          <w:rFonts w:cs="MgOldTimes UC Pol;Palatino Linotype" w:ascii="MgOldTimes UC Pol;Palatino Linotype" w:hAnsi="MgOldTimes UC Pol;Palatino Linotype"/>
          <w:lang w:val="el-GR"/>
        </w:rPr>
        <w:t>περ</w:t>
      </w:r>
      <w:r>
        <w:rPr>
          <w:rFonts w:cs="MgOldTimes UC Pol;Palatino Linotype" w:ascii="MgOldTimes UC Pol;Palatino Linotype" w:hAnsi="MgOldTimes UC Pol;Palatino Linotype"/>
          <w:lang w:val="el-GR"/>
        </w:rPr>
        <w:t xml:space="preserve">ὶ αὑτὸν οἷς μάλιστ' ἐπίστευεν ὠνητοὺς διανέμων ἵππους, φιλοτιμίαις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καὶ δωρεαῖς τὰ φρονήματα παροξύνων, καὶ τὰ σώματα κινήσεσι καὶ [4] μελέταις διαπονῶν, ὥστε τοὺς μὲν ἐκπλαγῆναι, τοὺς δὲ θαρρῆσαι τῶν </w:t>
      </w:r>
      <w:r>
        <w:rPr>
          <w:rFonts w:cs="MgOldTimes UC Pol;Palatino Linotype" w:ascii="MgOldTimes UC Pol;Palatino Linotype" w:hAnsi="MgOldTimes UC Pol;Palatino Linotype"/>
          <w:lang w:val="el-GR"/>
        </w:rPr>
        <w:t>Μακεδ</w:t>
      </w:r>
      <w:r>
        <w:rPr>
          <w:rFonts w:cs="MgOldTimes UC Pol;Palatino Linotype" w:ascii="MgOldTimes UC Pol;Palatino Linotype" w:hAnsi="MgOldTimes UC Pol;Palatino Linotype"/>
          <w:lang w:val="el-GR"/>
        </w:rPr>
        <w:t>όνων, ὁρῶντας ὀλίγῳ χρόνῳ περὶ αὐτὸν ἠθροισμένους ἱππεῖς οὐκ ἐλάττους ἑξακισχιλίων καὶ τριακοσίω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xml:space="preserve">. Ἐπεὶ δὲ Κρατερὸς καὶ Ἀντίπατρος τῶν Ἑλλήνων περιγενόμενοι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έβαινον εἰς Ἀσίαν, τὴν Περδίκκου καταλύσοντες ἀρχήν, καὶ προσηγ</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έλλοντο μέλλοντες ἐμβαλεῖν εἰς Καππαδοκίαν, ὁ Περδίκκας αὐτὸς ἐπὶ </w:t>
      </w:r>
      <w:r>
        <w:rPr>
          <w:rFonts w:cs="MgOldTimes UC Pol;Palatino Linotype" w:ascii="MgOldTimes UC Pol;Palatino Linotype" w:hAnsi="MgOldTimes UC Pol;Palatino Linotype"/>
          <w:lang w:val="el-GR"/>
        </w:rPr>
        <w:t>Πτολεμα</w:t>
      </w:r>
      <w:r>
        <w:rPr>
          <w:rFonts w:cs="MgOldTimes UC Pol;Palatino Linotype" w:ascii="MgOldTimes UC Pol;Palatino Linotype" w:hAnsi="MgOldTimes UC Pol;Palatino Linotype"/>
          <w:lang w:val="el-GR"/>
        </w:rPr>
        <w:t xml:space="preserve">ῖον στρατεύων ἀπέδειξε τὸν Εὐμενῆ τῶν ἐν Ἀρμενίᾳ καὶ Καππα[2]δοκίᾳ δυνάμεων αὐτοκράτορα στρατηγόν, καὶ περὶ τούτων ἐπιστολὰς ἔπεμψεν, Ἀλκέταν μὲν καὶ Νεοπτόλεμον Εὐμενεῖ προσέχειν κελεύσας, [3] Εὐμενῆ δὲ χρῆσθαι τοῖς πράγμασιν ὅπως αὐτὸς ἔγνωκεν. Ἀλκέτας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ἄντικρυς ἀπείπατο τὴν στρατείαν, ὡς τῶν ὑπ' αὐτῷ Μακεδόνων Ἀντιπάτρῳ μὲν αἰδουμένων μάχεσθαι, Κρατερὸν δὲ καὶ δέχεσθαι δι' [4] εὔνοιαν ἑτοίμων ὄντων· Νεοπτόλεμος δὲ βουλεύων μὲν ἐπ' Εὐμενεῖ </w:t>
      </w:r>
      <w:r>
        <w:rPr>
          <w:rFonts w:cs="MgOldTimes UC Pol;Palatino Linotype" w:ascii="MgOldTimes UC Pol;Palatino Linotype" w:hAnsi="MgOldTimes UC Pol;Palatino Linotype"/>
          <w:lang w:val="el-GR"/>
        </w:rPr>
        <w:t>προδοσ</w:t>
      </w:r>
      <w:r>
        <w:rPr>
          <w:rFonts w:cs="MgOldTimes UC Pol;Palatino Linotype" w:ascii="MgOldTimes UC Pol;Palatino Linotype" w:hAnsi="MgOldTimes UC Pol;Palatino Linotype"/>
          <w:lang w:val="el-GR"/>
        </w:rPr>
        <w:t xml:space="preserve">ίαν οὐκ ἔλαθε, καλούμενος δ' οὐχ ὑπήκουσεν, ἀλλὰ παρέταττε [5] τὴν δύναμιν. ἔνθα πρῶτον ὁ Εὐμενὴς ἀπέλαυσε τῆς ἑαυτοῦ προνοίας καὶ </w:t>
      </w:r>
      <w:r>
        <w:rPr>
          <w:rFonts w:cs="MgOldTimes UC Pol;Palatino Linotype" w:ascii="MgOldTimes UC Pol;Palatino Linotype" w:hAnsi="MgOldTimes UC Pol;Palatino Linotype"/>
          <w:lang w:val="el-GR"/>
        </w:rPr>
        <w:t>παρασκευ</w:t>
      </w:r>
      <w:r>
        <w:rPr>
          <w:rFonts w:cs="MgOldTimes UC Pol;Palatino Linotype" w:ascii="MgOldTimes UC Pol;Palatino Linotype" w:hAnsi="MgOldTimes UC Pol;Palatino Linotype"/>
          <w:lang w:val="el-GR"/>
        </w:rPr>
        <w:t xml:space="preserve">ῆς· ἡττώμενος γὰρ ἤδη κατὰ τὸ πεζόν, ἐτρέψατο τοῖς ἱππεῦσ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Νεοπτόλεμον καὶ τὴν ἀποσκευὴν ἔλαβεν αὐτοῦ, καὶ τῇ φάλαγγι διε</w:t>
      </w:r>
      <w:r>
        <w:rPr>
          <w:rFonts w:cs="MgOldTimes UC Pol;Palatino Linotype" w:ascii="MgOldTimes UC Pol;Palatino Linotype" w:hAnsi="MgOldTimes UC Pol;Palatino Linotype"/>
          <w:lang w:val="el-GR"/>
        </w:rPr>
        <w:t>σπαρμ</w:t>
      </w:r>
      <w:r>
        <w:rPr>
          <w:rFonts w:cs="MgOldTimes UC Pol;Palatino Linotype" w:ascii="MgOldTimes UC Pol;Palatino Linotype" w:hAnsi="MgOldTimes UC Pol;Palatino Linotype"/>
          <w:lang w:val="el-GR"/>
        </w:rPr>
        <w:t xml:space="preserve">ένῃ περὶ τὴν δίωξιν ἅθρους ἐπελάσας, ἠνάγκασε τὰ ὅπλα θέσθα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lt;δόντας καὶ&gt; λαβόντας ὅρκους αὐτῷ συστρατεύειν.</w:t>
      </w:r>
    </w:p>
    <w:p>
      <w:pPr>
        <w:pStyle w:val="Normal"/>
        <w:ind w:firstLine="600"/>
        <w:jc w:val="both"/>
        <w:rPr/>
      </w:pPr>
      <w:r>
        <w:rPr>
          <w:rFonts w:cs="MgOldTimes UC Pol;Palatino Linotype" w:ascii="MgOldTimes UC Pol;Palatino Linotype" w:hAnsi="MgOldTimes UC Pol;Palatino Linotype"/>
          <w:lang w:val="el-GR"/>
        </w:rPr>
        <w:t>[6] Ὁ μὲν οὖν Νεοπτόλεμος ὀλίγους τινὰς συναγαγὼν ἐκ τῆς τροπῆς, ἔφυγε πρὸς Κρατερὸν καὶ Ἀντίπατρον, παρ' ἐκείνων δ' ἀπέσταλτο πρε</w:t>
      </w:r>
      <w:r>
        <w:rPr>
          <w:rFonts w:cs="MgOldTimes UC Pol;Palatino Linotype" w:ascii="MgOldTimes UC Pol;Palatino Linotype" w:hAnsi="MgOldTimes UC Pol;Palatino Linotype"/>
          <w:lang w:val="el-GR"/>
        </w:rPr>
        <w:t>σβε</w:t>
      </w:r>
      <w:r>
        <w:rPr>
          <w:rFonts w:cs="MgOldTimes UC Pol;Palatino Linotype" w:ascii="MgOldTimes UC Pol;Palatino Linotype" w:hAnsi="MgOldTimes UC Pol;Palatino Linotype"/>
          <w:lang w:val="el-GR"/>
        </w:rPr>
        <w:t>ία πρὸς Εὐμενῆ, παρακαλοῦσα μεταθέσθαι πρὸς αὐτούς, καρπού</w:t>
      </w:r>
      <w:r>
        <w:rPr>
          <w:rFonts w:cs="MgOldTimes UC Pol;Palatino Linotype" w:ascii="MgOldTimes UC Pol;Palatino Linotype" w:hAnsi="MgOldTimes UC Pol;Palatino Linotype"/>
          <w:lang w:val="el-GR"/>
        </w:rPr>
        <w:t>μενον</w:t>
      </w:r>
      <w:r>
        <w:rPr>
          <w:rFonts w:cs="MgOldTimes UC Pol;Palatino Linotype" w:ascii="MgOldTimes UC Pol;Palatino Linotype" w:hAnsi="MgOldTimes UC Pol;Palatino Linotype"/>
          <w:lang w:val="el-GR"/>
        </w:rPr>
        <w:t xml:space="preserve"> μὲν ἃς εἶχε σατραπείας, προσλαβόντα δὲ στρατιὰν καὶ χώραν παρ'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ῶν, Ἀντιπάτρῳ μὲν ἀντ' ἐχθροῦ φίλον γενόμενον, Κρατερῷ δὲ μὴ [7] γενόμενον ἐκ φίλου πολέμιον. ταῦθ' ὁ Εὐμενὴς ἀκούσας, Ἀντιπάτρῳ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ἂν ἔφη παλαιὸς ὢν ἐχθρὸς νῦν γενέσθαι φίλος, ὅτ' αὐτὸν ὁρᾷ τοῖς [8] φίλοις ὡς ἐχθροῖς χρώμενον, Κρατερὸν δὲ Περδίκκᾳ διαλλάττειν ἕτοιμ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ἶναι καὶ συνάγειν ἐπὶ τοῖς ἴσοις καὶ δικαίοις, ἄΡχοντος δὲ πλεονε</w:t>
      </w:r>
      <w:r>
        <w:rPr>
          <w:rFonts w:cs="MgOldTimes UC Pol;Palatino Linotype" w:ascii="MgOldTimes UC Pol;Palatino Linotype" w:hAnsi="MgOldTimes UC Pol;Palatino Linotype"/>
          <w:lang w:val="el-GR"/>
        </w:rPr>
        <w:t>ξ</w:t>
      </w:r>
      <w:r>
        <w:rPr>
          <w:rFonts w:cs="MgOldTimes UC Pol;Palatino Linotype" w:ascii="MgOldTimes UC Pol;Palatino Linotype" w:hAnsi="MgOldTimes UC Pol;Palatino Linotype"/>
          <w:lang w:val="el-GR"/>
        </w:rPr>
        <w:t xml:space="preserve">ίας Τῷ ἀδικουμένῳ βοηθήσειν μέχρι ἂν ἐμπνέῃ, καὶ μᾶλλον τὸ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ῶμα καὶ τὸν βίον ἢ τὴν πίστιν προήσεσθαι.</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Οἱ μὲν οὖν περὶ τὸν Ἀντίπατρον πυθόμενοι ταῦτα κατὰ σχολὴν ἐβουλεύοντο περὶ τῶν ὅλων· ὁ Νεοπτόλεμος δὲ μετὰ τὴν φυγὴν ἀφικό</w:t>
      </w:r>
      <w:r>
        <w:rPr>
          <w:rFonts w:cs="MgOldTimes UC Pol;Palatino Linotype" w:ascii="MgOldTimes UC Pol;Palatino Linotype" w:hAnsi="MgOldTimes UC Pol;Palatino Linotype"/>
          <w:lang w:val="el-GR"/>
        </w:rPr>
        <w:t>μενος</w:t>
      </w:r>
      <w:r>
        <w:rPr>
          <w:rFonts w:cs="MgOldTimes UC Pol;Palatino Linotype" w:ascii="MgOldTimes UC Pol;Palatino Linotype" w:hAnsi="MgOldTimes UC Pol;Palatino Linotype"/>
          <w:lang w:val="el-GR"/>
        </w:rPr>
        <w:t xml:space="preserve"> πρὸς αὐτούς, τήν τε μάχην ἀπήγγελλε καὶ παρεκάλει βοηθεῖν, [2] μάλιστα μὲν ἀμφοτέρους, πάντως δὲ Κρατερόν· ποθεῖσθαι γὰρ ὑπερ</w:t>
      </w:r>
      <w:r>
        <w:rPr>
          <w:rFonts w:cs="MgOldTimes UC Pol;Palatino Linotype" w:ascii="MgOldTimes UC Pol;Palatino Linotype" w:hAnsi="MgOldTimes UC Pol;Palatino Linotype"/>
          <w:lang w:val="el-GR"/>
        </w:rPr>
        <w:t>φυ</w:t>
      </w:r>
      <w:r>
        <w:rPr>
          <w:rFonts w:cs="MgOldTimes UC Pol;Palatino Linotype" w:ascii="MgOldTimes UC Pol;Palatino Linotype" w:hAnsi="MgOldTimes UC Pol;Palatino Linotype"/>
          <w:lang w:val="el-GR"/>
        </w:rPr>
        <w:t xml:space="preserve">ῶς ἐκεῖνον ὑπὸ τῶν Μακεδόνων, κἂν μόνον ἴδωσι τὴν καυσίαν αὐτοῦ [3] καὶ τὴν φωνὴν ἀκούσωσι, μετὰ τῶν ὅπλων ἥξειν φερομένους. καὶ γὰρ ἦν ὄντως ὄνομα τοῦ Κρατεροῦ μέγα, καὶ μετὰ τὴν Ἀλεξάνδρου τελευτὴ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τον ἐπόθησαν οἱ πολλοί, μνημονεύοντες ὅτι καὶ πρὸς Ἀλέξανδρον ὑπὲρ αὐτῶν ἀνεδέξατο πολλάκις ἀπεχθείας πολλάς, ὑποφερομένου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Περσικὸν ζῆλον ἀντιλαμβανόμενος καὶ τοῖς πατρίοις ἐμμένων, διὰ [4] τρυφὴν καὶ ὄγκον ἤδη περιυβριζομένοις. τότε δ' οὖν ὁ Κρατερὸς τὸ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ὲν Ἀντίπατρον εἰς Κιλικίαν ἀπέστελλεν, αὐτὸς δὲ τῆς δυνάμεως ἀναλα</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ὼν πολὺ μέρος ἐπὶ τὸν Εὐμενῆ μετὰ τοῦ Νεοπτολέμου προῆγεν, οἰόμε</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οὐ προσδεχομένῳ καὶ μετὰ πρόσφατον νίκην ἐν ἀταξίᾳ καὶ περὶ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ότους ἔχοντι τὴν δύναμιν ἐπιπεσεῖσθαι.</w:t>
      </w:r>
    </w:p>
    <w:p>
      <w:pPr>
        <w:pStyle w:val="Normal"/>
        <w:ind w:firstLine="600"/>
        <w:jc w:val="both"/>
        <w:rPr/>
      </w:pPr>
      <w:r>
        <w:rPr>
          <w:rFonts w:cs="MgOldTimes UC Pol;Palatino Linotype" w:ascii="MgOldTimes UC Pol;Palatino Linotype" w:hAnsi="MgOldTimes UC Pol;Palatino Linotype"/>
          <w:lang w:val="el-GR"/>
        </w:rPr>
        <w:t>[5] Τὸ μὲν οὖν προαισθέσθαι τὴν ἔφοδον αὐτοῦ τὸν Εὐμενῆ καὶ προπαρα</w:t>
      </w:r>
      <w:r>
        <w:rPr>
          <w:rFonts w:cs="MgOldTimes UC Pol;Palatino Linotype" w:ascii="MgOldTimes UC Pol;Palatino Linotype" w:hAnsi="MgOldTimes UC Pol;Palatino Linotype"/>
          <w:lang w:val="el-GR"/>
        </w:rPr>
        <w:t>σκευ</w:t>
      </w:r>
      <w:r>
        <w:rPr>
          <w:rFonts w:cs="MgOldTimes UC Pol;Palatino Linotype" w:ascii="MgOldTimes UC Pol;Palatino Linotype" w:hAnsi="MgOldTimes UC Pol;Palatino Linotype"/>
          <w:lang w:val="el-GR"/>
        </w:rPr>
        <w:t xml:space="preserve">άσασθαι νηφούσης ἄν τις ἡγεμονίας, οὐ μὴν ἄκρας θείη δεινότητος· [6] τὸ δὲ μὴ μόνον τοὺς πολεμίους ἃ μὴ καλῶς εἶχεν αἰσθέσθαι διαφυγεῖν, ἀλλὰ καὶ τοὺς μετ' αὐτοῦ στρατευομένους ἀγνοοῦντας ᾧ μαχοῦνται </w:t>
      </w:r>
      <w:r>
        <w:rPr>
          <w:rFonts w:cs="MgOldTimes UC Pol;Palatino Linotype" w:ascii="MgOldTimes UC Pol;Palatino Linotype" w:hAnsi="MgOldTimes UC Pol;Palatino Linotype"/>
          <w:lang w:val="el-GR"/>
        </w:rPr>
        <w:t>προενσε</w:t>
      </w:r>
      <w:r>
        <w:rPr>
          <w:rFonts w:cs="MgOldTimes UC Pol;Palatino Linotype" w:ascii="MgOldTimes UC Pol;Palatino Linotype" w:hAnsi="MgOldTimes UC Pol;Palatino Linotype"/>
          <w:lang w:val="el-GR"/>
        </w:rPr>
        <w:t xml:space="preserve">ῖσαι τῷ Κρατερῷ, καὶ ἀποκρύψαι τὸν ἀντιστράτηγον, ἴδιον [7] δοκεῖ τούτου τοῦ ἡγεμόνος ἔργον γενέσθαι. διέδωκε μὲν οὖν λόγον ὡς </w:t>
      </w:r>
      <w:r>
        <w:rPr>
          <w:rFonts w:cs="MgOldTimes UC Pol;Palatino Linotype" w:ascii="MgOldTimes UC Pol;Palatino Linotype" w:hAnsi="MgOldTimes UC Pol;Palatino Linotype"/>
          <w:lang w:val="el-GR"/>
        </w:rPr>
        <w:t>Νεοπτ</w:t>
      </w:r>
      <w:r>
        <w:rPr>
          <w:rFonts w:cs="MgOldTimes UC Pol;Palatino Linotype" w:ascii="MgOldTimes UC Pol;Palatino Linotype" w:hAnsi="MgOldTimes UC Pol;Palatino Linotype"/>
          <w:lang w:val="el-GR"/>
        </w:rPr>
        <w:t xml:space="preserve">όλεμος αὖθις ἐπίοι καὶ Πίγρης, ἔχοντες ἱππεῖς [καὶ] Καππαδοκῶν [8] καὶ Παφλαγόνων. νυκτὸς δ' ἀναζεῦξαι βουλόμενος, εἶτα καταδαρθών, ὄψιν εἶδεν ἀλλόκοτον. ἐδόκει γὰρ ὁρᾶν Ἀλεξάνδρους δύο παρασκευαζο[9]μένους ἀλλήλοις μάχεσθαι, μιᾶς ἑκάτερον ἡγούμενον φάλαγγος· εἶτα τῷ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τὴν Ἀθηνᾶν, τῷ δὲ τὴν Δήμητραν βοηθοῦσαν ἐλθεῖν, γενομένου δ' ἀγῶνος ἰσχυροῦ κρατηθῆναι τὸν μετὰ τῆς Ἀθηνᾶς, τῷ δὲ νικῶντι στα[10]χύων δρεπομένην τὴν Δήμητραν συμπλέκειν στέφανον. αὐτόθεν μὲν οὖ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ὄψιν εἴκαζεν εἶναι πρὸς αὑτοῦ, μαχομένου περὶ γῆς ἀρίστης καὶ τότε </w:t>
      </w:r>
      <w:r>
        <w:rPr>
          <w:rFonts w:cs="MgOldTimes UC Pol;Palatino Linotype" w:ascii="MgOldTimes UC Pol;Palatino Linotype" w:hAnsi="MgOldTimes UC Pol;Palatino Linotype"/>
          <w:lang w:val="el-GR"/>
        </w:rPr>
        <w:t>πολ</w:t>
      </w:r>
      <w:r>
        <w:rPr>
          <w:rFonts w:cs="MgOldTimes UC Pol;Palatino Linotype" w:ascii="MgOldTimes UC Pol;Palatino Linotype" w:hAnsi="MgOldTimes UC Pol;Palatino Linotype"/>
          <w:lang w:val="el-GR"/>
        </w:rPr>
        <w:t xml:space="preserve">ὺν καὶ καλὸν ἐχούσης ἐν κάλυκι στάχυν· ἅπασα γὰρ κατέσπαρτο καὶ </w:t>
      </w:r>
      <w:r>
        <w:rPr>
          <w:rFonts w:cs="MgOldTimes UC Pol;Palatino Linotype" w:ascii="MgOldTimes UC Pol;Palatino Linotype" w:hAnsi="MgOldTimes UC Pol;Palatino Linotype"/>
          <w:lang w:val="el-GR"/>
        </w:rPr>
        <w:t>παρε</w:t>
      </w:r>
      <w:r>
        <w:rPr>
          <w:rFonts w:cs="MgOldTimes UC Pol;Palatino Linotype" w:ascii="MgOldTimes UC Pol;Palatino Linotype" w:hAnsi="MgOldTimes UC Pol;Palatino Linotype"/>
          <w:lang w:val="el-GR"/>
        </w:rPr>
        <w:t xml:space="preserve">ῖχεν εἰρήνῃ πρέπουσαν ὄψιν, ἀμφιλαφῶς τῶν πεδίων κομώντω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ᾶλλον δ' ἐπερρώσθη πυθόμενος σύνθημα τοῖς πολεμίοις Ἀθηνᾶν καὶ [11] Ἀλέξανδρον εἶναι. Δήμητραν δὴ καὶ αὐτὸς ἐδίδου σύνθημα καὶ Ἀλέξ</w:t>
      </w:r>
      <w:r>
        <w:rPr>
          <w:rFonts w:cs="MgOldTimes UC Pol;Palatino Linotype" w:ascii="MgOldTimes UC Pol;Palatino Linotype" w:hAnsi="MgOldTimes UC Pol;Palatino Linotype"/>
          <w:lang w:val="el-GR"/>
        </w:rPr>
        <w:t>ανδρον</w:t>
      </w:r>
      <w:r>
        <w:rPr>
          <w:rFonts w:cs="MgOldTimes UC Pol;Palatino Linotype" w:ascii="MgOldTimes UC Pol;Palatino Linotype" w:hAnsi="MgOldTimes UC Pol;Palatino Linotype"/>
          <w:lang w:val="el-GR"/>
        </w:rPr>
        <w:t xml:space="preserve">, ἀναδεῖσθαί τε πάντας ἐκέλευε καὶ καταστέφειν τὰ ὅπλα, τῶν [12] σταχύων λαμβάνοντας. ὁρμήσας δὲ πολλάκις ἐξαγορεῦσαι καὶ φράσα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περὶ αὑτὸν ἡγεμόσι καὶ στρατηγοῖς, πρὸς ὃν ἔμελλεν ὁ ἀγὼν ἔσε</w:t>
      </w:r>
      <w:r>
        <w:rPr>
          <w:rFonts w:cs="MgOldTimes UC Pol;Palatino Linotype" w:ascii="MgOldTimes UC Pol;Palatino Linotype" w:hAnsi="MgOldTimes UC Pol;Palatino Linotype"/>
          <w:lang w:val="el-GR"/>
        </w:rPr>
        <w:t>σθαι</w:t>
      </w:r>
      <w:r>
        <w:rPr>
          <w:rFonts w:cs="MgOldTimes UC Pol;Palatino Linotype" w:ascii="MgOldTimes UC Pol;Palatino Linotype" w:hAnsi="MgOldTimes UC Pol;Palatino Linotype"/>
          <w:lang w:val="el-GR"/>
        </w:rPr>
        <w:t xml:space="preserve">, καὶ μὴ μόνος ἐν αὑτῷ θέμενος ἀποκρύψαι καὶ κατασχεῖν ἀπόρρητ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ὕτως ἀναγκαῖον, ὅμως ἐνέμεινε τοῖς λογισμοῖς καὶ διεπίστευσε τῇ γνώμῃ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κίνδυνο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xml:space="preserve">. Ἀντέταξε δὲ Κρατερῷ Μακεδόνων μὲν οὐδένα, δύο δ' ἱππαρχίας </w:t>
      </w:r>
      <w:r>
        <w:rPr>
          <w:rFonts w:cs="MgOldTimes UC Pol;Palatino Linotype" w:ascii="MgOldTimes UC Pol;Palatino Linotype" w:hAnsi="MgOldTimes UC Pol;Palatino Linotype"/>
          <w:lang w:val="el-GR"/>
        </w:rPr>
        <w:t>ξενικ</w:t>
      </w:r>
      <w:r>
        <w:rPr>
          <w:rFonts w:cs="MgOldTimes UC Pol;Palatino Linotype" w:ascii="MgOldTimes UC Pol;Palatino Linotype" w:hAnsi="MgOldTimes UC Pol;Palatino Linotype"/>
          <w:lang w:val="el-GR"/>
        </w:rPr>
        <w:t xml:space="preserve">άς, ὧν Φαρνάβαζος ὁ Ἀρταβάζου καὶ Φοῖνιξ ὁ Τενέδιος ἡγοῦντο, </w:t>
      </w:r>
      <w:r>
        <w:rPr>
          <w:rFonts w:cs="MgOldTimes UC Pol;Palatino Linotype" w:ascii="MgOldTimes UC Pol;Palatino Linotype" w:hAnsi="MgOldTimes UC Pol;Palatino Linotype"/>
          <w:lang w:val="el-GR"/>
        </w:rPr>
        <w:t>διακελευσ</w:t>
      </w:r>
      <w:r>
        <w:rPr>
          <w:rFonts w:cs="MgOldTimes UC Pol;Palatino Linotype" w:ascii="MgOldTimes UC Pol;Palatino Linotype" w:hAnsi="MgOldTimes UC Pol;Palatino Linotype"/>
          <w:lang w:val="el-GR"/>
        </w:rPr>
        <w:t>άμενος ὀφθέντων τῶν πολεμίων ἐλαύνειν κατὰ τάχος καὶ συμ</w:t>
      </w:r>
      <w:r>
        <w:rPr>
          <w:rFonts w:cs="MgOldTimes UC Pol;Palatino Linotype" w:ascii="MgOldTimes UC Pol;Palatino Linotype" w:hAnsi="MgOldTimes UC Pol;Palatino Linotype"/>
          <w:lang w:val="el-GR"/>
        </w:rPr>
        <w:t>πλ</w:t>
      </w:r>
      <w:r>
        <w:rPr>
          <w:rFonts w:cs="MgOldTimes UC Pol;Palatino Linotype" w:ascii="MgOldTimes UC Pol;Palatino Linotype" w:hAnsi="MgOldTimes UC Pol;Palatino Linotype"/>
          <w:lang w:val="el-GR"/>
        </w:rPr>
        <w:t>έκεσθαι, μὴ διδόντας ἀναστροφὴν μηδὲ φωνὴν μηδὲ κήρυκα πεμπό[2]μενον προσιεμένους. ἐδεδίει γὰρ ἰσχυρῶς τοὺς Μακεδόνας, μὴ γνωρίσαν[3]τες τὸν Κρατερὸν οἴχωνται μεταβαλόμενοι πρὸς ἐκεῖνον. αὐτὸς δὲ τοὺς ἐρρωμενεστάτους ἱππεῖς τριακοσίους εἰς ἄγημα συντάξας καὶ παρε[4]λάσας ἐπὶ τὸ δεξιόν, ἔμελλε τοῖς περὶ Νεοπτόλεμον ἐπιχειρεῖν. ὡς δὲ τὸν ἐν μέσῳ λόφον ὑπερβαλόντες ὤφθησαν ὀξεῖαν καὶ μεθ' ὁρμῆς σφοδρο</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έρας ποιούμενοι τὴν ἔφοδον, ἐκπλαγεὶς ὁ Κρατερὸς καὶ πολλὰ λοιδορή</w:t>
      </w:r>
      <w:r>
        <w:rPr>
          <w:rFonts w:cs="MgOldTimes UC Pol;Palatino Linotype" w:ascii="MgOldTimes UC Pol;Palatino Linotype" w:hAnsi="MgOldTimes UC Pol;Palatino Linotype"/>
          <w:lang w:val="el-GR"/>
        </w:rPr>
        <w:t>σας</w:t>
      </w:r>
      <w:r>
        <w:rPr>
          <w:rFonts w:cs="MgOldTimes UC Pol;Palatino Linotype" w:ascii="MgOldTimes UC Pol;Palatino Linotype" w:hAnsi="MgOldTimes UC Pol;Palatino Linotype"/>
          <w:lang w:val="el-GR"/>
        </w:rPr>
        <w:t xml:space="preserve"> τὸν Νεοπτόλεμον, ὡς ἐξηπατημένος ὑπ' αὐτοῦ περὶ τῆς τῶν Μακε</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όνων μεταβολῆς, ἐγκελευσάμενος ἀνδραγαθεῖν τοῖς περὶ αὐτὸν ἡγεμό[5]σιν ἀντεξήλασε. γενομένης δὲ τῆς πρώτης συρράξεως βαρείας καὶ τῶν </w:t>
      </w:r>
      <w:r>
        <w:rPr>
          <w:rFonts w:cs="MgOldTimes UC Pol;Palatino Linotype" w:ascii="MgOldTimes UC Pol;Palatino Linotype" w:hAnsi="MgOldTimes UC Pol;Palatino Linotype"/>
          <w:lang w:val="el-GR"/>
        </w:rPr>
        <w:t>δορ</w:t>
      </w:r>
      <w:r>
        <w:rPr>
          <w:rFonts w:cs="MgOldTimes UC Pol;Palatino Linotype" w:ascii="MgOldTimes UC Pol;Palatino Linotype" w:hAnsi="MgOldTimes UC Pol;Palatino Linotype"/>
          <w:lang w:val="el-GR"/>
        </w:rPr>
        <w:t xml:space="preserve">άτων ταχὺ συντριβέντων, τοῦ δ' ἀγῶνος ἐν τοῖς ξίφεσιν ὄντος, οὐ </w:t>
      </w:r>
      <w:r>
        <w:rPr>
          <w:rFonts w:cs="MgOldTimes UC Pol;Palatino Linotype" w:ascii="MgOldTimes UC Pol;Palatino Linotype" w:hAnsi="MgOldTimes UC Pol;Palatino Linotype"/>
          <w:lang w:val="el-GR"/>
        </w:rPr>
        <w:t>καταισχ</w:t>
      </w:r>
      <w:r>
        <w:rPr>
          <w:rFonts w:cs="MgOldTimes UC Pol;Palatino Linotype" w:ascii="MgOldTimes UC Pol;Palatino Linotype" w:hAnsi="MgOldTimes UC Pol;Palatino Linotype"/>
          <w:lang w:val="el-GR"/>
        </w:rPr>
        <w:t xml:space="preserve">ύνας ὁ Κρατερὸς τὸν Ἀλέξανδρον, ἀλλὰ πολλοὺς μὲν καταβαλών,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 xml:space="preserve">άκις δὲ τρεψάμενος τοὺς ἀντιτεταγμένους, τέλος δὲ πληγεὶς ὑπὸ [6] Θρᾳκὸς ἐκ πλαγίων προσελάσαντος, ἀπερρύη τοῦ ἵππου. πεσόντα δ'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ὸν οἱ μὲν ἄλλοι παρήλασαν ἀγνοοῦντες, Γοργίας δ' &lt;εἷς&gt; τῶν Εὐμε</w:t>
      </w:r>
      <w:r>
        <w:rPr>
          <w:rFonts w:cs="MgOldTimes UC Pol;Palatino Linotype" w:ascii="MgOldTimes UC Pol;Palatino Linotype" w:hAnsi="MgOldTimes UC Pol;Palatino Linotype"/>
          <w:lang w:val="el-GR"/>
        </w:rPr>
        <w:t>νο</w:t>
      </w:r>
      <w:r>
        <w:rPr>
          <w:rFonts w:cs="MgOldTimes UC Pol;Palatino Linotype" w:ascii="MgOldTimes UC Pol;Palatino Linotype" w:hAnsi="MgOldTimes UC Pol;Palatino Linotype"/>
          <w:lang w:val="el-GR"/>
        </w:rPr>
        <w:t xml:space="preserve">ῦς στρατηγῶν ἔγνω τε καὶ καταβὰς περιέστησε φρουρὰν τῷ σώματι </w:t>
      </w:r>
      <w:r>
        <w:rPr>
          <w:rFonts w:cs="MgOldTimes UC Pol;Palatino Linotype" w:ascii="MgOldTimes UC Pol;Palatino Linotype" w:hAnsi="MgOldTimes UC Pol;Palatino Linotype"/>
          <w:lang w:val="el-GR"/>
        </w:rPr>
        <w:t>κακ</w:t>
      </w:r>
      <w:r>
        <w:rPr>
          <w:rFonts w:cs="MgOldTimes UC Pol;Palatino Linotype" w:ascii="MgOldTimes UC Pol;Palatino Linotype" w:hAnsi="MgOldTimes UC Pol;Palatino Linotype"/>
          <w:lang w:val="el-GR"/>
        </w:rPr>
        <w:t>ῶς ἤδη διακειμένου καὶ δυσθανατοῦντος.</w:t>
      </w:r>
    </w:p>
    <w:p>
      <w:pPr>
        <w:pStyle w:val="Normal"/>
        <w:ind w:firstLine="600"/>
        <w:jc w:val="both"/>
        <w:rPr/>
      </w:pPr>
      <w:r>
        <w:rPr>
          <w:rFonts w:cs="MgOldTimes UC Pol;Palatino Linotype" w:ascii="MgOldTimes UC Pol;Palatino Linotype" w:hAnsi="MgOldTimes UC Pol;Palatino Linotype"/>
          <w:lang w:val="el-GR"/>
        </w:rPr>
        <w:t>[7] Ἐν τούτῳ δὲ καὶ Νεοπτόλεμος Εὐμενεῖ συνήρχετο. μισοῦντες γὰρ ἀλλήλους πάλαι καὶ δι' ὀργῆς ἔχοντες, ἐν μὲν δυσὶν ἀναστροφαῖς οὐ κατ</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ῖδον, ἐν δὲ τῇ τρίτῃ γνωρίσαντες εὐθὺς ἤλαυνον, σπασάμενοι τὰ ἐγχειρί[8]δια καὶ βοῶντες. τῶν δ' ἵππων ἐξ ἐναντίας βίᾳ συμπεσόντων ὥσπερ </w:t>
      </w:r>
      <w:r>
        <w:rPr>
          <w:rFonts w:cs="MgOldTimes UC Pol;Palatino Linotype" w:ascii="MgOldTimes UC Pol;Palatino Linotype" w:hAnsi="MgOldTimes UC Pol;Palatino Linotype"/>
          <w:lang w:val="el-GR"/>
        </w:rPr>
        <w:t>τρι</w:t>
      </w:r>
      <w:r>
        <w:rPr>
          <w:rFonts w:cs="MgOldTimes UC Pol;Palatino Linotype" w:ascii="MgOldTimes UC Pol;Palatino Linotype" w:hAnsi="MgOldTimes UC Pol;Palatino Linotype"/>
          <w:lang w:val="el-GR"/>
        </w:rPr>
        <w:t xml:space="preserve">ήρων, τὰς ἡνίας ἀφέντες ἀλλήλων ἐπεδράξαντο ταῖς χερσί, τά τε κράνη [9] περισπῶντες καὶ περιρρηγνύντες ἐκ τῶν ἐπωμίδων τοὺς θώρακας. πρὸ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ὸν σπαραγμὸν ὑπεκδραμόντων ἅμα τῶν ἵππων, ἀπορρυέντες εἰς γῆν [10] καὶ περιπεσόντες ἀλλήλοις, ἐν λαβαῖς ἦσαν καὶ διεπάλαιον. εἶθ' ὁ μὲ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μενὴς τοῦ Νεοπτολέμου προεξανισταμένου τὴν ἰγνύαν ὑπέκοψε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ὸς εἰς ὀρθὸν φθάσας καταστῆναι, ὁ δὲ Νεοπτόλεμος εἰς θάτερον ἐρει</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άμενος γόνυ, θάτερον δὲ πεπηρωμένος, ἠμύνετο μὲν εὐρώστως κάτω</w:t>
      </w:r>
      <w:r>
        <w:rPr>
          <w:rFonts w:cs="MgOldTimes UC Pol;Palatino Linotype" w:ascii="MgOldTimes UC Pol;Palatino Linotype" w:hAnsi="MgOldTimes UC Pol;Palatino Linotype"/>
          <w:lang w:val="el-GR"/>
        </w:rPr>
        <w:t>θεν</w:t>
      </w:r>
      <w:r>
        <w:rPr>
          <w:rFonts w:cs="MgOldTimes UC Pol;Palatino Linotype" w:ascii="MgOldTimes UC Pol;Palatino Linotype" w:hAnsi="MgOldTimes UC Pol;Palatino Linotype"/>
          <w:lang w:val="el-GR"/>
        </w:rPr>
        <w:t xml:space="preserve">, οὐ θανασίμους δὲ πληγὰς ὑποφέρων, πληγεὶς δὲ παρὰ τὸν τράχηλον, [11] ἔπεσε καὶ παρείθη. τοῦ δ' Εὐμενοῦς δι' ὀργὴν καὶ μῖσος παλαιὸν τά θ' ὅπλα περισπῶντος αὐτοῦ καὶ κακῶς λέγοντος, ἔτι τὸ ξίφος ἔχων ἔλαθεν [12] ὑπὸ τὸν θώρακα τρώσας ᾗ παρέψαυσε τοῦ βουβῶνος ἀποβάς. ἡ δὲ πληγὴ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ᾶλλον ἐφόβησεν ἢ ἔβλαψε τὸν Εὐμενῆ, δι' ἀσθένειαν ἀμυδρὰ γενομένη. </w:t>
      </w:r>
      <w:r>
        <w:rPr>
          <w:rFonts w:cs="MgOldTimes UC Pol;Palatino Linotype" w:ascii="MgOldTimes UC Pol;Palatino Linotype" w:hAnsi="MgOldTimes UC Pol;Palatino Linotype"/>
          <w:lang w:val="el-GR"/>
        </w:rPr>
        <w:t>σκυλε</w:t>
      </w:r>
      <w:r>
        <w:rPr>
          <w:rFonts w:cs="MgOldTimes UC Pol;Palatino Linotype" w:ascii="MgOldTimes UC Pol;Palatino Linotype" w:hAnsi="MgOldTimes UC Pol;Palatino Linotype"/>
          <w:lang w:val="el-GR"/>
        </w:rPr>
        <w:t xml:space="preserve">ύσας δὲ τὸν νεκρόν, εἶχε μὲν χαλεπῶς, ὑπὸ τραυμάτων μηροὺς καὶ </w:t>
      </w:r>
      <w:r>
        <w:rPr>
          <w:rFonts w:cs="MgOldTimes UC Pol;Palatino Linotype" w:ascii="MgOldTimes UC Pol;Palatino Linotype" w:hAnsi="MgOldTimes UC Pol;Palatino Linotype"/>
          <w:lang w:val="el-GR"/>
        </w:rPr>
        <w:t>βραχ</w:t>
      </w:r>
      <w:r>
        <w:rPr>
          <w:rFonts w:cs="MgOldTimes UC Pol;Palatino Linotype" w:ascii="MgOldTimes UC Pol;Palatino Linotype" w:hAnsi="MgOldTimes UC Pol;Palatino Linotype"/>
          <w:lang w:val="el-GR"/>
        </w:rPr>
        <w:t xml:space="preserve">ίονας διακεκομμένος, ὅμως δ' ἀναβληθεὶς ἐπὶ τὸν ἵππον ἐδίωκε πρὸς [13] θάτερον κέρας, ὡς ἔτι συνεστώτων τῶν πολεμίων. πυθόμενος δὲ τὴν </w:t>
      </w:r>
      <w:r>
        <w:rPr>
          <w:rFonts w:cs="MgOldTimes UC Pol;Palatino Linotype" w:ascii="MgOldTimes UC Pol;Palatino Linotype" w:hAnsi="MgOldTimes UC Pol;Palatino Linotype"/>
          <w:lang w:val="el-GR"/>
        </w:rPr>
        <w:t>Κρατερο</w:t>
      </w:r>
      <w:r>
        <w:rPr>
          <w:rFonts w:cs="MgOldTimes UC Pol;Palatino Linotype" w:ascii="MgOldTimes UC Pol;Palatino Linotype" w:hAnsi="MgOldTimes UC Pol;Palatino Linotype"/>
          <w:lang w:val="el-GR"/>
        </w:rPr>
        <w:t xml:space="preserve">ῦ τελευτὴν καὶ προσελάσας, ὡς εἶδεν ἐμπνέοντα καὶ συνιέντα, </w:t>
      </w:r>
      <w:r>
        <w:rPr>
          <w:rFonts w:cs="MgOldTimes UC Pol;Palatino Linotype" w:ascii="MgOldTimes UC Pol;Palatino Linotype" w:hAnsi="MgOldTimes UC Pol;Palatino Linotype"/>
          <w:lang w:val="el-GR"/>
        </w:rPr>
        <w:t>καταβ</w:t>
      </w:r>
      <w:r>
        <w:rPr>
          <w:rFonts w:cs="MgOldTimes UC Pol;Palatino Linotype" w:ascii="MgOldTimes UC Pol;Palatino Linotype" w:hAnsi="MgOldTimes UC Pol;Palatino Linotype"/>
          <w:lang w:val="el-GR"/>
        </w:rPr>
        <w:t xml:space="preserve">ὰς ἀπεδάκρυσε, καὶ τὴν δεξιὰν ἐνέβαλε, καὶ πολλὰ μὲν ἐλοιδόρησ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Νεοπτόλεμον, πολλὰ δ' ἐκεῖνον μὲν ᾠκτίσατο τῆς τύχης, αὑτὸν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ἀνάγκης, δι' ἣν ἀνδρὶ φίλῳ καὶ συνήθει ταῦτα πεισόμενος ἢ δράσων </w:t>
      </w:r>
      <w:r>
        <w:rPr>
          <w:rFonts w:cs="MgOldTimes UC Pol;Palatino Linotype" w:ascii="MgOldTimes UC Pol;Palatino Linotype" w:hAnsi="MgOldTimes UC Pol;Palatino Linotype"/>
          <w:lang w:val="el-GR"/>
        </w:rPr>
        <w:t>συνην</w:t>
      </w:r>
      <w:r>
        <w:rPr>
          <w:rFonts w:cs="MgOldTimes UC Pol;Palatino Linotype" w:ascii="MgOldTimes UC Pol;Palatino Linotype" w:hAnsi="MgOldTimes UC Pol;Palatino Linotype"/>
          <w:lang w:val="el-GR"/>
        </w:rPr>
        <w:t>έχθη.</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xml:space="preserve">. Ταύτην τὴν μάχην Εὐμενὴς ἡμέραις δέκα σχεδόν τι μετὰ τὴν </w:t>
      </w:r>
      <w:r>
        <w:rPr>
          <w:rFonts w:cs="MgOldTimes UC Pol;Palatino Linotype" w:ascii="MgOldTimes UC Pol;Palatino Linotype" w:hAnsi="MgOldTimes UC Pol;Palatino Linotype"/>
          <w:lang w:val="el-GR"/>
        </w:rPr>
        <w:t>προτ</w:t>
      </w:r>
      <w:r>
        <w:rPr>
          <w:rFonts w:cs="MgOldTimes UC Pol;Palatino Linotype" w:ascii="MgOldTimes UC Pol;Palatino Linotype" w:hAnsi="MgOldTimes UC Pol;Palatino Linotype"/>
          <w:lang w:val="el-GR"/>
        </w:rPr>
        <w:t xml:space="preserve">έραν ἐνίκησε, καὶ δόξῃ μὲν ἤρθη μέγας ἀπ' αὐτῆς, ὡς τὰ μὲν </w:t>
      </w:r>
      <w:r>
        <w:rPr>
          <w:rFonts w:cs="MgOldTimes UC Pol;Palatino Linotype" w:ascii="MgOldTimes UC Pol;Palatino Linotype" w:hAnsi="MgOldTimes UC Pol;Palatino Linotype"/>
          <w:lang w:val="el-GR"/>
        </w:rPr>
        <w:t>σοφ</w:t>
      </w:r>
      <w:r>
        <w:rPr>
          <w:rFonts w:cs="MgOldTimes UC Pol;Palatino Linotype" w:ascii="MgOldTimes UC Pol;Palatino Linotype" w:hAnsi="MgOldTimes UC Pol;Palatino Linotype"/>
          <w:lang w:val="el-GR"/>
        </w:rPr>
        <w:t xml:space="preserve">ίᾳ τὰ δ' ἀνδρείᾳ κατειργασμένος, φθόνον δὲ πολὺν ἔσχε καὶ μῖσος ὁμαλῶς παρά τε τοῖς συμμάχοις καὶ τοῖς πολεμίοις, ὡς ἔπηλυς ἀνὴρ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ξένος ὅπλοις καὶ χερσὶ ταῖς τῶν Μακεδόνων τὸν πρῶτον αὐτῶν καὶ [2] δοκιμώτατον ἀνῃρηκώς. ἀλλ' εἰ μὲν ἔφθη Περδίκκας πυθόμενος τὴν [3] Κρατεροῦ τελευτήν, οὐκ ἂν ἄλλος ἐπρώτευσε Μακεδόνων· νυνὶ δ' ἀνῃρη</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ου Περδίκκου κατὰ στάσιν ἐν Αἰγύπτῳ δυσὶν ἡμέραις πρότερον, ἧκεν οὗτος ὁ περὶ τῆς μάχης λόγος εἰς τὸ στρατόπεδον, καὶ πρὸς ὀργὴν [4] εὐθὺς οἱ Μακεδόνες θάνατον τοῦ Εὐμενοῦς κατέγνωσαν. ἀπεδείχθη δὲ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πολέμου τοῦ πρὸς αὐτὸν Ἀντίγονος μετ' Ἀντιπάτρου στρατηγός.</w:t>
      </w:r>
    </w:p>
    <w:p>
      <w:pPr>
        <w:pStyle w:val="Normal"/>
        <w:ind w:firstLine="600"/>
        <w:jc w:val="both"/>
        <w:rPr/>
      </w:pPr>
      <w:r>
        <w:rPr>
          <w:rFonts w:cs="MgOldTimes UC Pol;Palatino Linotype" w:ascii="MgOldTimes UC Pol;Palatino Linotype" w:hAnsi="MgOldTimes UC Pol;Palatino Linotype"/>
          <w:lang w:val="el-GR"/>
        </w:rPr>
        <w:t>[5] Ἐπεὶ δ' Εὐμενὴς τοῖς βασιλικοῖς ἱπποφορβίοις περὶ τὴν Ἴδην νεμομέ</w:t>
      </w:r>
      <w:r>
        <w:rPr>
          <w:rFonts w:cs="MgOldTimes UC Pol;Palatino Linotype" w:ascii="MgOldTimes UC Pol;Palatino Linotype" w:hAnsi="MgOldTimes UC Pol;Palatino Linotype"/>
          <w:lang w:val="el-GR"/>
        </w:rPr>
        <w:t>νοις</w:t>
      </w:r>
      <w:r>
        <w:rPr>
          <w:rFonts w:cs="MgOldTimes UC Pol;Palatino Linotype" w:ascii="MgOldTimes UC Pol;Palatino Linotype" w:hAnsi="MgOldTimes UC Pol;Palatino Linotype"/>
          <w:lang w:val="el-GR"/>
        </w:rPr>
        <w:t xml:space="preserve"> ἐπιτυχὼν καὶ λαβὼν ἵππους ὅσων ἔχρῃζε τοῖς ἐπιμεληταῖς τὴν γρα</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ὴν ἔπεμψε, λέγεται γελάσαι τὸν Ἀντίπατρον καὶ εἰπεῖν, ὅτι θαυμάζε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Εὐμενῆ τῆς προνοίας, ἐλπίζοντα λόγον αὐτοῖς ἀποδώσειν τῶν βασι</w:t>
      </w:r>
      <w:r>
        <w:rPr>
          <w:rFonts w:cs="MgOldTimes UC Pol;Palatino Linotype" w:ascii="MgOldTimes UC Pol;Palatino Linotype" w:hAnsi="MgOldTimes UC Pol;Palatino Linotype"/>
          <w:lang w:val="el-GR"/>
        </w:rPr>
        <w:t>λικ</w:t>
      </w:r>
      <w:r>
        <w:rPr>
          <w:rFonts w:cs="MgOldTimes UC Pol;Palatino Linotype" w:ascii="MgOldTimes UC Pol;Palatino Linotype" w:hAnsi="MgOldTimes UC Pol;Palatino Linotype"/>
          <w:lang w:val="el-GR"/>
        </w:rPr>
        <w:t>ῶν ἢ λήψεσθαι παρ' αὐτῶν.</w:t>
      </w:r>
    </w:p>
    <w:p>
      <w:pPr>
        <w:pStyle w:val="Normal"/>
        <w:ind w:firstLine="600"/>
        <w:jc w:val="both"/>
        <w:rPr/>
      </w:pPr>
      <w:r>
        <w:rPr>
          <w:rFonts w:cs="MgOldTimes UC Pol;Palatino Linotype" w:ascii="MgOldTimes UC Pol;Palatino Linotype" w:hAnsi="MgOldTimes UC Pol;Palatino Linotype"/>
          <w:lang w:val="el-GR"/>
        </w:rPr>
        <w:t xml:space="preserve">[6] Περὶ δὲ τὰς Σάρδεις ἐβούλετο μὲν ἱπποκρατῶν ὁ Εὐμενὴς τοῖς Λυδῶν ἐναγωνίσασθαι πεδίοις, ἅμα καὶ τῇ Κλεοπάτρᾳ τὴν δύναμιν ἐπιδεῖξαι [7] φιλοτιμούμενος· αὐτῆς δ' ἐκείνης δεηθείσης (ἐφοβεῖτο γὰρ αἰτίαν τινὰ </w:t>
      </w:r>
      <w:r>
        <w:rPr>
          <w:rFonts w:cs="MgOldTimes UC Pol;Palatino Linotype" w:ascii="MgOldTimes UC Pol;Palatino Linotype" w:hAnsi="MgOldTimes UC Pol;Palatino Linotype"/>
          <w:lang w:val="el-GR"/>
        </w:rPr>
        <w:t>λαβε</w:t>
      </w:r>
      <w:r>
        <w:rPr>
          <w:rFonts w:cs="MgOldTimes UC Pol;Palatino Linotype" w:ascii="MgOldTimes UC Pol;Palatino Linotype" w:hAnsi="MgOldTimes UC Pol;Palatino Linotype"/>
          <w:lang w:val="el-GR"/>
        </w:rPr>
        <w:t>ῖν ὑπὸ τῶν περὶ τὸν Ἀντίπατρον), ἐξήλασεν εἰς τὴν ἄνω Φρυγίαν καὶ [8] διεχείμαζεν ἐν Κελαιναῖς· ὅπου τῶν μὲν περὶ τὸν Ἀλκέταν καὶ Πολέ</w:t>
      </w:r>
      <w:r>
        <w:rPr>
          <w:rFonts w:cs="MgOldTimes UC Pol;Palatino Linotype" w:ascii="MgOldTimes UC Pol;Palatino Linotype" w:hAnsi="MgOldTimes UC Pol;Palatino Linotype"/>
          <w:lang w:val="el-GR"/>
        </w:rPr>
        <w:t>μωνα</w:t>
      </w:r>
      <w:r>
        <w:rPr>
          <w:rFonts w:cs="MgOldTimes UC Pol;Palatino Linotype" w:ascii="MgOldTimes UC Pol;Palatino Linotype" w:hAnsi="MgOldTimes UC Pol;Palatino Linotype"/>
          <w:lang w:val="el-GR"/>
        </w:rPr>
        <w:t xml:space="preserve"> καὶ Δόκιμον ὑπὲρ ἡγεμονίας διαφιλοτιμουμένων πρὸς αὐτόν, "τοῦτ' [9] ἦν" ἔφη "τὸ λεγόμενον, ὀλέθρου δ' οὐθεὶς λόγος"· τοῖς δὲ στρατιώταις ὑποσχόμενος ἐν τρισὶν ἡμέραις τὸν μισθὸν ἀποδώσειν, ἐπίπρασκεν αὐ</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τὰς κατὰ τὴν χώραν ἐπαύλεις καὶ τετραπυργίας, σωμάτων καὶ βοσκη[10]μάτων γεμούσας. ὁ δὲ πριάμενος ἡγεμὼν τάγματος ἢ ξεναγός, ὄργαν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ηχανὰς τοῦ Εὐμενοῦς παρέχοντος, ἐξεπολιόρκει, καὶ πρὸς τὸν ὀφει[11]λόμενον μισθὸν οἱ στρατιῶται διενέμοντο τῶν ἁλισκομένων ἕκαστον. ἐκ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ὴ τούτου πάλιν ὁ Εὐμενὴς ἠγαπᾶτο, καί ποτε γραμμάτων ἐν τῷ στρατο</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έδῳ φανέντων, ἃ διέρριψαν οἱ τῶν πολεμίων ἡγεμόνες, ἑκατὸν τάλαντ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ιμὰς διδόντες τῷ κτείναντι τὸν Εὐμενῆ, σφόδρα παρωξύνθησαν οἱ </w:t>
      </w:r>
      <w:r>
        <w:rPr>
          <w:rFonts w:cs="MgOldTimes UC Pol;Palatino Linotype" w:ascii="MgOldTimes UC Pol;Palatino Linotype" w:hAnsi="MgOldTimes UC Pol;Palatino Linotype"/>
          <w:lang w:val="el-GR"/>
        </w:rPr>
        <w:t>Μακεδ</w:t>
      </w:r>
      <w:r>
        <w:rPr>
          <w:rFonts w:cs="MgOldTimes UC Pol;Palatino Linotype" w:ascii="MgOldTimes UC Pol;Palatino Linotype" w:hAnsi="MgOldTimes UC Pol;Palatino Linotype"/>
          <w:lang w:val="el-GR"/>
        </w:rPr>
        <w:t xml:space="preserve">όνες, καὶ δόγμα ποιοῦνται χιλίους τῶν ἡγεμονικῶν περὶ αὐτὸν ἀεὶ δορυφοροῦντας εἶναι καὶ φυλάττειν ἐν περιόδῳ καὶ παρανυκτερεύειν. [12] οἱ δ' ἐπείθοντο καὶ τιμὰς ἠγάπων παρ' αὐτοῦ λαμβάνοντες ἃς οἱ φίλοι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ὰ τῶν βασιλέων· ἐξῆν γὰρ Εὐμενεῖ καὶ καυσίας ἁλουργεῖς καὶ χλαμύ</w:t>
      </w:r>
      <w:r>
        <w:rPr>
          <w:rFonts w:cs="MgOldTimes UC Pol;Palatino Linotype" w:ascii="MgOldTimes UC Pol;Palatino Linotype" w:hAnsi="MgOldTimes UC Pol;Palatino Linotype"/>
          <w:lang w:val="el-GR"/>
        </w:rPr>
        <w:t>δας</w:t>
      </w:r>
      <w:r>
        <w:rPr>
          <w:rFonts w:cs="MgOldTimes UC Pol;Palatino Linotype" w:ascii="MgOldTimes UC Pol;Palatino Linotype" w:hAnsi="MgOldTimes UC Pol;Palatino Linotype"/>
          <w:lang w:val="el-GR"/>
        </w:rPr>
        <w:t xml:space="preserve"> διανέμειν, ἥτις ἦν δωρεὰ βασιλικωτάτη παρὰ Μακεδόσι.</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xml:space="preserve">. Τὸ μὲν οὖν εὐτυχεῖν καὶ τοὺς φύσει μικροὺς συνεπικουφίζει τοῖς </w:t>
      </w:r>
      <w:r>
        <w:rPr>
          <w:rFonts w:cs="MgOldTimes UC Pol;Palatino Linotype" w:ascii="MgOldTimes UC Pol;Palatino Linotype" w:hAnsi="MgOldTimes UC Pol;Palatino Linotype"/>
          <w:lang w:val="el-GR"/>
        </w:rPr>
        <w:t>φρον</w:t>
      </w:r>
      <w:r>
        <w:rPr>
          <w:rFonts w:cs="MgOldTimes UC Pol;Palatino Linotype" w:ascii="MgOldTimes UC Pol;Palatino Linotype" w:hAnsi="MgOldTimes UC Pol;Palatino Linotype"/>
          <w:lang w:val="el-GR"/>
        </w:rPr>
        <w:t xml:space="preserve">ήμασιν, ὥστε φαίνεσθαί τι μέγεθος περὶ αὐτοὺς καὶ ὄγκον, ἐκ πραγ[2]μάτων ὑπερεχόντων ἀποβλεπομένους· ὁ δ' ἀληθῶς μεγαλόφρων καὶ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έβαιος ἐν τοῖς σφάλμασι μᾶλλον καὶ ταῖς δυσημερίαις ἀναφέρων γίνε[3]ται κατάδηλος, ὥσπερ Εὐμενής. πρῶτον μὲν γὰρ ἐν Ὀρκυνίοις τῆς </w:t>
      </w:r>
      <w:r>
        <w:rPr>
          <w:rFonts w:cs="MgOldTimes UC Pol;Palatino Linotype" w:ascii="MgOldTimes UC Pol;Palatino Linotype" w:hAnsi="MgOldTimes UC Pol;Palatino Linotype"/>
          <w:lang w:val="el-GR"/>
        </w:rPr>
        <w:t>Καππαδοκ</w:t>
      </w:r>
      <w:r>
        <w:rPr>
          <w:rFonts w:cs="MgOldTimes UC Pol;Palatino Linotype" w:ascii="MgOldTimes UC Pol;Palatino Linotype" w:hAnsi="MgOldTimes UC Pol;Palatino Linotype"/>
          <w:lang w:val="el-GR"/>
        </w:rPr>
        <w:t xml:space="preserve">ίας ἡττηθεὶς ὑπ' Ἀντιγόνου διὰ προδοσίαν καὶ διωκόμενο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παρῆκε τὸν προδότην ἐκ τῆς φυγῆς διαπεσεῖν πρὸς τοὺς πολεμίους, [4] ἀλλὰ συλλαβὼν ἐκρέμασε. φεύγων δὲ τὴν ἐναντίαν ὁδὸν τοῖς διώκουσι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έβαλε, καὶ λαθὼν παραλλάξας ὡς ἦλθεν ἐπὶ τὸν τόπον οὗ τὴν μάχην [5] συνέβη γενέσθαι, κατεστρατοπέδευσε, συναγαγὼν &lt;δὲ&gt; τοὺς νεκροὺ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ῶν ἐν κύκλῳ κωμῶν τὰ θυρώματα κατασχίσας, ἔκαυσεν ἰδίᾳ μὲν ἡγεμόνας, ἰδίᾳ δὲ τοὺς πολλούς, καὶ πολυάνδρια χώσας ἀπῆλθεν, ὥστε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ὸν Ἀντίγονον ὕστερον ἐπελθόντα θαυμάζειν τὸ θάρσος αὐτοῦ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εὐστάθειαν.</w:t>
      </w:r>
    </w:p>
    <w:p>
      <w:pPr>
        <w:pStyle w:val="Normal"/>
        <w:ind w:firstLine="600"/>
        <w:jc w:val="both"/>
        <w:rPr/>
      </w:pPr>
      <w:r>
        <w:rPr>
          <w:rFonts w:cs="MgOldTimes UC Pol;Palatino Linotype" w:ascii="MgOldTimes UC Pol;Palatino Linotype" w:hAnsi="MgOldTimes UC Pol;Palatino Linotype"/>
          <w:lang w:val="el-GR"/>
        </w:rPr>
        <w:t xml:space="preserve">[6] Ἔπειτα ταῖς ἀποσκευαῖς τοῦ Ἀντιγόνου περιπεσών, καὶ λαβεῖν ῥᾳδίως </w:t>
      </w:r>
      <w:r>
        <w:rPr>
          <w:rFonts w:cs="MgOldTimes UC Pol;Palatino Linotype" w:ascii="MgOldTimes UC Pol;Palatino Linotype" w:hAnsi="MgOldTimes UC Pol;Palatino Linotype"/>
          <w:lang w:val="el-GR"/>
        </w:rPr>
        <w:t>δυν</w:t>
      </w:r>
      <w:r>
        <w:rPr>
          <w:rFonts w:cs="MgOldTimes UC Pol;Palatino Linotype" w:ascii="MgOldTimes UC Pol;Palatino Linotype" w:hAnsi="MgOldTimes UC Pol;Palatino Linotype"/>
          <w:lang w:val="el-GR"/>
        </w:rPr>
        <w:t>άμενος πολλὰ μὲν ἐλεύθερα σώματα, πολλὴν δὲ θεραπείαν καὶ πλοῦ</w:t>
      </w:r>
      <w:r>
        <w:rPr>
          <w:rFonts w:cs="MgOldTimes UC Pol;Palatino Linotype" w:ascii="MgOldTimes UC Pol;Palatino Linotype" w:hAnsi="MgOldTimes UC Pol;Palatino Linotype"/>
          <w:lang w:val="el-GR"/>
        </w:rPr>
        <w:t>τον</w:t>
      </w:r>
      <w:r>
        <w:rPr>
          <w:rFonts w:cs="MgOldTimes UC Pol;Palatino Linotype" w:ascii="MgOldTimes UC Pol;Palatino Linotype" w:hAnsi="MgOldTimes UC Pol;Palatino Linotype"/>
          <w:lang w:val="el-GR"/>
        </w:rPr>
        <w:t>, ἐκ πολέμων τοσούτων καὶ λεηλασιῶν ἠθροισμένον, ἔδεισε μὴ κατα</w:t>
      </w:r>
      <w:r>
        <w:rPr>
          <w:rFonts w:cs="MgOldTimes UC Pol;Palatino Linotype" w:ascii="MgOldTimes UC Pol;Palatino Linotype" w:hAnsi="MgOldTimes UC Pol;Palatino Linotype"/>
          <w:lang w:val="el-GR"/>
        </w:rPr>
        <w:t>πλησθ</w:t>
      </w:r>
      <w:r>
        <w:rPr>
          <w:rFonts w:cs="MgOldTimes UC Pol;Palatino Linotype" w:ascii="MgOldTimes UC Pol;Palatino Linotype" w:hAnsi="MgOldTimes UC Pol;Palatino Linotype"/>
          <w:lang w:val="el-GR"/>
        </w:rPr>
        <w:t xml:space="preserve">έντες ὠφελείας καὶ λαφύρων οἱ σὺν αὐτῷ βαρεῖς γένωνται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φυγὴν καὶ μαλακώτεροι τὰς πλάνας ὑπομένειν καὶ τὸν χρόνον, ἐν ᾧ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λιστα τοῦ πολέμου τὰς ἐλπίδας εἶχεν, ὡς ἀποστρέψων τὸν Ἀντίγονον. [7] ἐπεὶ δ' ἄντικρυς χαλεπὸν ἦν ἀποτρέπειν Μακεδόνας χρημάτων ἐν ἐφικτῷ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όντων, ἐκέλευσε θεραπεύσαντας αὑτοὺς καὶ τοῖς ἵπποις χιλὸν ἐμβα[8]λόντας, οὕτω βαδίζειν ἐπὶ τοὺς πολεμίους. αὐτὸς δὲ πέμπει κρύφα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ἐπὶ τῆς ἀποσκευῆς τῶν πολεμίων Μένανδρον, ὡς κηδόμενος αὐτοῦ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ίλου γεγονότος καὶ συνήθους, φυλάξασθαι παραινῶν καὶ ἀναχωρῆσ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ταχίστην ἐκ τῶν ἐπιδρόμων καὶ ταπεινῶν πρὸς τὴν ἐγγὺς ὑπώρειαν, [9] ἄφιππον οὖσαν καὶ κυκλώσεις οὐκ ἔχουσαν. τοῦ δὲ Μενάνδρου ταχὺ συμ</w:t>
      </w:r>
      <w:r>
        <w:rPr>
          <w:rFonts w:cs="MgOldTimes UC Pol;Palatino Linotype" w:ascii="MgOldTimes UC Pol;Palatino Linotype" w:hAnsi="MgOldTimes UC Pol;Palatino Linotype"/>
          <w:lang w:val="el-GR"/>
        </w:rPr>
        <w:t>φρον</w:t>
      </w:r>
      <w:r>
        <w:rPr>
          <w:rFonts w:cs="MgOldTimes UC Pol;Palatino Linotype" w:ascii="MgOldTimes UC Pol;Palatino Linotype" w:hAnsi="MgOldTimes UC Pol;Palatino Linotype"/>
          <w:lang w:val="el-GR"/>
        </w:rPr>
        <w:t>ήσαντος τὸν κίνδυνον καὶ ἀνασκευασαμένου, κατασκόπους ἔπεμπεν ὁ Εὐμενὴς φανερῶς καὶ παρήγγειλε τοῖς στρατιώταις ὁπλίζεσθαι καὶ [10] τοὺς ἵππους ἐγχαλινοῦν, ὡς προσάξων τοῖς πολεμίοις. τῶν δὲ κατασκό</w:t>
      </w:r>
      <w:r>
        <w:rPr>
          <w:rFonts w:cs="MgOldTimes UC Pol;Palatino Linotype" w:ascii="MgOldTimes UC Pol;Palatino Linotype" w:hAnsi="MgOldTimes UC Pol;Palatino Linotype"/>
          <w:lang w:val="el-GR"/>
        </w:rPr>
        <w:t>πων</w:t>
      </w:r>
      <w:r>
        <w:rPr>
          <w:rFonts w:cs="MgOldTimes UC Pol;Palatino Linotype" w:ascii="MgOldTimes UC Pol;Palatino Linotype" w:hAnsi="MgOldTimes UC Pol;Palatino Linotype"/>
          <w:lang w:val="el-GR"/>
        </w:rPr>
        <w:t xml:space="preserve"> ἀπαγγειλάντων, ὅτι παντάπασιν ὁ Μένανδρος ἄληπτος εἴη, κατα</w:t>
      </w:r>
      <w:r>
        <w:rPr>
          <w:rFonts w:cs="MgOldTimes UC Pol;Palatino Linotype" w:ascii="MgOldTimes UC Pol;Palatino Linotype" w:hAnsi="MgOldTimes UC Pol;Palatino Linotype"/>
          <w:lang w:val="el-GR"/>
        </w:rPr>
        <w:t>πεφευγ</w:t>
      </w:r>
      <w:r>
        <w:rPr>
          <w:rFonts w:cs="MgOldTimes UC Pol;Palatino Linotype" w:ascii="MgOldTimes UC Pol;Palatino Linotype" w:hAnsi="MgOldTimes UC Pol;Palatino Linotype"/>
          <w:lang w:val="el-GR"/>
        </w:rPr>
        <w:t xml:space="preserve">ὼς εἰς τόπους χαλεπούς, ἄχθεσθαι προσποιούμενος ὁ Εὐμενὴς [11] ἀπῆγε τὴν στρατιάν. λέγεται δέ, τοῦ Μενάνδρου ταῦτα μαρτυρήσαντος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ὸν Ἀντίγονον, καὶ τῶν Μακεδόνων ἐπαινούντων τὸν Εὐμενῆ καὶ </w:t>
      </w:r>
      <w:r>
        <w:rPr>
          <w:rFonts w:cs="MgOldTimes UC Pol;Palatino Linotype" w:ascii="MgOldTimes UC Pol;Palatino Linotype" w:hAnsi="MgOldTimes UC Pol;Palatino Linotype"/>
          <w:lang w:val="el-GR"/>
        </w:rPr>
        <w:t>φιλανθρωπ</w:t>
      </w:r>
      <w:r>
        <w:rPr>
          <w:rFonts w:cs="MgOldTimes UC Pol;Palatino Linotype" w:ascii="MgOldTimes UC Pol;Palatino Linotype" w:hAnsi="MgOldTimes UC Pol;Palatino Linotype"/>
          <w:lang w:val="el-GR"/>
        </w:rPr>
        <w:t xml:space="preserve">ότερον διατεθέντων, ὅτι καὶ παῖδας αὐτῶν ἀνδραποδίσασθαι [12] καὶ γυναῖκας αἰσχῦναι παρόν, ἐφείσατο καὶ παρῆκεν, "ἀλλ' ἐκεῖνός γε"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άναι τὸν Ἀντίγονον "οὐχ ὑμῶν ὦ μακάριοι φειδόμενος παρῆκεν, ἀλλ'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ὑτῷ φεύγοντι δεδιὼς περιθεῖναι πέδας τοσαύτας."</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xml:space="preserve">. Ἐκ τούτου πλανώμενος ὁ Εὐμενὴς καὶ ὑποφεύγων ἔπεισε τοὺς </w:t>
      </w:r>
      <w:r>
        <w:rPr>
          <w:rFonts w:cs="MgOldTimes UC Pol;Palatino Linotype" w:ascii="MgOldTimes UC Pol;Palatino Linotype" w:hAnsi="MgOldTimes UC Pol;Palatino Linotype"/>
          <w:lang w:val="el-GR"/>
        </w:rPr>
        <w:t>πολλο</w:t>
      </w:r>
      <w:r>
        <w:rPr>
          <w:rFonts w:cs="MgOldTimes UC Pol;Palatino Linotype" w:ascii="MgOldTimes UC Pol;Palatino Linotype" w:hAnsi="MgOldTimes UC Pol;Palatino Linotype"/>
          <w:lang w:val="el-GR"/>
        </w:rPr>
        <w:t>ὺς τῶν στρατιωτῶν ἀπελθεῖν, εἴτε κηδόμενος αὐτῶν, εἴτ' ἐφέλ</w:t>
      </w:r>
      <w:r>
        <w:rPr>
          <w:rFonts w:cs="MgOldTimes UC Pol;Palatino Linotype" w:ascii="MgOldTimes UC Pol;Palatino Linotype" w:hAnsi="MgOldTimes UC Pol;Palatino Linotype"/>
          <w:lang w:val="el-GR"/>
        </w:rPr>
        <w:t>κεσθαι</w:t>
      </w:r>
      <w:r>
        <w:rPr>
          <w:rFonts w:cs="MgOldTimes UC Pol;Palatino Linotype" w:ascii="MgOldTimes UC Pol;Palatino Linotype" w:hAnsi="MgOldTimes UC Pol;Palatino Linotype"/>
          <w:lang w:val="el-GR"/>
        </w:rPr>
        <w:t xml:space="preserve"> μὴ βουλόμενος, ἐλάττονας μὲν τοῦ μάχεσθαι, πλείονας δὲ τοῦ [2] λανθάνειν ὄντας. καταφυγὼν δ' εἰς Νῶρα, χωρίον ἐν μεθορίῳ Λυκα</w:t>
      </w:r>
      <w:r>
        <w:rPr>
          <w:rFonts w:cs="MgOldTimes UC Pol;Palatino Linotype" w:ascii="MgOldTimes UC Pol;Palatino Linotype" w:hAnsi="MgOldTimes UC Pol;Palatino Linotype"/>
          <w:lang w:val="el-GR"/>
        </w:rPr>
        <w:t>ον</w:t>
      </w:r>
      <w:r>
        <w:rPr>
          <w:rFonts w:cs="MgOldTimes UC Pol;Palatino Linotype" w:ascii="MgOldTimes UC Pol;Palatino Linotype" w:hAnsi="MgOldTimes UC Pol;Palatino Linotype"/>
          <w:lang w:val="el-GR"/>
        </w:rPr>
        <w:t>ίας καὶ Καππαδοκίας, μετὰ πεντακοσίων ἱππέων καὶ διακοσίων ὁπλι</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κἀντεῦθεν αὖθις, ὅσοι τῶν φίλων ἐδεήθησαν ἀφεθῆναι, τοῦ χωρίου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χαλεπότητα καὶ τῆς διαίτης τὴν ἀνάγκην οὐ φέροντες, πάντας ἀσπα[3]σάμενος καὶ φιλοφρονηθεὶς ἀπέπεμψεν. ὡς δ' ἐπελθὼν ὁ Ἀντίγονος εἰς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όγους αὐτὸν ἐκάλει πρὸ τῆς πολιορκίας, ἀπεκρίνατο πολλοὺς εἶναι τοὺς Ἀντιγόνου φίλους καὶ μετ' Ἀντίγονον ἡγεμόνας, ὧν δ' αὐτὸς προπο</w:t>
      </w:r>
      <w:r>
        <w:rPr>
          <w:rFonts w:cs="MgOldTimes UC Pol;Palatino Linotype" w:ascii="MgOldTimes UC Pol;Palatino Linotype" w:hAnsi="MgOldTimes UC Pol;Palatino Linotype"/>
          <w:lang w:val="el-GR"/>
        </w:rPr>
        <w:t>λεμε</w:t>
      </w:r>
      <w:r>
        <w:rPr>
          <w:rFonts w:cs="MgOldTimes UC Pol;Palatino Linotype" w:ascii="MgOldTimes UC Pol;Palatino Linotype" w:hAnsi="MgOldTimes UC Pol;Palatino Linotype"/>
          <w:lang w:val="el-GR"/>
        </w:rPr>
        <w:t>ῖ μηδένα λείπεσθαι μετ' αὐτόν· ὁμήρους δὲ πέμπειν ἐκέλευσεν, εἰ [4] χρῄζει διὰ λόγων αὐτῷ γενέσθαι. τοῦ δ' Ἀντιγόνου κελεύοντος ὡς κρείτ</w:t>
      </w:r>
      <w:r>
        <w:rPr>
          <w:rFonts w:cs="MgOldTimes UC Pol;Palatino Linotype" w:ascii="MgOldTimes UC Pol;Palatino Linotype" w:hAnsi="MgOldTimes UC Pol;Palatino Linotype"/>
          <w:lang w:val="el-GR"/>
        </w:rPr>
        <w:t>τονι</w:t>
      </w:r>
      <w:r>
        <w:rPr>
          <w:rFonts w:cs="MgOldTimes UC Pol;Palatino Linotype" w:ascii="MgOldTimes UC Pol;Palatino Linotype" w:hAnsi="MgOldTimes UC Pol;Palatino Linotype"/>
          <w:lang w:val="el-GR"/>
        </w:rPr>
        <w:t xml:space="preserve"> λαλεῖν, "οὐδένα" εἶπεν "ἐμαυτοῦ κρείττονα νομίζω, μέχρι ἂν ὦ τοῦ [5] ξίφους κύριος." ὅμως δὲ πέμψαντος τοῦ Ἀντιγόνου τὸν ἀδελφιδοῦν Πτο</w:t>
      </w:r>
      <w:r>
        <w:rPr>
          <w:rFonts w:cs="MgOldTimes UC Pol;Palatino Linotype" w:ascii="MgOldTimes UC Pol;Palatino Linotype" w:hAnsi="MgOldTimes UC Pol;Palatino Linotype"/>
          <w:lang w:val="el-GR"/>
        </w:rPr>
        <w:t>λεμα</w:t>
      </w:r>
      <w:r>
        <w:rPr>
          <w:rFonts w:cs="MgOldTimes UC Pol;Palatino Linotype" w:ascii="MgOldTimes UC Pol;Palatino Linotype" w:hAnsi="MgOldTimes UC Pol;Palatino Linotype"/>
          <w:lang w:val="el-GR"/>
        </w:rPr>
        <w:t>ῖον εἰς τὸ χωρίον, ὥσπερ ἠξίωσεν ὁ Εὐμενής, κατέβη, καὶ περιβ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όντες ἀλλήλους ἠσπάσαντο φιλικῶς καὶ οἰκείως, ἅτε δὴ κεχρημένοι [6] πολλὰ καὶ συνήθεις γεγονότες ἀλλήλοις. λόγων δὲ γενομένων πολλῶ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οῦ Εὐμενοῦς οὐχ ὑπὲρ ἀσφαλείας μεμνημένου &lt;μόνον&gt; καὶ διαλύ</w:t>
      </w:r>
      <w:r>
        <w:rPr>
          <w:rFonts w:cs="MgOldTimes UC Pol;Palatino Linotype" w:ascii="MgOldTimes UC Pol;Palatino Linotype" w:hAnsi="MgOldTimes UC Pol;Palatino Linotype"/>
          <w:lang w:val="el-GR"/>
        </w:rPr>
        <w:t>σεως</w:t>
      </w:r>
      <w:r>
        <w:rPr>
          <w:rFonts w:cs="MgOldTimes UC Pol;Palatino Linotype" w:ascii="MgOldTimes UC Pol;Palatino Linotype" w:hAnsi="MgOldTimes UC Pol;Palatino Linotype"/>
          <w:lang w:val="el-GR"/>
        </w:rPr>
        <w:t xml:space="preserve">, ἀλλὰ καὶ τὰς σατραπείας ἀξιοῦντος αὑτῷ βεβαιοῦσθαι καὶ τὰς </w:t>
      </w:r>
      <w:r>
        <w:rPr>
          <w:rFonts w:cs="MgOldTimes UC Pol;Palatino Linotype" w:ascii="MgOldTimes UC Pol;Palatino Linotype" w:hAnsi="MgOldTimes UC Pol;Palatino Linotype"/>
          <w:lang w:val="el-GR"/>
        </w:rPr>
        <w:t>δωρε</w:t>
      </w:r>
      <w:r>
        <w:rPr>
          <w:rFonts w:cs="MgOldTimes UC Pol;Palatino Linotype" w:ascii="MgOldTimes UC Pol;Palatino Linotype" w:hAnsi="MgOldTimes UC Pol;Palatino Linotype"/>
          <w:lang w:val="el-GR"/>
        </w:rPr>
        <w:t xml:space="preserve">ὰς ἀποδίδοσθαι, θαῦμα τοὺς παρόντας εἶχε, τὸ φρόνημα καὶ τὴν [7] εὐτολμίαν ἀγαμένους. ἅμα δὲ πολλοὶ συνέτρεχον τῶν Μακεδόνων, ἰδεῖν ὅστις ἐστὶ τὸν Εὐμενῆ ποθοῦντες· οὐ γὰρ ἑτέρου λόγος ἦν τοσοῦτος ἐν [8] τῷ στρατῷ μετὰ τὴν τοῦ Κρατεροῦ τελευτήν. δείσας δ' ὁ Ἀντίγονος ὑπὲρ αὐτοῦ, μή τι πάθῃ βίαιον, πρῶτον μὲν ἀπηγόρευε μὴ προσιέναι </w:t>
      </w:r>
      <w:r>
        <w:rPr>
          <w:rFonts w:cs="MgOldTimes UC Pol;Palatino Linotype" w:ascii="MgOldTimes UC Pol;Palatino Linotype" w:hAnsi="MgOldTimes UC Pol;Palatino Linotype"/>
          <w:lang w:val="el-GR"/>
        </w:rPr>
        <w:t>βο</w:t>
      </w:r>
      <w:r>
        <w:rPr>
          <w:rFonts w:cs="MgOldTimes UC Pol;Palatino Linotype" w:ascii="MgOldTimes UC Pol;Palatino Linotype" w:hAnsi="MgOldTimes UC Pol;Palatino Linotype"/>
          <w:lang w:val="el-GR"/>
        </w:rPr>
        <w:t xml:space="preserve">ῶν, καὶ τοῖς λίθοις ἔβαλλε τοὺς ἐπιφερομένους, τέλος δὲ ταῖς χερσὶ τὸ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μενῆ περιβαλὼν καὶ τὸν ὄχλον ἀπερύκων τοῖς δορυφόροις, μόλις ε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 ἀσφαλὲς ἀποκατέστησε.</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xml:space="preserve">. Τοὐντεῦθεν ὁ μὲν περιτειχίσας τὰ Νῶρα καὶ φρουρὰν καταλιπών, ἀνέζευξεν· Εὐμενὴς δὲ πολιορκούμενος ἐγκρατῶς, τοῦ χωρίου γέμοντος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ίτου καὶ ὕδωρ ἄφθονον καὶ ἅλας, [καὶ] ἄλλο &lt;δὲ&gt; μηδὲν ἔχοντος ἐδώδι</w:t>
      </w:r>
      <w:r>
        <w:rPr>
          <w:rFonts w:cs="MgOldTimes UC Pol;Palatino Linotype" w:ascii="MgOldTimes UC Pol;Palatino Linotype" w:hAnsi="MgOldTimes UC Pol;Palatino Linotype"/>
          <w:lang w:val="el-GR"/>
        </w:rPr>
        <w:t>μον</w:t>
      </w:r>
      <w:r>
        <w:rPr>
          <w:rFonts w:cs="MgOldTimes UC Pol;Palatino Linotype" w:ascii="MgOldTimes UC Pol;Palatino Linotype" w:hAnsi="MgOldTimes UC Pol;Palatino Linotype"/>
          <w:lang w:val="el-GR"/>
        </w:rPr>
        <w:t xml:space="preserve"> μηδ' ἥδυσμα πρὸς τὸν σῖτον, ἐκ τῶν παρόντων ὅμως κατεσκεύαζε [2] τοῖς συνοῦσιν ἱλαρὰν τὴν δίαιταν, ἐν μέρει τε παραλαμβάνων πάντας ἐπ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αὑτοῦ τράπεζαν, καὶ τὸ συσσίτιον ὁμιλίᾳ χάριν ἐχούσῃ καὶ φιλοφρο[3]σύνην ἐφηδύνων. ἦν δὲ καὶ τὸ εἶδος ἡδύς, οὐ πολεμικῷ καὶ τετριμμένῳ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ὅπλων ἐοικώς, ἀλλὰ γλαφυρὸς καὶ νεοπρεπὴς καὶ πᾶν τὸ σῶμα διηρ</w:t>
      </w:r>
      <w:r>
        <w:rPr>
          <w:rFonts w:cs="MgOldTimes UC Pol;Palatino Linotype" w:ascii="MgOldTimes UC Pol;Palatino Linotype" w:hAnsi="MgOldTimes UC Pol;Palatino Linotype"/>
          <w:lang w:val="el-GR"/>
        </w:rPr>
        <w:t>θρωμ</w:t>
      </w:r>
      <w:r>
        <w:rPr>
          <w:rFonts w:cs="MgOldTimes UC Pol;Palatino Linotype" w:ascii="MgOldTimes UC Pol;Palatino Linotype" w:hAnsi="MgOldTimes UC Pol;Palatino Linotype"/>
          <w:lang w:val="el-GR"/>
        </w:rPr>
        <w:t>ένος ὡς ὑπὸ τέχνης ἀκριβῶς τοῖς μέλεσι, θαυμαστὴν συμμετρίαν ἔχουσιν· εἰπεῖν δ' οὐ δεινός, αἱμύλος δὲ καὶ πιθανός, ὡς ἐκ τῶν ἐπιστο[4]λῶν συμβάλλειν ἐστίν. ἐπεὶ δὲ τοὺς σὺν αὐτῷ πολιορκουμένους ἡ στενο</w:t>
      </w:r>
      <w:r>
        <w:rPr>
          <w:rFonts w:cs="MgOldTimes UC Pol;Palatino Linotype" w:ascii="MgOldTimes UC Pol;Palatino Linotype" w:hAnsi="MgOldTimes UC Pol;Palatino Linotype"/>
          <w:lang w:val="el-GR"/>
        </w:rPr>
        <w:t>χωρ</w:t>
      </w:r>
      <w:r>
        <w:rPr>
          <w:rFonts w:cs="MgOldTimes UC Pol;Palatino Linotype" w:ascii="MgOldTimes UC Pol;Palatino Linotype" w:hAnsi="MgOldTimes UC Pol;Palatino Linotype"/>
          <w:lang w:val="el-GR"/>
        </w:rPr>
        <w:t xml:space="preserve">ία μάλιστα πάντων ἔβλαπτεν, ἐν οἰκήμασι μικροῖς καὶ τόπῳ δυοῖν </w:t>
      </w:r>
      <w:r>
        <w:rPr>
          <w:rFonts w:cs="MgOldTimes UC Pol;Palatino Linotype" w:ascii="MgOldTimes UC Pol;Palatino Linotype" w:hAnsi="MgOldTimes UC Pol;Palatino Linotype"/>
          <w:lang w:val="el-GR"/>
        </w:rPr>
        <w:t>σταδ</w:t>
      </w:r>
      <w:r>
        <w:rPr>
          <w:rFonts w:cs="MgOldTimes UC Pol;Palatino Linotype" w:ascii="MgOldTimes UC Pol;Palatino Linotype" w:hAnsi="MgOldTimes UC Pol;Palatino Linotype"/>
          <w:lang w:val="el-GR"/>
        </w:rPr>
        <w:t>ίοιν ἔχοντι τὴν περίμετρον ἀναστρεφομένους, τροφὴν δ' ἀγυμνά</w:t>
      </w:r>
      <w:r>
        <w:rPr>
          <w:rFonts w:cs="MgOldTimes UC Pol;Palatino Linotype" w:ascii="MgOldTimes UC Pol;Palatino Linotype" w:hAnsi="MgOldTimes UC Pol;Palatino Linotype"/>
          <w:lang w:val="el-GR"/>
        </w:rPr>
        <w:t>στους</w:t>
      </w:r>
      <w:r>
        <w:rPr>
          <w:rFonts w:cs="MgOldTimes UC Pol;Palatino Linotype" w:ascii="MgOldTimes UC Pol;Palatino Linotype" w:hAnsi="MgOldTimes UC Pol;Palatino Linotype"/>
          <w:lang w:val="el-GR"/>
        </w:rPr>
        <w:t xml:space="preserve"> μὲν αὐτοὺς λαμβάνοντας, ἀργοῖς δὲ τοῖς ἵπποις προσφέροντας, [5] οὐ μόνον τὸν ἄλυν αὐτῶν ὑπὸ τῆς ἀπραξίας μαραινομένων ἀπαλλάξαι </w:t>
      </w:r>
      <w:r>
        <w:rPr>
          <w:rFonts w:cs="MgOldTimes UC Pol;Palatino Linotype" w:ascii="MgOldTimes UC Pol;Palatino Linotype" w:hAnsi="MgOldTimes UC Pol;Palatino Linotype"/>
          <w:lang w:val="el-GR"/>
        </w:rPr>
        <w:t>βουλ</w:t>
      </w:r>
      <w:r>
        <w:rPr>
          <w:rFonts w:cs="MgOldTimes UC Pol;Palatino Linotype" w:ascii="MgOldTimes UC Pol;Palatino Linotype" w:hAnsi="MgOldTimes UC Pol;Palatino Linotype"/>
          <w:lang w:val="el-GR"/>
        </w:rPr>
        <w:t xml:space="preserve">όμενος, ἀλλὰ καὶ πρὸς φυγήν, εἰ παραπέσοι καιρός, ἁμῶς γέ πως [6] ἠσκημένοις χρήσασθαι, τοῖς μὲν ἀνθρώποις οἶκον, ὃς ἦν μέγιστος ἐν τῷ </w:t>
      </w:r>
      <w:r>
        <w:rPr>
          <w:rFonts w:cs="MgOldTimes UC Pol;Palatino Linotype" w:ascii="MgOldTimes UC Pol;Palatino Linotype" w:hAnsi="MgOldTimes UC Pol;Palatino Linotype"/>
          <w:lang w:val="el-GR"/>
        </w:rPr>
        <w:t>χωρ</w:t>
      </w:r>
      <w:r>
        <w:rPr>
          <w:rFonts w:cs="MgOldTimes UC Pol;Palatino Linotype" w:ascii="MgOldTimes UC Pol;Palatino Linotype" w:hAnsi="MgOldTimes UC Pol;Palatino Linotype"/>
          <w:lang w:val="el-GR"/>
        </w:rPr>
        <w:t>ίῳ, δεκατεσσάρων πηχῶν τὸ μῆκος, ἀπέδειξε περίπατον, κατὰ μικρὸν [7] ἐπιτείνειν τὴν κίνησιν κελεύων· τῶν δ' ἵππων ἕκαστον ῥυτῆρσι μεγά</w:t>
      </w:r>
      <w:r>
        <w:rPr>
          <w:rFonts w:cs="MgOldTimes UC Pol;Palatino Linotype" w:ascii="MgOldTimes UC Pol;Palatino Linotype" w:hAnsi="MgOldTimes UC Pol;Palatino Linotype"/>
          <w:lang w:val="el-GR"/>
        </w:rPr>
        <w:t>λοις</w:t>
      </w:r>
      <w:r>
        <w:rPr>
          <w:rFonts w:cs="MgOldTimes UC Pol;Palatino Linotype" w:ascii="MgOldTimes UC Pol;Palatino Linotype" w:hAnsi="MgOldTimes UC Pol;Palatino Linotype"/>
          <w:lang w:val="el-GR"/>
        </w:rPr>
        <w:t xml:space="preserve"> εἰς τὴν ὀροφὴν ἀναδεδεμένοις ὑποζώσας ἐκ τῶν περὶ τὸν αὐχένα </w:t>
      </w:r>
      <w:r>
        <w:rPr>
          <w:rFonts w:cs="MgOldTimes UC Pol;Palatino Linotype" w:ascii="MgOldTimes UC Pol;Palatino Linotype" w:hAnsi="MgOldTimes UC Pol;Palatino Linotype"/>
          <w:lang w:val="el-GR"/>
        </w:rPr>
        <w:t>μερ</w:t>
      </w:r>
      <w:r>
        <w:rPr>
          <w:rFonts w:cs="MgOldTimes UC Pol;Palatino Linotype" w:ascii="MgOldTimes UC Pol;Palatino Linotype" w:hAnsi="MgOldTimes UC Pol;Palatino Linotype"/>
          <w:lang w:val="el-GR"/>
        </w:rPr>
        <w:t xml:space="preserve">ῶν ἐμετεώριζε καὶ παρῃώρει διὰ τροχιλίας, ὥστε τοῖς μὲν ὀπισθίοις </w:t>
      </w:r>
      <w:r>
        <w:rPr>
          <w:rFonts w:cs="MgOldTimes UC Pol;Palatino Linotype" w:ascii="MgOldTimes UC Pol;Palatino Linotype" w:hAnsi="MgOldTimes UC Pol;Palatino Linotype"/>
          <w:lang w:val="el-GR"/>
        </w:rPr>
        <w:t>σκ</w:t>
      </w:r>
      <w:r>
        <w:rPr>
          <w:rFonts w:cs="MgOldTimes UC Pol;Palatino Linotype" w:ascii="MgOldTimes UC Pol;Palatino Linotype" w:hAnsi="MgOldTimes UC Pol;Palatino Linotype"/>
          <w:lang w:val="el-GR"/>
        </w:rPr>
        <w:t xml:space="preserve">έλεσιν ἐπὶ τῆς γῆς ἐρείδεσθαι, τοῖς δ' ἐμπροσθίοις ποσὶν ἀκρωνύχους [8] ἐπιψαύειν. οὕτως [δὴ] ἀνηρτημένους οἱ ἱπποκόμοι παρεστῶτες ἅμα ταῖς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κραυγαῖς καὶ ταῖς μάστιξιν ἐπηρέθιζον· οἱ δ' ἐμπιπλάμενοι θυμοῦ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ὀργῆς, τοῖς μὲν ὀπισθίοις ἐνήλλοντο καὶ διεσκίρτων σκέλεσι, τοῖς δὲ </w:t>
      </w:r>
      <w:r>
        <w:rPr>
          <w:rFonts w:cs="MgOldTimes UC Pol;Palatino Linotype" w:ascii="MgOldTimes UC Pol;Palatino Linotype" w:hAnsi="MgOldTimes UC Pol;Palatino Linotype"/>
          <w:lang w:val="el-GR"/>
        </w:rPr>
        <w:t>μετε</w:t>
      </w:r>
      <w:r>
        <w:rPr>
          <w:rFonts w:cs="MgOldTimes UC Pol;Palatino Linotype" w:ascii="MgOldTimes UC Pol;Palatino Linotype" w:hAnsi="MgOldTimes UC Pol;Palatino Linotype"/>
          <w:lang w:val="el-GR"/>
        </w:rPr>
        <w:t>ώροις ἐφιέμενοι στηρίξασθαι καὶ κροτοῦντες τὸ ἔδαφος, κατετεί</w:t>
      </w:r>
      <w:r>
        <w:rPr>
          <w:rFonts w:cs="MgOldTimes UC Pol;Palatino Linotype" w:ascii="MgOldTimes UC Pol;Palatino Linotype" w:hAnsi="MgOldTimes UC Pol;Palatino Linotype"/>
          <w:lang w:val="el-GR"/>
        </w:rPr>
        <w:t>νοντο</w:t>
      </w:r>
      <w:r>
        <w:rPr>
          <w:rFonts w:cs="MgOldTimes UC Pol;Palatino Linotype" w:ascii="MgOldTimes UC Pol;Palatino Linotype" w:hAnsi="MgOldTimes UC Pol;Palatino Linotype"/>
          <w:lang w:val="el-GR"/>
        </w:rPr>
        <w:t xml:space="preserve"> πᾶν τὸ σῶμα καὶ πολὺν ἠφίεσαν ἱδρῶτα καὶ σταλαγμόν, οὔτε πρὸς [9] τάχος οὔτε πρὸς ῥώμην γυμναζόμενοι κακῶς. τὰς δὲ κριθὰς ἐνέβαλλο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οῖς ἐπτισμένας, ἵνα κατεργάζωνται θᾶττον καὶ πέττωσι βέλτιο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Ἤδη δὲ τῆς πολιορκίας χρόνον λαμβανούσης, Ἀντίγονος τεθνη</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έναι πυνθανόμενος Ἀντίπατρον ἐν Μακεδονίᾳ καὶ τεταράχθαι τὰ πράγ</w:t>
      </w:r>
      <w:r>
        <w:rPr>
          <w:rFonts w:cs="MgOldTimes UC Pol;Palatino Linotype" w:ascii="MgOldTimes UC Pol;Palatino Linotype" w:hAnsi="MgOldTimes UC Pol;Palatino Linotype"/>
          <w:lang w:val="el-GR"/>
        </w:rPr>
        <w:t>ματα</w:t>
      </w:r>
      <w:r>
        <w:rPr>
          <w:rFonts w:cs="MgOldTimes UC Pol;Palatino Linotype" w:ascii="MgOldTimes UC Pol;Palatino Linotype" w:hAnsi="MgOldTimes UC Pol;Palatino Linotype"/>
          <w:lang w:val="el-GR"/>
        </w:rPr>
        <w:t>, Κασάνδρου καὶ Πολυπέρχοντος διαφερομένων, οὐδὲν ἔτι μικρὸν ἐλπίζων, ἀλλὰ τῇ γνώμῃ τὴν ὅλην περιβαλλόμενος ἡγεμονίαν, ἐβούλετο [2] τὸν Εὐμενῆ φίλον ἔχειν καὶ συνεργὸν ἐπὶ τὰς πράξεις. διὸ πέμψας Ἱερώ</w:t>
      </w:r>
      <w:r>
        <w:rPr>
          <w:rFonts w:cs="MgOldTimes UC Pol;Palatino Linotype" w:ascii="MgOldTimes UC Pol;Palatino Linotype" w:hAnsi="MgOldTimes UC Pol;Palatino Linotype"/>
          <w:lang w:val="el-GR"/>
        </w:rPr>
        <w:t>νυμον</w:t>
      </w:r>
      <w:r>
        <w:rPr>
          <w:rFonts w:cs="MgOldTimes UC Pol;Palatino Linotype" w:ascii="MgOldTimes UC Pol;Palatino Linotype" w:hAnsi="MgOldTimes UC Pol;Palatino Linotype"/>
          <w:lang w:val="el-GR"/>
        </w:rPr>
        <w:t xml:space="preserve"> ἐσπένδετο τῷ Εὐμενεῖ προτείνας ὅρκον, ὃν ὁ Εὐμενὴς διορθώσας ἐπέτρεψεν ἐπικρῖναι τοῖς πολιορκοῦσιν αὐτὸν Μακεδόσι, πότερος εἴη δι[3]καιότερος. Ἀντίγονος μὲν γὰρ ἀφοσιώσεως ἕνεκεν ἐν ἀρχῇ τῶν βασιλέων ἐπιμνησθείς, τὸν λοιπὸν ὅρκον εἰς ἑαυτὸν ὥρκιζεν· Εὐμενὴς δὲ πρώτην μὲν ἐνέγραψε τοῖς ὅρκοις Ὀλυμπιάδα μετὰ τῶν βασιλέων, ἔπειτ' ὤμνυεν οὐκ Ἀντιγόνῳ μόνον εὐνοήσειν οὐδ' ἐκείνῳ τὸν αὐτὸν ἐχθρὸν ἕξειν καὶ φίλον, [4] ἀλλὰ καὶ Ὀλυμπιάδι καὶ τοῖς βασιλεῦσιν. ὧν δικαιοτέρων φανέντων, οἱ </w:t>
      </w:r>
      <w:r>
        <w:rPr>
          <w:rFonts w:cs="MgOldTimes UC Pol;Palatino Linotype" w:ascii="MgOldTimes UC Pol;Palatino Linotype" w:hAnsi="MgOldTimes UC Pol;Palatino Linotype"/>
          <w:lang w:val="el-GR"/>
        </w:rPr>
        <w:t>Μακεδ</w:t>
      </w:r>
      <w:r>
        <w:rPr>
          <w:rFonts w:cs="MgOldTimes UC Pol;Palatino Linotype" w:ascii="MgOldTimes UC Pol;Palatino Linotype" w:hAnsi="MgOldTimes UC Pol;Palatino Linotype"/>
          <w:lang w:val="el-GR"/>
        </w:rPr>
        <w:t xml:space="preserve">όνες ταῦθ' ὁρκίσαντες τὸν Εὐμενῆ τὴν πολιορκίαν ἔλυσαν καὶ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Ἀντίγονον ἀπέστελλον, ὅπως καὶ αὐτὸς ἀποδῷ τῷ Εὐμενεῖ τὸν ὅρκον. [5] ἐν τούτῳ δ' Εὐμενὴς ὅσους εἶχεν ἐν Νώροις τῶν Καππαδοκῶν ὁμήρους ἀπεδίδου, λαμβάνων ἵππους καὶ ὑποζύγια καὶ σκηνὰς παρὰ τῶν κομιζ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ένων, καὶ συνῆγε τῶν στρατιωτῶν ὅσοι διασπαρέντες ἀπὸ τῆς φυγῆς [6] ἐπλανῶντο κατὰ τὴν χώραν, ὥστε περὶ αὐτὸν ἱππεῖς ὀλίγῳ τῶν χιλίων ἀποδέοντας γενέσθαι, μεθ' ὧν ἐξελάσας ἔφυγεν, ὀρθῶς φοβηθεὶς τὸν [7] Ἀντίγονον. οὐ γὰρ μόνον ἐκεῖνον ἐκέλευσε πολιορκεῖν αὖθις περιτειχίσαν</w:t>
      </w:r>
      <w:r>
        <w:rPr>
          <w:rFonts w:cs="MgOldTimes UC Pol;Palatino Linotype" w:ascii="MgOldTimes UC Pol;Palatino Linotype" w:hAnsi="MgOldTimes UC Pol;Palatino Linotype"/>
          <w:lang w:val="el-GR"/>
        </w:rPr>
        <w:t>τας</w:t>
      </w:r>
      <w:r>
        <w:rPr>
          <w:rFonts w:cs="MgOldTimes UC Pol;Palatino Linotype" w:ascii="MgOldTimes UC Pol;Palatino Linotype" w:hAnsi="MgOldTimes UC Pol;Palatino Linotype"/>
          <w:lang w:val="el-GR"/>
        </w:rPr>
        <w:t xml:space="preserve">, ἀλλὰ καὶ τοῖς Μακεδόσι πικρῶς ἀντέγραψε, δεξαμένοις τοῦ ὅρκου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διόρθωσι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xml:space="preserve">. Φεύγοντι δ' Εὐμενεῖ γράμματα κομίζεται παρὰ τῶν ἐν Μακεδονίᾳ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Ἀντιγόνου δεδοικότων αὔξησιν, Ὀλυμπιάδος μὲν παρακαλούσης ἐλθόν</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 τὸ Ἀλεξάνδρου παιδίον παραλαβεῖν καὶ τρέφειν ὡς ἐπιβουλευόμενον, [2] Πολυπέρχοντος δὲ καὶ Φιλίππου τοῦ βασιλέως κελευόντων Ἀντιγόνῳ </w:t>
      </w:r>
      <w:r>
        <w:rPr>
          <w:rFonts w:cs="MgOldTimes UC Pol;Palatino Linotype" w:ascii="MgOldTimes UC Pol;Palatino Linotype" w:hAnsi="MgOldTimes UC Pol;Palatino Linotype"/>
          <w:lang w:val="el-GR"/>
        </w:rPr>
        <w:t>πολεμε</w:t>
      </w:r>
      <w:r>
        <w:rPr>
          <w:rFonts w:cs="MgOldTimes UC Pol;Palatino Linotype" w:ascii="MgOldTimes UC Pol;Palatino Linotype" w:hAnsi="MgOldTimes UC Pol;Palatino Linotype"/>
          <w:lang w:val="el-GR"/>
        </w:rPr>
        <w:t xml:space="preserve">ῖν, τῆς ἐν Καππαδοκίᾳ δυνάμεως ἄρχοντα, καὶ τῶν ἐν Κουΐνδοις </w:t>
      </w:r>
      <w:r>
        <w:rPr>
          <w:rFonts w:cs="MgOldTimes UC Pol;Palatino Linotype" w:ascii="MgOldTimes UC Pol;Palatino Linotype" w:hAnsi="MgOldTimes UC Pol;Palatino Linotype"/>
          <w:lang w:val="el-GR"/>
        </w:rPr>
        <w:t>χρημ</w:t>
      </w:r>
      <w:r>
        <w:rPr>
          <w:rFonts w:cs="MgOldTimes UC Pol;Palatino Linotype" w:ascii="MgOldTimes UC Pol;Palatino Linotype" w:hAnsi="MgOldTimes UC Pol;Palatino Linotype"/>
          <w:lang w:val="el-GR"/>
        </w:rPr>
        <w:t>άτων πεντακόσια μὲν τάλαντα λαβεῖν εἰς τὴν τῶν ἰδίων ἐπανόρθωσιν, [3] εἰς δὲ τὸν πόλεμον ὁπόσοις βούλεται χρῆσθαι. περὶ δὲ τούτων καὶ Ἀντι</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ένει καὶ Τευτάμῳ τοῖς τῶν ἀργυρασπίδων ἡγουμένοις ἐγεγράφεισαν. [4] ἐπεὶ δὲ λαβόντες ἐκεῖνοι τὰ γράμματα τῷ μὲν λόγῳ φιλανθρώπως ἐδέξαντο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Εὐμενῆ, φθόνου δὲ καὶ φιλονικίας ἐφαίνοντο μεστοί, δευτερεύειν ἀπ</w:t>
      </w:r>
      <w:r>
        <w:rPr>
          <w:rFonts w:cs="MgOldTimes UC Pol;Palatino Linotype" w:ascii="MgOldTimes UC Pol;Palatino Linotype" w:hAnsi="MgOldTimes UC Pol;Palatino Linotype"/>
          <w:lang w:val="el-GR"/>
        </w:rPr>
        <w:t>αξιο</w:t>
      </w:r>
      <w:r>
        <w:rPr>
          <w:rFonts w:cs="MgOldTimes UC Pol;Palatino Linotype" w:ascii="MgOldTimes UC Pol;Palatino Linotype" w:hAnsi="MgOldTimes UC Pol;Palatino Linotype"/>
          <w:lang w:val="el-GR"/>
        </w:rPr>
        <w:t xml:space="preserve">ῦντες ἐκείνῳ, τὸν μὲν φθόνον ὁ Εὐμενὴς ἐθεράπευε τῷ τὰ χρήματα μὴ </w:t>
      </w:r>
      <w:r>
        <w:rPr>
          <w:rFonts w:cs="MgOldTimes UC Pol;Palatino Linotype" w:ascii="MgOldTimes UC Pol;Palatino Linotype" w:hAnsi="MgOldTimes UC Pol;Palatino Linotype"/>
          <w:lang w:val="el-GR"/>
        </w:rPr>
        <w:t>λαβε</w:t>
      </w:r>
      <w:r>
        <w:rPr>
          <w:rFonts w:cs="MgOldTimes UC Pol;Palatino Linotype" w:ascii="MgOldTimes UC Pol;Palatino Linotype" w:hAnsi="MgOldTimes UC Pol;Palatino Linotype"/>
          <w:lang w:val="el-GR"/>
        </w:rPr>
        <w:t xml:space="preserve">ῖν, ὡς οὐδὲν δεόμενος, ταῖς δὲ φιλονικίαις καὶ φιλαρχίαις αὐτῶν, μήθ' ἡγεῖσθαι δυναμένων μήθ' ἕπεσθαι βουλομένων, ἐπῆγε δεισιδαιμονίαν. [5] ἔφη γὰρ Ἀλέξανδρον αὐτῷ κατὰ τοὺς ὕπνους φανῆναι καὶ δεῖξαί τινα σκη[6] νὴν κατεσκευασμένην βασιλικῶς καὶ θρόνον ἐν αὐτῇ κείμενον, εἶτ' εἰπεῖν ὡς ἐνταῦθα συνεδρεύουσιν αὐτοῖς καὶ χρηματίζουσιν αὐτὸς παρέσται καὶ [7] συνεφάψεται βουλῆς τε πάσης καὶ πράξεως ἀρχομένοις ἀπ' αὐτοῦ. ταῦτα ῥᾳδίως ἔπεισε τὸν Ἀντιγένη καὶ τὸν Τεύταμον, οὔτ' ἐκείνων βαδίζειν βου[8]λομένων πρὸς αὐτόν, οὔτ' αὐτὸς ἀξιῶν ἐπὶ θύραις ἑτέρων ὁρᾶσθαι. καὶ </w:t>
      </w:r>
      <w:r>
        <w:rPr>
          <w:rFonts w:cs="MgOldTimes UC Pol;Palatino Linotype" w:ascii="MgOldTimes UC Pol;Palatino Linotype" w:hAnsi="MgOldTimes UC Pol;Palatino Linotype"/>
          <w:lang w:val="el-GR"/>
        </w:rPr>
        <w:t>τιθ</w:t>
      </w:r>
      <w:r>
        <w:rPr>
          <w:rFonts w:cs="MgOldTimes UC Pol;Palatino Linotype" w:ascii="MgOldTimes UC Pol;Palatino Linotype" w:hAnsi="MgOldTimes UC Pol;Palatino Linotype"/>
          <w:lang w:val="el-GR"/>
        </w:rPr>
        <w:t>έντες οὕτω σκηνὴν βασιλικὴν καὶ θρόνον Ἀλεξάνδρῳ καταπεφημισμέ</w:t>
      </w:r>
      <w:r>
        <w:rPr>
          <w:rFonts w:cs="MgOldTimes UC Pol;Palatino Linotype" w:ascii="MgOldTimes UC Pol;Palatino Linotype" w:hAnsi="MgOldTimes UC Pol;Palatino Linotype"/>
          <w:lang w:val="el-GR"/>
        </w:rPr>
        <w:t>νον</w:t>
      </w:r>
      <w:r>
        <w:rPr>
          <w:rFonts w:cs="MgOldTimes UC Pol;Palatino Linotype" w:ascii="MgOldTimes UC Pol;Palatino Linotype" w:hAnsi="MgOldTimes UC Pol;Palatino Linotype"/>
          <w:lang w:val="el-GR"/>
        </w:rPr>
        <w:t>, ἐκεῖ συνεπορεύοντο βουλευόμενοι περὶ τῶν μεγίστων.</w:t>
      </w:r>
    </w:p>
    <w:p>
      <w:pPr>
        <w:pStyle w:val="Normal"/>
        <w:ind w:firstLine="600"/>
        <w:jc w:val="both"/>
        <w:rPr/>
      </w:pPr>
      <w:r>
        <w:rPr>
          <w:rFonts w:cs="MgOldTimes UC Pol;Palatino Linotype" w:ascii="MgOldTimes UC Pol;Palatino Linotype" w:hAnsi="MgOldTimes UC Pol;Palatino Linotype"/>
          <w:lang w:val="el-GR"/>
        </w:rPr>
        <w:t>[9] Ἐπεὶ δὲ προϊοῦσιν αὐτοῖς εἰς τὴν ἄνω χώραν ὁ Πευκέστας μετὰ τῶν ἄλλων σατραπῶν ἀπήντησε φίλος ὢν καὶ συνεμείξαντο τὰς δυνάμεις, πλή</w:t>
      </w:r>
      <w:r>
        <w:rPr>
          <w:rFonts w:cs="MgOldTimes UC Pol;Palatino Linotype" w:ascii="MgOldTimes UC Pol;Palatino Linotype" w:hAnsi="MgOldTimes UC Pol;Palatino Linotype"/>
          <w:lang w:val="el-GR"/>
        </w:rPr>
        <w:t>θει</w:t>
      </w:r>
      <w:r>
        <w:rPr>
          <w:rFonts w:cs="MgOldTimes UC Pol;Palatino Linotype" w:ascii="MgOldTimes UC Pol;Palatino Linotype" w:hAnsi="MgOldTimes UC Pol;Palatino Linotype"/>
          <w:lang w:val="el-GR"/>
        </w:rPr>
        <w:t xml:space="preserve"> μὲν ὅπλων καὶ λαμπρότητι παρασκευῆς ἐπέρρωσαν τοὺς Μακεδόνας, [10] αὐτοὶ δ' ἀνάγωγοι ταῖς ἐξουσίαις καὶ μαλακοὶ ταῖς διαίταις γεγονότες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ὰ τὴν Ἀλεξάνδρου τελευτήν, καὶ φρονήματα τυραννικὰ καὶ τεθρυμ</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α βαρβαρικαῖς ἀλαζονείαις ἐπὶ ταὐτὸ συνενεγκάμενοι, πρὸς μὲν ἀλλή[11]λους βαρεῖς ἦσαν καὶ δυσάρμοστοι, τοὺς δὲ Μακεδόνας κολακεύοντες ἐκκεχυμένως καὶ καταχορηγοῦντες εἰς δεῖπνα καὶ θυσίας, ὀλίγου χρόνου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στρατόπεδον ἀσωτίας πανηγυριζούσης καταγώγιον ἐποίησαν καὶ </w:t>
      </w:r>
      <w:r>
        <w:rPr>
          <w:rFonts w:cs="MgOldTimes UC Pol;Palatino Linotype" w:ascii="MgOldTimes UC Pol;Palatino Linotype" w:hAnsi="MgOldTimes UC Pol;Palatino Linotype"/>
          <w:lang w:val="el-GR"/>
        </w:rPr>
        <w:t>δημαγωγο</w:t>
      </w:r>
      <w:r>
        <w:rPr>
          <w:rFonts w:cs="MgOldTimes UC Pol;Palatino Linotype" w:ascii="MgOldTimes UC Pol;Palatino Linotype" w:hAnsi="MgOldTimes UC Pol;Palatino Linotype"/>
          <w:lang w:val="el-GR"/>
        </w:rPr>
        <w:t xml:space="preserve">ύμενον ἐφ' αἱρέσει στρατηγῶν ὄχλον, ὥσπερ ἐν ταῖς δημοκρα[12]τίαις. αἰσθόμενος δ' ὁ Εὐμενὴς αὐτοὺς ἀλλήλων μὲν καταφρονοῦντα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ν δὲ φοβουμένους καὶ παραφυλάττοντας, ἀνελεῖν εἰ γένοιτο καιρός, ἐσκήψατο χρημάτων δεῖσθαι καὶ συνεδανείσατο τάλαντα πολλὰ παρὰ τῶ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λιστα μισούντων αὐτόν, ἵνα καὶ πιστεύωσι καὶ ἀπέχωνται περὶ τῶν [13] δανείων ἀγωνιῶντες· ὥστε συνέβη τὸν ἀλλότριον πλοῦτον αὐτῷ φύλακα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σώματος ἔχειν, καὶ τῶν ἄλλων ἐπὶ σωτηρίᾳ διδόντων, μόνον ἐκ τοῦ </w:t>
      </w:r>
      <w:r>
        <w:rPr>
          <w:rFonts w:cs="MgOldTimes UC Pol;Palatino Linotype" w:ascii="MgOldTimes UC Pol;Palatino Linotype" w:hAnsi="MgOldTimes UC Pol;Palatino Linotype"/>
          <w:lang w:val="el-GR"/>
        </w:rPr>
        <w:t>λαβε</w:t>
      </w:r>
      <w:r>
        <w:rPr>
          <w:rFonts w:cs="MgOldTimes UC Pol;Palatino Linotype" w:ascii="MgOldTimes UC Pol;Palatino Linotype" w:hAnsi="MgOldTimes UC Pol;Palatino Linotype"/>
          <w:lang w:val="el-GR"/>
        </w:rPr>
        <w:t>ῖν κτήσασθαι τὴν ἀσφάλεια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xml:space="preserve">. Οὐ μὴν ἀλλ' οἱ Μακεδόνες ἀδείας μὲν οὔσης ἐφθείροντο πρὸς τοὺς </w:t>
      </w:r>
      <w:r>
        <w:rPr>
          <w:rFonts w:cs="MgOldTimes UC Pol;Palatino Linotype" w:ascii="MgOldTimes UC Pol;Palatino Linotype" w:hAnsi="MgOldTimes UC Pol;Palatino Linotype"/>
          <w:lang w:val="el-GR"/>
        </w:rPr>
        <w:t>διδ</w:t>
      </w:r>
      <w:r>
        <w:rPr>
          <w:rFonts w:cs="MgOldTimes UC Pol;Palatino Linotype" w:ascii="MgOldTimes UC Pol;Palatino Linotype" w:hAnsi="MgOldTimes UC Pol;Palatino Linotype"/>
          <w:lang w:val="el-GR"/>
        </w:rPr>
        <w:t xml:space="preserve">όντας καὶ τὰς ἐκείνων θύρας ἐθεράπευον, δορυφορουμένων καὶ στρα[2]τηγιώντων· ἐπεὶ δ' Ἀντίγονος αὐτοῖς παρεστρατοπέδευσε μετὰ πολλῆς </w:t>
      </w:r>
      <w:r>
        <w:rPr>
          <w:rFonts w:cs="MgOldTimes UC Pol;Palatino Linotype" w:ascii="MgOldTimes UC Pol;Palatino Linotype" w:hAnsi="MgOldTimes UC Pol;Palatino Linotype"/>
          <w:lang w:val="el-GR"/>
        </w:rPr>
        <w:t>δυν</w:t>
      </w:r>
      <w:r>
        <w:rPr>
          <w:rFonts w:cs="MgOldTimes UC Pol;Palatino Linotype" w:ascii="MgOldTimes UC Pol;Palatino Linotype" w:hAnsi="MgOldTimes UC Pol;Palatino Linotype"/>
          <w:lang w:val="el-GR"/>
        </w:rPr>
        <w:t xml:space="preserve">άμεως καὶ τὰ πράγματα &lt;μόνον οὐχὶ&gt; φωνὴν ἀφιέντα τὸν ἀληθινὸν ἐκάλει στρατηγόν, οὐ μόνον οἱ στρατευόμενοι τῷ Εὐμενεῖ προσεῖχον, ἀλλὰ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ῶν ἐν εἰρήνῃ καὶ τρυφῇ μεγάλων ἐκείνων ἕκαστος ἐνέδωκε καὶ παρεῖχεν [3] ἑαυτὸν σιωπῇ τὴν δοθεῖσαν φυλάττοντα τάξιν. καὶ γάρ τοι περὶ τὸν </w:t>
      </w:r>
      <w:r>
        <w:rPr>
          <w:rFonts w:cs="MgOldTimes UC Pol;Palatino Linotype" w:ascii="MgOldTimes UC Pol;Palatino Linotype" w:hAnsi="MgOldTimes UC Pol;Palatino Linotype"/>
          <w:lang w:val="el-GR"/>
        </w:rPr>
        <w:t>Πασιτ</w:t>
      </w:r>
      <w:r>
        <w:rPr>
          <w:rFonts w:cs="MgOldTimes UC Pol;Palatino Linotype" w:ascii="MgOldTimes UC Pol;Palatino Linotype" w:hAnsi="MgOldTimes UC Pol;Palatino Linotype"/>
          <w:lang w:val="el-GR"/>
        </w:rPr>
        <w:t xml:space="preserve">ίγριν ποταμὸν ἐπιχειρήσαντα διαβαίνειν τὸν Ἀντίγονον οἱ μὲν ἄλλοι </w:t>
      </w:r>
      <w:r>
        <w:rPr>
          <w:rFonts w:cs="MgOldTimes UC Pol;Palatino Linotype" w:ascii="MgOldTimes UC Pol;Palatino Linotype" w:hAnsi="MgOldTimes UC Pol;Palatino Linotype"/>
          <w:lang w:val="el-GR"/>
        </w:rPr>
        <w:t>παραφυλ</w:t>
      </w:r>
      <w:r>
        <w:rPr>
          <w:rFonts w:cs="MgOldTimes UC Pol;Palatino Linotype" w:ascii="MgOldTimes UC Pol;Palatino Linotype" w:hAnsi="MgOldTimes UC Pol;Palatino Linotype"/>
          <w:lang w:val="el-GR"/>
        </w:rPr>
        <w:t xml:space="preserve">άττοντες οὐδ' ᾔσθοντο, μόνος δ' Εὐμενὴς ὑπέστη, καὶ συνάψα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χην πολλοὺς μὲν κατέβαλε καὶ νεκρῶν ἐνέπλησε τὸ ῥεῖθρον, ἔλαβε δὲ [4] τετρακισχιλίους αἰχμαλώτους. μάλιστα δ' οἱ Μακεδόνες περὶ τὴν συμβᾶ</w:t>
      </w:r>
      <w:r>
        <w:rPr>
          <w:rFonts w:cs="MgOldTimes UC Pol;Palatino Linotype" w:ascii="MgOldTimes UC Pol;Palatino Linotype" w:hAnsi="MgOldTimes UC Pol;Palatino Linotype"/>
          <w:lang w:val="el-GR"/>
        </w:rPr>
        <w:t>σαν</w:t>
      </w:r>
      <w:r>
        <w:rPr>
          <w:rFonts w:cs="MgOldTimes UC Pol;Palatino Linotype" w:ascii="MgOldTimes UC Pol;Palatino Linotype" w:hAnsi="MgOldTimes UC Pol;Palatino Linotype"/>
          <w:lang w:val="el-GR"/>
        </w:rPr>
        <w:t xml:space="preserve"> ἀρρωστίαν αὐτῷ καταφανεῖς ἐγένοντο τοὺς μὲν ἄλλους ἑστιᾶν λαμ</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ῶς καὶ πανηγυρίζειν, ἄρχειν δὲ καὶ πολεμεῖν δυνατὸν ἡγούμενοι μόνον [5] ἐκεῖνον. ὁ μὲν γὰρ Πευκέστας ἐν τῇ Περσίδι λαμπρῶς αὐτοὺς ἑστιάσας [6] καὶ κατ' ἄνδρα διαδοὺς ἱερεῖον εἰς θυσίαν, ἤλπιζεν εἶναι μέγιστος· ὀλίγαι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ὕστερον ἡμέραις τῶν στρατιωτῶν ἐπὶ τοὺς πολεμίους βαδιζόντων, ἐτύγχανεν ὁ Εὐμενὴς ἐκ νόσου τινὸς ἐπισφαλοῦς ἐν φορείῳ κομιζόμενος [7] ἔξω τοῦ στρατεύματος ἐν ἡσυχίᾳ διὰ τὰς ἀγρυπνίας, μικρὸν δὲ προελθοῦ</w:t>
      </w:r>
      <w:r>
        <w:rPr>
          <w:rFonts w:cs="MgOldTimes UC Pol;Palatino Linotype" w:ascii="MgOldTimes UC Pol;Palatino Linotype" w:hAnsi="MgOldTimes UC Pol;Palatino Linotype"/>
          <w:lang w:val="el-GR"/>
        </w:rPr>
        <w:t>σιν</w:t>
      </w:r>
      <w:r>
        <w:rPr>
          <w:rFonts w:cs="MgOldTimes UC Pol;Palatino Linotype" w:ascii="MgOldTimes UC Pol;Palatino Linotype" w:hAnsi="MgOldTimes UC Pol;Palatino Linotype"/>
          <w:lang w:val="el-GR"/>
        </w:rPr>
        <w:t xml:space="preserve"> αὐτοῖς ἄφνω λόφους τινὰς ὑπερβάλλοντες ἐξεφάνησαν οἱ πολέμιοι &lt;καὶ&gt; [8] καταβαίνοντες εἰς τὸ πεδίον. ὡς οὖν αἵ τε τῶν χρυσῶν ὅπλων αὐγαὶ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ἥλιον ἐξέλαμψαν ἀπὸ τῶν ἄκρων, τοῦ ἀγήματος ἐν τάξει πορευομένου,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ῶν θηρίων τοὺς πύργους ἄνω καὶ τὰς πορφύρας εἶδον, ὅσπερ ἦν αὐτοῖς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όσμος εἰς μάχην ἀγομένοις, ἐπιστήσαντες οἱ πρῶτοι τὴν πορείαν ἐβόων [9] Εὐμενῆ καλεῖν αὑτοῖς· οὐ γὰρ ἂν προελθεῖν ἐκείνου μὴ στρατηγοῦντ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ὰ ὅπλα πρὸς τὴν γῆν ἐρείσαντες, ἀλλήλοις μένειν διεκελεύοντο κα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ἡγεμόσιν ἡσυχίαν ἔχειν καὶ χωρὶς Εὐμενοῦς μὴ μάχεσθαι μηδὲ κινδυ[10]νεύειν πρὸς τοὺς πολεμίους. ἀκούσας δ' ὁ Εὐμενὴς ἧκε πρὸς αὐτοὺς δρόμῳ,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κομίζοντας ἐπιταχύνας, καὶ τοῦ φορείου τὰς ἑκατέρωθεν αὐλαίας [11] ἀνακαλύψας προὔτεινε τὴν δεξιὰν γεγηθώς. οἱ δ' ὡς εἶδον, εὐθὺς ἀσπα</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άμενοι Μακεδονιστὶ τῇ φωνῇ τάς τ' ἀσπίδας ἀνείλοντο καὶ ταῖς σαρίσαις ἐπιδουπήσαντες ἀνηλάλαξαν, προκαλούμενοι τοὺς πολεμίους, ὡς τοῦ ἡγε</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όνος αὐτοῖς παρόντο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xml:space="preserve">. Ἀντίγονος δὲ παρὰ τῶν ἁλισκομένων ἀκούων τὸν Εὐμενῆ νοσεῖν καὶ </w:t>
      </w:r>
      <w:r>
        <w:rPr>
          <w:rFonts w:cs="MgOldTimes UC Pol;Palatino Linotype" w:ascii="MgOldTimes UC Pol;Palatino Linotype" w:hAnsi="MgOldTimes UC Pol;Palatino Linotype"/>
          <w:lang w:val="el-GR"/>
        </w:rPr>
        <w:t>κομ</w:t>
      </w:r>
      <w:r>
        <w:rPr>
          <w:rFonts w:cs="MgOldTimes UC Pol;Palatino Linotype" w:ascii="MgOldTimes UC Pol;Palatino Linotype" w:hAnsi="MgOldTimes UC Pol;Palatino Linotype"/>
          <w:lang w:val="el-GR"/>
        </w:rPr>
        <w:t xml:space="preserve">ίζεσθαι κακῶς διακείμενον, οὐ μέγ' ἔργον ἡγεῖτο συντρῖψαι τοὺς [2] ἄλλους ἐκείνου νοσοῦντος. διὸ καὶ σπεύδων ἐπὶ τὴν μάχην προσῆγεν. ὡς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πολεμίων εἰς τάξιν καθισταμένων παρελάσας κατεῖδε τὸ σχῆμα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διακόσμησιν, ἐκπλαγεὶς ἐπέστη πλείω χρόνον· εἶτ' ὤφθη τὸ φορεῖον [3] ἀπὸ θατέρου κέρως ἐπὶ θάτερον διαφερόμενον. γελάσας οὖν ὁ Ἀντίγονος ὥσπερ εἰώθει μέγα καὶ πρὸς τοὺς φίλους εἰπὼν "τοῦτ' ἦν [τὸ φορεῖον] ὡς ἔοικε τὸ ἀντιπαραταττόμενον ἡμῖν", εὐθὺς ἀπῆγε τὴν δύναμιν ὀπίσω καὶ </w:t>
      </w:r>
      <w:r>
        <w:rPr>
          <w:rFonts w:cs="MgOldTimes UC Pol;Palatino Linotype" w:ascii="MgOldTimes UC Pol;Palatino Linotype" w:hAnsi="MgOldTimes UC Pol;Palatino Linotype"/>
          <w:lang w:val="el-GR"/>
        </w:rPr>
        <w:t>κατεστρατοπ</w:t>
      </w:r>
      <w:r>
        <w:rPr>
          <w:rFonts w:cs="MgOldTimes UC Pol;Palatino Linotype" w:ascii="MgOldTimes UC Pol;Palatino Linotype" w:hAnsi="MgOldTimes UC Pol;Palatino Linotype"/>
          <w:lang w:val="el-GR"/>
        </w:rPr>
        <w:t>έδευσεν.</w:t>
      </w:r>
    </w:p>
    <w:p>
      <w:pPr>
        <w:pStyle w:val="Normal"/>
        <w:ind w:firstLine="600"/>
        <w:jc w:val="both"/>
        <w:rPr/>
      </w:pPr>
      <w:r>
        <w:rPr>
          <w:rFonts w:cs="MgOldTimes UC Pol;Palatino Linotype" w:ascii="MgOldTimes UC Pol;Palatino Linotype" w:hAnsi="MgOldTimes UC Pol;Palatino Linotype"/>
          <w:lang w:val="el-GR"/>
        </w:rPr>
        <w:t>[4] Οἱ δὲ μικρὸν ἀναπνεύσαντες αὖθις ἐδημαγωγοῦντο, καὶ τοῖς ἡγεμόσιν ἐντρυφῶντες σχεδὸν ὅλην εἰς τὰ χειμάδια κατενείμαντο τὴν Γαβηνῶν, ὥστε τοὺς ἐσχάτους τῶν πρώτων ἀποσκηνοῦν ὁμοῦ τι χιλίους σταδίους. [5] ταῦτα γνοὺς ὁ Ἀντίγονος ὥρμησεν ἐξαίφνης ἐπ' αὐτοὺς ὑποστρέψας χαλε</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ὴν ὁδὸν καὶ ἄνυδρον, σύντομον δὲ καὶ βραχεῖαν, ἐλπίζων, εἰ διεσπαρμέ</w:t>
      </w:r>
      <w:r>
        <w:rPr>
          <w:rFonts w:cs="MgOldTimes UC Pol;Palatino Linotype" w:ascii="MgOldTimes UC Pol;Palatino Linotype" w:hAnsi="MgOldTimes UC Pol;Palatino Linotype"/>
          <w:lang w:val="el-GR"/>
        </w:rPr>
        <w:t>νοις</w:t>
      </w:r>
      <w:r>
        <w:rPr>
          <w:rFonts w:cs="MgOldTimes UC Pol;Palatino Linotype" w:ascii="MgOldTimes UC Pol;Palatino Linotype" w:hAnsi="MgOldTimes UC Pol;Palatino Linotype"/>
          <w:lang w:val="el-GR"/>
        </w:rPr>
        <w:t xml:space="preserve"> ἐπιπέσοι περὶ τὰ χειμάδια, μηδ' ἂν συνελθεῖν ἔτι τὸ πλῆθος ῥᾳδίως [6] εἰς τὸ αὐτὸ τοῖς στρατηγοῖς. ἐμβαλόντι δ' εἰς γῆν ἀοίκητον αὐτῷ πνεύματά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δεινὰ καὶ κρύη μεγάλα διελυμαίνετο τὴν πορείαν, ἐνοχλουμένου τοῦ [7] στρατεύματος. ἦν οὖν ἀναγκαία βοήθεια πυρὰ πολλὰ καίειν· ὅθεν οὐκ ἔλαθε τοὺς πολεμίους, ἀλλὰ τῶν βαρβάρων οἱ τὰ βλέποντα πρὸς τὴν ἀοίκητον ὄρη νεμόμενοι θαυμάσαντες τὸ τῶν πυρῶν πλῆθος, ἔπεμψαν [8] ἱππαστρίαις καμήλοις ἀγγέλους πρὸς Πευκέσταν. ὁ δ' ὡς ἤκουσεν, αὐτός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παντάπασιν ἔκφρων ὑπὸ δέους γενόμενος, καὶ τοὺς ἄλλους ὁρῶν ὁμοίως ἔχοντας, ὥρμητο φεύγειν, ἀναστήσας τοὺς καθ' ὁδὸν ὄντας αὐτοῖς μάλιστα [9] τῶν στρατιωτῶν. Εὐμενὴς δὲ τὴν ταραχὴν ἀφῄρει καὶ τὸν φόβον, ὑπισ</w:t>
      </w:r>
      <w:r>
        <w:rPr>
          <w:rFonts w:cs="MgOldTimes UC Pol;Palatino Linotype" w:ascii="MgOldTimes UC Pol;Palatino Linotype" w:hAnsi="MgOldTimes UC Pol;Palatino Linotype"/>
          <w:lang w:val="el-GR"/>
        </w:rPr>
        <w:t>χνο</w:t>
      </w:r>
      <w:r>
        <w:rPr>
          <w:rFonts w:cs="MgOldTimes UC Pol;Palatino Linotype" w:ascii="MgOldTimes UC Pol;Palatino Linotype" w:hAnsi="MgOldTimes UC Pol;Palatino Linotype"/>
          <w:lang w:val="el-GR"/>
        </w:rPr>
        <w:t xml:space="preserve">ύμενος ἐπιστήσειν τῶν πολεμίων τὸ τάχος, ὥστε τρισὶν ὕστερον [10] ἡμέραις ἢ προσδοκῶνται παραγενέσθαι. πεισθέντων δ' αὐτῶν, ἅμα μὲν ἀγγέλους περιέπεμπε, τὰς δυνάμεις ἐκ τῶν χειμαδίων καὶ τοὺς ἄλλους ἀθροίζεσθαι κατὰ τάχος κελεύων, ἅμα δ' αὐτὸς ἐξιππασάμενος μετὰ τῶν ἄλλων ἡγεμόνων, καὶ τόπον ἐξ ἀπόπτου καταφανῆ τοῖς ὁδεύουσι τὴν ἔρημον περιβαλόμενος καὶ διαμετρήσας, ἐκέλευε πυρὰ πολλὰ καίειν ἐν δια[11]στήμασιν ὥσπερ οἱ στρατοπεδεύοντες. γενομένου δὲ τούτου καὶ τῶν </w:t>
      </w:r>
      <w:r>
        <w:rPr>
          <w:rFonts w:cs="MgOldTimes UC Pol;Palatino Linotype" w:ascii="MgOldTimes UC Pol;Palatino Linotype" w:hAnsi="MgOldTimes UC Pol;Palatino Linotype"/>
          <w:lang w:val="el-GR"/>
        </w:rPr>
        <w:t>πυρ</w:t>
      </w:r>
      <w:r>
        <w:rPr>
          <w:rFonts w:cs="MgOldTimes UC Pol;Palatino Linotype" w:ascii="MgOldTimes UC Pol;Palatino Linotype" w:hAnsi="MgOldTimes UC Pol;Palatino Linotype"/>
          <w:lang w:val="el-GR"/>
        </w:rPr>
        <w:t xml:space="preserve">ῶν τοῖς περὶ Ἀντίγονον ἐκ τῆς ὀρεινῆς καταφανέντων, ἄχθος ἔσχε καὶ </w:t>
      </w:r>
      <w:r>
        <w:rPr>
          <w:rFonts w:cs="MgOldTimes UC Pol;Palatino Linotype" w:ascii="MgOldTimes UC Pol;Palatino Linotype" w:hAnsi="MgOldTimes UC Pol;Palatino Linotype"/>
          <w:lang w:val="el-GR"/>
        </w:rPr>
        <w:t>δυσθυμ</w:t>
      </w:r>
      <w:r>
        <w:rPr>
          <w:rFonts w:cs="MgOldTimes UC Pol;Palatino Linotype" w:ascii="MgOldTimes UC Pol;Palatino Linotype" w:hAnsi="MgOldTimes UC Pol;Palatino Linotype"/>
          <w:lang w:val="el-GR"/>
        </w:rPr>
        <w:t xml:space="preserve">ία τὸν Ἀντίγονον, οἰόμενον ᾐσθημένους ἔκπαλαι τοὺς πολεμίους [12] ἀπαντᾶν. ἵν' οὖν μὴ κατάκοπος καὶ τετρυμένος ἐκ πορείας ἀναγκάζηται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χεσθαι πρὸς ἀνθρώπους ἑτοίμους καὶ καλῶς κεχειμακότας, προέμενο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σύντομον ἦγε διὰ κωμῶν καὶ πόλεων καθ' ἡσυχίαν, ἀναλαμβάνων τὸ [13] στράτευμα. μηδενὸς δ' ἐμποδὼν ὄντος, ὥσπερ εἴωθεν ἀντικαθημένω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τῶν δὲ περιχώρων λεγόντων στράτευμα &lt;μὲν&gt; μηδὲν ὦφθαι, </w:t>
      </w:r>
      <w:r>
        <w:rPr>
          <w:rFonts w:cs="MgOldTimes UC Pol;Palatino Linotype" w:ascii="MgOldTimes UC Pol;Palatino Linotype" w:hAnsi="MgOldTimes UC Pol;Palatino Linotype"/>
          <w:lang w:val="el-GR"/>
        </w:rPr>
        <w:t>πυρ</w:t>
      </w:r>
      <w:r>
        <w:rPr>
          <w:rFonts w:cs="MgOldTimes UC Pol;Palatino Linotype" w:ascii="MgOldTimes UC Pol;Palatino Linotype" w:hAnsi="MgOldTimes UC Pol;Palatino Linotype"/>
          <w:lang w:val="el-GR"/>
        </w:rPr>
        <w:t>ῶν δὲ κεκαυμένων μεστὸν εἶναι τὸν τόπον, ᾔσθετο κατεστρατηγημέ</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ὑπ' Εὐμενοῦς, καὶ βαρέως φέρων προσῆγεν ὡς φανερᾷ μάχῃ κριθησό</w:t>
      </w:r>
      <w:r>
        <w:rPr>
          <w:rFonts w:cs="MgOldTimes UC Pol;Palatino Linotype" w:ascii="MgOldTimes UC Pol;Palatino Linotype" w:hAnsi="MgOldTimes UC Pol;Palatino Linotype"/>
          <w:lang w:val="el-GR"/>
        </w:rPr>
        <w:t>μενος</w:t>
      </w:r>
      <w:r>
        <w:rPr>
          <w:rFonts w:cs="MgOldTimes UC Pol;Palatino Linotype" w:ascii="MgOldTimes UC Pol;Palatino Linotype" w:hAnsi="MgOldTimes UC Pol;Palatino Linotype"/>
          <w:lang w:val="el-GR"/>
        </w:rPr>
        <w:t>.</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Ἐν τούτῳ δὲ τῆς δυνάμεως περὶ τὸν Εὐμενῆ τὸ πλεῖστον ἠθροισμέ[2]νον ἐθαύμαζε τὴν σύνεσιν αὐτοῦ, καὶ μόνον ἐκέλευεν ἄρχειν· ἐφ' ᾧ λυπού</w:t>
      </w:r>
      <w:r>
        <w:rPr>
          <w:rFonts w:cs="MgOldTimes UC Pol;Palatino Linotype" w:ascii="MgOldTimes UC Pol;Palatino Linotype" w:hAnsi="MgOldTimes UC Pol;Palatino Linotype"/>
          <w:lang w:val="el-GR"/>
        </w:rPr>
        <w:t>μενοι</w:t>
      </w:r>
      <w:r>
        <w:rPr>
          <w:rFonts w:cs="MgOldTimes UC Pol;Palatino Linotype" w:ascii="MgOldTimes UC Pol;Palatino Linotype" w:hAnsi="MgOldTimes UC Pol;Palatino Linotype"/>
          <w:lang w:val="el-GR"/>
        </w:rPr>
        <w:t xml:space="preserve"> καὶ φθονοῦντες οἱ τῶν ἀργυρασπίδων ἡγεμόνες, Ἀντιγένης καὶ Τεύ</w:t>
      </w:r>
      <w:r>
        <w:rPr>
          <w:rFonts w:cs="MgOldTimes UC Pol;Palatino Linotype" w:ascii="MgOldTimes UC Pol;Palatino Linotype" w:hAnsi="MgOldTimes UC Pol;Palatino Linotype"/>
          <w:lang w:val="el-GR"/>
        </w:rPr>
        <w:t>ταμος</w:t>
      </w:r>
      <w:r>
        <w:rPr>
          <w:rFonts w:cs="MgOldTimes UC Pol;Palatino Linotype" w:ascii="MgOldTimes UC Pol;Palatino Linotype" w:hAnsi="MgOldTimes UC Pol;Palatino Linotype"/>
          <w:lang w:val="el-GR"/>
        </w:rPr>
        <w:t xml:space="preserve">, ἐπεβούλευον αὐτῷ, καὶ τοὺς πλείστους τῶν τε σατραπῶν καὶ τῶν </w:t>
      </w:r>
      <w:r>
        <w:rPr>
          <w:rFonts w:cs="MgOldTimes UC Pol;Palatino Linotype" w:ascii="MgOldTimes UC Pol;Palatino Linotype" w:hAnsi="MgOldTimes UC Pol;Palatino Linotype"/>
          <w:lang w:val="el-GR"/>
        </w:rPr>
        <w:t>στρατηγ</w:t>
      </w:r>
      <w:r>
        <w:rPr>
          <w:rFonts w:cs="MgOldTimes UC Pol;Palatino Linotype" w:ascii="MgOldTimes UC Pol;Palatino Linotype" w:hAnsi="MgOldTimes UC Pol;Palatino Linotype"/>
          <w:lang w:val="el-GR"/>
        </w:rPr>
        <w:t xml:space="preserve">ῶν συναγαγόντες ἐβουλεύοντο, πότε χρὴ καὶ πῶς τὸν Εὐμενῆ δια[3]φθεῖραι. συνδόξαν δὲ πᾶσιν ἀποχρήσασθαι πρὸς τὴν μάχην αὐτῷ, μετὰ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μάχην εὐθὺς ἀνελεῖν, Εὔδαμος ὁ τῶν ἐλεφάντων ἡγεμὼν καὶ Φαίδιμος ἐξαγγέλλουσι κρύφα τῷ Εὐμενεῖ τὰ δεδογμένα, δι' εὔνοιαν μὲν οὐδεμίαν ἢ </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 xml:space="preserve">άριν, εὐλαβούμενοι δὲ μὴ τῶν χρημάτων ἃ δεδανείκεσαν αὐτῷ στερηθῶ[4]σιν. Εὐμενὴς δὲ τούτους μὲν ἐπῄνεσεν, εἰς δὲ τὴν σκηνὴν ἀπελθών, καὶ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οὺς φίλους εἰπὼν ὡς ἐν πανηγύρει θηρίων ἀναστρέφοιτο, διαθήκας ἔγραψε καὶ τὰ γραμματεῖα κατέσχισε καὶ διέφθειρεν, οὐ βουλόμενος αὐτοῦ </w:t>
      </w:r>
      <w:r>
        <w:rPr>
          <w:rFonts w:cs="MgOldTimes UC Pol;Palatino Linotype" w:ascii="MgOldTimes UC Pol;Palatino Linotype" w:hAnsi="MgOldTimes UC Pol;Palatino Linotype"/>
          <w:lang w:val="el-GR"/>
        </w:rPr>
        <w:t>τελευτ</w:t>
      </w:r>
      <w:r>
        <w:rPr>
          <w:rFonts w:cs="MgOldTimes UC Pol;Palatino Linotype" w:ascii="MgOldTimes UC Pol;Palatino Linotype" w:hAnsi="MgOldTimes UC Pol;Palatino Linotype"/>
          <w:lang w:val="el-GR"/>
        </w:rPr>
        <w:t xml:space="preserve">ήσαντος ἐκ τῶν ἀπορρήτων αἰτίας καὶ συκοφαντήματα τοῖς γρά[5]ψασι γενέσθαι. ταῦτα διοικησάμενος, ἐβουλεύετο τὴν νίκην παρεῖναι τοῖς ἐναντίοις, ἢ φυγὼν διὰ Μηδίας καὶ Ἀρμενίας ἐμβαλεῖν εἰς Καππαδοκίαν. [6] οὐδὲν δὲ κυρώσας τῶν φίλων παρόντων, ἀλλ' ἐπὶ πολλὰ τῇ γνώμῃ </w:t>
      </w:r>
      <w:r>
        <w:rPr>
          <w:rFonts w:cs="MgOldTimes UC Pol;Palatino Linotype" w:ascii="MgOldTimes UC Pol;Palatino Linotype" w:hAnsi="MgOldTimes UC Pol;Palatino Linotype"/>
          <w:lang w:val="el-GR"/>
        </w:rPr>
        <w:t>πολυτρ</w:t>
      </w:r>
      <w:r>
        <w:rPr>
          <w:rFonts w:cs="MgOldTimes UC Pol;Palatino Linotype" w:ascii="MgOldTimes UC Pol;Palatino Linotype" w:hAnsi="MgOldTimes UC Pol;Palatino Linotype"/>
          <w:lang w:val="el-GR"/>
        </w:rPr>
        <w:t xml:space="preserve">όπῳ παρὰ τὰς τύχας οὔσῃ κινήσας αὑτόν, ἐξέταττε τὴν δύναμι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μὲν Ἕλληνας καὶ τοὺς βαρβάρους παρορμῶν, ὑπὸ δὲ τῆς φάλαγγ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ῶν ἀργυρασπίδων αὐτὸς παρακαλούμενος θαρρεῖν, ὡς οὐ δεξομένων [7] τῶν πολεμίων. καὶ γὰρ ἦσαν οἱ πρεσβύτατοι τῶν περὶ Φίλιππον καὶ Ἀλέξανδρον, ὥσπερ ἀθληταὶ πολέμων ἀήττητοι καὶ ἀπτῶτες εἰς ἐκεῖνο χρό</w:t>
      </w:r>
      <w:r>
        <w:rPr>
          <w:rFonts w:cs="MgOldTimes UC Pol;Palatino Linotype" w:ascii="MgOldTimes UC Pol;Palatino Linotype" w:hAnsi="MgOldTimes UC Pol;Palatino Linotype"/>
          <w:lang w:val="el-GR"/>
        </w:rPr>
        <w:t>νου</w:t>
      </w:r>
      <w:r>
        <w:rPr>
          <w:rFonts w:cs="MgOldTimes UC Pol;Palatino Linotype" w:ascii="MgOldTimes UC Pol;Palatino Linotype" w:hAnsi="MgOldTimes UC Pol;Palatino Linotype"/>
          <w:lang w:val="el-GR"/>
        </w:rPr>
        <w:t xml:space="preserve">, πολλοὶ μὲν ἑβδομήκοντ' ἔτη γεγονότες, νεώτερος δ' οὐδεὶς ἑξηκοντα[8]ετοῦς. διὸ καὶ τοῖς περὶ τὸν Ἀντίγονον ἐπιόντες ἐβόων· "ἐπὶ τοὺς πατέρας ἁμαρτάνετ' ὦ κακαὶ κεφαλαί", καὶ μετ' ὀργῆς ἐμπεσόντες ὅλην ὁμοῦ τὴν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άλαγγα συνέτριψαν, οὐδενὸς ὑποστάντος αὐτούς, τῶν δὲ πλείστων ἐν [9] χερσὶ διαφθαρέντων. ταύτῃ μὲν οὖν ὁ Ἀντίγονος ἡττᾶτο κατὰ κράτ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δ' ἱππεῦσιν ἐπεκράτει, τοῦ [δὲ] Πευκέστου παντάπασιν ἐκλελυμένω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ἀγεννῶς ἀγωνισαμένου, καὶ τὴν ἀποσκευὴν ἔλαβε πᾶσαν, αὑτῷ τε [10] νήφοντι χρησάμενος παρὰ τὰ δεινὰ καὶ τοῦ τόπου συνεργοῦντος. ἀχανὲς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ὰρ ἦν τὸ πεδίον, οὔτε βαθύγεων οὔτ' ἀπόκροτον καὶ στερεόν, ἀλλὰ θι</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ῶδες καὶ μεστὸν ἁλμυρίδος αὐχμηρᾶς, ἣ τοσούτων μὲν ἵππων τοσούτω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ἀνθρώπων ξαινομένη δρόμοις ὑπὸ τὸν τῆς μάχης καιρόν, ἐξήνθει κόνιν ὥσπερ ἄσβεστον, ἀπολευκαίνουσαν τὸν ἀέρα καὶ τὰς ὄψεις διαθολοῦσαν. [11] ᾗ καὶ ῥᾷον λαθὼν ὁ Ἀντίγονος τῆς ἀποσκευῆς τῶν πολεμίων ἐκράτησε.</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xml:space="preserve">. Παυσαμένης δὲ τῆς μάχης εὐθὺς οἱ περὶ τὸν Τεύταμον ἐπρεσβεύοντο [2] περὶ τῆς ἀποσκευῆς. Ἀντιγόνου δὲ καὶ ταύτην ἀποδώσειν ὑπισχνουμένου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ἀργυράσπισι, καὶ τἆλλα χρήσεσθαι φιλανθρώπως, εἰ παραλάβοι τὸ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μενῆ, βούλευμα δεινὸν οἱ ἀργυράσπιδες ἐβουλεύσαντο, ἐγχειρίσαι ζῶντα [3] τοῖς πολεμίοις τὸν ἄνδρα. καὶ πρῶτον μὲν ἀνυπόπτως προσεπέλαζον αὐτ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αρεφύλαττον, οἱ μὲν ἀποδυρόμενοι περὶ τῆς ἀποσκευῆς, οἱ δὲ θαρρεῖν ὡς νενικηκότα κελεύοντες, οἱ δὲ τῶν ἄλλων ἡγεμόνων κατηγοροῦντες. [4] ἔπειτα προσπεσόντες ἐξήρπασαν τὸ ἐγχειρίδιον αὐτοῦ καὶ τῇ ζώνῃ τὰς [5] χεῖρας ἀποστρέψαντες ἔδησαν. ἐπεὶ δ' ὑπ' Ἀντιγόνου Νικάνωρ ἐπέμφθη </w:t>
      </w:r>
      <w:r>
        <w:rPr>
          <w:rFonts w:cs="MgOldTimes UC Pol;Palatino Linotype" w:ascii="MgOldTimes UC Pol;Palatino Linotype" w:hAnsi="MgOldTimes UC Pol;Palatino Linotype"/>
          <w:lang w:val="el-GR"/>
        </w:rPr>
        <w:t>παραληψ</w:t>
      </w:r>
      <w:r>
        <w:rPr>
          <w:rFonts w:cs="MgOldTimes UC Pol;Palatino Linotype" w:ascii="MgOldTimes UC Pol;Palatino Linotype" w:hAnsi="MgOldTimes UC Pol;Palatino Linotype"/>
          <w:lang w:val="el-GR"/>
        </w:rPr>
        <w:t xml:space="preserve">όμενος αὐτόν, ἐδεῖτο λόγου τυχεῖν ἀγόμενος διὰ τῶν Μακεδόν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εἰς δέησιν ἢ παραίτησιν, ἀλλ' ὡς περὶ τῶν ἐκείνοις συμφερόντων δια[6]λεξόμενος. γενομένης δὲ σιωπῆς, ἐν ὑψηλῷ τινι καταστὰς καὶ τὰς χεῖρας </w:t>
      </w:r>
      <w:r>
        <w:rPr>
          <w:rFonts w:cs="MgOldTimes UC Pol;Palatino Linotype" w:ascii="MgOldTimes UC Pol;Palatino Linotype" w:hAnsi="MgOldTimes UC Pol;Palatino Linotype"/>
          <w:lang w:val="el-GR"/>
        </w:rPr>
        <w:t>δεδεμ</w:t>
      </w:r>
      <w:r>
        <w:rPr>
          <w:rFonts w:cs="MgOldTimes UC Pol;Palatino Linotype" w:ascii="MgOldTimes UC Pol;Palatino Linotype" w:hAnsi="MgOldTimes UC Pol;Palatino Linotype"/>
          <w:lang w:val="el-GR"/>
        </w:rPr>
        <w:t>ένας προτείνας, "ποῖον" εἶπεν "ὦ κάκιστοι Μακεδόνων τρόπαιον Ἀντίγονος ἐθελήσας &lt;ἂν&gt; ἀνέστησε καθ' ὑμῶν, οἷον ὑμεῖς καθ' αὑτῶν [7] ἀνίστατε, τὸν στρατηγὸν αἰχμάλωτον ἐκδιδόντες; οὐκ ἄρα δεινὸν ἦν κρα</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ντας ὑμᾶς ἧτταν ἐξομολογεῖσθαι διὰ τὰς ἀποσκευάς, ὡς ἐν τοῖς χρή</w:t>
      </w:r>
      <w:r>
        <w:rPr>
          <w:rFonts w:cs="MgOldTimes UC Pol;Palatino Linotype" w:ascii="MgOldTimes UC Pol;Palatino Linotype" w:hAnsi="MgOldTimes UC Pol;Palatino Linotype"/>
          <w:lang w:val="el-GR"/>
        </w:rPr>
        <w:t>μασιν</w:t>
      </w:r>
      <w:r>
        <w:rPr>
          <w:rFonts w:cs="MgOldTimes UC Pol;Palatino Linotype" w:ascii="MgOldTimes UC Pol;Palatino Linotype" w:hAnsi="MgOldTimes UC Pol;Palatino Linotype"/>
          <w:lang w:val="el-GR"/>
        </w:rPr>
        <w:t xml:space="preserve">, οὐκ ἐν τοῖς ὅπλοις τοῦ κρατεῖν ὄντος, ἀλλὰ καὶ τὸν ἡγεμόνα πέμ[8]πετε λύτρον τῆς ἀποσκευῆς; ἐγὼ μὲν οὖν ἀήττητος ἄγομαι, νικῶν τοὺς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ους, ὑπὸ τῶν συμμάχων ἀπολλύμενος· ὑμεῖς δέ, πρὸς Διὸς στρα[9]τίου καὶ θεῶν ὁρκίων, ἐνταῦθά με δι' αὑτῶν κτείνατε. πάντως κἀκεῖ </w:t>
      </w:r>
      <w:r>
        <w:rPr>
          <w:rFonts w:cs="MgOldTimes UC Pol;Palatino Linotype" w:ascii="MgOldTimes UC Pol;Palatino Linotype" w:hAnsi="MgOldTimes UC Pol;Palatino Linotype"/>
          <w:lang w:val="el-GR"/>
        </w:rPr>
        <w:t>κτειν</w:t>
      </w:r>
      <w:r>
        <w:rPr>
          <w:rFonts w:cs="MgOldTimes UC Pol;Palatino Linotype" w:ascii="MgOldTimes UC Pol;Palatino Linotype" w:hAnsi="MgOldTimes UC Pol;Palatino Linotype"/>
          <w:lang w:val="el-GR"/>
        </w:rPr>
        <w:t xml:space="preserve">όμενος ὑμέτερον ἔργον εἰμί· μέμψεται δ' οὐδὲν Ἀντίγονος· νεκροῦ [10] γὰρ Εὐμενοῦς δεῖται καὶ οὐ ζῶντος. εἰ δὲ φείδεσθε τῶν χειρῶν, ἀρκέσε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ἐμῶν ἡ ἑτέρα λυθεῖσα πρᾶξαι τὸ ἔργον. εἰ δ' οὐ πιστεύετέ μοι ξίφος, [11] ὑπορρίψατε τοῖς θηρίοις δεδεμένον. καὶ ταῦτα πράξαντας ὑμᾶς ἀφίημι τῆς ἐπ' ἐμοὶ δίκης, ὡς ἄνδρας ὁσιωτάτους καὶ δικαιοτάτους περὶ τὸν αὑτῶν </w:t>
      </w:r>
      <w:r>
        <w:rPr>
          <w:rFonts w:cs="MgOldTimes UC Pol;Palatino Linotype" w:ascii="MgOldTimes UC Pol;Palatino Linotype" w:hAnsi="MgOldTimes UC Pol;Palatino Linotype"/>
          <w:lang w:val="el-GR"/>
        </w:rPr>
        <w:t>στρατηγ</w:t>
      </w:r>
      <w:r>
        <w:rPr>
          <w:rFonts w:cs="MgOldTimes UC Pol;Palatino Linotype" w:ascii="MgOldTimes UC Pol;Palatino Linotype" w:hAnsi="MgOldTimes UC Pol;Palatino Linotype"/>
          <w:lang w:val="el-GR"/>
        </w:rPr>
        <w:t>ὸν γενομένου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xml:space="preserve">. Ταῦτα τοῦ Εὐμενοῦς λέγοντος, τὸ μὲν ἄλλο πλῆθος ἄχθει κατείχετο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κλαυθμὸς ἦν, οἱ δ' ἀργυράσπιδες ἄγειν ἐβόων καὶ μὴ φλυαροῦντι προσ[2]έχειν· οὐ γὰρ εἶναι δεινόν, εἰ Χερρονησίτης ὄλεθρος οἰμώξεται, μυρίοις </w:t>
      </w:r>
      <w:r>
        <w:rPr>
          <w:rFonts w:cs="MgOldTimes UC Pol;Palatino Linotype" w:ascii="MgOldTimes UC Pol;Palatino Linotype" w:hAnsi="MgOldTimes UC Pol;Palatino Linotype"/>
          <w:lang w:val="el-GR"/>
        </w:rPr>
        <w:t>γυμν</w:t>
      </w:r>
      <w:r>
        <w:rPr>
          <w:rFonts w:cs="MgOldTimes UC Pol;Palatino Linotype" w:ascii="MgOldTimes UC Pol;Palatino Linotype" w:hAnsi="MgOldTimes UC Pol;Palatino Linotype"/>
          <w:lang w:val="el-GR"/>
        </w:rPr>
        <w:t xml:space="preserve">άσας πολέμοις Μακεδόνας, ἀλλ' εἰ τῶν Ἀλεξάνδρου καὶ Φιλίππου </w:t>
      </w:r>
      <w:r>
        <w:rPr>
          <w:rFonts w:cs="MgOldTimes UC Pol;Palatino Linotype" w:ascii="MgOldTimes UC Pol;Palatino Linotype" w:hAnsi="MgOldTimes UC Pol;Palatino Linotype"/>
          <w:lang w:val="el-GR"/>
        </w:rPr>
        <w:t>στρατιωτ</w:t>
      </w:r>
      <w:r>
        <w:rPr>
          <w:rFonts w:cs="MgOldTimes UC Pol;Palatino Linotype" w:ascii="MgOldTimes UC Pol;Palatino Linotype" w:hAnsi="MgOldTimes UC Pol;Palatino Linotype"/>
          <w:lang w:val="el-GR"/>
        </w:rPr>
        <w:t>ῶν οἱ κράτιστοι τοσαῦτα καμόντες ἐν γήρᾳ στέρονται τῶν ἐπάθ</w:t>
      </w:r>
      <w:r>
        <w:rPr>
          <w:rFonts w:cs="MgOldTimes UC Pol;Palatino Linotype" w:ascii="MgOldTimes UC Pol;Palatino Linotype" w:hAnsi="MgOldTimes UC Pol;Palatino Linotype"/>
          <w:lang w:val="el-GR"/>
        </w:rPr>
        <w:t>λων</w:t>
      </w:r>
      <w:r>
        <w:rPr>
          <w:rFonts w:cs="MgOldTimes UC Pol;Palatino Linotype" w:ascii="MgOldTimes UC Pol;Palatino Linotype" w:hAnsi="MgOldTimes UC Pol;Palatino Linotype"/>
          <w:lang w:val="el-GR"/>
        </w:rPr>
        <w:t xml:space="preserve"> καὶ τροφὴν παρ' ἑτέρων λαμβάνουσιν, αἱ δὲ γυναῖκες αὐτῶν ἤδη τρίτην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ύκτα τοῖς πολεμίοις συγκαθεύδουσιν· ἅμα δ' ἦγον αὐτὸν ἐπιταχύνοντες. [3] Ἀντίγονος δὲ δείσας τὸν ὄχλον -- ἀπελείφθη γὰρ οὐδεὶς ἐν τῷ στρατοπέδῳ --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έκα τοὺς κρατιστεύοντας ἐλέφαντας ἐξέπεμψε καὶ λογχοφόρους συχνοὺς [4] Μήδους καὶ Παρθυαίους, διακρουσομένους τὸ πλῆθος. εἶτ' αὐτὸς μὲν ἰδεῖ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χ ὑπέμεινε τὸν Εὐμενῆ διὰ τὴν προγεγενημένην φιλίαν καὶ συνήθειαν, </w:t>
      </w:r>
      <w:r>
        <w:rPr>
          <w:rFonts w:cs="MgOldTimes UC Pol;Palatino Linotype" w:ascii="MgOldTimes UC Pol;Palatino Linotype" w:hAnsi="MgOldTimes UC Pol;Palatino Linotype"/>
          <w:lang w:val="el-GR"/>
        </w:rPr>
        <w:t>πυνθανομ</w:t>
      </w:r>
      <w:r>
        <w:rPr>
          <w:rFonts w:cs="MgOldTimes UC Pol;Palatino Linotype" w:ascii="MgOldTimes UC Pol;Palatino Linotype" w:hAnsi="MgOldTimes UC Pol;Palatino Linotype"/>
          <w:lang w:val="el-GR"/>
        </w:rPr>
        <w:t xml:space="preserve">ένων δὲ τῶν παρειληφότων τὸ σῶμα, πῶς φυλάξουσιν, "οὕτω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ἶπεν "ὡς ἐλέφαντα, ὡς λέοντα."</w:t>
      </w:r>
    </w:p>
    <w:p>
      <w:pPr>
        <w:pStyle w:val="Normal"/>
        <w:ind w:firstLine="600"/>
        <w:jc w:val="both"/>
        <w:rPr/>
      </w:pPr>
      <w:r>
        <w:rPr>
          <w:rFonts w:cs="MgOldTimes UC Pol;Palatino Linotype" w:ascii="MgOldTimes UC Pol;Palatino Linotype" w:hAnsi="MgOldTimes UC Pol;Palatino Linotype"/>
          <w:lang w:val="el-GR"/>
        </w:rPr>
        <w:t>[5] Μετὰ μικρὸν δὲ συμπαθὴς γενόμενος, τῶν τε δεσμῶν τοὺς βαρεῖς ἐκέ</w:t>
      </w:r>
      <w:r>
        <w:rPr>
          <w:rFonts w:cs="MgOldTimes UC Pol;Palatino Linotype" w:ascii="MgOldTimes UC Pol;Palatino Linotype" w:hAnsi="MgOldTimes UC Pol;Palatino Linotype"/>
          <w:lang w:val="el-GR"/>
        </w:rPr>
        <w:t>λευσεν</w:t>
      </w:r>
      <w:r>
        <w:rPr>
          <w:rFonts w:cs="MgOldTimes UC Pol;Palatino Linotype" w:ascii="MgOldTimes UC Pol;Palatino Linotype" w:hAnsi="MgOldTimes UC Pol;Palatino Linotype"/>
          <w:lang w:val="el-GR"/>
        </w:rPr>
        <w:t xml:space="preserve"> ἀφελεῖν καὶ παῖδα παραδέξασθαι τῶν συνήθων, ὅπως ἀλείψαιτο,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ῶν φίλων ἐφῆκε τῷ βουλομένῳ συνδιημερεύειν καὶ κομίζειν τὰ ἐπι[6]τήδεια. βουλευόμενος δὲ περὶ αὐτοῦ πλείονας ἡμέρας, προσίετο καὶ λόγου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ὑποσχέσεις, Νεάρχου τε τοῦ Κρητὸς καὶ Δημητρίου τοῦ υἱοῦ φιλοτι</w:t>
      </w:r>
      <w:r>
        <w:rPr>
          <w:rFonts w:cs="MgOldTimes UC Pol;Palatino Linotype" w:ascii="MgOldTimes UC Pol;Palatino Linotype" w:hAnsi="MgOldTimes UC Pol;Palatino Linotype"/>
          <w:lang w:val="el-GR"/>
        </w:rPr>
        <w:t>μουμ</w:t>
      </w:r>
      <w:r>
        <w:rPr>
          <w:rFonts w:cs="MgOldTimes UC Pol;Palatino Linotype" w:ascii="MgOldTimes UC Pol;Palatino Linotype" w:hAnsi="MgOldTimes UC Pol;Palatino Linotype"/>
          <w:lang w:val="el-GR"/>
        </w:rPr>
        <w:t xml:space="preserve">ένων τὸν Εὐμενῆ σῶσαι, τῶν δ' ἄλλων ὁμοῦ τι πάντων ἐνισταμένων [7] καὶ κελευόντων ἀναιρεῖν. λέγεται δὲ τὸν Εὐμενῆ τοῦ φυλάσσοντος αὐτὸν Ὀνομάρχου πυθέσθαι, τί δήποτ' Ἀντίγονος ἐχθρὸν ἄνδρα καὶ πολέμιον [8] λαβὼν ὑποχείριον οὔτ' ἀποκτίννυσι ταχέως οὔτ' εὐγενῶς ἀφίησι· τοῦ δ' Ὀνομάρχου πρὸς ὕβριν εἰπόντος, ὡς οὐ νῦν ἀλλ' ἐπὶ τῆς μάχης ἔδει πρὸς </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 xml:space="preserve">άνατον ἔχειν εὐθαρσῶς, "ναὶ μὰ τὸν Δία" φάναι τὸν Εὐμενῆ "καὶ τότ'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ἶχον· ἐροῦ δὲ τοὺς εἰς χεῖρας ἐλθόντας· ἀλλ' οὐδενὶ κρείττονι προστυχὼν [9] οἶδα." καὶ τὸν Ὀνόμαρχον "οὐκοῦν ἐπεὶ νῦν" φάναι "τὸν κρείττονα εὕρη</w:t>
      </w:r>
      <w:r>
        <w:rPr>
          <w:rFonts w:cs="MgOldTimes UC Pol;Palatino Linotype" w:ascii="MgOldTimes UC Pol;Palatino Linotype" w:hAnsi="MgOldTimes UC Pol;Palatino Linotype"/>
          <w:lang w:val="el-GR"/>
        </w:rPr>
        <w:t>κας</w:t>
      </w:r>
      <w:r>
        <w:rPr>
          <w:rFonts w:cs="MgOldTimes UC Pol;Palatino Linotype" w:ascii="MgOldTimes UC Pol;Palatino Linotype" w:hAnsi="MgOldTimes UC Pol;Palatino Linotype"/>
          <w:lang w:val="el-GR"/>
        </w:rPr>
        <w:t>, τί οὐκ ἀναμένεις τὸν ἐκείνου καιρό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xml:space="preserve">. Ὡς δ' οὖν ἔδοξε τῷ Ἀντιγόνῳ τὸν Εὐμενῆ κτείνειν, ἐκέλευσεν αὐτοῦ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τροφὴν ἀφελεῖν, καὶ δύο μὲν ἡμέρας ἢ τρεῖς ἄσιτος οὕτω προσήγετο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ς τὴν τελευτήν. αἰφνίδιον δ' ἀναζυγῆς γενομένης, εἰσπέμψαντες ἄνθρω</w:t>
      </w:r>
      <w:r>
        <w:rPr>
          <w:rFonts w:cs="MgOldTimes UC Pol;Palatino Linotype" w:ascii="MgOldTimes UC Pol;Palatino Linotype" w:hAnsi="MgOldTimes UC Pol;Palatino Linotype"/>
          <w:lang w:val="el-GR"/>
        </w:rPr>
        <w:t>πον</w:t>
      </w:r>
      <w:r>
        <w:rPr>
          <w:rFonts w:cs="MgOldTimes UC Pol;Palatino Linotype" w:ascii="MgOldTimes UC Pol;Palatino Linotype" w:hAnsi="MgOldTimes UC Pol;Palatino Linotype"/>
          <w:lang w:val="el-GR"/>
        </w:rPr>
        <w:t xml:space="preserve"> ἀποσφάττουσιν αὐτόν.</w:t>
      </w:r>
    </w:p>
    <w:p>
      <w:pPr>
        <w:pStyle w:val="Normal"/>
        <w:ind w:firstLine="600"/>
        <w:jc w:val="both"/>
        <w:rPr/>
      </w:pPr>
      <w:r>
        <w:rPr>
          <w:rFonts w:cs="MgOldTimes UC Pol;Palatino Linotype" w:ascii="MgOldTimes UC Pol;Palatino Linotype" w:hAnsi="MgOldTimes UC Pol;Palatino Linotype"/>
          <w:lang w:val="el-GR"/>
        </w:rPr>
        <w:t xml:space="preserve">[2] Τὸ δὲ σῶμα τοῖς φίλοις παραδοὺς ὁ Ἀντίγονος ἐπέτρεψε καῦσαι καὶ τὰ </w:t>
      </w:r>
      <w:r>
        <w:rPr>
          <w:rFonts w:cs="MgOldTimes UC Pol;Palatino Linotype" w:ascii="MgOldTimes UC Pol;Palatino Linotype" w:hAnsi="MgOldTimes UC Pol;Palatino Linotype"/>
          <w:lang w:val="el-GR"/>
        </w:rPr>
        <w:t>λε</w:t>
      </w:r>
      <w:r>
        <w:rPr>
          <w:rFonts w:cs="MgOldTimes UC Pol;Palatino Linotype" w:ascii="MgOldTimes UC Pol;Palatino Linotype" w:hAnsi="MgOldTimes UC Pol;Palatino Linotype"/>
          <w:lang w:val="el-GR"/>
        </w:rPr>
        <w:t xml:space="preserve">ίψανα συνθέντας εἰς ἀργυρᾶν ὑδρίαν κομίζειν, ἀποδοθησόμενα τῇ γυναικὶ [3] καὶ τοῖς παισίν. οὕτω δ' ἀποθανόντος Εὐμενοῦς, οὐκ ἐπ' ἄλλῳ τινὶ τὴν </w:t>
      </w:r>
      <w:r>
        <w:rPr>
          <w:rFonts w:cs="MgOldTimes UC Pol;Palatino Linotype" w:ascii="MgOldTimes UC Pol;Palatino Linotype" w:hAnsi="MgOldTimes UC Pol;Palatino Linotype"/>
          <w:lang w:val="el-GR"/>
        </w:rPr>
        <w:t>τιμωρ</w:t>
      </w:r>
      <w:r>
        <w:rPr>
          <w:rFonts w:cs="MgOldTimes UC Pol;Palatino Linotype" w:ascii="MgOldTimes UC Pol;Palatino Linotype" w:hAnsi="MgOldTimes UC Pol;Palatino Linotype"/>
          <w:lang w:val="el-GR"/>
        </w:rPr>
        <w:t xml:space="preserve">ίαν ἐποιήσατο τῶν προδόντων αὐτὸν ἡγεμόνων καὶ στρατιωτῶν τὸ </w:t>
      </w:r>
      <w:r>
        <w:rPr>
          <w:rFonts w:cs="MgOldTimes UC Pol;Palatino Linotype" w:ascii="MgOldTimes UC Pol;Palatino Linotype" w:hAnsi="MgOldTimes UC Pol;Palatino Linotype"/>
          <w:lang w:val="el-GR"/>
        </w:rPr>
        <w:t>δαιμ</w:t>
      </w:r>
      <w:r>
        <w:rPr>
          <w:rFonts w:cs="MgOldTimes UC Pol;Palatino Linotype" w:ascii="MgOldTimes UC Pol;Palatino Linotype" w:hAnsi="MgOldTimes UC Pol;Palatino Linotype"/>
          <w:lang w:val="el-GR"/>
        </w:rPr>
        <w:t xml:space="preserve">όνιον, ἀλλ' αὐτὸς Ἀντίγονος προβαλόμενος ὡς ἀσεβεῖς καὶ θηριώδει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ἀργυράσπιδας παρέδωκε Σιβυρτίῳ τῷ διοικοῦντι τὴν Ἀραχωσίαν,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ντα τρόπον ἐκτρῖψαι καὶ καταφθεῖραι κελεύσας, ὅπως μηδεὶς αὐτῶν εἰς </w:t>
      </w:r>
      <w:r>
        <w:rPr>
          <w:rFonts w:cs="MgOldTimes UC Pol;Palatino Linotype" w:ascii="MgOldTimes UC Pol;Palatino Linotype" w:hAnsi="MgOldTimes UC Pol;Palatino Linotype"/>
          <w:lang w:val="el-GR"/>
        </w:rPr>
        <w:t>Μακεδον</w:t>
      </w:r>
      <w:r>
        <w:rPr>
          <w:rFonts w:cs="MgOldTimes UC Pol;Palatino Linotype" w:ascii="MgOldTimes UC Pol;Palatino Linotype" w:hAnsi="MgOldTimes UC Pol;Palatino Linotype"/>
          <w:lang w:val="el-GR"/>
        </w:rPr>
        <w:t>ίαν ἄπεισι μηδ' ὄψεται τὴν Ἑλληνικὴν θάλαττ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Ευμένη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0:00Z</dcterms:created>
  <dc:creator>S. Missiakoulis (www.mikrosapoplous.gr)</dc:creator>
  <dc:description/>
  <dc:language>en-US</dc:language>
  <cp:lastModifiedBy>user</cp:lastModifiedBy>
  <dcterms:modified xsi:type="dcterms:W3CDTF">2006-06-15T18:52:00Z</dcterms:modified>
  <cp:revision>22</cp:revision>
  <dc:subject/>
  <dc:title>ΕΥΜΕΝΗΣ</dc:title>
</cp:coreProperties>
</file>