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ΜΑΡΚΕΛΛ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rFonts w:cs="MgOldTimes UC Pol;Palatino Linotype" w:ascii="MgOldTimes UC Pol;Palatino Linotype" w:hAnsi="MgOldTimes UC Pol;Palatino Linotype"/>
          <w:lang w:val="el-GR"/>
        </w:rPr>
        <w:t>. Μᾶρκον δὲ Κλαύδιον τὸν πεντάκις ὑπατεύσαντα Ῥωμαίων Μάρκου μὲν υἱὸν γενέσθαι λέγουσι, κληθῆναι δὲ τῶν ἀπὸ τῆς οἰκίας πρῶτον Μάρκελλον, ὅπερ ἐστὶν Ἀρήϊον, [2] ὥς φησι Ποσειδώνιος. ἦν γὰρ τῇ μὲν ἐμπειρίᾳ πολεμικός, τῷ δὲ σώματι ῥωμαλέος, τῇ δὲ χειρὶ πλήκτης, τῇ δὲ φύσει φιλοπόλεμος, καὶ τοῦτο δὴ πολὺ τὸ γαῦρον καὶ [3] ἀγέρωχον ἐπιφαίνων ἐν τοῖς ἀγῶσι· τῷ δ' ἄλλῳ τρόπῳ σώφρων, φιλάνθρωπος, Ἑλληνικῆς παιδείας καὶ λόγων ἄχρι τοῦ τιμᾶν καὶ θαυμάζειν τοὺς κατορθοῦντας ἐραστής, αὐτὸς δ' ὑπ' ἀσχολιῶν ἐφ' ὅσον ἦν πρόθυμος ἀσκῆσαι καὶ μαθεῖν οὐκ ἐξικόμενος. εἰ γὰρ ἄλλοις τισὶν ἀνθρώποις [4] ὁ θεός, ὥσπερ Ὅμηρος εἴρηκ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κ νεότητος ἔδωκε καὶ ἐς γῆρας τολυπεύει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ργαλέους πολέμου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καὶ τοῖς τότε πρωτεύουσι Ῥωμαίων, οἳ νέοι μὲν ὄντες περὶ Σικελίαν Καρχηδονίοις, ἀκμάζοντες δὲ Γαλάταις ὑπὲρ αὐτῆς Ἰταλίας ἐπολέμουν, ἤδη δὲ γηρῶντες Ἀννίβᾳ πάλιν συνείχοντο καὶ Καρχηδονίοις, οὐκ ἔχοντες ὥσπερ οἱ πολλοὶ διὰ γῆρας ἀνάπαυσιν στρατειῶν, ἀλλ' ἐπὶ στρατηγίας πολέμων καὶ ἡγεμονίας κατ' εὐγένειαν καὶ ἀρετὴν ἀγόμενοι.</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Μάρκελλος δὲ πρὸς οὐδὲν μὲν ἦν μάχης εἶδος ἀργὸς οὐδ' ἀνάσκητος, αὐτὸς δ' ἑαυτοῦ κράτιστος ἐν τῷ μονομαχεῖν γενόμενος, οὐδεμίαν πρόκλησιν ἔφυγε, [2] πάντας δὲ τοὺς προκαλεσαμένους ἀπέκτεινεν. ἐν δὲ Σικελίᾳ τὸν ἀδελφὸν Ὀτακίλιον κινδυνεύοντα διέσωσεν, [3] ὑπερασπίσας καὶ ἀποκτείνας τοὺς ἐπιφερομένους. ἀνθ' ὧν ὄντι μὲν ἔτι νέῳ στέφανοι καὶ γέρα παρὰ τῶν στρατηγῶν ἦσαν, εὐδοκιμοῦντα δὲ μᾶλλον ἀγορανόμον μὲν ἀπέδειξε τῆς ἐπιφανεστέρας τάξεως ὁ δῆμος, οἱ δ' ἱερεῖς αὔγουρα. [4] τοῦτο δ' ἐστὶν ἱερωσύνης εἶδος ᾧ μάλιστα τὴν ἀπ' οἰωνῶν μαντικὴν ἐπιβλέπειν καὶ παραφυλάττειν &lt;ὁ&gt; νόμος [5] δέδωκεν. ἠναγκάσθη δ' ἀγορανομῶν δίκην ἀβούλητον εἰσενεγκεῖν. ἦν γὰρ αὐτῷ παῖς ὁμώνυμος ἐν ὥρᾳ, τὴν ὄψιν ἐκπρεπής, οὐχ ἧττον δὲ τῷ σωφρονεῖν καὶ πεπαιδεῦσθαι περίβλεπτος ὑπὸ τῶν πολιτῶν· τούτῳ Καπετωλῖνος ὁ τοῦ Μαρκέλλου συνάρχων, ἀσελγὴς ἀνὴρ καὶ θρασύς, ἐρῶν [6] λόγους προσήνεγκε. τοῦ δὲ παιδὸς τὸ μὲν πρῶτον αὐτοῦ καθ' ἑαυτὸν ἀποτριψαμένου τὴν πεῖραν, ὡς δ' αὖθις ἐπεχείρησε, κατειπόντος πρὸς τὸν πατέρα, βαρέως ἐνεγκὼν [7] ὁ Μάρκελλος προσήγγειλε τῇ βουλῇ τὸν ἄνθρωπον. ὁ δὲ πολλὰς μὲν ἀποδράσεις καὶ παραγραφὰς ἐμηχανᾶτο, τοὺς δημάρχους ἐπικαλούμενος· ἐκείνων δὲ μὴ προσδεχομένων τὴν ἐπίκλησιν, ἀρνήσει τὴν αἰτίαν ἔφευγε, καὶ μάρτυρος οὐδενὸς τῶν λόγων γεγονότος, ἔδοξε μεταπέμπεσθαι τὸν [8] παῖδα τῇ βουλῇ. παραγενομένου δ' ἰδόντες ἐρύθημα καὶ δάκρυον καὶ μεμειγμένον ἅμα τῷ θυμουμένῳ τὸ αἰδούμενον, οὐδενὸς ἄλλου δεηθέντες τεκμηρίου κατεψηφίσαντο καὶ χρήμασιν ἐζημίωσαν Καπετωλῖνον, ἐξ ὧν ὁ Μάρκελλος ἀργυρᾶ λοιβεῖα ποιησάμενος τοῖς θεοῖς καθιέρωσε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Ἐπεὶ δὲ τοῦ πρώτου τῶν Καρχηδονίων πολέμων ἔτει δευτέρῳ καὶ εἰκοστῷ συναιρεθέντος ἀρχαὶ πάλιν Γαλατικῶν ἀγώνων διεδέχοντο τὴν Ῥώμην, οἱ δὲ τὴν ὑπαλπείαν νεμόμενοι τῆς Ἰταλίας Ἴνσομβρες, Κελτικὸν ἔθνος, μεγάλοι καὶ καθ' ἑαυτοὺς ὄντες δυνάμει, &lt;προς&gt;εκάλουν καὶ μετεπέμποντο Γαλατῶν τοὺς μισθοῦ στρατευομένους, [2] οἳ Γαισάται καλοῦνται, [καὶ] θαυμαστὸν μὲν ἐδόκει καὶ τύχης ἀγαθῆς γενέσθαι τὸ μὴ συρραγῆναι τὸν Κελτικὸν εἰς τὸ αὐτὸ τῷ Λιβυκῷ πόλεμον, ἀλλ' ὥσπερ ἐφεδρείαν εἰληφότας τοὺς Γαλάτας, ὀρθῶς καὶ δικαίως ἀτρεμήσαντας μαχομένων ἐκείνων, οὕτω δὴ τότε τοῖς νενικηκόσιν [3] ἐπαποδύεσθαι καὶ προκαλεῖσθαι σχολὴν ἄγοντας· οὐ μὴν ἀλλὰ μέγαν ἥ τε χώρα παρεῖχε &lt;φόβον&gt; διὰ τὴν γειτνίασιν, ὁμόρῳ καὶ προσοίκῳ πολέμῳ συνοισομένοις, καὶ τὸ [4] παλαιὸν ἀξίωμα τῶν Γαλατῶν· οὓς μάλιστα Ῥωμαῖοι δεῖσαι δοκοῦσιν, ἅτε δὴ καὶ τὴν πόλιν ὑπ' αὐτῶν ἀποβαλόντες, ἐξ ἐκείνου δὲ καὶ θέμενοι νόμον ἀτελεῖς εἶναι στρατείας τοὺς ἱερέας πλὴν εἰ μὴ Γαλατικὸς πάλιν ἐπέλθοι [5] πόλεμος. ἐδήλου δὲ καὶ τὸν φόβον αὐτῶν ἥ τε παρασκευὴ (μυριάδες γὰρ ἐν ὅπλοις ἅμα τοσαῦται Ῥωμαίων οὔτε πρότερον οὔθ' ὕστερον γενέσθαι λέγονται), καὶ τὰ περὶ [6] τὰς θυσίας καινοτομούμενα· βαρβαρικὸν μὲν &lt;γὰρ&gt; οὐδὲν οὐδ' ἔκφυλον ἐπιτηδεύοντες, ἀλλ' ὡς ἔνι μάλιστα ταῖς δόξαις Ἑλληνικῶς διακείμενοι καὶ πρᾴως πρὸς τὰ θεῖα, τότε τοῦ πολέμου συμπεσόντος ἠναγκάσθησαν, εἴξαντες λογίοις τισὶν ἐκ τῶν Σιβυλλείων, δύο μὲν Ἕλληνας, ἄνδρα καὶ γυναῖκα, δύο δὲ Γαλάτας ὁμοίως ἐν τῇ καλουμένῃ βοῶν [7] ἀγορᾷ κατορύξαι ζῶντας· &lt;ἐφ'&gt; οἷς ἔτι καὶ νῦν ἐν τῷ Νοεμβρίῳ μηνὶ δρῶσιν [Ἕλλησι καὶ Γαλάταις] ἀπορρήτους καὶ ἀθεάτους ἱερουργίας.</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Οἱ μὲν οὖν πρῶτοι τῶν ἀγώνων νίκας τε μεγάλας καὶ σφάλματα τοῖς Ῥωμαίοις ἐνέγκαντες, εἰς οὐδὲν [2] ἐτελεύτησαν πέρας βέβαιον· Φλαμινίου δὲ καὶ Φουρίου τῶν ὑπάτων μεγάλαις ἐκστρατευσάντων δυνάμεσιν ἐπὶ τοὺς Ἴνσομβρας, ὤφθη μὲν αἵματι ῥέων ὁ διὰ τῆς Πικηνίδος χώρας ποταμός, ἐλέχθη δὲ τρεῖς σελήνας φανῆναι περὶ [3] πόλιν Ἀρίμινον· οἱ δ' ἐπὶ ταῖς ὑπατικαῖς ψηφοφορίαις παραφυλάττοντες &lt;τοὺς&gt; οἰωνοὺς ἱερεῖς διεβεβαιοῦντο μοχθηρὰς καὶ δυσόρνιθας αὐτοῖς γεγονέναι τὰς τῶν [4] ὑπάτων ἀναγορεύσεις. εὐθὺς οὖν ἔπεμψεν ἡ σύγκλητος ἐπὶ στρατόπεδον γράμματα, καλοῦσα καὶ μεταπεμπομένη τοὺς ὑπάτους, ὅπως ἐπανελθόντες ᾗ τάχιστα τὴν ἀρχὴν ἀπείπωνται, καὶ μηδὲν ὡς ὕπατοι φθάσωσι πρᾶξαι πρὸς τοὺς [5] πολεμίους. ταῦτα δεξάμενος τὰ γράμματα Φλαμίνιος οὐ πρότερον ἔλυσεν, ἢ μάχην συνάψας τρέψασθαι τοὺς [6] βαρβάρους καὶ τὴν χώραν αὐτῶν ἐπιδραμεῖν. ὡς οὖν ἐπανῆλθε μετὰ πολλῶν λαφύρων, οὐκ ἀπήντησεν ὁ δῆμος, ἀλλ' ὅτι καλούμενος οὐκ εὐθὺς ὑπήκουσεν οὐδ' ἐπείσθη τοῖς γράμμασιν, ἀλλ' ἐνύβρισε καὶ κατεφρόνησε, μικροῦ μὲν ἐδέησεν ἀποψηφίσασθαι τὸν θρίαμβον αὐτοῦ, θριαμβεύσαντα δ' ἰδιώτην ἐποίησεν, ἀναγκάσας ἐξομόσασθαι [7] τὴν ὑπατείαν μετὰ τοῦ συνάρχοντος. οὕτω πάντα τὰ πράγματα Ῥωμαίοις εἰς τὸν θεὸν ἀνήγετο, μαντειῶν δὲ καὶ πατρίων ὑπεροψίαν οὐδ' ἐπὶ ταῖς μεγίσταις εὐπραξίαις ἀπεδέχοντο, μεῖζον ἡγούμενοι πρὸς σωτηρίαν πόλεως τὸ θαυμάζειν τὰ θεῖα τοὺς ἄρχοντας ἢ τὸ κρατεῖν τῶν πολεμίων. V. Τιβέριος γοῦν Σεμπρώνιος, ἀνὴρ δι' ἀνδρείαν καὶ καλοκαγαθίαν οὐδενὸς ἧττον ἀγαπηθεὶς ὑπὸ Ῥωμαίων, ἀπέδειξε μὲν ὑπατεύων διαδόχους Σκιπίωνα Νασικᾶν καὶ Γάϊον Μάρκιον· ἤδη δ' ἐχόντων αὐτῶν ἐπαρχίας καὶ στρατεύματ&lt;α, μαντ&gt;ικοῖς ὑπομνήμασιν ἐντυχὼν εὗρεν ἠγνοημένον ὑφ' αὑτοῦ τι τῶν πατρίων. ἦν δὲ τοιοῦτον· [2] ὅταν ἄρχων ἐπ' ὄρνισι καθεζόμενος ἔξω πόλεως, οἶκον &lt;ἔχων&gt; ἢ σκηνὴν μεμισθωμένην, ὑπ' αἰτίας τινὸς ἀναγκασθῇ μήπω γεγονότων σημείων βεβαίων ἐπανελθεῖν εἰς πόλιν, ἀφεῖναι χρῆν τὸ προμεμισθωμένον οἴκημα καὶ λαβεῖν ἕτερον ἐξ οὗ ποιήσεται τὴν θέαν αὖθις ἐξ ὑπαρχῆς. [3] τοῦτ' ἔλαθεν ὡς ἔοικε τὸν Τιβέριον, καὶ δὶς τῷ αὐτῷ χρησάμενος ἀπέδειξε τοὺς εἰρημένους ἄνδρας ὑπάτους· ὕστερον δὲ γνοὺς τὴν ἁμαρτίαν, ἀνήνεγκε πρὸς τὴν [4] σύγκλητον. ἡ δ' οὐ κατεφρόνησε τοῦ κατὰ μικρὸν οὕτως ἐλλείμματος, ἀλλ' ἔγραψε τοῖς ἀνδράσι, καὶ ἐκεῖνοι τὰς ἐπαρχίας ἀπολιπόντες ἐπανῆλθον εἰς Ῥώμην ταχὺ καὶ [5] κατέθεντο τὴν ἀρχήν. ἀλλὰ ταῦτα μὲν ὕστερον ἐπράχθη· περὶ δὲ τοὺς αὐτοὺς ἐκείνους χρόνους καὶ δύο ἱερεῖς ἐπιφανέστατοι τὰς ἱερωσύνας ἀφῃρέθησαν, Κορνήλιος μὲν Κέθηγος ὅτι τὰ σπλάγχνα τοῦ ἱερείου παρὰ τάξιν ἐπέδωκε, Κούϊντος δὲ Σουλπίκιος ἐπὶ τῷ θύοντος αὐτοῦ τὸν κορυφαῖον ἀπορρυῆναι τῆς κεφαλῆς πῖλον, ὃν οἱ καλούμενοι [6] φλαμίνιοι φοροῦσι. Μινικίου δὲ δικτάτορος ἵππαρχον ἀποδείξαντος Γάϊον Φλαμίνιον, ἐπεὶ τρισμὸς ἠκούσθη μυὸς ὃν σόρικα καλοῦσιν, ἀποψηφισάμενοι τούτους, αὖθις [7] ἑτέρους κατέστησαν. καὶ τὴν ἐν οὕτω μικροῖς ἀκρίβειαν φυλάττοντες, οὐδεμιᾷ προσεμείγνυσαν δεισιδαιμονίᾳ τῷ μηδὲν ἀλλάττειν μηδὲ παρεκβαίνειν τῶν πατρίων.</w:t>
      </w:r>
    </w:p>
    <w:p>
      <w:pPr>
        <w:pStyle w:val="Normal"/>
        <w:ind w:firstLine="600"/>
        <w:jc w:val="both"/>
        <w:rPr/>
      </w:pPr>
      <w:r>
        <w:rPr>
          <w:b/>
          <w:color w:val="FF0000"/>
        </w:rPr>
        <w:t>6</w:t>
      </w:r>
      <w:r>
        <w:rPr/>
        <w:t xml:space="preserve">. </w:t>
      </w:r>
      <w:r>
        <w:rPr>
          <w:rFonts w:cs="MgOldTimes UC Pol;Palatino Linotype" w:ascii="MgOldTimes UC Pol;Palatino Linotype" w:hAnsi="MgOldTimes UC Pol;Palatino Linotype"/>
          <w:lang w:val="el-GR"/>
        </w:rPr>
        <w:t>Ὡς δ' οὖν ἐξωμόσαντο τὴν ἀρχὴν οἱ περὶ τὸν Φλαμίνιον, διὰ τῶν καλουμένων μεσοβασιλέων ὕπατος ἀποδείκνυται Μάρκελλος, καὶ παραλαβὼν τὴν ἀρχὴν [2] ἀποδείκνυσιν αὑτῷ συνάρχοντα Γναῖον Κορνήλιον. ἐλέχθη μὲν οὖν ὡς πολλὰ συμβατικὰ τῶν Γαλατῶν &lt;προτεινάντων&gt;, καὶ τῆς βουλῆς εἰρηναῖα βουλευομένης, ὁ Μάρκελλος [3] ἐξετράχυνε τὸν δῆμον ἐπὶ τὸν πόλεμον· οὐ μὴν ἀλλὰ κἂν γενομένης εἰρήνης ἀνακαινίσαι τὸν πόλεμον οἱ Γαισάται δοκοῦσι, τὰς Ἄλπεις ὑπερβαλόντες καὶ τοὺς Ἰνσόμβρους [4] ἐπάραντες· τρισμύριοι γὰρ ὄντες, προσεγένοντο πολλαπλασίοις ἐκείνοις οὖσι, καὶ μέγα φρονοῦντες εὐθὺς ἐπ' Ἀκέρρας ὥρμησαν, πόλιν ὑπὲρ ποταμοῦ Πάδου συνῳκισμένην· ἐκεῖθεν δὲ μυρίους τῶν Γαισατῶν ὁ βασιλεὺς Βριτόματος ἀναλαβὼν τὴν περὶ Πάδον χώραν ἐπόρθει. [5] ταῦτα Μάρκελλος πυθόμενος, τὸν μὲν συνάρχοντα πρὸς Ἀκέρραις ἀπέλιπε, τὴν πεζὴν καὶ βαρεῖαν ὁμοῦ πᾶσαν [6] ἔχοντα δύναμιν καὶ τῶν ἱππέων μέρος τρίτον· αὐτὸς δὲ τοὺς λοιποὺς ἱππεῖς ἀναλαβὼν καὶ τοὺς ἐλαφροτάτους τῶν ὁπλιτῶν περὶ ἑξακοσίους ἤλαυνεν, οὔθ' ἡμέρας οὔτε νυκτὸς ἀνιεὶς τὸν δρόμον, ἕως ἐπέβαλε τοῖς μυρίοις Γαισάταις περὶ τὸ καλούμενον Κλαστίδιον, Γαλατικὴν κώμην οὐ πρὸ πολλοῦ Ῥωμαίοις ὑπήκοον γεγενημένην. [7] ἀναλαβεῖν δὲ καὶ διαναπαῦσαι τὸν στρατὸν οὐχ ὑπῆρξεν αὐτῷ· ταχὺ γὰρ αἴσθησιν τοῖς βαρβάροις ἀφικόμενος παρέσχε, καὶ κατεφρονήθη, πεζῶν μὲν ὀλίγων παντάπασιν ὄντων σὺν αὐτῷ, τὸ δ' ἱππικὸν ἐν οὐδενὶ λόγῳ τῶν [8] Κελτῶν τιθεμένων. κράτιστοι γὰρ ὄντες ἱππομαχεῖν καὶ μάλιστα τούτῳ διαφέρειν δοκοῦντες, τότε καὶ πλήθει πολὺ τὸν Μάρκελλον ὑπερέβαλλον. εὐθὺς οὖν ἐπ' αὐτὸν ὡς ἀναρπασόμενοι μετὰ βίας πολλῆς καὶ δεινῶν ἀπειλῶν [9] ἐφέροντο, τοῦ βασιλέως προϊππεύοντος. ὁ δὲ Μάρκελλος, ὡς μὴ φθαῖεν αὐτὸν ἐγκυκλωσάμενοι καὶ περιχυθέντες ὀλιγοστὸν ὄντα, τὰς ἴλας ἦγε πόρρω τῶν ἱππέων καὶ παρήλαυνε, λεπτὸν ἐκτείνων τὸ κέρας, ἄχρι οὗ μικρὸν ἀπέσχε τῶν πολεμίων.</w:t>
      </w:r>
    </w:p>
    <w:p>
      <w:pPr>
        <w:pStyle w:val="Normal"/>
        <w:ind w:firstLine="600"/>
        <w:jc w:val="both"/>
        <w:rPr/>
      </w:pPr>
      <w:r>
        <w:rPr>
          <w:rFonts w:cs="MgOldTimes UC Pol;Palatino Linotype" w:ascii="MgOldTimes UC Pol;Palatino Linotype" w:hAnsi="MgOldTimes UC Pol;Palatino Linotype"/>
          <w:lang w:val="el-GR"/>
        </w:rPr>
        <w:t>[10] Ἤδη δέ πως εἰς ἐμβολὴν ἐπιστρέφοντος αὐτοῦ, συντυγχάνει τὸν ἵππον πτυρέντα τῇ γαυρότητι τῶν πολεμίων ἀποτραπέσθαι καὶ βίᾳ φέρειν ὀπίσω τὸν Μάρκελλον. [11] ὁ δὲ τοῦτο δείσας μὴ ταραχὴν ἐκ δεισιδαιμονίας τοῖς Ῥωμαίοις ἐνεργάσηται, ταχὺ περισπάσας ἐφ' ἡνίαν τῷ χαλινῷ καὶ περιστρέψας τὸν ἵππον ἐναντίον τοῖς πολεμίοις, τὸν ἥλιον [αὐτὸς] προσεκύνησεν, ὡς δὴ μὴ κατὰ τύχην, ἀλλ' ἕνεκα τούτου τῇ περιαγωγῇ χρησάμενος· [12] οὕτω γὰρ ἔθος ἐστὶ Ῥωμαίοις προσκυνεῖν τοὺς θεοὺς περιστρεφομένοις, Αὐτὸν ἤδη προσμειγνύντα τοῖς ἐναντίοις προσεύξασθαι τῷ Φερετρίῳ Δι</w:t>
      </w:r>
      <w:r>
        <w:rPr>
          <w:rFonts w:cs="MgOldTimes UC Pol;Palatino Linotype" w:ascii="MgOldTimes UC Pol;Palatino Linotype" w:hAnsi="MgOldTimes UC Pol;Palatino Linotype"/>
        </w:rPr>
        <w:t>ῒ</w:t>
      </w:r>
      <w:r>
        <w:rPr>
          <w:rFonts w:cs="MgOldTimes UC Pol;Palatino Linotype" w:ascii="MgOldTimes UC Pol;Palatino Linotype" w:hAnsi="MgOldTimes UC Pol;Palatino Linotype"/>
          <w:lang w:val="el-GR"/>
        </w:rPr>
        <w:t xml:space="preserve"> τὰ κάλλιστα τῶν παρὰ τοῖς πολεμίοις ὅπλων καθιερώσει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Ἐν τούτῳ δὲ κατιδὼν ὁ τῶν Γαλατῶν βασιλεὺς καὶ τεκμηράμενος ἀπὸ τῶν συμβόλων ἄρχοντα τοῦτον εἶναι, πολὺ πρὸ τῶν ἄλλων ἐξελάσας τὸν ἵππον ὑπηντίασεν, ἅμα τῇ φωνῇ προκλητικὸν ἐπαλαλάζων καὶ τὸ δόρυ κραδαίνων, ἀνὴρ μεγέθει τε σώματος ἔξοχος Γαλατῶν, καὶ πανοπλίᾳ &lt;διαφέρων&gt; ἐν ἀργύρῳ καὶ χρυσῷ καὶ βαφαῖς καὶ ποικίλμασι πᾶσιν ὥσπερ ἀστραπῇ [διαφέρων] [2] στιλβούσῃ. ὡς οὖν ἐπιβλέψαντι τὴν φάλαγγα τῷ Μαρκέλλῳ ταῦτα τῶν ὅπλων ἔδοξε κάλλιστα, καὶ κατὰ τούτων ὑπέλαβε πεποιῆσθαι τῷ θεῷ τὴν κατευχήν, ὥρμησεν ἐπὶ τὸν ἄνδρα, καὶ τῷ δόρατι διακόψας τὸν θώρακα, καὶ συνεπερείσας τῇ ῥύμῃ τοῦ ἵππου, ζῶντα μὲν αὐτὸν περιέτρεψε, δευτέραν δὲ καὶ τρίτην πληγὴν ἐνσείσας εὐθὺς [3] ἀπέκτεινεν. ἀποπηδήσας δὲ τοῦ ἵππου καὶ τῶν ὅπλων τοῦ νεκροῦ ταῖς χερσὶν ἐφαψάμενος, &lt;ἀναβλέψας&gt; πρὸς τὸν [4] οὐρανὸν εἶπεν· "ὦ μεγάλα στρατηγῶν καὶ ἡγεμόνων ἔργα καὶ πράξεις [καὶ] ἐπιβλέπων ἐν πολέμοις καὶ μάχαις, Φερέτριε Ζεῦ, μαρτύρομαί σε Ῥωμαίων τρίτος ἄρχων ἄρχοντα καὶ βασιλέα στρατηγὸς ἰδίᾳ χειρὶ τόνδε τὸν ἄνδρα κατεργασάμενος καὶ κτείνας, σοὶ καθιεροῦν τὰ πρῶτα καὶ κάλλιστα τῶν λαφύρων. σὺ δὲ [δια]δίδου τύχην ὁμοίαν ἐπὶ [5] τὰ λοιπὰ τοῦ πολέμου προστρεπομένοις." ἐκ τούτου συνέμισγον οἱ ἱππεῖς οὐ διακεκριμένοις τοῖς ἱππεῦσιν, ἀλλὰ καὶ πρὸς τοὺς πεζοὺς ὁμοῦ προσφερομένους μαχόμενοι, καὶ νικῶσι νίκην ἰδέᾳ τε καὶ τρόπῳ περιττὴν καὶ παράδοξον· ἱππεῖς γὰρ ἱππέας καὶ πεζοὺς ἅμα τοσοῦτοι τοσούτους οὔτε πρότερον οὔθ' ὕστερον νικῆσαι λέγον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Κτείνας δὲ τοὺς πλείστους καὶ κρατήσας ὅπλων καὶ χρημάτων, ἐπανῆλθε πρὸς τὸν συνάρχοντα, μοχθηρῶς πολεμοῦντα Κελτοῖς περὶ πόλιν μεγίστην καὶ πολυανθρωποτάτην [7] τῶν Γαλατικῶν· Μεδιόλανον καλεῖται, καὶ μητρόπολιν [μὲν] αὐτὴν οἱ τῇδε Κελτοὶ νομίζουσιν· ὅθεν ἐκθύμως μαχόμενοι περὶ αὐτῆς, ἀντεπολιόρκουν τὸν Κορνήλιον. [8] ἐπελθόντος δὲ τοῦ Μαρκέλλου, καὶ τῶν Γαισατῶν, ὡς ἐπύθοντο τὴν τοῦ βασιλέως ἧτταν καὶ τελευτήν, ἀπελθόντων, τὸ μὲν Μεδιόλανον ἁλίσκεται, τὰς δ' ἄλλας πόλεις αὐτοὶ παραδιδόασιν οἱ Κελτοὶ καὶ τὰ καθ' ἑαυτοὺς ἐπιτρέπουσι πάντα Ῥωμαίοις. καὶ τούτοις μὲν ἦν εἰρήνη μετρίων τυχοῦσι.</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Ψηφισαμένης δὲ τῆς συγκλήτου μόνῳ Μαρκέλλῳ θρίαμβον, εἰσήλαυνε, τῇ μὲν ἄλλῃ λαμπρότητι καὶ πλούτῳ καὶ λαφύροις καὶ σώμασιν ὑπερφυέσιν αἰχμαλώτων ἐν ὀλίγοις θαυμαστός, ἥδιστον δὲ πάντων θέαμα καὶ καινότατον ἐπιδεικνύμενος αὑτὸν κομίζοντα τῷ θεῷ τὴν [2] τοῦ βαρβάρου πανοπλίαν. δρυὸς γὰρ εὐκτεάνου πρέμνον ὄρθιον καὶ μέγα τεμών, καὶ ἀσκήσας ὥσπερ τρόπαιον, ἀνεδήσατο καὶ κατήρτησεν ἐξ αὐτοῦ τὰ λάφυρα, κόσμῳ [3] διαθεὶς καὶ περιαρμόσας ἕκαστον. προϊούσης δὲ τῆς πομπῆς, ἀράμενος αὐτὸς ἐπέβη τοῦ τεθρίππου, καὶ τροπαιοφόρων ἀγαλμάτων ἐκεῖνο κάλλιστον καὶ διαπρεπέστατον [4] ἐπόμπευε διὰ τῆς πόλεως. ὁ δὲ στρατὸς εἵπετο, καλλίστοις ὅπλοις κεκοσμημένος, ᾄδων ἅμα πεποιημένα μέλη καὶ παιᾶνας ἐπινικίους εἰς τὸν θεὸν καὶ τὸν στρατηγόν. [5] οὕτω δὲ προβὰς καὶ παρελθὼν εἰς τὸν νεὼν τοῦ Φερετρίου Διός, ἀνέστησε καὶ καθιέρωσε τρίτος καὶ τελευταῖος [6] ἄχρι τοῦ καθ' ἡμᾶς αἰῶνος. πρῶτος μὲν γὰρ ἀνήνεγκε σκῦλα Ῥωμύλος ἀπ' Ἄκρωνος τοῦ Καινινήτου, δεύτερος δὲ Κόσσος Κορνήλιος ἀπὸ Τολουμνίου Τυρρηνοῦ, μετὰ δὲ τούτους Μάρκελλος ἀπὸ Βριτομάτου βασιλέως Γαλατῶν, μετὰ δὲ Μάρκελλον οὐδ' εἷς.</w:t>
      </w:r>
    </w:p>
    <w:p>
      <w:pPr>
        <w:pStyle w:val="Normal"/>
        <w:ind w:firstLine="600"/>
        <w:jc w:val="both"/>
        <w:rPr/>
      </w:pPr>
      <w:r>
        <w:rPr>
          <w:rFonts w:cs="MgOldTimes UC Pol;Palatino Linotype" w:ascii="MgOldTimes UC Pol;Palatino Linotype" w:hAnsi="MgOldTimes UC Pol;Palatino Linotype"/>
          <w:lang w:val="el-GR"/>
        </w:rPr>
        <w:t>[7] Καλεῖται δ' ὁ μὲν θεὸς ᾧ πέμπεται Φερέτριος Ζεύς, ὡς μὲν ἔνιοί φασιν, ἀπὸ τοῦ φερετρευομένου τροπαίου κατὰ τὴν Ἑλληνίδα γλῶσσαν, ἔτι πολλὴν τότε συμμεμειγμένην τῇ Λατίνων, ὡς δ' ἕτεροι, Διός ἐστιν ἡ προσωνυμία κεραυνοβολοῦντος. τὸ γὰρ τύπτειν φέρειν οἱ Ῥωμαῖοι [8] καλοῦσιν. ἄλλοι δὲ παρὰ τὴν τοῦ πολεμίου πληγὴν γεγονέναι τοὔνομα λέγουσι· καὶ γὰρ νῦν ἐν ταῖς μάχαις, ὅταν διώκωσι τοὺς πολεμίους, πυκνὸν τὸ φέρε, τουτέστι παῖε, [9] παρεγγυῶσιν ἀλλήλοις. τὰ δὲ σκῦλα σπόλια μὲν κοινῶς, ἰδίως δ' ὀπίμια ταῦτα καλοῦσι. καίτοι φασὶν ἐν τοῖς ὑπομνήμασι Νομᾶν Πομπίλιον καὶ πρώτων ὀπιμίων καὶ δευτέρων καὶ τρίτων μνημονεύειν, τὰ μὲν πρῶτα ληφθέντα τῷ Φερετρίῳ Δι</w:t>
      </w:r>
      <w:r>
        <w:rPr>
          <w:rFonts w:cs="MgOldTimes UC Pol;Palatino Linotype" w:ascii="MgOldTimes UC Pol;Palatino Linotype" w:hAnsi="MgOldTimes UC Pol;Palatino Linotype"/>
        </w:rPr>
        <w:t>ῒ</w:t>
      </w:r>
      <w:r>
        <w:rPr>
          <w:rFonts w:cs="MgOldTimes UC Pol;Palatino Linotype" w:ascii="MgOldTimes UC Pol;Palatino Linotype" w:hAnsi="MgOldTimes UC Pol;Palatino Linotype"/>
          <w:lang w:val="el-GR"/>
        </w:rPr>
        <w:t xml:space="preserve"> κελεύοντα καθιεροῦν, τὰ δεύτερα δὲ τῷ Ἄρει, τὰ δὲ τρίτα τῷ Κυρίνῳ, καὶ λαμβάνειν γέρας ἀσσάρια τριακόσια τὸν πρῶτον, τὸν δὲ δεύτερον διακόσια, [10] τὸν δὲ τρίτον ἑκατόν. ὁ μέντοι πολὺς οὗτος ἐπικρατεῖ λόγος, ὡς ἐκείνων μόνων ὀπιμίων ὄντων, ὅσα καὶ παρατάξεως οὔσης καὶ πρῶτα καὶ στρατηγοῦ [καὶ] στρατηγὸν ἀνελόντος. περὶ μὲν οὖν τούτων ἐπὶ τοσοῦτ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1] Οἱ δὲ Ῥωμαῖοι τὴν νίκην ἐκείνην καὶ τοῦ πολέμου τὴν κατάλυσιν οὕτως ὑπερηγάπησαν, ὥστε καὶ τῷ Πυθίῳ χρυσοῦν κρατῆρα ἀπὸ λιτρῶν Εἰς Δελφοὺς ἀποστεῖλαι χαριστήριον, καὶ τῶν λαφύρων ταῖς τε συμμαχίσι μεταδοῦναι πόλεσι λαμπρῶς, καὶ πρὸς Ἱέρωνα πολλὰ πέμψαι τὸν Συρακοσίων βασιλέα, φίλον ὄντα καὶ σύμμαχον.</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Ἀννίβου δ' ἐμβαλόντος εἰς Ἰταλίαν, ἐπέμφθη μὲν [2] ὁ Μάρκελλος ἐπὶ Σικελίαν στόλον ἄγων· ἐπεὶ δ' ἡ περὶ Κάννας ἀτυχία συνέπεσε, καὶ Ῥωμαίων οὐκ ὀλίγαι μυριάδες ἐν τῇ μάχῃ διεφθάρησαν, ὀλίγοι δὲ σωθέντες εἰς Κανύσιον συνεπεφεύγεσαν, ἦν δὲ προσδοκία τὸν Ἀννίβαν εὐθὺς ἐπὶ τὴν Ῥώμην ἐλᾶν, ὅπερ ἦν κράτιστον τῆς δυνάμεως [3] ἀνῃρηκότα, πρῶτον μὲν ὁ Μάρκελλος ἀπὸ τῶν νεῶν ἔπεμψε τῇ πόλει φυλακὴν πεντακοσίους καὶ χιλίους ἄνδρας, ἔπειτα δόγμα τῆς βουλῆς δεξάμενος, εἰς Κανύσιον παρῆλθε, καὶ τοὺς ἐκεῖ συνειλεγμένους παραλαβὼν ἐξήγαγε τῶν ἐρυμάτων, ὡς οὐ προησόμενος τὴν χώραν. [4] Ῥωμαίοις δὲ τῶν ἡγεμονικῶν καὶ δυνατῶν ἀνδρῶν οἱ μὲν ἐτεθνήκεσαν ἐν ταῖς μάχαις, Φαβίου δὲ Μαξίμου, τοῦ πλεῖστον ἔχοντος ἀξίωμα πίστεως καὶ συνέσεως, τὸ λίαν ἀπηκριβωμένον ἐν τοῖς ὑπὲρ τοῦ μὴ παθεῖν λογισμοῖς [5] ὡς ἀργὸν ἐπὶ τὰς πράξεις καὶ ἄτολμον ᾐτιῶντο· καὶ νομίζοντες ἀποχρῶντα τοῦτον ἔχειν πρὸς ἀσφάλειαν, οὐ διαρκῆ δὲ πρὸς ἄμυναν στρατηγόν, ἐπὶ τὸν Μάρκελλον [6] &lt;κατέφευγον&gt;, καὶ τὸ θαρραλέον αὐτοῦ καὶ δραστήριον πρὸς τὴν ἐκείνου κεραννύντες καὶ ἁρμόττοντες εὐλάβειαν καὶ πρόνοιαν, ποτὲ μὲν ἀμφοτέρους ἅμα χειροτονοῦντες ὑπάτους, ποτὲ δ' ἐν μέρει, τὸν μὲν ὕπατον τὸν δ' ἀνθύπατον [7] ἐξέπεμπον. ὁ δὲ Ποσειδώνιός φησι τὸν μὲν Φάβιον θυρεὸν καλεῖσθαι, τὸν δὲ Μάρκελλον ξίφος. αὐτὸς δ' ὁ Ἀννίβας ἔλεγε, τὸν μὲν Φάβιον ὡς παιδαγωγὸν φοβεῖσθαι, τὸν δὲ Μάρκελλον ὡς ἀνταγωνιστήν· ὑφ' οὗ μὲν γὰρ κωλύεσθαι κακόν τι ποιεῖν, ὑφ' οὗ δὲ καὶ πάσχει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Πρῶτον μὲν οὖν ἀνέσεως πολλῆς καὶ θρασύτητος ἐκ τοῦ κρατεῖν τοῦ Ἀννίβα τοῖς στρατιώταις ἐγγενομένης, τοὺς ἀποσκιδναμένους τοῦ στρατοπέδου καὶ κατατρέχοντας τὴν χώραν ἐπιτιθέμενος κατέκοπτε καὶ ὑπανήλισκε [2] τῆς δυνάμεως· ἔπειτα πρὸς Νέαν πόλιν καὶ Νῶλαν βοηθήσας, Νεαπολίτας μὲν ἐπέρρωσεν, αὐτοὺς καθ' ἑαυτοὺς βεβαίους ὄντας Ῥωμαίοις, εἰς δὲ Νῶλαν εἰσελθὼν στάσιν εὗρε, τῆς βουλῆς τὸν δῆμον ἀννιβίζοντα [3] μεταχειρίσασθαι καὶ καταρτίσαι μὴ δυναμένης. ἦν γάρ τις ἀνὴρ εὐγενείᾳ τε πρωτεύων ἐν τῇ πόλει καὶ κατ' ἀνδρείαν [4] ἐπιφανής, ὄνομα Βάνδιος· τοῦτον ἐν Κάνναις περιόπτως ἀγωνισάμενον, καὶ πολλοὺς μὲν ἀνελόντα τῶν Καρχηδονίων, τέλος δ' αὐτὸν ἐν τοῖς νεκροῖς εὑρεθέντα πολλῶν βελῶν κατάπλεων τὸ σῶμα θαυμάσας ὁ Ἀννίβας οὐ μόνον ἀφῆκεν ἄνευ λύτρων, ἀλλὰ καὶ δῶρα προσέθηκε καὶ [5] φίλον ἐποιήσατο καὶ ξένον. ἀμειβόμενος οὖν ταύτην τὴν χάριν ὁ Βάνδιος εἷς ἦν τῶν ἀννιβιζόντων προθύμως, καὶ [6] τὸν δῆμον ἰσχύων ἐξήγαγε πρὸς ἀπόστασιν. ὁ δὲ Μάρκελλος ἀνελεῖν μὲν ἄνδρα λαμπρὸν οὕτω τὴν ψυχὴν &lt;καὶ&gt; κεκοινωνηκότα τῶν μεγίστων Ῥωμαίοις ἀγώνων οὐχ ὅσιον ἡγεῖτο, πρὸς δὲ τῷ φύσει φιλανθρώπῳ καὶ πιθανὸς ὢν ὁμιλίᾳ [καὶ] προσάγεσθαι φιλότιμον ἦθος, ἀσπασάμενόν ποτε τὸν Βάνδιον αὐτὸν ἠρώτησεν ὅστις ἀνθρώπων εἴη, πάλαι μὲν εὖ εἰδώς, ἀρχὴν δὲ καὶ πρόφασιν ἐντεύξεως [7] ζητῶν. ὡς γὰρ εἶπε "Λεύκιος Βάνδιος", οἷον ἡσθεὶς καὶ θαυμάσας ὁ Μάρκελλος, "ἦ γὰρ ἐκεῖνος" ἔφη "σὺ Βάνδιος, οὗ πλεῖστος ἐν Ῥώμῃ λόγος τῶν ἐν Κάνναις ἀγωνισαμένων, ὡς μόνου Παῦλον Αἰμίλιον τὸν ἄρχοντα μὴ προλιπόντος, ἀλλὰ τὰ πλεῖστα τῶν &lt;εἰς&gt; ἐκεῖνον φερομένων [8] βελῶν ὑποστάντος τῷ σώματι καὶ ἀναδεξαμένου;" φήσαντος δὲ τοῦ Βανδίου καί τι καὶ παραφήναντος αὐτῷ τῶν τραυμάτων, "εἶτ'" ἔφη "τηλικαῦτα γνωρίσματα φέρων τῆς πρὸς ἡμᾶς φιλίας, οὐκ εὐθὺς προσῄεις; ἢ κακοί σοι δοκοῦμεν ἀρετὴν ἀμείβεσθαι φίλων, οἷς ἐστι τιμὴ καὶ [9] παρὰ τοῖς πολεμίοις;" ταῦτα φιλοφρονηθεὶς καὶ δεξιωσάμενος, ἵππον τε δωρεῖται πολεμιστὴν αὐτῷ καὶ δραχμὰς ἀργυρίου πεντακοσία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Ἐκ τούτου βεβαιότατος μὲν ἦν Μαρκέλλῳ παραστάτης καὶ σύμμαχος, δεινότατος δὲ μηνυτὴς καὶ κατήγορος [2] τῶν τἀναντία φρονούντων ὁ Βάνδιος. ἦσαν δὲ πολλοί, καὶ διενοοῦντο τῶν Ῥωμαίων ἐπεξιόντων τοῖς πολεμίοις [3] αὐτοὶ διαρπάσαι τὰς ἀποσκευάς. διὸ συντάξας ὁ Μάρκελλος τὴν δύναμιν ἐντός, παρὰ τὰς πύλας ἔστησε τὰ σκευοφόρα καὶ τοῖς Νωλανοῖς διὰ κηρύγματος ἀπεῖπε [4] πρὸς τὰ τείχη προσπελάζειν. ἦν οὖν ὅπλων ἔρημα καὶ τὸν Ἀννίβαν ἐπεσπάσατο προσάγειν ἀτακτότερον, ὡς τῶν [5] ἐν τῇ πόλει ταραττομένων. ἐν τούτῳ δὲ τὴν καθ' αὑτὸν πύλην ἀναπετάσαι κελεύσας ὁ Μάρκελλος ἐξήλασεν, ἔχων μεθ' ἑαυτοῦ τῶν ἱπποτῶν τοὺς λαμπροτάτους, καὶ προσπεσὼν [6] κατὰ στόμα συνείχετο τοῖς πολεμίοις. μετ' ὀλίγον δ' οἱ πεζοὶ καθ' ἑτέραν πύλην &lt;ἐξ&gt;εχώρουν μετὰ δρόμου καὶ βοῆς, καὶ πρὸς τούτους αὖθις αὖ τοῦ Ἀννίβα μερίζοντος τὴν δύναμιν, ἡ τρίτη τῶν πυλῶν ἀνεῴγνυτο, καὶ δι' αὐτῆς ἐξέθεον οἱ λοιποί, καὶ προσέκειντο πανταχόθεν ἐκπεπληγμένοις τῷ ἀπροσδοκήτῳ καὶ κακῶς ἀμυνομένοις τοὺς ἐν χερσὶν ἤδη διὰ τοὺς ὕστερον ἐπιφερομένους. [7] κἀνταῦθα πρῶτον οἱ σὺν Ἀννίβᾳ Ῥωμαίοις ἐνέδωκαν, ὠθούμενοι φόνῳ πολλῷ καὶ τραύμασι πρὸς τὸ στρατόπεδον. λέγονται γὰρ ὑπὲρ πεντακισχιλίους ἀποθανεῖν, [8] ἀποκτεῖναι δὲ Ῥωμαίων οὐ πλείονας ἢ πεντακοσίους. ὁ δὲ Λίβιος οὕτω μὲν οὐ διαβεβαιοῦται γενέσθαι μεγάλην &lt;τὴν&gt; ἧτταν, οὐδὲ πεσεῖν νεκροὺς τοσούτους τῶν πολεμίων, κλέος δὲ μέγα Μαρκέλλῳ καὶ Ῥωμαίοις ἐκ κακῶν θάρσος ἀπὸ τῆς μάχης ἐκείνης ὑπάρξαι θαυμαστόν, οὐχ ὡς πρὸς ἄμαχον οὐδ' ἀήττητον, ἀλλά τι καὶ παθεῖν δυνάμενον διαγωνιζομένοις πολέμιο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Διὸ καὶ θατέρου τῶν ὑπάτων ἀποθανόντος, ἐκάλει Μάρκελλον ὁ δῆμος ἐπὶ τὴν διαδοχὴν ἀπόντα, καὶ βίᾳ τῶν ἀρχόντων ὑπερέθετο τὴν κατάστασιν, ἕως ἐκεῖνος [2] ἦλθεν ἀπὸ τοῦ στρατοπέδου. καὶ πάσαις μὲν ἀπεδείχθη ταῖς ψήφοις ὕπατος, ἐπιβροντήσαντος δὲ τοῦ θεοῦ καὶ τῶν ἱερέων οὐκ αἴσιον τιθεμένων τὸ σημεῖον, ἐμφανῶς δὲ κωλύειν ὀκνούντων καὶ δεδιότων τὸν δῆμον, αὐτὸς ἐξωμόσατο τὴν ἀρχήν.</w:t>
      </w:r>
    </w:p>
    <w:p>
      <w:pPr>
        <w:pStyle w:val="Normal"/>
        <w:ind w:firstLine="600"/>
        <w:jc w:val="both"/>
        <w:rPr/>
      </w:pPr>
      <w:r>
        <w:rPr>
          <w:rFonts w:cs="MgOldTimes UC Pol;Palatino Linotype" w:ascii="MgOldTimes UC Pol;Palatino Linotype" w:hAnsi="MgOldTimes UC Pol;Palatino Linotype"/>
          <w:lang w:val="el-GR"/>
        </w:rPr>
        <w:t>[3] Οὐ μέντοι τὴν στρατείαν ἔφυγεν, ἀλλ' ἀνθύπατος ἀναγορευθεὶς καὶ πάλιν πρὸς Νῶλαν ἐπανελθὼν εἰς τὸ στρατόπεδον, κακῶς ἐποίει τοὺς ᾑρημένους τὰ τοῦ Φοίνι[4]κος. ὡς δ' ὀξεῖαν ἐπ' αὐτὸν θέμενος βοήθειαν ἐκεῖνος</w:t>
      </w:r>
      <w:r>
        <w:rPr/>
        <w:t xml:space="preserve"> </w:t>
      </w:r>
      <w:r>
        <w:rPr>
          <w:rFonts w:cs="MgOldTimes UC Pol;Palatino Linotype" w:ascii="MgOldTimes UC Pol;Palatino Linotype" w:hAnsi="MgOldTimes UC Pol;Palatino Linotype"/>
          <w:lang w:val="el-GR"/>
        </w:rPr>
        <w:t>ἧκε, προκαλουμένῳ μὲν ἐκ παρατάξεως οὐκ ἠβουλήθη διαγωνίσασθαι, τρέψαντι δὲ τὸ πλεῖστον ἐφ' ἁρπαγὴν τοῦ στρατοῦ καὶ μηκέτι προσδεχομένῳ μάχην ἐπεξῆλθε, διαδοὺς δόρατα τῶν ναυμάχων μεγάλα τοῖς πεζοῖς καὶ διδάξας πόρρωθεν συντιτρώσκειν τοὺς Καρχηδονίους, ἀκοντιστὰς μὲν οὐκ ὄντας, αἰχμαῖς δὲ χρωμένους ἐκ χειρὸς [5] βραχείαις. διὸ καὶ δοκοῦσι τότε δεῖξαι τὰ νῶτα Ῥωμαίοις ὅσοι συνέβαλον καὶ φυγὴν ἀπροφάσιστον φυγεῖν, ἀποβαλόντες ἐξ ἑαυτῶν νεκροὺς μὲν γενομένους πεντακισχιλίους, &lt;αἰχμαλώτους δ' ἑξακοσίους&gt;, καὶ τῶν ἐλεφάντων [6] τέσσαρας μὲν πεσόντας, δύο δὲ ζωοὺς ἁλόντας. ὃ δ' ἦν μέγιστον, ἡμέρᾳ τρίτῃ μετὰ τὴν μάχην ἱππεῖς Ἰβήρων καὶ Νομάδων μιγάδες αὐτομολοῦσιν ὑπὲρ τοὺς τριακοσίους, οὔπω πρότερον Ἀννίβα τοῦτο παθόντος, ἀλλ' ἐκ ποικίλων καὶ πολυτρόπων συνηρμοσμένον ἐθνῶν βαρβαρικὸν στράτευμα [7] πλεῖστον χρόνον ἐν μιᾷ γνώμῃ διαφυλάξαντος. οὗτοι μὲν οὖν πιστοὶ παρέμειναν εἰς ἅπαν αὐτῷ τε τῷ Μαρκέλλῳ καὶ τοῖς μετ' αὐτὸν στρατηγοῖς.</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Ὁ δὲ Μάρκελλος ἀποδειχθεὶς ὕπατος τὸ τρίτον [2] εἰς Σικελίαν ἔπλευσεν. αἱ γὰρ Ἀννίβου περὶ τὸν πόλεμον εὐπραξίαι Καρχηδονίους ἐπῆραν αὖθις ἀντιλαμβάνεσθαι τῆς νήσου, μάλιστα τεταραγμένων τῶν περὶ τὰς Συρακούσας μετὰ τὴν Ἱερωνύμου τοῦ τυράννου τελευτήν. [3] διὸ καὶ Ῥωμαίων ἦν ἐκεῖ προαπεσταλμένη δύναμις καὶ στρατηγὸς Ἄππιος. ταύτην παραλαμβάνοντι τῷ Μαρκέλλῳ προσπίπτουσι Ῥωμαῖοι πολλοί, συμφορᾷ κεχρημένοι [4] τοιαύτῃ. τῶν περὶ Κάννας παραταξαμένων πρὸς Ἀννίβαν οἱ μὲν ἔφυγον, οἱ δὲ ζῶντες ἥλωσαν, τοσοῦτον πλῆθος, ὡς δοκεῖν Ῥωμαίοις ὑπολελεῖφθαι μηδὲ τοὺς [5] τὰ τείχη διαφυλάξοντας. τοῖς δ' ἄρα τοσοῦτον [τοῦ] φρονήματος καὶ μεγαλοψυχίας περιῆν, ὥστε τοὺς μὲν αἰχμαλώτους ἐπὶ μικροῖς λύτροις ἀποδιδόντος Ἀννίβου μὴ λαβεῖν, ἀλλ' ἀποψηφίσασθαι, καὶ περιϊδεῖν τοὺς μὲν [6] ἀναιρεθέντας, τοὺς δὲ πραθέντας ἔξω τῆς Ἰταλίας, τῶν δὲ φυγῇ περιγενομένων τὸ πλῆθος εἰς Σικελίαν ἀποστεῖλαι, διακελευσαμένους Ἰταλίας μὴ ἐπιβαίνειν, ἕως πολεμοῦσι [7] πρὸς Ἀννίβαν. οὗτοι δὴ τῷ Μαρκέλλῳ παραγενομένῳ προσπεσόντες ἀθρόοι καὶ χαμαὶ καταβαλόντες αὑτούς, ᾔτουν τάξιν ἐπιτίμου στρατείας, μετὰ πολλῆς βοῆς καὶ δακρύων ἐπαγγελλόμενοι δείξειν δι' ἔργων ἀτυχίᾳ τινὶ μᾶλλον ἢ δι' ἀνανδρίαν αὐτῶν τὴν τροπὴν ἐκείνην γενομένην. [8] οἰκτίρας οὖν αὐτοὺς ὁ Μάρκελλος ἔγραψε πρὸς τὴν σύγκλητον, αἰτούμενος ἐκ τούτων ἀεὶ τῆς στρατιᾶς [9] τὸ ἐπιλεῖπον ἀναπληροῦν. λόγων δὲ πολλῶν γενομένων, ἐποιήσατο γνώμην ἡ βουλή, μηδὲν εἰς δημόσια πράγματα δεῖσθαι Ῥωμαίους ἀνθρώπων ἀνάνδρων· εἰ δὲ βούλεται χρῆσθαι Μάρκελλος αὐτοῖς, [ἴς1] ὡς μηδενὶ τῶν ἐπ' ἀνδρείᾳ νομιζομένων στεφάνων καὶ γερῶν τυχεῖν [10] ὑπάρχον[τος]. τοῦτο τὸ δόγμα Μάρκελλον ἠνίασε, καὶ μετὰ τὸν ἐν Σικελίᾳ πόλεμον ἐπανελθών, ἐμέμψατο τὴν βουλήν, ὡς ἀντὶ πολλῶν καὶ μεγάλων οὐ παρασχοῦσαν αὐτῷ τοσούτων δυστυχίαν ἐπανορθώσασθαι πολιτῶ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Τότε δ' ἐν Σικελίᾳ πρῶτον μὲν ἀδικηθεὶς ὑφ' Ἱπποκράτους στρατηγοῦ Συρακοσίων, ὃς Καρχηδονίοις χαριζόμενος καὶ τυραννίδα κτώμενος αὑτῷ πολλοὺς [2] διέφθειρε Ῥωμαίων πρὸς Λεοντίνοις Καὶ εἷλε τὴν τῶν Λεοντίνων πόλιν κατὰ κράτος καὶ Λεοντίνους μὲν οὐκ ἠδίκησε, τῶν δ' αὐτομόλων ὅσους ἔλαβε μαστιγώσας [3] ἀπέκτεινε. τοῦ δ' Ἱπποκράτους πρῶτον μὲν λόγον εἰς τὰς Συρακούσας προπέμψαντος, ὡς Λεοντίνους ἡβηδὸν ἀποσφάττει Μάρκελλος, ἔπειτα δὲ τεταραγμένοις ἐπιπεσόντος καὶ τὴν πόλιν καταλαβόντος, ἄρας ὁ Μάρκελ[4]λος τῷ στρατῷ παντὶ πρὸς τὰς Συρακούσας ἐχώρει. καὶ καταστρατοπεδεύσας πλησίον, εἰσέπεμψε μὲν πρέσβεις, [5] περὶ τῶν ἐν Λεοντίνοις διδάξοντας. ὡς δ' οὐδὲν ἦν ὄφελος, μὴ πειθομένων Συρακοσίων (ἐκράτουν γὰρ οἱ περὶ τὸν Ἱπποκράτην), προσβολὰς ἐποιεῖτο κατὰ γῆν ἅμα καὶ κατὰ θάλασσαν, Ἀππίου μὲν τὸν πεζὸν ἐπάγοντος στρατόν, αὐτὸς δὲ πεντήρεις ἔχων ἑξήκοντα παντοδαπῶν [6] ὅπλων καὶ βελῶν πλήρεις. ὑπὲρ δὲ μεγάλου ζεύγματος νεῶν ὀκτὼ πρὸς ἀλλήλας συνδεδεμένων μηχανὴν ἄρας, ἐπέπλει πρὸς τὸ τεῖχος, τῷ πλήθει καὶ τῇ λαμπρότητι τῆς [7] παρασκευῆς καὶ τῇ δόξῃ τῇ περὶ αὑτὸν πεποιθώς· ἧς ἄρα λόγος οὐδεὶς ἦν Ἀρχιμήδει καὶ τοῖς Ἀρχιμήδους [8] μηχανήμασιν. ὧν ὡς μὲν ἔργον ἄξιον σπουδῆς οὐδὲν ὁ ἀνὴρ προὔθετο, γεωμετρίας δὲ παιζούσης ἐγεγόνει πάρεργα τὰ πλεῖστα, πρότερον φιλοτιμηθέντος Ἱέρωνος τοῦ βασιλέως καὶ πείσαντος Ἀρχιμήδη τρέψαι τι τῆς τέχνης ἀπὸ τῶν νοητῶν ἐπὶ τὰ σωματικά, καὶ τὸν λόγον ἁμῶς γέ πως δι' αἰσθήσεως μείξαντα ταῖς χρείαις ἐμφανέστερον καταστῆσαι [9] τοῖς πολλοῖς. τὴν γὰρ ἀγαπωμένην ταύτην καὶ περιβόητον ὀργανικὴν ἤρξαντο μὲν κινεῖν οἱ περὶ Εὔδοξον καὶ Ἀρχύταν, ποικίλλοντες τῷ γλαφυρῷ γεωμετρίαν, καὶ λογικῆς καὶ γραμμικῆς ἀποδείξεως οὐκ εὐποροῦντα προβλήματα δι' αἰσθητῶν καὶ ὀργανικῶν παραδειγμάτων [10] ὑπερείδοντες, ὡς τὸ περὶ δύο μέσας ἀνὰ λόγον πρόβλημα καὶ στοιχεῖον ἐπὶ πολλὰ τῶν γραφομένων ἀναγκαῖον εἰς ὀργανικὰς ἐξῆγον ἀμφότεροι κατασκευάς. μεσογράφους τινὰς ἀπὸ καμπύλων γραμμ[ατ]ῶν καὶ [11] τμημάτων μεθαρμόζοντες· ἐπεὶ δὲ Πλάτων ἠγανάκτησε καὶ διετείνατο πρὸς αὐτούς, ὡς ἀπολλύντας καὶ διαφθείροντας τὸ γεωμετρίας ἀγαθόν, ἀπὸ τῶν ἀσωμάτων καὶ νοητῶν ἀποδιδρασκούσης ἐπὶ τὰ αἰσθητά, καὶ προσχρωμένης αὖθις αὖ σώμασι πολλῆς καὶ φορτικῆς βαναυσουργίας δεομένοις, οὕτω διεκρίθη γεωμετρίας ἐκπεσοῦσα μηχανική, καὶ περιορωμένη πολὺν χρόνον ὑπὸ φιλοσοφίας, μία τῶν στρατιωτίδων [12] τεχνῶν ἐγεγόνει. καὶ μέντοι καὶ Ἀρχιμήδης, Ἱέρωνι τῷ βασιλεῖ συγγενὴς ὢν καὶ φίλος, ἔγραψεν ὡς τῇ δοθείσῃ δυνάμει τὸ δοθὲν βάρος κινῆσαι δυνατόν ἐστι, καὶ νεανιευσάμενος ὥς φασι ῥώμῃ τῆς ἀποδείξεως εἶπεν ὡς εἰ γῆν εἶχεν ἑτέραν, ἐκίνησεν ἂν ταύτην μεταβὰς εἰς [13] ἐκείνην. θαυμάσαντος δὲ τοῦ Ἱέρωνος, καὶ δεηθέντος εἰς ἔργον ἐξαγαγεῖν τὸ πρόβλημα καὶ δεῖξαί τι τῶν μεγάλων κινούμενον ὑπὸ σμικρᾶς δυνάμεως, ὁλκάδα τριάρμενον τῶν βασιλικῶν πόνῳ μεγάλῳ καὶ χειρὶ πολλῇ νεωλκηθεῖσαν, ἐμβαλὼν ἀνθρώπους τε πολλοὺς καὶ τὸν συνήθη φόρτον, αὐτὸς ἄπωθεν καθήμενος, οὐ μετὰ σπουδῆς ἀλλ' ἠρέμα τῇ χειρὶ σείων ἀρχήν τινα πολυσπάστου, προσηγάγετο, λείως καὶ ἀπταίστως ὥσπερ διὰ θαλάσσης ἐπιθέουσαν. [14] ἐκπλαγεὶς οὖν ὁ βασιλεὺς καὶ συννοήσας τῆς τέχνης τὴν δύναμιν, ἔπεισε τὸν Ἀρχιμήδην ὅπως αὐτῷ τὰ μὲν ἀμυνομένῳ τὰ δ' ἐπιχειροῦντι μηχανήματα κατασκευάσῃ [15] πρὸς πᾶσαν ἰδέαν πολιορκίας. οἷς αὐτὸς μὲν οὐκ ἐχρήσατο, τοῦ βίου τὸ πλεῖστον ἀπόλεμον καὶ πανηγυρικὸν βιώσας, τότε δ' ὑπῆρχε τοῖς Συρακοσίοις εἰς δέον ἡ παρασκευή, καὶ μετὰ τῆς παρασκευῆς ὁ δημιουργό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Ὡς οὖν προσέβαλον οἱ Ῥωμαῖοι διχόθεν, ἔκπληξις ἦν τῶν Συρακοσίων καὶ σιγὴ διὰ δέος, μηδὲν ἂν [2] ἀνθέξειν πρὸς βίαν καὶ δύναμιν οἰομένων τοσαύτην. σχάσαντος δὲ τὰς μηχανὰς τοῦ Ἀρχιμήδους, ἅμα τοῖς μὲν πεζοῖς ἀπήντα τοξεύματά τε παντοδαπὰ καὶ λίθων ὑπέρογκα μεγέθη, ῥοίζῳ καὶ τάχει καταφερομένων ἀπίστῳ καὶ μηδενὸς ὅλως τὸ βρῖθος στέγοντος ἀθρόους ἀνατρεπόντων [3] τοὺς ὑποπίπτοντας καὶ τὰς τάξεις συγχεόντων· ταῖς δὲ ναυσὶν ἄφνω τῶν τειχῶν ὑπεραιωρούμεναι κεραῖαι, τὰς μὲν ὑπὸ βρίθους στηρίζοντος ἄνωθεν ὠθοῦσαι κατέδυον εἰς βυθόν, τὰς δὲ χερσὶ σιδηραῖς [ἢ] στόμασιν εἰκασμέναις γεράνων ἀνασπῶσαι πρῴραθεν ὀρθὰς ἐπὶ πρύμναν [ἀν]ἐβάπτιζον, ἢ δι' ἀντιτόνων ἔνδον ἐπιστρεφομένων καὶ περιαγομένων τοῖς ὑπὸ τὸ τεῖχος ἐκπεφυκόσι κρημνοῖς καὶ σκοπέλοις προσήρασσον, ἅμα φθόρῳ πολλῷ [4] τῶν ἐπιβατῶν συντριβομένας. πολλάκις δὲ μετέωρος ἐξαρθεῖσα ναῦς ἀπὸ τῆς θαλάσσης δεῦρο κἀκεῖσε περιδινουμένη καὶ κρεμαμένη θέαμα φρικῶδες ἦν, μέχρι οὗ τῶν ἀνδρῶν ἀπορριφέντων καὶ διασφενδονηθέντων κενὴ προσπέσοι τοῖς τείχεσιν ἢ περιολίσθοι τῆς λαβῆς ἀνείσης. [5] ἣν δ' ὁ Μάρκελλος ἀπὸ τοῦ ζεύγματος ἐπῆγε μηχανήν, σαμβύκη μὲν ἐκαλεῖτο δι' ὁμοιότητά τινα σχήματος [6] πρὸς τὸ μουσικὸν ὄργανον. ἔτι δ' ἄπωθεν αὐτῆς προσφερομένης πρὸς τὸ τεῖχος, ἐξήλατο λίθος δεκατάλαντος ὁλκήν, εἶθ' ἕτερος ἐπὶ τούτῳ καὶ τρίτος, ὧν οἱ μὲν αὐτῆς ἐμπεσόντες μεγάλῳ κτύπῳ καὶ κλύδωνι [τῆς μηχανῆς] τήν τε βάσιν συνηλόησαν, καὶ τὸ γόμφωμα διέσεισαν [7] καὶ διέσπασαν τοῦ ζεύγματος, ὥΣτε τὸν Μάρκελλον ἀπορούμενον αὐτόν τε ταῖς ναυσὶν ἀποπλεῖν κατὰ τάχος, καὶ τοῖς πεζοῖς ἀναχώρησιν παρεγγυῆ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Βουλευομένοις δ' ἔδοξεν αὐτοῖς ἔτι νυκτὸς ἂν δύνωνται προσμεῖξαι τοῖς τείχεσι· τοὺς γὰρ τόνους, οἷς χρῆσθαι τὸν Ἀρχιμήδην, ῥύμην ἔχοντας ὑπερπετεῖς ποιήσεσθαι τὰς τῶν βελῶν ἀφέσεις, ἐγγύθεν δὲ καὶ τελέως ἀπράκτους [9] εἶναι, διάστημα τῆς πληγῆς οὐκ ἐχούσης. ὁ δ' ἦν ὡς ἔοικεν ἐπὶ ταῦτα πάλαι παρεσκευασμένος ὀργάνων τε συμμέτρους πρὸς πᾶν διάστημα κινήσεις καὶ βέλη βραχέα, καὶ διαδοχὰς οὐ μεγάλων, πολλῶν δὲ καὶ συνεχῶν τρημάτων, οἷς σκορπίοι βραχύτονοι μέν, ἐγγύθεν δὲ πλῆξαι &lt;δυνατοὶ&gt; παρεστήκεσαν ἀόρατοι τοῖς πολεμίοι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Ὡς οὖν προσέμειξαν οἰόμενοι λανθάνειν, αὖθις αὖ βέλεσι πολλοῖς ἐντυγχάνοντες &lt;καὶ&gt; πληγαῖς, πετρῶν μὲν ἐκ κεφαλῆς ἐπ' αὐτοὺς φερομένων ὥσπερ πρὸς κάθετον, τοῦ &lt;δὲ&gt; τείχους τοξεύματα πανταχόθεν ἀναπέμποντος, [2] ἀνεχώρουν ὀπίσω. κἀνταῦθα πάλιν αὐτῶν εἰς μῆκος ἐκτεταγμένων, βελῶν ἐκθεόντων καὶ καταλαμβανόντων ἀπιόντας, ἐγίνετο πολὺς μὲν αὐτῶν φθόρος, πολὺς δὲ τῶν νεῶν συγκρουσμός, οὐδὲν ἀντιδρᾶσαι τοὺς πολεμίους [3] δυναμένων. τὰ γὰρ πλεῖστα τῶν ὀργάνων ὑπὸ τὸ τεῖχος ἐσκευοποίητο τῷ Ἀρχιμήδει, καὶ θεομαχοῦσιν ἐῴκεσαν οἱ Ῥωμαῖοι, μυρίων αὐτοῖς κακῶν ἐξ ἀφανοῦς ἐπιχεομένων.</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Οὐ μὴν ἀλλ' ὁ Μάρκελλος ἀπέφυγέ τε, καὶ τοὺς σὺν ἑαυτῷ σκώπτων τεχνίτας καὶ μηχανοποιοὺς ἔλεγεν· [2] "οὐ παυσόμεθα πρὸς τὸν γεωμετρικὸν τοῦτον Βριάρεων πολεμοῦντες, ὃς ταῖς μὲν ναυσὶν ἡμῶν κυαθίζει πρὸς τὴν θάλασσαν, &lt;τὰς δὲ σαμβύκας&gt; ῥαπίζων μετ' αἰσχύνης ἐκβέβληκε, τοὺς δὲ μυθικοὺς ἑκατόγχειρας ὑπεραίρει, [3] τοσαῦτα βάλλων ἅμα βέλη καθ' ἡμῶν;" τῷ γὰρ ὄντι πάντες οἱ λοιποὶ Συρακόσιοι σῶμα τῆς Ἀρχιμήδους παρασκευῆς ἦσαν, ἡ δὲ κινοῦσα πάντα καὶ στρέφουσα ψυχὴ μία, τῶν μὲν ἄλλων ὅπλων ἀτρέμα κειμένων, μόνοις δὲ τοῖς ἐκείνου τότε τῆς πόλεως χρωμένης καὶ πρὸς [4] ἄμυναν καὶ πρὸς ἀσφάλειαν. τέλος δὲ τοὺς Ῥωμαίους &lt;ὁρῶν&gt; οὕτω περιφόβους γεγονότας ὁ Μάρκελλος, ὥστ' εἰ καλῴδιον ἢ ξύλον ὑπὲρ τοῦ τείχους μικρὸν ὀφθείη προτεινόμενον, τοῦτ' ἐκεῖνο, μηχανήν τινα κινεῖν ἐπ' αὐτοὺς Ἀρχιμήδη βοῶντας ἀποτρέπεσθαι καὶ φεύγειν, ἀπέσχετο μάχης ἁπάσης καὶ προσβολῆς, τὸ λοιπὸν ἐπὶ τῷ χρόνῳ τὴν πολιορκίαν θέμενος.</w:t>
      </w:r>
    </w:p>
    <w:p>
      <w:pPr>
        <w:pStyle w:val="Normal"/>
        <w:ind w:firstLine="600"/>
        <w:jc w:val="both"/>
        <w:rPr/>
      </w:pPr>
      <w:r>
        <w:rPr>
          <w:rFonts w:cs="MgOldTimes UC Pol;Palatino Linotype" w:ascii="MgOldTimes UC Pol;Palatino Linotype" w:hAnsi="MgOldTimes UC Pol;Palatino Linotype"/>
          <w:lang w:val="el-GR"/>
        </w:rPr>
        <w:t>[5] Τηλικοῦτον μέντοι φρόνημα καὶ βάθος ψυχῆς καὶ τοσοῦτον ἐκέκτητο θεωρημάτων πλοῦτον Ἀρχιμήδης, ὥστ' ἐφ' οἷς ὄνομα καὶ δόξαν οὐκ ἀνθρωπίνης, ἀλλὰ δαιμονίου τινὸς ἔσχε συνέσεως, μηθὲν ἐθελῆσαι σύγγραμμα περὶ [6] τούτων ἀπολιπεῖν, ἀλλὰ τὴν περὶ τὰ μηχανικὰ πραγματείαν καὶ πᾶσαν ὅλως τέχνην χρείας ἐφαπτομένην ἀγεννῆ καὶ βάναυσον ἡγησάμενος, &lt;εἰς&gt; ἐκεῖνα καταθέσθαι μόνα τὴν αὑτοῦ φιλοτιμίαν, οἷς τὸ καλὸν καὶ περιττὸν ἀμιγὲς [7] τοῦ ἀναγκαίου πρόσεστιν, ἀσύγκριτα μὲν ὄντα τοῖς ἄλλοις, ἔριν δὲ παρέχοντα πρὸς τὴν ὕλην τῇ ἀποδείξει, τῆς μὲν τὸ μέγεθος καὶ τὸ κάλλος, τῆς δὲ τὴν ἀκρίβειαν καὶ [8] τὴν δύναμιν ὑπερφυῆ παρεχομένης· οὐ γὰρ ἔστιν ἐν γεωμετρίᾳ χαλεπωτέρας καὶ βαρυτέρας ὑποθέσεις ἐν ἁπλουστέροις λαβεῖν καὶ καθαρωτέροις στοιχείοις γραφομένας. [9] καὶ τοῦθ' οἱ μὲν εὐφυΐᾳ τοῦ ἀνδρὸς προσάπτουσιν, οἱ δ' ὑπερβολῇ τινι πόνου νομίζουσιν ἀπόνως [10] πεποιημένῳ καὶ ῥᾳδίως ἕκαστον ἐοικὸς γεγονέναι. ζητῶν μὲν γὰρ οὐκ ἄν τις εὕροι δι' αὑτοῦ τὴν ἀπόδειξιν, ἅμα δὲ τῇ μαθήσει παρίσταται δόξα τοῦ κἂν αὐτὸν εὑρεῖν· οὕτω λείαν ὁδὸν ἄγει καὶ ταχεῖαν ἐπὶ τὸ δεικνύμενον. [11] οὔκουν οὐδ' ἀπιστῆσαι τοῖς περὶ αὐτοῦ λεγομένοις ἐστίν, ὡς ὑπ' οἰκείας δή τινος καὶ συνοίκου θελγόμενος ἀεὶ σειρῆνος, ἐλέληστο καὶ σίτου, καὶ θεραπείαν σώματος ἐξέλειπε, βίᾳ δὲ πολλάκις ἑλκόμενος ἐπ' ἄλειμμα καὶ λουτρόν, ἐν ταῖς ἐσχάραις ἔγραφε σχήματα τῶν γεωμετρικῶν, καὶ τοῦ σώματος ἀληλιμμένου διῆγε τῷ δακτύλῳ γραμμάς, ὑφ' ἡδονῆς μεγάλης κάτοχος ὢν καὶ μουσόληπτος [12] ἀληθῶς. πολλῶν δὲ καὶ καλῶν εὑρετὴς γεγονώς, λέγεται τῶν φίλων δεηθῆναι καὶ τῶν συγγενῶν, ὅπως αὐτοῦ μετὰ τὴν τελευτὴν ἐπιστήσωσι τῷ τάφῳ τὸν περιλαμβάνοντα τὴν σφαῖραν ἐντὸς κύλινδρον, ἐπιγράψαντες τὸν λόγον τῆς ὑπεροχῆς τοῦ περιέχοντος στερεοῦ πρὸς τὸ περιεχόμενο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Ἀρχιμήδης μὲν οὖν τοιοῦτος γενόμενος, ἀήττητον ἑαυτόν τε καὶ τὴν πόλιν ὅσον ἐφ' ἑαυτῷ διεφύλαξ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ῆς δὲ πολιορκίας διὰ μέσου Μάρκελλος εἷλε μὲν Μεγαρέας, πόλιν ἐν ταῖς παλαιοτάταις τῶν Σικελιωτίδων, εἷλε δὲ τὸ Ἱπποκράτους πρὸς Ἀκρίλλαις στρατόπεδον, καὶ κατέκτεινεν ὑπὲρ ὀκτακισχιλίους, ἐπιπεσὼν χάρακα βαλλομένοις, ἐπέδραμε δὲ πολλὴν τῆς Σικελίας, καὶ πόλεις ἀπέστησε Καρχηδονίων, καὶ μάχας ἐνίκησε πάσας τοὺς ἀντιταχθῆναι τολμήσαντ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Χρόνῳ δὲ προϊόντι Δάμιππόν τινα Σπαρτιάτην ἐκ Συρακουσῶν ἐκπλέοντα λαβὼν αἰχμάλωτον, ἀξιούντων ἐπὶ λύτροις τῶν Συρακοσίων κομίσασθαι τὸν ἄνδρα, πολλάκις ὑπὲρ τούτου διαλεγόμενος καὶ συντιθέμενος, πύργον τινὰ κατεσκέψατο, φυλαττόμενον μὲν ἀμελῶς, ἄνδρας δὲ δυνάμενον δέξασθαι κρύφα, τοῦ τείχους ἐπιβατοῦ [4] παρ' αὐτὸν ὄντος. ὡς οὖν τό θ' ὕψος ἐκ τοῦ πολλάκις προσιέναι καὶ διαλέγεσθαι πρὸς τὸν πύργον εἰκάσθη καλῶς, καὶ κλίμακες παρεσκευάσθησαν, ἑορτὴν Ἀρτέμιδι τοὺς Συρακοσίους ἄγοντας καὶ πρὸς οἶνον ὡρμημένους καὶ παιδιὰν παραφυλάξας, ἔλαθεν οὐ μόνον τὸν πύργον κατασχών, ἀλλὰ καὶ κύκλῳ τὸ τεῖχος παρεμπλήσας ὅπλων, πρὶν ἡμέραν γενέσθαι, καὶ τὰ Ἑξάπυλα διακόψας. [5] ἀρχομένων δὲ κινεῖσθαι καὶ ταράττεσθαι τῶν Συρακοσίων πρὸς τὴν αἴσθησιν, ἅμα πανταχόθεν ταῖς σάλπιγξι χρῆσθαι κελεύσας, φυγὴν ἐποίησε πολλὴν καὶ φόβον, [6] ὡς οὐδενὸς μέρους ἀναλώτου μένοντος. ἔμενε δὲ τὸ καρτερώτατον καὶ κάλλιστον καὶ μέγιστον, Ἀχραδινὴ καλεῖται, [καὶ] διὰ τὸ τετειχίσθαι πρὸς τὴν ἔξω πόλιν, ἧς τὸ μὲν Νέαν τὸ δὲ Τύχην ὀνομάζουσι.</w:t>
      </w:r>
    </w:p>
    <w:p>
      <w:pPr>
        <w:pStyle w:val="Normal"/>
        <w:ind w:firstLine="600"/>
        <w:jc w:val="both"/>
        <w:rPr/>
      </w:pPr>
      <w:r>
        <w:rPr>
          <w:b/>
          <w:color w:val="FF0000"/>
        </w:rPr>
        <w:t>19</w:t>
      </w:r>
      <w:r>
        <w:rPr/>
        <w:t xml:space="preserve">. </w:t>
      </w:r>
      <w:r>
        <w:rPr>
          <w:rFonts w:cs="MgOldTimes UC Pol;Palatino Linotype" w:ascii="MgOldTimes UC Pol;Palatino Linotype" w:hAnsi="MgOldTimes UC Pol;Palatino Linotype"/>
          <w:lang w:val="el-GR"/>
        </w:rPr>
        <w:t>Καὶ τούτων ἐχομένων, ἅμα φάει διὰ τῶν Ἑξαπύλων ὁ Μάρκελλος κατῄει, μακαριζόμενος ὑπὸ τῶν ὑφ' [2] ἑαυτὸν ἡγεμόνων. αὐτὸς μέντοι λέγεται κατιδὼν ἄνωθεν, καὶ περισκεψάμενος τῆς πόλεως τὸ μέγεθος καὶ τὸ κάλλος, ἐπὶ πολὺ δακρῦσαι, [καὶ] τῷ μέλλοντι γίνεσθαι συμπαθήσας, ἐννοήσας οἷον ἐξ οἵου σχῆμα[τος] καὶ μορφὴν ἀμείψει μετὰ μικρόν, ὑπὸ τοῦ στρατοπέδου [3] διαφορηθεῖσα. τῶν γὰρ ἡγεμόνων οὐδεὶς μὲν ἦν ὁ τολμῶν ἐναντιοῦσθαι τοῖς στρατιώταις, αἰτουμένοις δι' ἁρπαγῆς ὠφεληθῆναι, πολλοὶ δὲ καὶ πυρπολεῖν καὶ κατασκάπτειν [4] ἐκέλευον. ἀλλὰ τοῦτον μὲν οὐδ' ὅλως προσήκατο τὸν λόγον ὁ Μάρκελλος, μάλα δ' ἄκων βιασθεὶς ἔδωκεν ἀπὸ [5] χρημάτων καὶ ἀνδραπόδων ὠφελεῖσθαι· τῶν δ' ἐλευθέρων σωμάτων ἀπεῖπεν ἅψασθαι, καὶ διεκελεύσατο μήτ' ἀποκτεῖναί τινα μήτ' αἰσχῦναι μήτ' ἀνδραποδίσασθαι [6] Συρακοσίων. οὐ μὴν ἀλλὰ καίπερ οὕτω μετριάσαι δόξας, οἰκτρὰ πάσχειν ἡγεῖτο τὴν πόλιν, καὶ τὸ συμπαθοῦν καὶ τὸ συναλγοῦν ὅμως ἐν τοσούτῳ μεγέθει χαρᾶς ἡ ψυχὴ διέφαινεν, ὁρῶντος ἐν βραχεῖν χρόνῳ πολλῆς καὶ λαμπρᾶς [7] ἀφανισμὸν εὐδαιμονίας. λέγεται γὰρ οὐκ ἐλάττονα τοῦτον ἢ τὸν ὕστερον ἀπὸ Καρχηδόνος διαφορηθέντα πλοῦτον γενέσθαι· καὶ γὰρ τὴν ἄλλην πόλιν οὐ μετὰ πολὺν χρόνον ἁλοῦσαν ἐκ προδοσίας ἐβιάσαντο διαρπάσαι, πλὴν τῶν βασιλικῶν χρημάτων· ταῦτα δ' εἰς τὸ δημόσιον ἐξῃρέθη. [8] μάλιστα δὲ τὸ Ἀρχιμήδους πάθος ἠνίασε Μάρκελλον. ἔτυχε μὲν γὰρ αὐτός τι καθ' ἑαυτὸν ἀνασκοπῶν ἐπὶ διαγράμματος, καὶ τῇ θεωρίᾳ δεδωκὼς ἅμα τήν τε διάνοιαν καὶ τὴν πρόσοψιν, οὐ προῄσθετο τὴν καταδρομὴν τῶν [9] Ῥωμαίων οὐδὲ τὴν ἅλωσιν τῆς πόλεως· ἄφνω δ' ἐπιστάντος αὐτῷ στρατιώτου καὶ κελεύοντος ἀκολουθεῖν πρὸς Μάρκελλον, οὐκ ἐβούλετο πρὶν ἢ τελέσαι τὸ πρόβλημα καὶ καταστῆσαι πρὸς τὴν ἀπόδειξιν· ὁ δ' ὀργισθεὶς καὶ σπασάμενος [10] τὸ ξίφος ἀνεῖλεν αὐτόν. ἕτεροι μὲν οὖν λέγουσιν ἐπιστῆναι μὲν εὐθὺς ὡς ἀποκτενοῦντα ξιφήρη τὸν Ῥωμαῖον, ἐκεῖνον δ' ἰδόντα δεῖσθαι καὶ ἀντιβολεῖν ἀναμεῖναι βραχὺν χρόνον, ὡς μὴ καταλίπῃ τὸ ζητούμενον ἀτελὲς καὶ [11] ἀθεώρητον, τὸν δ' οὐ φροντίσαντα διαχρήσασθαι. καὶ τρίτος &lt;δ'&gt; ἐστὶ λόγος, ὡς κομίζοντι πρὸς Μάρκελλον αὐτῷ τῶν μαθηματικῶν ὀργάνων σκιόθηρα καὶ σφαίρας καὶ γωνίας, αἷς ἐναρμόττει τὸ τοῦ ἡλίου μέγεθος πρὸς τὴν ὄψιν, στρατιῶται περιτυχόντες, καὶ χρυσίον ἐν τῷ τεύχει [12] δόξαντες φέρειν, ἀπέκτειναν. ὅτι μέντοι Μάρκελλος ἤλγησε, καὶ τὸν αὐτόχειρα τοῦ ἀνδρὸς ἀπεστράφη καθάπερ ἐναγῆ, τοὺς δ' οἰκείους ἀνευρὼν ἐτίμησεν, ὡμολόγηται.</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Τῶν δὲ Ῥωμαίων τοῖς ἐκτὸς ἀνθρώποις δεινῶν μὲν εἶναι πόλεμον μεταχειρίσασθαι καὶ φοβερῶν εἰς χεῖρας ἐλθεῖν νομιζομένων, εὐγνωμοσύνης δὲ καὶ φιλανθρωπίας καὶ ὅλως πολιτικῆς ἀρετῆς ὑποδείγματα μὴ δεδωκότων, πρῶτος δοκεῖ τότε Μάρκελλος ὑποδεῖξαι τοῖς [2] Ἕλλησι δικαιοτάτους Ῥωμαίους. οὕτω γὰρ ἐχρῆτο τοῖς συμβάλλουσι, καὶ τοσαῦτα &lt;καὶ&gt; πόλεις καὶ ἰδιώτας εὐεργέτησεν, ὥστ' εἴ τι περὶ Ἔνναν ἢ Μεγαρεῖς ἢ Συρακοσίους ἔργον ἦν εἰργασμένον οὐκ ἐπιεικὲς αὐτοῖς, τοῦτο τῶν πεπονθότων αἰτίᾳ μᾶλλον ἢ τῶν πεποιηκότων δοκεῖν [3] γεγονέναι. μνησθήσομαι δ' ἑνὸς ἀπὸ πολλῶν. πόλις γάρ ἐστι τῆς Σικελίας Ἐγγύϊον οὐ μεγάλη, ἀρχαία δὲ πάνυ καὶ διὰ θεῶν ἐπιφάνειαν ἔνδοξος ἃς καλοῦσι Ματέρας. [4] ἵδρυμα λέγεται Κρητῶν γενέσθαι τὸ ἱερόν, καὶ λόγχας τινὰς ἐδείκνυσαν καὶ κράνη χαλκᾶ, τὰ μὲν ἔχοντα Μηριόνου, τὰ δ' Οὐλίξου, τουτέστιν Ὀδυσσέως, ἐπιγραφάς, [5] ἀνατεθεικότων ταῖς θεαῖς. ταύτην προθυμότατα καρχηδονίζουσαν Νικίας, ἀνὴρ πρῶτος τῶν πολιτῶν, ἔπειθε μεταθέσθαι πρὸς Ῥωμαίους, ἀναφανδὸν ἐν ταῖς ἐκκλησίαις παρρησιαζόμενος καὶ κακῶς φρονοῦντας ἐξελέγχων [6] τοὺς ὑπεναντίους. οἱ δὲ φοβούμενοι τὴν δύναμιν αὐτοῦ καὶ τὴν δόξαν, ἐβουλεύσαντο συναρπάσαι καὶ παραδοῦναι [7] τοῖς Φοίνιξιν. αἰσθόμενος οὖν ὁ Νικίας ἤδη καὶ παραφυλαττόμενον ἀδήλως ἑαυτόν, ἐξέφερεν ἐν φανερῷ λόγους περὶ τῶν Ματέρων ἀνεπιτηδείους, καὶ πολλὰ πρὸς τὴν νομιζομένην ἐπιφάνειαν καὶ δόξαν ὡς ἐπιστῶν καὶ καταφρονῶν ἔπραττεν, ἡδομένων τῶν ἐχθρῶν ὅτι τὴν μεγίστην αἰτίαν αὐτὸς ἐφ' ἑαυτὸν ὧν πείσεται παρεῖχε. [8] γεγονότων δὲ τῶν πρὸς τὴν σύλληψιν ἑτοίμων, ἦν μὲν ἐκκλησία τῶν πολιτῶν, ὁ δὲ Νικίας μεταξύ τι λέγων καὶ συμβουλεύων πρὸς τὸν δῆμον, ἐξαίφνης ἀφῆκεν εἰς τὴν γῆν τὸ σῶμα, καὶ μικρὸν διαλιπών, οἷον εἰκὸς ἡσυχίας σὺν ἐκπλήξει γενομένης, τὴν κεφαλὴν ἐπάρας καὶ περιενεγκὼν ὑποτρόμῳ φωνῇ καὶ βαρείᾳ, κατὰ μικρὸν συντείνων καὶ παροξύνων τὸν ἦχον, ὡς ἑώρα φρίκῃ καὶ σιωπῇ κατεχόμενον τὸ θέατρον, ἀπορρίψας τὸ ἱμάτιον καὶ περιρρηξάμενος τὸν χιτωνίσκον, ἡμίγυμνος ἀναπηδήσας ἔθεε πρὸς τὴν ἔξοδον τοῦ θεάτρου, βοῶν ὑπὸ τῶν Ματέρων [9] ἐλαύνεσθαι, &lt;καὶ&gt; μηδενὸς τολμῶντος ἅψασθαι μηδ' ἀπαντῆσαι διὰ δεισιδαιμονίαν, ἀλλ' ἐκτρεπομένων, ἐπὶ τὰς πύλας ἐξέδραμεν, οὔτε φωνῆς τινος οὔτε κινήσεως [10] πρεπούσης δαιμονῶντι καὶ παραφρονοῦντι φεισάμενος. ἡ δὲ γυνὴ συνειδυῖα καὶ συντεχνάζουσα τῷ ἀνδρί, λαβοῦσα τὰ παιδία πρῶτον μὲν ἱκέτις προσεκυλινδεῖτο τοῖς μεγάροις τῶν θεῶν, ἔπειτα πλανώμενον ἐκεῖνον προσποιουμένη ζητεῖν, κωλύοντος οὐδενὸς ἀσφαλῶς ἀπῆλθεν ἐκ τῆς πόλεως, καὶ διεσώθησαν μὲν οὕτως εἰς Συρακούσας [11] πρὸς Μάρκελλον· ἐπεὶ δὲ πολλὰ τοὺς Ἐγγυΐνους ὑβρίσαντας καὶ πλημμελήσαντας ἐλθὼν Μάρκελλος ἔδησε πάντας ὡς τιμωρησόμενος, ὁ δὲ Νικίας ἐδάκρυσε παρεστώς, τέλος δὲ χειρῶν καὶ γονάτων ἁπτόμενος παρῃτεῖτο τοὺς πολίτας, ἀπὸ τῶν ἐχθρῶν ἀρξάμενος, ἐπικλασθεὶς ἀφῆκε πάντας καὶ τὴν πόλιν οὐδὲν ἠδίκησε, τῷ δὲ Νικίᾳ χώραν τε πολλὴν καὶ δωρεὰς πολλὰς ἔδωκε. ταῦτα μὲν οὖν Ποσειδώνιος ὁ φιλόσοφος ἱστόρησε.</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Τὸν δὲ Μάρκελλον ἀνακαλουμένων τῶν Ῥωμαίων ἐπὶ τὸν ἐγχώριον καὶ σύνοικον πόλεμον, ἐπανερχόμενος τὰ πλεῖστα καὶ κάλλιστα τῶν ἐν Συρακούσαις ἐκίνησεν ἀναθημάτων, ὡς αὐτῷ τε πρὸς τὸν θρίαμβον ὄψις εἴη καὶ [2] τῇ πόλει κόσμος. οὐδὲν γὰρ εἶχεν οὐδ' ἐγίνωσκε πρότερον τῶν κομψῶν καὶ περιττῶν, οὐδ' ἦν ἐν αὐτῇ τὸ χάριεν τοῦτο καὶ γλαφυρὸν ἀγαπώμενον, ὅπλων δὲ βαρβαρικῶν καὶ λαφύρων ἐναίμων ἀνάπλεως οὖσα, καὶ περιεστεφανωμένη θριάμβων ὑπομνήμασι καὶ τροπαίοις, οὐχ ἱλαρὸν οὐδ' [3] ἄφοβον οὐδὲ δειλῶν ἦν θέαμα καὶ τρυφώντων θεατῶν· ἀλλ' ὥσπερ Ἐπαμεινώνδας τὸ Βοιώτιον πεδίον Ἄρεως ὀρχήστραν, Ξενοφῶν δὲ τὴν Ἔφεσον πολέμου ἐργαστήριον, οὕτως ἄν μοι δοκεῖ τις τότε τὴν Ῥώμην κατὰ Πίνδαρον "βαθυπολέμου τέμενος Ἄρεως" προσειπεῖν. [4] διὸ καὶ μᾶλλον εὐδοκίμησε παρὰ μὲν τῷ δήμῳ Μάρκελλος, ἡδονὴν ἐχούσαις καὶ χάριν Ἑλληνικὴν καὶ πιθανότητα διαποικίλας ὄψεσι τὴν πόλιν, παρὰ δὲ τοῖς πρεσβυτέροις [5] Φάβιος Μάξιμος. οὐδὲν γὰρ ἐκίνησε τοιοῦτον οὐδὲ μετήνεγκεν ἐκ τῆς Ταραντίνων πόλεως ἁλούσης, ἀλλὰ τὰ μὲν ἄλλα χρήματα καὶ τὸν πλοῦτον ἐξεφόρησε, τὰ δ' ἀγάλματα μένειν εἴασεν, ἐπειπὼν τὸ μνημονευόμενον· "ἀπολείπωμεν" γὰρ ἔφη "τοὺς θεοὺς τούτους τοῖς Ταραντίνοις [6] κεχολωμένους." Μάρκελλον δ' ᾐτιῶντο, πρῶτον μὲν ὡς ἐπίφθονον ποιοῦντα τὴν πόλιν, οὐ μόνον ἀνθρώπων, ἀλλὰ καὶ θεῶν οἷον αἰχμαλώτων ἀγομένων ἐν αὐτῇ καὶ πομπευομένων, ἔπειθ' ὅτι τὸν δῆμον εἰθισμένον πολεμεῖν ἢ γεωργεῖν, τρυφῆς δὲ καὶ ῥᾳθυμίας ἄπειρον ὄντα καὶ κατὰ τὸν Εὐριπίδειον Ἡρακλέ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αῦλον, ἄκομψον, τὰ μέγιστ' [τε] ἀγαθ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χολῆς ἐνέπλησε καὶ λαλιᾶς, περὶ τεχνῶν καὶ τεχνιτῶν ἀστεϊζόμενον καὶ διατρίβοντα πρὸς τούτῳ πολὺ μέρος [7] τῆς ἡμέρας. οὐ μὴν ἀλλὰ τούτοις ἐσεμνύνετο καὶ πρὸς τοὺς Ἕλληνας, ὡς τὰ καλὰ καὶ θαυμαστὰ τῆς Ἑλλάδος οὐκ ἐπισταμένους τιμᾶν καὶ θαυμάζειν Ῥωμαίους διδάξας.</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Ἐνισταμένων δὲ τῶν ἐχθρῶν τῷ Μαρκέλλῳ πρὸς τὸν θρίαμβον, ἐπεὶ καὶ πράξεις τινὲς ὑπολιπεῖς ἦσαν ἔτι περὶ Σικελίαν καὶ φθόνον εἶχεν ὁ τρίτος θρίαμβος, συνεχώρησεν αὐτοῖς τὸν μὲν ἐντελῆ καὶ μέγαν εἰς τὸ Ἀλβανὸν ὄρος ἐξελάσαι, τὸν δ' ἐλάττω καταγαγεῖν εἰς τὴν πόλιν, ὃν εὔαν Ἕλληνες, ὄβαν δὲ Ῥωμαῖοι καλοῦσι. [2] πέμπει δ' αὐτὸν οὐκ ἐπὶ τοῦ τεθρίππου βεβηκὼς οὐδὲ δάφνης ἔχων στέφανον οὐδὲ περισαλπιζόμενος, ἀλλὰ πεζὸς ἐν βλαύταις ὑπ' αὐλητῶν μάλα πολλῶν, καὶ μυρρίνης στέφανον ἐπικείμενος, ὡς ἀπόλεμος καὶ ἡδὺς [3] ὀφθῆναι μᾶλλον ἢ καταπληκτικός. ὃ καὶ μέγιστον ἐμοὶ τεκμήριόν ἐστι τοῦ τρόπῳ πράξεως, ἀλλὰ μὴ μεγέθει, [4] διωρίσθαι τοὺς θριάμβους τὸ παλαιόν. οἱ μὲν γὰρ μετὰ μάχης καὶ φόνου τῶν πολεμίων ἐπικρατήσαντες τὸν Ἀρήϊον ἐκεῖνον ὡς ἔοικε καὶ φοβερὸν εἰσῆγον, ὥσπερ ἐν τοῖς καθαρμοῖς τῶν στρατοπέδων εἰώθεσαν, δάφνῃ [5] πολλῇ καταστέψαντες τὰ ὅπλα καὶ τοὺς ἄνδρας· τοῖς δὲ πολέμου μὲν μὴ δεηθεῖσι στρατηγοῖς, ὁμιλίᾳ δὲ καὶ πειθοῖ καὶ διὰ λόγου πάντα θεμένοις καλῶς οἷον ἐπιπαιανίσαι τὴν ἀπόλεμον ταύτην καὶ πανηγυρικὴν ἀπεδίδου [6] πομπὴν ὁ νόμος. καὶ γὰρ ὁ αὐλὸς εἰρήνης μέρος, καὶ τὸ μύρτον Ἀφροδίτης φυτόν, ἣ μάλιστα θεῶν ἀπέχθεται [7] βίᾳ καὶ πολέμοις. ὄβας δ' οὐ παρὰ τὸν εὐασμόν, ὡς οἱ πολλοὶ νομίζουσιν, ὁ θρίαμβος οὗτος ὀνομάζεται (καὶ γὰρ κἀκεῖνον [ἐφ] εὐάζοντες καὶ ᾄδοντες παραπέμπουσιν), ἀλλ' ὑφ' Ἑλλήνων εἰς τὸ σύνηθες αὐτοῖς παρῆκται τοὔνομα, πεπεισμένων ἅμα καὶ Διονύσῳ τι τῆς τιμῆς προσήκειν, [8] ὃν Εὔϊον καὶ Θρίαμβον ὀνομάζομεν. οὐχ οὕτω δ' ἔχει τὸ ἀληθές, ἀλλ' ἐπὶ μὲν τῷ μεγάλῳ θριάμβῳ βουθυτεῖν πάτριον ἦν τοῖς στρατηγοῖς, ἐπὶ δὲ τούτῳ πρόβατον ἔθυον· ὄβα δὲ τὰ πρόβατα Ῥωμαῖοι καλοῦσιν· ἐκ [9] τούτου καὶ τὸν θρίαμβον ὄβαν ὠνόμασαν. ἄξιον δὲ καὶ τὸν Λακωνικὸν ἀποθεωρῆσαι νομοθέτην, ὑπεναντίως &lt;τῷ&gt; Ῥωμαϊκῷ τάξαντα τὰς θυσίας· θύει γὰρ ἐν Σπάρτῃ τῶν ἀποστρατήγων ὁ μὲν δι' ἀπάτης ἢ πειθοῦς ὃ βούλεται [10] διαπραξάμενος βοῦν, ὁ δὲ διὰ μάχης ἀλεκτρυόνα. καίπερ γὰρ ὄντες πολεμικώτατοι, μείζονα καὶ μᾶλλον ἀνθρώπῳ πρέπουσαν ἡγοῦντο τὴν διὰ λόγου καὶ συνέσεως πρᾶξιν ἢ τὴν μετὰ βίας καὶ ἀνδρείας. ταῦτα μὲν οὖν ὅπως ἔχει σκοπεῖν πάρεστι.</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Τοῦ δὲ Μαρκέλλου τὸ τέταρτον ὑπατεύοντος, οἱ ἐχθροὶ τοὺς Συρακοσίους ἀνέπεισαν εἰς Ῥώμην ἀφικομένους κατηγορεῖν καὶ καταβοᾶν πρὸς τὴν σύγκλητον [2] ὡς δεινὰ καὶ παράσπονδα πεπονθότας. ἔτυχε μὲν οὖν ἐν Καπιτωλίῳ θυσίαν τινὰ συντελῶν ὁ Μάρκελλος· ἔτι δὲ συγκαθεζομένῃ τῇ γερουσίᾳ τῶν Συρακοσίων προσπεσόντων καὶ δεομένων λόγου τυχεῖν καὶ δίκης, ὁ μὲν συνάρχων ἐξεῖργεν αὐτούς, ἀγανακτῶν ὑπὲρ τοῦ Μαρκέλλου μὴ παρόντος, ὁ δὲ Μάρκελλος εὐθὺς ἧκεν ἀκούσας. [3] καὶ πρῶτον μὲν ἐπὶ τοῦ δίφρου καθίσας ὡς ὕπατος ἐχρημάτιζεν, ἔπειτα τῶν ἄλλων τέλος ἐχόντων, καταβὰς ἀπὸ τοῦ δίφρου καὶ καταστὰς ὥσπερ ἰδιώτης εἰς τὸν τόπον ἐν ᾧ λέγειν εἰώθασιν οἱ κρινόμενοι, τοῖς Συρακο[4]σίοις ἐλέγχειν αὑτὸν παρεῖχεν. οἱ δὲ δεινῶς μὲν συνεταράχθησαν πρὸς τὸ ἀξίωμα καὶ τὸ πεποιθὸς τοῦ ἀνδρός, καὶ τὸ ἐν τοῖς ὅπλοις ἀνυπόστατον ἔτι μᾶλλον ἐν τῇ [5] περιπορφύρῳ φοβερὸν ἡγοῦντο καὶ δυσαντίβλεπτον. οὐ μὴν ἀλλὰ καὶ παραθαρρυνόντων αὐτοὺς τῶν διαφερομένων πρὸς τὸν Μάρκελλον, ἤρξαντο τῆς κατηγορίας καὶ διεξῆλθον ὀλοφυρμῷ τινι μεμειγμένην δικαιολογίαν, ἧς ἦν τὸ κεφάλαιον, ὅτι σύμμαχοι καὶ φίλοι Ῥωμαίοις ὄντες πεπόνθασιν ἃ πολλοῖς τῶν πολεμίων ἕτεροι στρατηγοὶ [6] μὴ παθεῖν ἐχαρίσαντο. πρὸς ταῦθ' ὁ Μάρκελλος ἔλεγεν, ὡς ἀντὶ πολλῶν ὧν δεδράκασι Ῥωμαίους κακῶς, οὐδὲν πεπόνθασι πλὴν ἃ πολέμῳ καὶ κατὰ κράτος ἁλόντας [7] ἀνθρώπους κωλῦσαι παθεῖν οὐ δυνατόν ἐστιν· οὕτω δ' ἁλῶναι δι' αὑτούς, πολλὰ προκαλουμένῳ πεισθῆναι μὴ ἐθελήσαντας· οὐ γὰρ ὑπὸ τῶν τυράννων πολεμῆσαι βιασθέντας, ἀλλὰ κἀκείνους ἐπὶ τῷ πολεμεῖν ἑλέσθαι [8] τυράννους. λεχθέντων δὲ τῶν λόγων, [καὶ] μεθισταμένοις ὥσπερ εἴωθεν &lt;ἐκ&gt; τῆς βουλῆς τοῖς Συρακοσίοις συνεξῆλθε Μάρκελλος, ἐπὶ τῷ συνάρχοντι ποιησάμενος τὴν σύγκλητον, καὶ πρὸ τῶν θυρῶν τοῦ βουλευτηρίου διέτριβεν, οὔτε φόβῳ διὰ τὴν δίκην οὔτε θυμῷ πρὸς τοὺς Συρακοσίους τοῦ συνήθους μεταβαλὼν καταστήματος, ἀλλὰ πρᾴως πάνυ καὶ κοσμίως τὸ τῆς δίκης τέλος [9] ἐκδεχόμενος. ἐπεὶ δὲ διηνέχθησαν αἱ γνῶμαι καὶ νικῶν ἀπεδείχθη, προσπίπτουσιν αὐτῷ [οἱ] Συρακόσιοι, μετὰ δακρύων δεόμενοι τὴν ὀργὴν [τὴν] εἰς αὐτοὺς ἀφεῖναι τοὺς παρόντας, οἰκτῖραι δὲ τὴν ἄλλην πόλιν, μεμνημένην ὧν [10] ἔτυχεν ἀεὶ καὶ χάριν ἔχουσαν. ἐπικλασθεὶς οὖν ὁ Μάρκελλος τούτοις τε διηλλάγη, καὶ τοῖς ἄλλοις Συρακοσίοις ἀεί τι πράττων ἀγαθὸν διετέλει, καὶ τὴν ἐλευθερίαν ἣν ἀπέδωκεν αὐτοῖς καὶ τοὺς νόμους καὶ τῶν κτημάτων τὰ [11] περιόντα βέβαια παρέσχεν ἡ σύγκλητος. ἀνθ' ὧν ἄλλας τε τιμὰς ὑπερφυεῖς ἔσχε παρ' αὐτοῖς, καὶ νόμον ἔθεντο τοιοῦτον, ὁπόταν ἐπιβῇ Σικελίας Μάρκελλος ἢ τῶν ἐκγόνων τις αὐτοῦ, στεφανηφορεῖν Συρακοσίους καὶ θύειν τοῖς θεοῖς.</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Τοὐντεῦθεν ἤδη τρέπεται πρὸς Ἀννίβαν· καὶ τῶν ἄλλων ὑπάτων καὶ ἡγεμόνων σχεδὸν ἁπάντων μετὰ τὴν ἐν Κάνναις &lt;ἀτυχίαν&gt; ἑνὶ στρατηγήματι τῷ φυγομαχεῖν χρωμένων ἐπὶ τὸν ἄνδρα, παρατάττεσθαι δὲ καὶ συμπλέκεσθαι μηδενὸς τολμῶντος, αὐτὸς ἐπὶ τὴν ἐναντίαν ὥρμησεν [2] ὁδόν, οἰόμενος τῷ δοκοῦντι καταλύσειν Ἀννίβαν χρόνῳ πρότερον ἐκτριβεῖσαν ὑπ' ἐκείνου λήσεσθαι τὴν Ἰταλίαν, καὶ τὸν Φάβιον ἀεὶ τῆς ἀσφαλείας ἐχόμενον οὐ καλῶς ἐκείν&lt;ης&gt; ἰᾶσθαι τὸ νόσημα, τῆς πατρίδος περιμένοντα τῇ ῥώμῃ μαραινομένῃ συναποσβῆναι τὸν πόλεμον, ὥσπερ ἰατρῶν τοὺς ἀτόλμους καὶ δειλοὺς πρὸς τὰ βοηθήματα, τῆς νόσου παρακμὴν &lt;τὴν&gt; τῆς δυνάμεως ἐξανάλωσιν [3] ἡγουμένους. πρῶτον μὲν οὖν [τὰς] Σαυνιτῶν τινας πόλεις &lt;οὐ&gt; μεγάλας ἀφεστώσας ἑλών, σῖτόν τε πολὺν ἀποκείμενον ἐν αὐταῖς καὶ χρήματα καὶ τοὺς φυλάσσοντας [4] Ἀννίβου στρατιώτας τρισχιλίους ὄντας ἔλαβεν· ἔπειτα τοῦ Ἀννίβου Φούλβιον Γναῖον ἀνθύπατον ἐν Ἀπουλίᾳ κατακτείναντος μὲν αὐτὸν σὺν ἕνδεκα χιλιάρχοις, κατακόψαντος δὲ τῆς στρατιᾶς τὸ πλεῖστον, ἔπεμψεν εἰς Ῥώμην γράμματα τοὺς πολίτας παρακαλῶν θαρρεῖν· αὐτὸς γὰρ ἤδη βαδίζειν [5] ὡς ἀφέλοιτο τὴν χαρὰν Ἀννίβου. καὶ ταῦτα μὲν ὁ Λίβιός φησιν ἀναγνωσθέντα τὰ γράμματα μὴ τῆς λύπης ἀφελεῖν, ἀλλὰ τῷ φόβῳ προσθεῖναι, τῶν Ῥωμαίων μεῖζον ἡγουμένων τοῦ γεγονότος τὸ κινδυνευόμενον, ὅσῳ [6] Φουλβίου κρείττων ἦν Μάρκελλος· ὁ δ' ὥσπερ ἔγραψεν εὐθὺς Ἀννίβαν διώκων εἰς τὴν Λευκανίαν ἐνέβαλε, καὶ περὶ πόλιν Νομίστρωνα καθήμενον ὑπὲρ λόφων ὀχυρῶν καταλαβών, αὐτὸς ἐν τῷ πεδίῳ κατεστρατοπέδευσε. [7] τῇ δ' ὑστεραίᾳ πρότερος εἰς μάχην παρατάξας τὸ στράτευμα, [καὶ] καταβάντος Ἀννίβου συνέβαλε μάχην κρίσιν οὐ λαβοῦσαν, ἰσχυρὰν δὲ καὶ μεγάλην γενομένην· ἀπὸ γὰρ ὥρας τρίτης συμπεσόντες, ἤδη σκότους μόλις διελύθησαν. [8] ἅμα δ' ἡμέρᾳ προαγαγὼν αὖθις τὸ στράτευμα παρέταξε διὰ τῶν νεκρῶν, καὶ προὐκαλεῖτο διαγωνίσασθαι [9] περὶ τῆς νίκης τὸν Ἀννίβαν. ἀναζεύξαντος δ' ἐκείνου, σκυλεύσας τοὺς πολεμίους νεκροὺς καὶ θάψας τοὺς φίλους, ἐδίωκεν αὖθις, καὶ πολλὰς μὲν ὑφέντος ἐνέδρας, οὐδεμιᾷ περιπεσών, ἐν δὲ πᾶσι τοῖς ἀκροβολισμοῖς πλεῖον ἔχων, ἐθαυμάζετο. [10] Διὸ καὶ τῶν ἀρχαιρεσίων ἐπειγόντων, ἔδοξε τῇ βουλῇ μᾶλλον ἐκ Σικελίας τὸν ἕτερον ἐπάγειν ὕπατον ἢ Μάρκελλον Ἀννίβᾳ συνηρτημένον κινεῖν, ἐλθόντα δ' ἐκέλευεν [11] εἰπεῖν δικτάτορα Κόϊντον Φούλβιον. ὁ γὰρ δικτάτωρ οὐκ ἔστιν ὑπὸ τοῦ πλήθους οὐδὲ τῆς βουλῆς αἱρετός, ἀλλὰ τῶν ὑπάτων τις ἢ τῶν στρατηγῶν προελθὼν εἰς τὸν δῆμον ὃν [12] αὐτῷ δοκεῖ λέγει δικτάτορα. καὶ διὰ τοῦτο δικτάτωρ ὁ ῥηθεὶς καλεῖται· τὸ γὰρ λέγειν δίκερε Ῥωμαῖοι καλοῦσιν· ἔνιοι δέ &lt;φασι&gt; τὸν δικτάτορα τῷ μὴ προτιθέναι ψῆφον ἢ χειροτονίαν, ἀλλ' ἀφ' αὑτοῦ τὰ δόξαντα προστάττειν καὶ [13] λέγειν οὕτως ὠνομάσθαι· καὶ γὰρ τὰ διαγράμματα τῶν ἀρχόντων Ἕλληνες &lt;μὲν&gt; διατάγματα, Ῥωμαῖοι δ' ἔδικτα προσαγορεύουσι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Ἐπεὶ δ' ἐλθὼν ἀπὸ τῆς Σικελίας ὁ τοῦ Μαρκέλλου συνάρχων ἕτερον ἐβούλετο λέγειν δικτάτορα, καὶ βιασθῆναι παρὰ γνώμην μὴ βουλόμενος ἐξέπλευσε νυκτὸς εἰς Σικελίαν, οὕτως ὁ μὲν δῆμος ὠνόμασε δικτάτορα Κόϊντον Φούλβιον, ἡ βουλὴ δ' ἔγραψε Μαρκέλλῳ κελεύουσα τοῦτον [2] &lt;ἀν&gt;ειπεῖν. ὁ δὲ πεισθεὶς ἀνεῖπε καὶ συνεπεκύρωσε τοῦ δήμου τὴν γνώμην, αὐτὸς δὲ πάλιν ἀνθύπατος εἰς τοὐπιὸν ἀπεδείχθη.</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Συνθέμενος δὲ πρὸς Φάβιον Μάξιμον, ὅπως ἐκεῖνος μὲν ἐπιχειρῇ Ταραντίνοις, αὐτὸς δὲ συμπλεκόμενος καὶ περιέλκων Ἀννίβαν ἐμποδὼν ᾖ τοῦ βοηθεῖν πρὸς ἐκεῖνον, ἐπέβαλε περὶ Κανύσιον, καὶ πολλὰς ἀλλάσσοντι στρατοπεδείας καὶ φυγομαχοῦντι πανταχόθεν ἐπεφαίνετο, τέλος δ' ἱδρυνθέντα [4] προσκείμενος ἐξανίστη τοῖς ἀκροβολισμοῖς. ὁρμήσαντος δὲ μάχεσθαι δεξάμενος ὑπὸ νυκτὸς διελύθη· καὶ μεθ' ἡμέραν αὖθις ἐν τοῖς ὅπλοις ἑωρᾶτο τὸν στρατὸν ἔχων παρατεταγμένον, ὥστε τὸν Ἀννίβαν περιαλγῆ γενόμενον τοὺς Καρχηδονίους ἀθροῖσαι καὶ δεηθῆναι τὴν μάχην ἐκείνην [5] ὑπὲρ πασῶν ἀγωνίσασθαι τῶν ἔμπροσθεν. "ὁρᾶτε γὰρ" εἶπεν "ὡς οὐδ' ἀναπνεῦσαι μετὰ νίκας τοσαύτας οὐδὲ σχολὴν ἄγειν κρατοῦσιν ἡμῖν ἔστιν, εἰ μὴ τοῦτον [6] ὠσαίμεθα τὸν ἄνθρωπον." ἐκ τούτου συμβαλόντες ἐμάχοντο, καὶ δοκεῖ παρὰ τὸ ἔργον ἀκαίρῳ στρατηγήματι [7] χρώμενος ὁ Μάρκελλος σφαλῆναι. τοῦ γὰρ δεξιοῦ πονοῦντος, ἐκέλευσεν &lt;ἓν&gt; τῶν ταγμάτων εἰς τοὔμπροσθεν προελθεῖν· ἡ δὲ μετακίνησις αὕτη ταράξασα τοὺς μαχομένους παρέδωκε τὸ νίκημα τοῖς πολεμίοις, ἑπτακοσίων [8] ἐπὶ δισχιλίοις Ῥωμαίων πεσόντων. ἀναχωρήσας δ' ὁ Μάρκελλος εἰς τὸν χάρακα καὶ συναγαγὼν τὸν στρατόν, ὁρᾶν ἔφη Ῥωμαίων ὅπλα πολλὰ καὶ σώματα, Ῥωμαῖον [9] δὲ μηδέν' ὁρᾶν. αἰτουμένων δὲ συγγνώμην, οὐκ ἔφη διδόναι νενικημένοις, ἐὰν δὲ νικήσωσι, δώσειν· αὔριον δὲ μαχεῖσθαι πάλιν, ὅπως οἱ πολῖται τὴν νίκην πρότερον ἢ [10] τὴν φυγὴν ἀκούσωσι. διαλεχθεὶς δὲ ταῦτα, προσέταξε ταῖς ἡττημέναις σπείραις ἀντὶ πυρῶν κριθὰς μετρῆσαι. δι' ἃ πολλῶν ἀπὸ τῆς μάχης ἐπικινδύνως καὶ πονήρως ἐχόντων, οὐδένα φασὶν ὃν οἱ Μαρκέλλου λόγοι τῶν τραυμάτων οὐχὶ μᾶλλον ἤλγυναν.</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Ἅμα δ' ἡμέρᾳ προὔκειτο μὲν ὁ φοινικοῦς χιτὼν ὡς εἴωθε μάχης ἐσομένης σύμβολον, αἱ δ' ἠτιμασμέναι σπεῖραι τὴν πρώτην αὐταὶ δεηθεῖσαι τάξιν ἐλάμβανον, τὴν δ' ἄλλην ἐξάγοντες οἱ χιλίαρχοι στρατιὰν [2] παρενέβαλλον. ἀκούσας δ' ὁ Ἀννίβας "ὦ Ἡράκλεις" εἶπε, "τί χρήσεταί τις ἀνθρώπῳ μήτε τὴν χείρονα τύχην μήτε τὴν βελτίονα φέρειν εἰδότι; μόνος γὰρ οὗτος οὔτε νικῶν δίδωσιν ἀνάπαυσιν, οὔτε λαμβάνει νικώμενος, ἀλλ' ἀεὶ μαχησόμεθα πρὸς τοῦτον ὡς ἔοικεν, ᾧ τοῦ τολμᾶν ἀεὶ καὶ &lt;τὸ&gt; θαρρεῖν εὐτυχοῦντι καὶ σφαλλομένῳ τὸ [3] αἰδεῖσθαι πρόφασίς ἐστιν." ἐκ τούτου συνῄεσαν αἱ δυνάμεις, καὶ τῶν ἀνδρῶν ἴσα φερομένων, ἐκέλευσεν Ἀννίβας τὰ θηρία καταστήσαντας εἰς πρώτην τάξιν ἐπάγειν [4] τοῖς ὅπλοις τῶν Ῥωμαίων· ὠθισμοῦ δὲ μεγάλου καὶ ταραχῆς εὐθὺς ἐν τοῖς πρώτοις γενομένης, εἷς τῶν χιλιάρχων ὄνομα Φλάβιος ἀναρπάσας σημαίαν ὑπηντίαζε, καὶ τῷ στύρακι τὸν πρῶτον ἐλέφαντα τύπτων ἀπέστρεφεν· ὁ δ' ἐμβαλὼν εἰς τὸν ὀπίσω, συνετάραξε καὶ τοῦτον καὶ [5] τοὺς ἐπιφερομένους. κατιδὼν δὲ τοῦτο Μάρκελλος ἐκέλευσε τοὺς ἱππεῖς ἐλαύνειν ἀνὰ κράτος πρὸς τὸ θορυβούμενον καὶ ποιεῖν ἔτι μᾶλλον αὑτοῖς περιπετεῖς τοὺς [6] πολεμίους. οὗτοί τε δὴ λαμπρῶς ἐμβαλόντες ἀνέκοπτον ἄχρι τοῦ στρατοπέδου τοὺς Καρχηδονίους, καὶ τῶν θηρίων τὰ κτεινόμενα καὶ πίπτοντα τὸν πλεῖστον αὐτῶν [7] φόνον ἀπειργάζετο. λέγονται γὰρ ὑπὲρ ὀκτακισχιλίους ἀποθανεῖν· Ῥωμαίων δὲ νεκροὶ μὲν ἐγένοντο τρισχίλιοι, [8] τραυματίαι δ' ὀλίγου δεῖν ἅπαντες. καὶ τοῦτο παρέσχεν Ἀννίβᾳ καθ' ἡσυχίαν ἀναστάντι νυκτὸς ἆραι πορρωτάτω τοῦ Μαρκέλλου· διώκειν γὰρ οὐκ ἦν δυνατὸς ὑπὸ πλήθους τῶν τετρωμένων, ἀλλὰ κατὰ σχολὴν εἰς Καμπανίαν ἀνέζευξε, καὶ τὸ θέρος ἐν Σινοέσσῃ διῆγεν, ἀναλαμβάνων τοὺς στρατιώτας.</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Ὁ δ' Ἀννίβας ὡς ἀπέρρηξεν ἑαυτὸν τοῦ Μαρκέλλου, χρώμενος ὥσπερ λελυμένῳ τῷ στρατεύματι πᾶσαν ἀδεῶς ἐν κύκλῳ περιϊὼν ἔφλεγε τὴν Ἰταλίαν, καὶ κακῶς [2] ἤκουσεν ἐν Ῥώμῃ Μάρκελλος. οἱ δ' ἐχθροὶ Πουβλίκιον Βίβλον ἕνα τῶν δημάρχων ἀνέστησαν ἐπὶ τὴν κατηγορίαν [3] αὐτοῦ, δεινὸν εἰπεῖν ἄνδρα καὶ βίαιον· ὃς πολλάκις συναγαγὼν τὸν δῆμον ἔπειθεν ἄλλῳ παραδοῦναι στρατηγῷ τὴν δύναμιν· "ἐπεὶ Μάρκελλος" ἔφη "μικρὰ τῷ πολέμῳ προγεγυμνασμένος, ὥσπερ ἐκ παλαίστρας ἐπὶ θερμὰ [4] λουτρὰ θεραπεύσων ἑαυτὸν τέτραπται." ταῦτα πυνθανόμενος ὁ Μάρκελλος, ἐπὶ μὲν τοῦ στρατοπέδου τοὺς πρεσβευτὰς ἀπέλιπεν, αὐτὸς δὲ πρὸς τὰς διαβολὰς [ἐπ] [5] ἀπολογησόμενος εἰς Ῥώμην ἐπανῆλθεν. ἐκ δὲ τῶν διαβολῶν ἐκείνων δίκην εὗρε παρεσκευασμένην ἐφ' αὑτόν. ἡμέρας οὖν ὁρισθείσης, καὶ τοῦ δήμου συνελθόντος εἰς τὸν Φλαμίνιον ἱππόδρομον, ὁ μὲν Βίβλος ἀναβὰς κατηγόρησεν, ὁ δὲ Μάρκελλος ἀπελογεῖτο βραχέα μὲν καὶ ἁπλᾶ [6] δι' ἑαυτοῦ, πολλὴν δὲ καὶ λαμπρὰν οἱ δοκιμώτατοι καὶ πρῶτοι τῶν πολιτῶν παρρησίαν ἦγον, παρακαλοῦντες μὴ χείρονας τοῦ πολεμίου κριτὰς φανῆναι, δειλίαν Μαρκέλλου καταψηφισαμένους, ὃν μόνον φεύγει τῶν ἡγεμόνων ἐκεῖνος καὶ διατελεῖ τούτῳ μὴ μάχεσθαι στρατηγῶν [7] ὡς τοῖς ἄλλοις μάχεσθαι. ῥηθέντων δὲ τῶν λόγων τούτων, τοσοῦτον ἡ τῆς δίκης ἐλπὶς ἐψεύσατο τὸν κατήγορον, ὥστε μὴ μόνον ἀφεθῆναι τῶν αἰτιῶν τὸν Μάρκελλον, ἀλλὰ καὶ τὸ πέμπτον ὕπατον ἀποδειχθῆναι.</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Παραλαβὼν δὲ τὴν ἀρχήν, πρῶτον μὲν ἐν Τυρρηνίᾳ μέγα κίνημα πρὸς ἀπόστασιν ἔπαυσε καὶ κατεπράϋνεν, [2] ἐπελθὼν τὰς πόλεις· ἔπειτα ναὸν ἐκ τῶν Σικελικῶν λαφύρων ᾠκοδομημένον ὑπ' αὐτοῦ Δόξης καὶ Ἀρετῆς καθιερῶσαι βουλόμενος, καὶ κωλυθεὶς ὑπὸ τῶν ἱερέων, οὐκ ἀξιούντων ἑνὶ ναῷ δύο θεοὺς περιέχεσθαι, πάλιν ἤρξατο προσοικοδομεῖν ἕτερον, οὐ ῥᾳδίως φέρων τὴν [3] γεγενημένην ἀντίκρουσιν, ἀλλ' ὥσπερ οἰωνιζόμενος. καὶ γὰρ ἄλλα &lt;τε&gt; πολλὰ σημεῖα διετάραττεν αὐτόν, ἱερῶν τινων κεραυνώσεις, καὶ μύες τὸν ἐν Διὸς χρυσὸν διαφαγόντες· ἐλέχθη δὲ καὶ βοῦν ἀνθρώπου φωνὴν ἀφεῖναι, καὶ παιδίον ἔχ&lt;ον&gt; κεφαλὴν ἐλέφαντος γενέσθαι, καὶ [περιγενέσθαι] περὶ τὰς ἐκθύσεις καὶ ἀποτροπὰς δυσιεροῦντες οἱ μάντεις κατεῖχον αὐτὸν ἐν Ῥώμῃ σπαργῶντα [4] καὶ φλεγόμενον. οὐδεὶς γὰρ ἔρωτα τοσοῦτον ἠράσθη πράγματος οὐδενός, ὅσον οὗτος ὁ ἀνὴρ τοῦ μάχῃ κριθῆναι [5] πρὸς Ἀννίβαν. τοῦτο καὶ νύκτωρ ὄνειρον ἦν αὐτῷ, καὶ μετὰ φίλων καὶ συναρχόντων ἓν βούλευμα καὶ μία πρὸς [6] θεοὺς φωνή, παραταττόμενον Ἀννίβαν λαβεῖν. ἥδιστα δ' ἄν μοι δοκεῖ τείχους ἐντὸς ἤ τινος χάρακος ἀμφοτέροις τοῖς στρατεύμασι περιτεθέντος διαγωνίσασθαι, καὶ εἰ μὴ πολλῆς μὲν ἤδη μεστὸς ὑπῆρχε δόξης, πολλὴν δὲ πεῖραν παρεσχήκει τοῦ παρ' ὁντινοῦν τῶν στρατηγῶν ἐμβριθὴς γεγονέναι καὶ φρόνιμος, κἂν εἶπον, ὅτι μειρακιῶδες αὐτῷ προσπεπτώκει καὶ φιλοτιμότερον πάθος ἢ κατὰ πρεσβύτην τοσοῦτον· ὑπὲρ γὰρ ἑξήκοντα γεγονὼς ἔτη τὸ πέμπτον ὑπάτευεν.</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Οὐ μὴν ἀλλὰ θυσιῶν καὶ καθαρμῶν ὧν ὑπηγόρευον οἱ μάντεις γενομένων, ἐξῆλθε μετὰ τοῦ συνάρχοντος ἐπὶ τὸν πόλεμον, καὶ πολλὰ μεταξὺ Βαντίας πόλεως καὶ [2] Βενυσίας καθήμενον ἠρέθιζε τὸν Ἀννίβαν. ὁ δ' εἰς μάχην μὲν οὐ κατέβαινεν, αἰσθόμενος δὲ πεμπομένην ὑπ' αὐτῶν στρατιὰν ἐπὶ Λοκροὺς τοὺς Ἐπιζεφυρίους, κατὰ τὸν περὶ Πετηλίαν λόφον ὑφεὶς ἐνέδρας πεντακοσίους καὶ δισχιλίους [3] ἀπέκτεινε. τοῦτο Μάρκελλον ἐξέφερε τῷ θυμῷ πρὸς [4] τὴν μάχην, καὶ προσῆγεν ἄρας ἐγγυτέρω τὴν δύναμιν. ἦν δὲ μεταξὺ τῶν στρατοπέδων λόφος ἐπιεικῶς μὲν εὐερκής, ὕλης δὲ παντοδαπῆς ἀνάπλεως· εἶχε δὲ καὶ σκοπὰς περικλινεῖς ἐπ' ἀμφότερα, καὶ ναμάτων ὑπεφαίνοντο πηγαὶ [5] καταρρεόντων. ἐθαύμαζον οὖν οἱ Ῥωμαῖοι &lt;τὸν&gt; Ἀννίβαν, ὅτι πρῶτος ἐλθὼν εὐφυᾶ τόπον οὕτως οὐ κατέσχεν, ἀλλ' [6] ἀπέλιπε τοῖς πολεμίοις. τῷ δ' ἄρα καλὸν μὲν [τῷ] στρατοπεδεῦσαι τὸ χωρίον ἐφαίνετο, πολὺ δὲ κρεῖττον ἐνεδρεῦσαι, καὶ πρὸς τοῦτο μᾶλλον αὐτῷ χρῆσθαι βουλόμενος, ἐνέπλησε τὴν ὕλην καὶ τὰς κοιλάδας ἀκοντιστῶν τε πολλῶν καὶ λογχοφόρων, πεπεισμένος ἐπάξεσθαι δι' εὐφυΐαν [7] αὐτὰ τὰ χωρία τοὺς Ῥωμαίους. οὐδ' ἀπεψεύσθη τῆς ἐλπίδος· εὐθὺς γὰρ ἦν πολὺς ἐν τῷ στρατοπέδῳ τῶν Ῥωμαίων λόγος, ὡς χρὴ τὸ χωρίον καταλαμβάνειν, καὶ διεστρατήγουν ὅσα πλεονεκτήσουσι τοὺς πολεμίους, μάλιστα μὲν ἐκεῖ στρατοπεδεύσαντες, εἰ δὲ μή, τειχίσαντες τὸν [8] λόφον. ἔδοξεν οὖν τῷ Μαρκέλλῳ μετ' ὀλίγων ἱπποτῶν ἐπελάσαντι κατασκέψασθαι, καὶ λαβὼν τὸν μάντιν ἐθύετο· καὶ τοῦ πρώτου πεσόντος ἱερείου, δείκνυσιν αὐτῷ [9] τὸ ἧπαρ οὐκ ἔχον κεφαλὴν ὁ μάντις· ἐπιθυσαμένου δὲ τὸ δεύτερον, ἥ τε κεφαλὴ μέγεθος ὑπερφυὴς ἀνέσχε, καὶ τἆλλα φαιδρὰ θαυμαστῶς διεφάνη, καὶ λύσιν ἔχειν ὁ τῶν [10] πρώτων φόβος ἔδοξεν. οἱ δὲ μάντεις ταῦτα μᾶλλον ἔφασαν δεδιέναι καὶ ταράττεσθαι· λαμπροτάτων γὰρ ἐπ' αἰσχίστοις καὶ σκυθρωποτάτοις ἱεροῖς γενομένων, ὕποπτον [11] εἶναι τῆς μεταβολῆς τὴν ἀτοπίαν. ἀλλὰ γὰ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 πεπρωμένον οὐ πῦρ οὐ σιδαροῦν σχήσει τεῖχ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τὰ Πίνδαρον, ἐξῄει τόν τε συνάρχοντα Κρισπῖνον παραλαβὼν καὶ τὸν υἱὸν χιλιαρχοῦντα καὶ τοὺς σύμπαντας [12] ἱππεῖς εἴκοσι καὶ διακοσίους, ὧν Ῥωμαῖος οὐδεὶς ἦν, ἀλλ' οἱ μὲν ἄλλοι Τυρρηνοί, τεσσαράκοντα δὲ Φρεγελλανοί, πεῖραν ἀρετῆς καὶ πίστεως ἀεὶ τῷ Μαρκέλλῳ δεδωκότες. [13] ὑλώδους δὲ τοῦ λόφου καὶ συνηρεφοῦς ὄντος, ἀνὴρ καθήμενος ἄνω σκοπὴν εἶχε τοῖς πολεμίοις, αὐτὸς οὐ συνορώμενος, καθορῶν δὲ τῶν Ῥωμαίων τὸ στρατόπεδον [14] καὶ τὰ γινόμενα. τούτου φράσαντος τοῖς λοχῶσι, προσελαύνοντα τὸν Μάρκελλον ἐάσαντες ἐγγὺς προς[εξ] ελθεῖν, ἐξαίφνης ἀνέστησαν, καὶ περιχυθέντες ἅμα πανταχόθεν ἠκόντιζον, ἔπαιον, ἐδίωκον τοὺς φεύγοντας, [15] συνεπλέκοντο τοῖς ὑφισταμένοις. οὗτοι δ' ἦσαν οἱ τεσσαράκοντα Φρεγελλανοί, καὶ τῶν Τυρρηνῶν εὐθὺς ἐν ἀρχῇ διατρεσάντων, αὐτοὶ συστραφέντες ἠμύνοντο πρὸ τῶν ὑπάτων, ἄχρι οὗ Κρισπῖνος μὲν ἀκοντίσμασι δυσὶ βεβλημένος ἐπέστρεψεν εἰς φυγὴν τὸν ἵππον, Μάρκελλον δέ τις λόγχῃ πλατείᾳ διὰ τῶν πλευρῶν διήλασεν, ἣν λαγκίαν [16] καλοῦσιν. οὕτω δὲ καὶ τῶν Φρεγελλανῶν οἱ περιόντες ὀλίγοι παντάπασιν αὐτὸν μὲν πεσόντα λείπουσι, τὸν δ' υἱὸν ἁρπάσαντες τετρωμένον φεύγουσιν ἐπὶ τὸ στρατόπεδον. [17] ἐγένοντο δὲ νεκροὶ μὲν οὐ πολλῷ τῶν τεσσαράκοντα πλείους, αἰχμάλωτοι δὲ τῶν μὲν ῥαβδούχων πέντε, [18] τῶν δ' ἱππέων εἴκοσι δυεῖν δέοντες. ἐτελεύτησε δὲ καὶ Κρισπῖνος ἐκ τῶν τραυμάτων, οὐ πολλὰς ἡμέρας ἐπιβιώσας, καὶ πάθος τοῦτο Ῥωμαίοις συνέπεσε πρότερον οὐ γεγονός, ἀμφοτέρους ἐξ ἑνὸς ἀγῶνος τοὺς ὑπάτους ἀποθανεῖ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Ἀννίβᾳ δὲ τῶν μὲν ἄλλων ἐλάχιστος ἦν λόγος, Μάρκελλον δὲ πεπτωκέναι πυθόμενος, αὐτὸς ἐξέδραμεν ἐπὶ τὸν τόπον, καὶ τῷ νεκρῷ παραστάς, καὶ πολὺν χρόνον τήν τε ῥώμην τοῦ σώματος καταμαθὼν καὶ τὸ εἶδος, οὔτε φωνὴν ἀφῆκεν ὑπερήφανον, οὔτ' ἀπ' ὄψεως τὸ χαῖρον, ὡς ἄν τις ἐργώδη πολέμιον καὶ βαρὺν ἀπεκτονώς, [2] ἐξέφηνεν, ἀλλ' ἐπιθαυμάσας τὸ παράλογον τῆς τελευτῆς, τὸν μὲν δακτύλιον ἀφείλετο, τὸ δὲ σῶμα κοσμήσας πρέποντι κόσμῳ καὶ περιστείλας ἐντίμως ἔκαυσε, καὶ τὰ λείψανα συνθεὶς εἰς κάλπιν ἀργυρᾶν καὶ χρυσοῦν ἐμβαλὼν στέφανον, [3] ἀπέστειλε πρὸς τὸν υἱόν. τῶν δὲ Νομάδων τινὲς περιτυχόντες τοῖς κομίζουσιν ὥρμησαν ἀφαιρεῖσθαι τὸ τεῦχος, ἀντιλαμβανομένων δ' ἐκείνων ἐκβιαζόμενοι καὶ [4] μαχόμενοι, διέρριψαν τὰ ὀστᾶ. πυθόμενος δ' Ἀννίβας καὶ πρὸς τοὺς παρόντας εἰπὼν "οὐδὲν ἄρα δυνατὸν γενέσθαι ἄκοντος θεοῦ," τοῖς μὲν Νομάσιν ἐπέθηκε δίκην, οὐκέτι δὲ κομιδῆς ἢ συλλογῆς τῶν λειψάνων ἐφρόντισεν, ὡς δὴ κατὰ θεόν τινα καὶ τῆς τελευτῆς καὶ τῆς ἀταφίας [5] παραλόγως οὕτω τῷ Μαρκέλλῳ γενομένης. ταῦτα μὲν οὖν οἱ περὶ Κορνήλιον Νέπωτα καὶ Οὐαλέριον Μάξιμον ἱστορήκασι· Λίβιος δὲ καὶ Καῖσαρ ὁ Σεβαστὸς κομισθῆναι τὴν ὑδρίαν πρὸς τὸν υἱὸν εἰρήκασι καὶ ταφῆναι λαμπρῶς.</w:t>
      </w:r>
    </w:p>
    <w:p>
      <w:pPr>
        <w:pStyle w:val="TextBodyIndent"/>
        <w:rPr/>
      </w:pPr>
      <w:r>
        <w:rPr/>
        <w:t>[6] Ἦν δ' ἀναθήμα&lt;τα&gt; Μαρκέλλου δίχα τῶν ἐν Ῥώμῃ γυμνάσιον μὲν ἐν Κατάνῃ τῆς Σικελίας, ἀνδριάντες δὲ καὶ πίνακες τῶν ἐκ Συρακουσῶν ἔν τε Σαμοθρᾴκῃ παρὰ τοῖς θεοῖς οὓς Καβείρους ὠνόμαζον, καὶ περὶ Λίνδον ἐν τῷ [7] ἱερῷ τῆς Ἀθηνᾶς. ἐκεῖ δ' αὐτοῦ τῷ ἀνδριάντι τοῦτ' ἦν ἐπιγεγραμμένον, ὡς Ποσειδώνιός φησι, τὸ ἐπίγραμμ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Οὗτός τοι Ῥώμης ὁ μέγας ξένε πατρίδος ἀστό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άρκελλος κλεινῶν Κλαύδιος ἐκ πατέρω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ἑπτάκι τὰν ὑπάταν ἀρχὰν ἐν Ἄρηϊ φυλάξα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ᾧ πολὺν ἀντιπάλων ἐγκατέχευε φόν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τὴν γὰρ ἀνθύπατον ἀρχήν, ἣν δὶς ἦρξε, ταῖς πέντε προσκατηρίθμησεν ὑπατείαις ὁ τὸ ἐπίγραμμα ποιήσ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0] Γένος δ' αὐτοῦ λαμπρὸν ἄχρι Μαρκέλλου τοῦ Καίσαρος ἀδελφιδοῦ διέτεινεν, ὃς Ὀκταβίας ἦν τῆς Καίσαρος ἀδελφῆς υἱὸς ἐκ Γαΐου Μαρκέλλου γεγονώς, ἀγορανομῶν δὲ Ῥωμαίων ἐτελεύτησε νυμφίος, Καίσαρος θυγατρὶ χρόνον [11] οὐ πολὺν συνοικήσας. εἰς δὲ τιμὴν αὐτοῦ καὶ μνήμην Ὀκταβία μὲν ἡ μήτηρ τὴν βιβλιοθήκην ἀνέθηκε, Καῖσαρ δὲ θέατρον ἐπιγράψας Μαρκέλλου.</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Μάρκελλο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5:00Z</dcterms:created>
  <dc:creator>S. Missiakoulis (www.mikrosapoplous.gr)</dc:creator>
  <dc:description/>
  <dc:language>en-US</dc:language>
  <cp:lastModifiedBy>user</cp:lastModifiedBy>
  <dcterms:modified xsi:type="dcterms:W3CDTF">2006-06-15T18:56:00Z</dcterms:modified>
  <cp:revision>18</cp:revision>
  <dc:subject/>
  <dc:title>ΜΑΡΚΕΛΛΟΣ </dc:title>
</cp:coreProperties>
</file>