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ΜΑΡΙΟΣ</w:t>
      </w:r>
    </w:p>
    <w:p>
      <w:pPr>
        <w:pStyle w:val="Normal"/>
        <w:jc w:val="both"/>
        <w:rPr>
          <w:lang w:val="el-GR"/>
        </w:rPr>
      </w:pPr>
      <w:r>
        <w:rPr>
          <w:lang w:val="el-GR"/>
        </w:rPr>
      </w:r>
    </w:p>
    <w:p>
      <w:pPr>
        <w:pStyle w:val="Normal"/>
        <w:jc w:val="both"/>
        <w:rPr>
          <w:lang w:val="en-US"/>
        </w:rPr>
      </w:pPr>
      <w:r>
        <w:rPr>
          <w:lang w:val="en-US"/>
        </w:rPr>
      </w:r>
    </w:p>
    <w:p>
      <w:pPr>
        <w:pStyle w:val="Normal"/>
        <w:ind w:firstLine="600"/>
        <w:jc w:val="both"/>
        <w:rPr/>
      </w:pPr>
      <w:r>
        <w:rPr>
          <w:b/>
          <w:color w:val="FF0000"/>
          <w:lang w:val="el-GR"/>
        </w:rPr>
        <w:t>1</w:t>
      </w:r>
      <w:r>
        <w:rPr>
          <w:rFonts w:cs="MgOldTimes UC Pol;Palatino Linotype" w:ascii="MgOldTimes UC Pol;Palatino Linotype" w:hAnsi="MgOldTimes UC Pol;Palatino Linotype"/>
          <w:lang w:val="el-GR"/>
        </w:rPr>
        <w:t xml:space="preserve">. Γαΐου Μαρίου τρίτον οὐκ ἔχομεν εἰπεῖν ὄνομα,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l-GR"/>
        </w:rPr>
        <w:t>άπερ οὐδὲ Κοΐντου Σερτωρίου τοῦ κατασχόντος Ἰβη</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ίαν οὐδὲ Λευκίου Μομμίου τοῦ Κόρινθον ἑλόντος· ὁ γὰρ Ἀχαϊκὸς τούτῳ γε τῆς πράξεως ἐπώνυμον γέγονεν, ὡς ὁ Ἀφρικανὸς Σκιπίωνι καὶ ὁ Μακεδονικὸς Μετέλλῳ. ἐξ οὗ [2] καὶ μάλιστα Ποσειδώνιος ἐλέγχειν οἴε</w:t>
      </w:r>
      <w:r>
        <w:rPr>
          <w:rFonts w:cs="MgOldTimes UC Pol;Palatino Linotype" w:ascii="MgOldTimes UC Pol;Palatino Linotype" w:hAnsi="MgOldTimes UC Pol;Palatino Linotype"/>
          <w:lang w:val="el-GR"/>
        </w:rPr>
        <w:t>ται</w:t>
      </w:r>
      <w:r>
        <w:rPr>
          <w:rFonts w:cs="MgOldTimes UC Pol;Palatino Linotype" w:ascii="MgOldTimes UC Pol;Palatino Linotype" w:hAnsi="MgOldTimes UC Pol;Palatino Linotype"/>
          <w:lang w:val="el-GR"/>
        </w:rPr>
        <w:t xml:space="preserve"> τοὺς τὸ τρίτον ὄνομα Ῥωμαίοις κύριον εἶναι νομί</w:t>
      </w:r>
      <w:r>
        <w:rPr>
          <w:rFonts w:cs="MgOldTimes UC Pol;Palatino Linotype" w:ascii="MgOldTimes UC Pol;Palatino Linotype" w:hAnsi="MgOldTimes UC Pol;Palatino Linotype"/>
          <w:lang w:val="el-GR"/>
        </w:rPr>
        <w:t>ζοντας</w:t>
      </w:r>
      <w:r>
        <w:rPr>
          <w:rFonts w:cs="MgOldTimes UC Pol;Palatino Linotype" w:ascii="MgOldTimes UC Pol;Palatino Linotype" w:hAnsi="MgOldTimes UC Pol;Palatino Linotype"/>
          <w:lang w:val="el-GR"/>
        </w:rPr>
        <w:t xml:space="preserve">, οἷον τὸν Κάμιλλον καὶ τὸν Μάρκελλον καὶ τὸν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άτωνα· γίνεσθαι γὰρ &lt;ἂν&gt; ἀνωνύμους τοὺς ἀπὸ μόνων [3] τῶν δυεῖν προσαγορευομένους. λανθάνει δ' ἑαυτὸν ὅτ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ύτῳ τῷ λόγῳ πάλιν αὐτὸς ἀνωνύμους ποιεῖ[ται] τὰς </w:t>
      </w:r>
      <w:r>
        <w:rPr>
          <w:rFonts w:cs="MgOldTimes UC Pol;Palatino Linotype" w:ascii="MgOldTimes UC Pol;Palatino Linotype" w:hAnsi="MgOldTimes UC Pol;Palatino Linotype"/>
          <w:lang w:val="el-GR"/>
        </w:rPr>
        <w:t>γυνα</w:t>
      </w:r>
      <w:r>
        <w:rPr>
          <w:rFonts w:cs="MgOldTimes UC Pol;Palatino Linotype" w:ascii="MgOldTimes UC Pol;Palatino Linotype" w:hAnsi="MgOldTimes UC Pol;Palatino Linotype"/>
          <w:lang w:val="el-GR"/>
        </w:rPr>
        <w:t xml:space="preserve">ῖκας· οὐδεμιᾷ γὰρ γυναικὶ τίθεται τῶν ὀνομάτων τὸ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ῶτον, ὅπερ οἴεται κύριον ὄνομα Ῥωμαίοις ὑπάρχειν [4] ὁ Ποσειδώνιος· τῶν δ' ἄλλων τὸ μὲν κοινὸν ἀπὸ συγ</w:t>
      </w:r>
      <w:r>
        <w:rPr>
          <w:rFonts w:cs="MgOldTimes UC Pol;Palatino Linotype" w:ascii="MgOldTimes UC Pol;Palatino Linotype" w:hAnsi="MgOldTimes UC Pol;Palatino Linotype"/>
          <w:lang w:val="el-GR"/>
        </w:rPr>
        <w:t>γενε</w:t>
      </w:r>
      <w:r>
        <w:rPr>
          <w:rFonts w:cs="MgOldTimes UC Pol;Palatino Linotype" w:ascii="MgOldTimes UC Pol;Palatino Linotype" w:hAnsi="MgOldTimes UC Pol;Palatino Linotype"/>
          <w:lang w:val="el-GR"/>
        </w:rPr>
        <w:t xml:space="preserve">ίας, τοὺς Πομπηίους καὶ τοὺς Μαλλίους καὶ τοὺς </w:t>
      </w:r>
      <w:r>
        <w:rPr>
          <w:rFonts w:cs="MgOldTimes UC Pol;Palatino Linotype" w:ascii="MgOldTimes UC Pol;Palatino Linotype" w:hAnsi="MgOldTimes UC Pol;Palatino Linotype"/>
          <w:lang w:val="el-GR"/>
        </w:rPr>
        <w:t>Κορνηλ</w:t>
      </w:r>
      <w:r>
        <w:rPr>
          <w:rFonts w:cs="MgOldTimes UC Pol;Palatino Linotype" w:ascii="MgOldTimes UC Pol;Palatino Linotype" w:hAnsi="MgOldTimes UC Pol;Palatino Linotype"/>
          <w:lang w:val="el-GR"/>
        </w:rPr>
        <w:t xml:space="preserve">ίους, ὥσπερ ἂν Ἡρακλείδας τις εἴποι καὶ Πελο[5]πίδας, [τοῦ] τὸ δὲ προσηγορικὸν ἐξ ἐπιθέτου πρὸς τὰς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ύσεις ἢ τὰς πράξεις ἢ τὰ τοῦ σώματος εἴδη καὶ πάθη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ίθεσθαι, τὸν Μακρῖνον καὶ τὸν Τορκουᾶτον καὶ τὸν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ύλλαν, οἷόν ἐστιν ὁ Μνήμων ἢ ὁ Γρυπὸς ἢ ὁ Καλλίνικ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μὲν οὖν ταῦτα πολλὰς δίδωσιν ἐπιχειρήσεις ἡ τῆς </w:t>
      </w:r>
      <w:r>
        <w:rPr>
          <w:rFonts w:cs="MgOldTimes UC Pol;Palatino Linotype" w:ascii="MgOldTimes UC Pol;Palatino Linotype" w:hAnsi="MgOldTimes UC Pol;Palatino Linotype"/>
          <w:lang w:val="el-GR"/>
        </w:rPr>
        <w:t>συνηθε</w:t>
      </w:r>
      <w:r>
        <w:rPr>
          <w:rFonts w:cs="MgOldTimes UC Pol;Palatino Linotype" w:ascii="MgOldTimes UC Pol;Palatino Linotype" w:hAnsi="MgOldTimes UC Pol;Palatino Linotype"/>
          <w:lang w:val="el-GR"/>
        </w:rPr>
        <w:t>ίας ἀνωμαλία.</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xml:space="preserve">. Τῆς δ' ὄψεως τῆς Μαρίου λιθίνην εἰκόνα κειμένην ἐν Ῥαβέννῃ τῆς Γαλατίας ἐθεώμεθα, πάνυ τῇ λεγομένῃ </w:t>
      </w:r>
      <w:r>
        <w:rPr>
          <w:rFonts w:cs="MgOldTimes UC Pol;Palatino Linotype" w:ascii="MgOldTimes UC Pol;Palatino Linotype" w:hAnsi="MgOldTimes UC Pol;Palatino Linotype"/>
          <w:lang w:val="el-GR"/>
        </w:rPr>
        <w:t>περ</w:t>
      </w:r>
      <w:r>
        <w:rPr>
          <w:rFonts w:cs="MgOldTimes UC Pol;Palatino Linotype" w:ascii="MgOldTimes UC Pol;Palatino Linotype" w:hAnsi="MgOldTimes UC Pol;Palatino Linotype"/>
          <w:lang w:val="el-GR"/>
        </w:rPr>
        <w:t>ὶ τὸ ἦθος στρυφνότητι καὶ πικρίᾳ πρέπουσαν. ἀν</w:t>
      </w:r>
      <w:r>
        <w:rPr>
          <w:rFonts w:cs="MgOldTimes UC Pol;Palatino Linotype" w:ascii="MgOldTimes UC Pol;Palatino Linotype" w:hAnsi="MgOldTimes UC Pol;Palatino Linotype"/>
          <w:lang w:val="el-GR"/>
        </w:rPr>
        <w:t>δρ</w:t>
      </w:r>
      <w:r>
        <w:rPr>
          <w:rFonts w:cs="MgOldTimes UC Pol;Palatino Linotype" w:ascii="MgOldTimes UC Pol;Palatino Linotype" w:hAnsi="MgOldTimes UC Pol;Palatino Linotype"/>
          <w:lang w:val="el-GR"/>
        </w:rPr>
        <w:t>ώδης γὰρ φύσει καὶ πολεμικὸς γενόμενος, καὶ στρατιω</w:t>
      </w:r>
      <w:r>
        <w:rPr>
          <w:rFonts w:cs="MgOldTimes UC Pol;Palatino Linotype" w:ascii="MgOldTimes UC Pol;Palatino Linotype" w:hAnsi="MgOldTimes UC Pol;Palatino Linotype"/>
          <w:lang w:val="el-GR"/>
        </w:rPr>
        <w:t>τικ</w:t>
      </w:r>
      <w:r>
        <w:rPr>
          <w:rFonts w:cs="MgOldTimes UC Pol;Palatino Linotype" w:ascii="MgOldTimes UC Pol;Palatino Linotype" w:hAnsi="MgOldTimes UC Pol;Palatino Linotype"/>
          <w:lang w:val="el-GR"/>
        </w:rPr>
        <w:t>ῆς μᾶλλον ἢ πολιτικῆς παιδείας μεταλαβών, ἄκρατον [2] ἐν ταῖς ἐξουσίαις τὸν θυμὸν ἔσχε. λέγεται δὲ μήτε γράμ</w:t>
      </w:r>
      <w:r>
        <w:rPr>
          <w:rFonts w:cs="MgOldTimes UC Pol;Palatino Linotype" w:ascii="MgOldTimes UC Pol;Palatino Linotype" w:hAnsi="MgOldTimes UC Pol;Palatino Linotype"/>
          <w:lang w:val="el-GR"/>
        </w:rPr>
        <w:t>ματα</w:t>
      </w:r>
      <w:r>
        <w:rPr>
          <w:rFonts w:cs="MgOldTimes UC Pol;Palatino Linotype" w:ascii="MgOldTimes UC Pol;Palatino Linotype" w:hAnsi="MgOldTimes UC Pol;Palatino Linotype"/>
          <w:lang w:val="el-GR"/>
        </w:rPr>
        <w:t xml:space="preserve"> μαθεῖν Ἑλληνικὰ μήτε γλώττῃ πρὸς μηδὲν Ἑλλη</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ίδι χρῆσθαι τῶν σπουδῆς ἐχομένων, ὡς γελοῖον γράμ</w:t>
      </w:r>
      <w:r>
        <w:rPr>
          <w:rFonts w:cs="MgOldTimes UC Pol;Palatino Linotype" w:ascii="MgOldTimes UC Pol;Palatino Linotype" w:hAnsi="MgOldTimes UC Pol;Palatino Linotype"/>
          <w:lang w:val="el-GR"/>
        </w:rPr>
        <w:t>ματα</w:t>
      </w:r>
      <w:r>
        <w:rPr>
          <w:rFonts w:cs="MgOldTimes UC Pol;Palatino Linotype" w:ascii="MgOldTimes UC Pol;Palatino Linotype" w:hAnsi="MgOldTimes UC Pol;Palatino Linotype"/>
          <w:lang w:val="el-GR"/>
        </w:rPr>
        <w:t xml:space="preserve"> μανθάνειν ὧν οἱ διδάσκαλοι δουλεύοιεν ἑτέροις·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ὰ δὲ τὸν δεύτερον θρίαμβον ἐπὶ ναοῦ τινος καθιερώ</w:t>
      </w:r>
      <w:r>
        <w:rPr>
          <w:rFonts w:cs="MgOldTimes UC Pol;Palatino Linotype" w:ascii="MgOldTimes UC Pol;Palatino Linotype" w:hAnsi="MgOldTimes UC Pol;Palatino Linotype"/>
          <w:lang w:val="el-GR"/>
        </w:rPr>
        <w:t>σει</w:t>
      </w:r>
      <w:r>
        <w:rPr>
          <w:rFonts w:cs="MgOldTimes UC Pol;Palatino Linotype" w:ascii="MgOldTimes UC Pol;Palatino Linotype" w:hAnsi="MgOldTimes UC Pol;Palatino Linotype"/>
          <w:lang w:val="el-GR"/>
        </w:rPr>
        <w:t xml:space="preserve"> θέας Ἑλληνικὰς παρέχων, εἰς τὸ θέατρον ἐλθὼν καὶ [3] μόνον καθίσας εὐθὺς ἀπαλλαγῆναι. ὥσπερ οὖν Ξενο</w:t>
      </w:r>
      <w:r>
        <w:rPr>
          <w:rFonts w:cs="MgOldTimes UC Pol;Palatino Linotype" w:ascii="MgOldTimes UC Pol;Palatino Linotype" w:hAnsi="MgOldTimes UC Pol;Palatino Linotype"/>
          <w:lang w:val="el-GR"/>
        </w:rPr>
        <w:t>κρ</w:t>
      </w:r>
      <w:r>
        <w:rPr>
          <w:rFonts w:cs="MgOldTimes UC Pol;Palatino Linotype" w:ascii="MgOldTimes UC Pol;Palatino Linotype" w:hAnsi="MgOldTimes UC Pol;Palatino Linotype"/>
          <w:lang w:val="el-GR"/>
        </w:rPr>
        <w:t xml:space="preserve">άτει τῷ φιλοσόφῳ σκυθρωποτέρῳ δοκοῦντι τὸ ἦθ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ἶναι πολλάκις εἰώθει λέγειν ὁ Πλάτων· "ὦ μακάριε Ξε[4]νόκρατες, θῦε ταῖς Χάρισιν", οὕτως εἴ τις ἔπεισε Μάριον </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ύειν ταῖς Ἑλληνικαῖς Μούσαις καὶ Χάρισιν, οὐκ ἂν ἐκ</w:t>
      </w:r>
      <w:r>
        <w:rPr>
          <w:rFonts w:cs="MgOldTimes UC Pol;Palatino Linotype" w:ascii="MgOldTimes UC Pol;Palatino Linotype" w:hAnsi="MgOldTimes UC Pol;Palatino Linotype"/>
          <w:lang w:val="el-GR"/>
        </w:rPr>
        <w:t>πρεπεστ</w:t>
      </w:r>
      <w:r>
        <w:rPr>
          <w:rFonts w:cs="MgOldTimes UC Pol;Palatino Linotype" w:ascii="MgOldTimes UC Pol;Palatino Linotype" w:hAnsi="MgOldTimes UC Pol;Palatino Linotype"/>
          <w:lang w:val="el-GR"/>
        </w:rPr>
        <w:t>άταις στρατηγίαις καὶ πολιτείαις ἀμορφοτάτην ἐπέθηκε , ὑΠὸ θυμοῦ καὶ φιλαρχίας ἀώρου καὶ πλεο</w:t>
      </w:r>
      <w:r>
        <w:rPr>
          <w:rFonts w:cs="MgOldTimes UC Pol;Palatino Linotype" w:ascii="MgOldTimes UC Pol;Palatino Linotype" w:hAnsi="MgOldTimes UC Pol;Palatino Linotype"/>
          <w:lang w:val="el-GR"/>
        </w:rPr>
        <w:t>νεξι</w:t>
      </w:r>
      <w:r>
        <w:rPr>
          <w:rFonts w:cs="MgOldTimes UC Pol;Palatino Linotype" w:ascii="MgOldTimes UC Pol;Palatino Linotype" w:hAnsi="MgOldTimes UC Pol;Palatino Linotype"/>
          <w:lang w:val="el-GR"/>
        </w:rPr>
        <w:t>ῶν ἀπαρηγορήτων εἰς ὠμότατον καὶ ἀγριώτατον γῆ</w:t>
      </w:r>
      <w:r>
        <w:rPr>
          <w:rFonts w:cs="MgOldTimes UC Pol;Palatino Linotype" w:ascii="MgOldTimes UC Pol;Palatino Linotype" w:hAnsi="MgOldTimes UC Pol;Palatino Linotype"/>
          <w:lang w:val="el-GR"/>
        </w:rPr>
        <w:t>ρας</w:t>
      </w:r>
      <w:r>
        <w:rPr>
          <w:rFonts w:cs="MgOldTimes UC Pol;Palatino Linotype" w:ascii="MgOldTimes UC Pol;Palatino Linotype" w:hAnsi="MgOldTimes UC Pol;Palatino Linotype"/>
          <w:lang w:val="el-GR"/>
        </w:rPr>
        <w:t xml:space="preserve"> ἐξοκείλας. ταῦτα μὲν οὖν ἐπὶ τῶν πράξεων αὐτῶ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ὐθὺς θεωρείσθω.</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Γενόμενος δὲ γονέων παντάπασιν ἀδόξων, αὐτουρ</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ῶν δὲ καὶ πενήτων, πατρὸς μὲν ὁμωνύμου, μητρὸς δὲ </w:t>
      </w:r>
      <w:r>
        <w:rPr>
          <w:rFonts w:cs="MgOldTimes UC Pol;Palatino Linotype" w:ascii="MgOldTimes UC Pol;Palatino Linotype" w:hAnsi="MgOldTimes UC Pol;Palatino Linotype"/>
          <w:lang w:val="el-GR"/>
        </w:rPr>
        <w:t>Φουλκιν</w:t>
      </w:r>
      <w:r>
        <w:rPr>
          <w:rFonts w:cs="MgOldTimes UC Pol;Palatino Linotype" w:ascii="MgOldTimes UC Pol;Palatino Linotype" w:hAnsi="MgOldTimes UC Pol;Palatino Linotype"/>
          <w:lang w:val="el-GR"/>
        </w:rPr>
        <w:t>ίας, ὀψέ ποτε πόλιν εἶδε καὶ τῶν ἐν πόλει δια</w:t>
      </w:r>
      <w:r>
        <w:rPr>
          <w:rFonts w:cs="MgOldTimes UC Pol;Palatino Linotype" w:ascii="MgOldTimes UC Pol;Palatino Linotype" w:hAnsi="MgOldTimes UC Pol;Palatino Linotype"/>
          <w:lang w:val="el-GR"/>
        </w:rPr>
        <w:t>τριβ</w:t>
      </w:r>
      <w:r>
        <w:rPr>
          <w:rFonts w:cs="MgOldTimes UC Pol;Palatino Linotype" w:ascii="MgOldTimes UC Pol;Palatino Linotype" w:hAnsi="MgOldTimes UC Pol;Palatino Linotype"/>
          <w:lang w:val="el-GR"/>
        </w:rPr>
        <w:t>ῶν ἐγεύσατο, τὸν δ' ἄλλον χρόνον ἐν κώμῃ Κερεα</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ίνων τῆς Ἀρπίνης δίαιταν εἶχε, πρὸς μὲν ἀστεῖο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γλαφυρὸν βίον ἀγροικοτέραν, σώφρονα δὲ καὶ ταῖς [2] πάλαι Ῥωμαίων τροφαῖς ἐοικυῖαν. πρώτην δὲ στρατείαν </w:t>
      </w:r>
      <w:r>
        <w:rPr>
          <w:rFonts w:cs="MgOldTimes UC Pol;Palatino Linotype" w:ascii="MgOldTimes UC Pol;Palatino Linotype" w:hAnsi="MgOldTimes UC Pol;Palatino Linotype"/>
          <w:lang w:val="el-GR"/>
        </w:rPr>
        <w:t>στρατευσ</w:t>
      </w:r>
      <w:r>
        <w:rPr>
          <w:rFonts w:cs="MgOldTimes UC Pol;Palatino Linotype" w:ascii="MgOldTimes UC Pol;Palatino Linotype" w:hAnsi="MgOldTimes UC Pol;Palatino Linotype"/>
          <w:lang w:val="el-GR"/>
        </w:rPr>
        <w:t xml:space="preserve">άμενος ἐπὶ Κελτίβηρας, ὅτε Σκιπίων Ἀφρικανὸς </w:t>
      </w:r>
      <w:r>
        <w:rPr>
          <w:rFonts w:cs="MgOldTimes UC Pol;Palatino Linotype" w:ascii="MgOldTimes UC Pol;Palatino Linotype" w:hAnsi="MgOldTimes UC Pol;Palatino Linotype"/>
          <w:lang w:val="el-GR"/>
        </w:rPr>
        <w:t>Νομαντ</w:t>
      </w:r>
      <w:r>
        <w:rPr>
          <w:rFonts w:cs="MgOldTimes UC Pol;Palatino Linotype" w:ascii="MgOldTimes UC Pol;Palatino Linotype" w:hAnsi="MgOldTimes UC Pol;Palatino Linotype"/>
          <w:lang w:val="el-GR"/>
        </w:rPr>
        <w:t xml:space="preserve">ίαν ἐπολιόρκει, τὸν στρατηγὸν οὐκ ἐλάνθανεν ἀνδρείᾳ τῶν ἄλλων νέων διαφέρων, καὶ τὴν μεταβολὴ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διαίτης, ἣν ὑπὸ τρυφῆς καὶ πολυτελείας διεφθαρμέ</w:t>
      </w:r>
      <w:r>
        <w:rPr>
          <w:rFonts w:cs="MgOldTimes UC Pol;Palatino Linotype" w:ascii="MgOldTimes UC Pol;Palatino Linotype" w:hAnsi="MgOldTimes UC Pol;Palatino Linotype"/>
          <w:lang w:val="el-GR"/>
        </w:rPr>
        <w:t>νοις</w:t>
      </w:r>
      <w:r>
        <w:rPr>
          <w:rFonts w:cs="MgOldTimes UC Pol;Palatino Linotype" w:ascii="MgOldTimes UC Pol;Palatino Linotype" w:hAnsi="MgOldTimes UC Pol;Palatino Linotype"/>
          <w:lang w:val="el-GR"/>
        </w:rPr>
        <w:t xml:space="preserve"> ἐπῆγε τοῖς στρατεύμασιν ὁ Σκιπίων, εὐκολώτατα [3] προσδεχόμενος. λέγεται δὲ καὶ πολέμιον ἄνδρα συστὰς [4] καταβαλεῖν ἐν ὄψει τοῦ στρατηγοῦ. διὸ ταῖς τ' ἄλλαις </w:t>
      </w:r>
      <w:r>
        <w:rPr>
          <w:rFonts w:cs="MgOldTimes UC Pol;Palatino Linotype" w:ascii="MgOldTimes UC Pol;Palatino Linotype" w:hAnsi="MgOldTimes UC Pol;Palatino Linotype"/>
          <w:lang w:val="el-GR"/>
        </w:rPr>
        <w:t>προ</w:t>
      </w:r>
      <w:r>
        <w:rPr>
          <w:rFonts w:cs="MgOldTimes UC Pol;Palatino Linotype" w:ascii="MgOldTimes UC Pol;Palatino Linotype" w:hAnsi="MgOldTimes UC Pol;Palatino Linotype"/>
          <w:lang w:val="el-GR"/>
        </w:rPr>
        <w:t xml:space="preserve">ήγετο τιμαῖς ὑπ' αὐτοῦ, καί ποτε λόγου μετὰ δεῖπνον ἐμπεσόντος ὑπὲρ στρατηγῶν, καὶ τῶν παρόντων ἑνὸς εἴτ' ἀληθῶς διαπορήσαντος εἴτε πρὸς ἡδονὴν ἐρομένου τὸν </w:t>
      </w:r>
      <w:r>
        <w:rPr>
          <w:rFonts w:cs="MgOldTimes UC Pol;Palatino Linotype" w:ascii="MgOldTimes UC Pol;Palatino Linotype" w:hAnsi="MgOldTimes UC Pol;Palatino Linotype"/>
          <w:lang w:val="el-GR"/>
        </w:rPr>
        <w:t>Σκιπ</w:t>
      </w:r>
      <w:r>
        <w:rPr>
          <w:rFonts w:cs="MgOldTimes UC Pol;Palatino Linotype" w:ascii="MgOldTimes UC Pol;Palatino Linotype" w:hAnsi="MgOldTimes UC Pol;Palatino Linotype"/>
          <w:lang w:val="el-GR"/>
        </w:rPr>
        <w:t xml:space="preserve">ίωνα, τίνα δὴ τοιοῦτον ἕξει μετ' ἐκεῖνον ἡγεμόν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ροστάτην ὁ Ῥωμαίων δῆμος, ὑπερκατακειμένου τοῦ </w:t>
      </w:r>
      <w:r>
        <w:rPr>
          <w:rFonts w:cs="MgOldTimes UC Pol;Palatino Linotype" w:ascii="MgOldTimes UC Pol;Palatino Linotype" w:hAnsi="MgOldTimes UC Pol;Palatino Linotype"/>
          <w:lang w:val="el-GR"/>
        </w:rPr>
        <w:t>Μαρ</w:t>
      </w:r>
      <w:r>
        <w:rPr>
          <w:rFonts w:cs="MgOldTimes UC Pol;Palatino Linotype" w:ascii="MgOldTimes UC Pol;Palatino Linotype" w:hAnsi="MgOldTimes UC Pol;Palatino Linotype"/>
          <w:lang w:val="el-GR"/>
        </w:rPr>
        <w:t xml:space="preserve">ίου τῇ χειρὶ τὸν ὦμον ἠρέμα πατάξας ὁ Σκιπίων [5] "τάχα δὲ τοῦτον" εἶπεν. οὕτως εὐφυὴς ἦν ὁ μὲν ἐκ </w:t>
      </w:r>
      <w:r>
        <w:rPr>
          <w:rFonts w:cs="MgOldTimes UC Pol;Palatino Linotype" w:ascii="MgOldTimes UC Pol;Palatino Linotype" w:hAnsi="MgOldTimes UC Pol;Palatino Linotype"/>
          <w:lang w:val="el-GR"/>
        </w:rPr>
        <w:t>μειρακ</w:t>
      </w:r>
      <w:r>
        <w:rPr>
          <w:rFonts w:cs="MgOldTimes UC Pol;Palatino Linotype" w:ascii="MgOldTimes UC Pol;Palatino Linotype" w:hAnsi="MgOldTimes UC Pol;Palatino Linotype"/>
          <w:lang w:val="el-GR"/>
        </w:rPr>
        <w:t xml:space="preserve">ίου φανῆναι μέγας, ὁ δ' ἀπὸ τῆς ἀρχῆς τὸ τέλος </w:t>
      </w:r>
      <w:r>
        <w:rPr>
          <w:rFonts w:cs="MgOldTimes UC Pol;Palatino Linotype" w:ascii="MgOldTimes UC Pol;Palatino Linotype" w:hAnsi="MgOldTimes UC Pol;Palatino Linotype"/>
          <w:lang w:val="el-GR"/>
        </w:rPr>
        <w:t>νο</w:t>
      </w:r>
      <w:r>
        <w:rPr>
          <w:rFonts w:cs="MgOldTimes UC Pol;Palatino Linotype" w:ascii="MgOldTimes UC Pol;Palatino Linotype" w:hAnsi="MgOldTimes UC Pol;Palatino Linotype"/>
          <w:lang w:val="el-GR"/>
        </w:rPr>
        <w:t>ῆσαι.</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xml:space="preserve">. Τὸν δ' οὖν Μάριον ὑπὸ ταύτης λέγεται μάλιστα τῆς </w:t>
      </w:r>
      <w:r>
        <w:rPr>
          <w:rFonts w:cs="MgOldTimes UC Pol;Palatino Linotype" w:ascii="MgOldTimes UC Pol;Palatino Linotype" w:hAnsi="MgOldTimes UC Pol;Palatino Linotype"/>
          <w:lang w:val="el-GR"/>
        </w:rPr>
        <w:t>φων</w:t>
      </w:r>
      <w:r>
        <w:rPr>
          <w:rFonts w:cs="MgOldTimes UC Pol;Palatino Linotype" w:ascii="MgOldTimes UC Pol;Palatino Linotype" w:hAnsi="MgOldTimes UC Pol;Palatino Linotype"/>
          <w:lang w:val="el-GR"/>
        </w:rPr>
        <w:t>ῆς ὥσπερ ὑπὸ θείας κληδόνος ἐπαρθέντα ταῖς ἐλπίσιν ὁρμῆσαι πρὸς τὴν πολιτείαν, καὶ τυχεῖν δημαρχίας Και</w:t>
      </w:r>
      <w:r>
        <w:rPr>
          <w:rFonts w:cs="MgOldTimes UC Pol;Palatino Linotype" w:ascii="MgOldTimes UC Pol;Palatino Linotype" w:hAnsi="MgOldTimes UC Pol;Palatino Linotype"/>
          <w:lang w:val="el-GR"/>
        </w:rPr>
        <w:t>κιλ</w:t>
      </w:r>
      <w:r>
        <w:rPr>
          <w:rFonts w:cs="MgOldTimes UC Pol;Palatino Linotype" w:ascii="MgOldTimes UC Pol;Palatino Linotype" w:hAnsi="MgOldTimes UC Pol;Palatino Linotype"/>
          <w:lang w:val="el-GR"/>
        </w:rPr>
        <w:t>ίου Μετέλλου &lt;συ&gt;σπουδάσαντος, οὗ τὸν οἶκον ἐξ [2] ἀρχῆς καὶ πατρόθεν ἐθεράπευεν. ἐν δὲ τῇ δημαρχίᾳ νό</w:t>
      </w:r>
      <w:r>
        <w:rPr>
          <w:rFonts w:cs="MgOldTimes UC Pol;Palatino Linotype" w:ascii="MgOldTimes UC Pol;Palatino Linotype" w:hAnsi="MgOldTimes UC Pol;Palatino Linotype"/>
          <w:lang w:val="el-GR"/>
        </w:rPr>
        <w:t>μον</w:t>
      </w:r>
      <w:r>
        <w:rPr>
          <w:rFonts w:cs="MgOldTimes UC Pol;Palatino Linotype" w:ascii="MgOldTimes UC Pol;Palatino Linotype" w:hAnsi="MgOldTimes UC Pol;Palatino Linotype"/>
          <w:lang w:val="el-GR"/>
        </w:rPr>
        <w:t xml:space="preserve"> τινὰ περὶ ψηφοφορίας γράφοντος αὐτοῦ, δοκοῦντα τῶν </w:t>
      </w:r>
      <w:r>
        <w:rPr>
          <w:rFonts w:cs="MgOldTimes UC Pol;Palatino Linotype" w:ascii="MgOldTimes UC Pol;Palatino Linotype" w:hAnsi="MgOldTimes UC Pol;Palatino Linotype"/>
          <w:lang w:val="el-GR"/>
        </w:rPr>
        <w:t>δυνατ</w:t>
      </w:r>
      <w:r>
        <w:rPr>
          <w:rFonts w:cs="MgOldTimes UC Pol;Palatino Linotype" w:ascii="MgOldTimes UC Pol;Palatino Linotype" w:hAnsi="MgOldTimes UC Pol;Palatino Linotype"/>
          <w:lang w:val="el-GR"/>
        </w:rPr>
        <w:t>ῶν ἀφαιρεῖσθαι τὴν περὶ τὰς κρίσεις ἰσχύν, ἐνιστά</w:t>
      </w:r>
      <w:r>
        <w:rPr>
          <w:rFonts w:cs="MgOldTimes UC Pol;Palatino Linotype" w:ascii="MgOldTimes UC Pol;Palatino Linotype" w:hAnsi="MgOldTimes UC Pol;Palatino Linotype"/>
          <w:lang w:val="el-GR"/>
        </w:rPr>
        <w:t>μενος</w:t>
      </w:r>
      <w:r>
        <w:rPr>
          <w:rFonts w:cs="MgOldTimes UC Pol;Palatino Linotype" w:ascii="MgOldTimes UC Pol;Palatino Linotype" w:hAnsi="MgOldTimes UC Pol;Palatino Linotype"/>
          <w:lang w:val="el-GR"/>
        </w:rPr>
        <w:t xml:space="preserve"> Κόττας ὁ ὕπατος συνέπεισε τὴν βουλὴν τῷ μὲν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όμῳ μάχεσθαι, τὸν δὲ Μάριον καλεῖν λόγον ὑφέξοντα. [3] καὶ τοῦ δόγματος τούτου γραφέντος, εἰσελθὼν ἐκεῖνο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ὐκ ἔπαθε νέου πάθος ἀπὸ μηδενὸς λαμπροῦ προεληλυ</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 xml:space="preserve">ότος ἄρτι πρὸς τὴν πολιτείαν, ἀλλ' ἑαυτῷ διδοὺς ἤδη </w:t>
      </w:r>
      <w:r>
        <w:rPr>
          <w:rFonts w:cs="MgOldTimes UC Pol;Palatino Linotype" w:ascii="MgOldTimes UC Pol;Palatino Linotype" w:hAnsi="MgOldTimes UC Pol;Palatino Linotype"/>
          <w:lang w:val="el-GR"/>
        </w:rPr>
        <w:t>φρονε</w:t>
      </w:r>
      <w:r>
        <w:rPr>
          <w:rFonts w:cs="MgOldTimes UC Pol;Palatino Linotype" w:ascii="MgOldTimes UC Pol;Palatino Linotype" w:hAnsi="MgOldTimes UC Pol;Palatino Linotype"/>
          <w:lang w:val="el-GR"/>
        </w:rPr>
        <w:t xml:space="preserve">ῖν ἡλίκον αἱ μετέπειτα πράξεις ἔδωκαν, ἠπείλησ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Κότταν ἀπάξειν εἰς τὸ δεσμωτήριον, εἰ μὴ διαγράψει [4] τὸ δόγμα. τοῦ δὲ πρὸς Μέτελλον τραπομένου καὶ γνώμην ἐρωτῶντος, Μέτελλος μὲν ἀναστὰς συνηγόρει τῷ ὑπάτῳ,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ριος δὲ τὸν ὑπηρέτην μεταπεμψάμενος ἔξωθεν ἐκέλευεν [5] ἀπάγειν αὐτὸν τὸν Μέτελλον εἰς τὸ δεσμωτήριον. ἐκείνου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οὺς ἄλλους ἐπικαλουμένου δημάρχους, ἐβοήθει μὲν [6] οὐδείς, ἡ δὲ σύγκλητος εἴξασα προήκατο τὸ δόγμα. καὶ </w:t>
      </w:r>
      <w:r>
        <w:rPr>
          <w:rFonts w:cs="MgOldTimes UC Pol;Palatino Linotype" w:ascii="MgOldTimes UC Pol;Palatino Linotype" w:hAnsi="MgOldTimes UC Pol;Palatino Linotype"/>
          <w:lang w:val="el-GR"/>
        </w:rPr>
        <w:t>λαμπρ</w:t>
      </w:r>
      <w:r>
        <w:rPr>
          <w:rFonts w:cs="MgOldTimes UC Pol;Palatino Linotype" w:ascii="MgOldTimes UC Pol;Palatino Linotype" w:hAnsi="MgOldTimes UC Pol;Palatino Linotype"/>
          <w:lang w:val="el-GR"/>
        </w:rPr>
        <w:t xml:space="preserve">ὸς ἐξελάσας ὁ Μάριος εἰς τὸ πλῆθος ἐκύρωσε τὸν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όμον, δόξας ἄκαμπτος μὲν εἶναι πρὸς φόβον, ἄτρεπτο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ὑπ' αἰδοῦς, δεινὸς δὲ κατὰ τῆς βουλῆς ἀνίστασθαι, [7] χάριτι τῶν πολλῶν δημαγωγῶν. οὐ μὴν ἀλλὰ ταύτην μὲν </w:t>
      </w:r>
      <w:r>
        <w:rPr>
          <w:rFonts w:cs="MgOldTimes UC Pol;Palatino Linotype" w:ascii="MgOldTimes UC Pol;Palatino Linotype" w:hAnsi="MgOldTimes UC Pol;Palatino Linotype"/>
          <w:lang w:val="el-GR"/>
        </w:rPr>
        <w:t>ταχ</w:t>
      </w:r>
      <w:r>
        <w:rPr>
          <w:rFonts w:cs="MgOldTimes UC Pol;Palatino Linotype" w:ascii="MgOldTimes UC Pol;Palatino Linotype" w:hAnsi="MgOldTimes UC Pol;Palatino Linotype"/>
          <w:lang w:val="el-GR"/>
        </w:rPr>
        <w:t xml:space="preserve">έως μετέστησεν ἑτέρῳ πολιτεύματι τὴν δόξαν. νόμου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εἰσφερομένου περὶ σίτου διανομῆς, τοῖς πολλοῖς ἐναντιωθεὶς ἐρρωμενέστατα καὶ κρατήσας, εἰς τὸ ἴσον ἑαυτὸν κατέστησε τῇ τιμῇ πρὸς ἀμφοτέρους, ὡς μηδετέροις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ὰ τὸ συμφέρον χαριζόμενος.</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xml:space="preserve">. Μετὰ δὲ τὴν δημαρχίαν ἀγορανομίαν τὴν μείζονα [2] παρήγγειλε. δύο γάρ εἰσι τάξεις ἀγορανομιῶν, ἡ μὲν ἀπὸ τῶν δίφρων τῶν ἀγκυλοπόδων, ἐφ' ὧν καθεζόμενοι </w:t>
      </w:r>
      <w:r>
        <w:rPr>
          <w:rFonts w:cs="MgOldTimes UC Pol;Palatino Linotype" w:ascii="MgOldTimes UC Pol;Palatino Linotype" w:hAnsi="MgOldTimes UC Pol;Palatino Linotype"/>
          <w:lang w:val="el-GR"/>
        </w:rPr>
        <w:t>χρηματ</w:t>
      </w:r>
      <w:r>
        <w:rPr>
          <w:rFonts w:cs="MgOldTimes UC Pol;Palatino Linotype" w:ascii="MgOldTimes UC Pol;Palatino Linotype" w:hAnsi="MgOldTimes UC Pol;Palatino Linotype"/>
          <w:lang w:val="el-GR"/>
        </w:rPr>
        <w:t>ίζουσιν, ἔχουσα τοὔνομα τῆς ἀρχῆς, τὴν δ' ὑπο</w:t>
      </w:r>
      <w:r>
        <w:rPr>
          <w:rFonts w:cs="MgOldTimes UC Pol;Palatino Linotype" w:ascii="MgOldTimes UC Pol;Palatino Linotype" w:hAnsi="MgOldTimes UC Pol;Palatino Linotype"/>
          <w:lang w:val="el-GR"/>
        </w:rPr>
        <w:t>δεεστ</w:t>
      </w:r>
      <w:r>
        <w:rPr>
          <w:rFonts w:cs="MgOldTimes UC Pol;Palatino Linotype" w:ascii="MgOldTimes UC Pol;Palatino Linotype" w:hAnsi="MgOldTimes UC Pol;Palatino Linotype"/>
          <w:lang w:val="el-GR"/>
        </w:rPr>
        <w:t>έραν δημοτικὴν καλοῦσιν· ὅταν δὲ τοὺς ἐντιμοτέ</w:t>
      </w:r>
      <w:r>
        <w:rPr>
          <w:rFonts w:cs="MgOldTimes UC Pol;Palatino Linotype" w:ascii="MgOldTimes UC Pol;Palatino Linotype" w:hAnsi="MgOldTimes UC Pol;Palatino Linotype"/>
          <w:lang w:val="el-GR"/>
        </w:rPr>
        <w:t>ρους</w:t>
      </w:r>
      <w:r>
        <w:rPr>
          <w:rFonts w:cs="MgOldTimes UC Pol;Palatino Linotype" w:ascii="MgOldTimes UC Pol;Palatino Linotype" w:hAnsi="MgOldTimes UC Pol;Palatino Linotype"/>
          <w:lang w:val="el-GR"/>
        </w:rPr>
        <w:t xml:space="preserve"> ἕλωνται, περὶ τῶν ἑτέρων πάλιν τὴν ψῆφον λαμβά[3]νουσιν. ὡς οὖν ὁ Μάριος φανερὸς ἦν λειπόμενος ἐν ἐκείνῃ, </w:t>
      </w:r>
      <w:r>
        <w:rPr>
          <w:rFonts w:cs="MgOldTimes UC Pol;Palatino Linotype" w:ascii="MgOldTimes UC Pol;Palatino Linotype" w:hAnsi="MgOldTimes UC Pol;Palatino Linotype"/>
          <w:lang w:val="el-GR"/>
        </w:rPr>
        <w:t>ταχ</w:t>
      </w:r>
      <w:r>
        <w:rPr>
          <w:rFonts w:cs="MgOldTimes UC Pol;Palatino Linotype" w:ascii="MgOldTimes UC Pol;Palatino Linotype" w:hAnsi="MgOldTimes UC Pol;Palatino Linotype"/>
          <w:lang w:val="el-GR"/>
        </w:rPr>
        <w:t xml:space="preserve">ὺ μεταστὰς αὖθις ᾔτει τὴν ἑτέραν. δόξας δὲ θρασὺ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ἶναι καὶ αὐθάδης, ἀπέτυχε· καὶ δυσὶν ἐν ἡμέρᾳ μιᾷ </w:t>
      </w:r>
      <w:r>
        <w:rPr>
          <w:rFonts w:cs="MgOldTimes UC Pol;Palatino Linotype" w:ascii="MgOldTimes UC Pol;Palatino Linotype" w:hAnsi="MgOldTimes UC Pol;Palatino Linotype"/>
          <w:lang w:val="el-GR"/>
        </w:rPr>
        <w:t>περιπεσ</w:t>
      </w:r>
      <w:r>
        <w:rPr>
          <w:rFonts w:cs="MgOldTimes UC Pol;Palatino Linotype" w:ascii="MgOldTimes UC Pol;Palatino Linotype" w:hAnsi="MgOldTimes UC Pol;Palatino Linotype"/>
          <w:lang w:val="el-GR"/>
        </w:rPr>
        <w:t>ὼν ἀποτεύξεσιν, ὃ μηδεὶς ἔπαθεν ἄλλος, οὐδὲ μι</w:t>
      </w:r>
      <w:r>
        <w:rPr>
          <w:rFonts w:cs="MgOldTimes UC Pol;Palatino Linotype" w:ascii="MgOldTimes UC Pol;Palatino Linotype" w:hAnsi="MgOldTimes UC Pol;Palatino Linotype"/>
          <w:lang w:val="el-GR"/>
        </w:rPr>
        <w:t>κρ</w:t>
      </w:r>
      <w:r>
        <w:rPr>
          <w:rFonts w:cs="MgOldTimes UC Pol;Palatino Linotype" w:ascii="MgOldTimes UC Pol;Palatino Linotype" w:hAnsi="MgOldTimes UC Pol;Palatino Linotype"/>
          <w:lang w:val="el-GR"/>
        </w:rPr>
        <w:t xml:space="preserve">ὸν ὑφήκατο τοῦ φρονήματος, ὕστερον δ' οὐ πολλῷ </w:t>
      </w:r>
      <w:r>
        <w:rPr>
          <w:rFonts w:cs="MgOldTimes UC Pol;Palatino Linotype" w:ascii="MgOldTimes UC Pol;Palatino Linotype" w:hAnsi="MgOldTimes UC Pol;Palatino Linotype"/>
          <w:lang w:val="el-GR"/>
        </w:rPr>
        <w:t>στρατηγ</w:t>
      </w:r>
      <w:r>
        <w:rPr>
          <w:rFonts w:cs="MgOldTimes UC Pol;Palatino Linotype" w:ascii="MgOldTimes UC Pol;Palatino Linotype" w:hAnsi="MgOldTimes UC Pol;Palatino Linotype"/>
          <w:lang w:val="el-GR"/>
        </w:rPr>
        <w:t xml:space="preserve">ίαν μετελθὼν ὀλίγον ἐδέησεν ἐκπεσεῖν, ἔσχατος [4] δὲ πάντων ἀναγορευθείς, δίκην ἔσχε δεκασμοῦ. μάλιστ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ὑποψίαν παρέσχε Κασσίου Σαβάκωνος οἰκέτης ὀφθεὶς ἐντὸς τῶν δρυφάκτων ἀναμεμειγμένος τοῖς φέρουσι τὰς </w:t>
      </w:r>
      <w:r>
        <w:rPr>
          <w:rFonts w:cs="MgOldTimes UC Pol;Palatino Linotype" w:ascii="MgOldTimes UC Pol;Palatino Linotype" w:hAnsi="MgOldTimes UC Pol;Palatino Linotype"/>
          <w:lang w:val="el-GR"/>
        </w:rPr>
        <w:t>ψ</w:t>
      </w:r>
      <w:r>
        <w:rPr>
          <w:rFonts w:cs="MgOldTimes UC Pol;Palatino Linotype" w:ascii="MgOldTimes UC Pol;Palatino Linotype" w:hAnsi="MgOldTimes UC Pol;Palatino Linotype"/>
          <w:lang w:val="el-GR"/>
        </w:rPr>
        <w:t xml:space="preserve">ήφους· ὁ γὰρ Σαβάκων ἦν ἑταῖρος ἐν τοῖς μάλιστα [5] Μαρίου. κληθεὶς οὖν οὗτος ὑπὸ τῶν δικαστῶν, ἔφη διὰ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 καῦμα διψήσας ὕδωρ ψυχρὸν αἰτῆσαι καὶ τὸν οἰκέτην ἔχοντα ποτήριον εἰσελθεῖν πρὸς αὐτόν, εἶτ' εὐθὺς οἴχε[6]σθαι πιόντος. οὗτος μὲν οὖν ὑπὸ τῶν μετὰ ταῦτα τιμη</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ἐξέπεσε τῆς βουλῆς, ἐπιτήδειος εἶναι παθεῖν τοῦτο [7] δόξας ἢ διὰ τὴν ψευδομαρτυρίαν ἢ διὰ τὴν ἀκρασίαν· ἐπὶ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ὸν Μάριον καὶ Γάιος Ἑρέννιος μάρτυς εἰσαχθεὶς οὐκ ἔφη πάτριον εἶναι καταμαρτυρεῖν πελατῶν, ἀλλὰ τὸν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όμον ἀφιέναι ταύτης τῆς ἀνάγκης τοὺς πάτρωνας· οὕ</w:t>
      </w:r>
      <w:r>
        <w:rPr>
          <w:rFonts w:cs="MgOldTimes UC Pol;Palatino Linotype" w:ascii="MgOldTimes UC Pol;Palatino Linotype" w:hAnsi="MgOldTimes UC Pol;Palatino Linotype"/>
          <w:lang w:val="el-GR"/>
        </w:rPr>
        <w:t>τως</w:t>
      </w:r>
      <w:r>
        <w:rPr>
          <w:rFonts w:cs="MgOldTimes UC Pol;Palatino Linotype" w:ascii="MgOldTimes UC Pol;Palatino Linotype" w:hAnsi="MgOldTimes UC Pol;Palatino Linotype"/>
          <w:lang w:val="el-GR"/>
        </w:rPr>
        <w:t xml:space="preserve"> γὰρ οἱ Ῥωμαῖοι τοὺς προστάτας καλοῦσι· τοῦ δ' Ἑρεννίων οἴκου τοὺς Μαρίου γονεῖς καὶ Μάριον αὐτὸν [8] ἐξ ἀρχῆς γεγονέναι πελάτας. ἀποδεξαμένων δὲ τὴν ἀπόρρησιν τῆς μαρτυρίας τῶν δικαστῶν, αὐτὸς ἀντεῖπεν ὁ Μάριος πρὸς τὸν Ἑρέννιον, ὡς ὅτε πρῶτον ἄρχων ἀν[9]ηγορεύθη τὸν πελάτην ἐκβεβηκώς. ὅπερ ἦν οὐ παντά</w:t>
      </w:r>
      <w:r>
        <w:rPr>
          <w:rFonts w:cs="MgOldTimes UC Pol;Palatino Linotype" w:ascii="MgOldTimes UC Pol;Palatino Linotype" w:hAnsi="MgOldTimes UC Pol;Palatino Linotype"/>
          <w:lang w:val="el-GR"/>
        </w:rPr>
        <w:t>πασιν</w:t>
      </w:r>
      <w:r>
        <w:rPr>
          <w:rFonts w:cs="MgOldTimes UC Pol;Palatino Linotype" w:ascii="MgOldTimes UC Pol;Palatino Linotype" w:hAnsi="MgOldTimes UC Pol;Palatino Linotype"/>
          <w:lang w:val="el-GR"/>
        </w:rPr>
        <w:t xml:space="preserve"> ἀληθές· ἀρχὴ γὰρ οὐ πᾶσα τοῦ νέμειν προστάτην ἀπαλλάσσει τοὺς τυχόντας αὐτοὺς καὶ γένος, ἀλλ' ᾗ τὸν [10] ἀγκυλόποδα δίφρον ὁ νόμος δίδωσιν. οὐ μὴν ἀλλὰ ταῖς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ώταις ἡμέραις ἐν τῇ δίκῃ κακῶς πράττων ὁ Μάρι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χαλεποῖς χρώμενος τοῖς δικασταῖς, τῇ τελευταίᾳ παρ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όγως ἀπέφυγεν ἴσων τῶν ψήφων γενομένω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xml:space="preserve">. Ἐν μὲν οὖν τῇ στρατηγίᾳ μετρίως ἐπαινούμενον [2] ἑαυτὸν παρέσχε. μετὰ δὲ τὴν στρατηγίαν κλήρῳ λαβὼ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ἐκτὸς Ἰβηρίαν, λέγεται καθᾶραι λῃστηρίων τὴν ἐπ</w:t>
      </w:r>
      <w:r>
        <w:rPr>
          <w:rFonts w:cs="MgOldTimes UC Pol;Palatino Linotype" w:ascii="MgOldTimes UC Pol;Palatino Linotype" w:hAnsi="MgOldTimes UC Pol;Palatino Linotype"/>
          <w:lang w:val="el-GR"/>
        </w:rPr>
        <w:t>αρχ</w:t>
      </w:r>
      <w:r>
        <w:rPr>
          <w:rFonts w:cs="MgOldTimes UC Pol;Palatino Linotype" w:ascii="MgOldTimes UC Pol;Palatino Linotype" w:hAnsi="MgOldTimes UC Pol;Palatino Linotype"/>
          <w:lang w:val="el-GR"/>
        </w:rPr>
        <w:t xml:space="preserve">ίαν, ἀνήμερον οὖσαν ἔτι τοῖς ἐθισμοῖς καὶ θηριώδ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ὸ λῃστεύειν οὔπω τότε τῶν Ἰβήρων οὐχὶ κάλλιστον [3] ἡγουμένων. ἐν δὲ τῇ πολιτείᾳ γενόμενος, οὐκ εἶχεν οὔτε </w:t>
      </w:r>
      <w:r>
        <w:rPr>
          <w:rFonts w:cs="MgOldTimes UC Pol;Palatino Linotype" w:ascii="MgOldTimes UC Pol;Palatino Linotype" w:hAnsi="MgOldTimes UC Pol;Palatino Linotype"/>
          <w:lang w:val="el-GR"/>
        </w:rPr>
        <w:t>πλο</w:t>
      </w:r>
      <w:r>
        <w:rPr>
          <w:rFonts w:cs="MgOldTimes UC Pol;Palatino Linotype" w:ascii="MgOldTimes UC Pol;Palatino Linotype" w:hAnsi="MgOldTimes UC Pol;Palatino Linotype"/>
          <w:lang w:val="el-GR"/>
        </w:rPr>
        <w:t xml:space="preserve">ῦτον οὔτε λόγον, οἷς ἦγον οἱ τότε μάλιστα τιμώμενοι [4] τὸν δῆμον. αὐτὴν δὲ τὴν ἀνάτασιν τοῦ φρονήματος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περὶ τοὺς πόνους ἐνδελεχὲς αὐτοῦ καὶ τὸ δημοτικὸ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διαίτης ἔν τινι σπουδῇ τιθεμένων τῶν πολιτῶν, ηὐξά</w:t>
      </w:r>
      <w:r>
        <w:rPr>
          <w:rFonts w:cs="MgOldTimes UC Pol;Palatino Linotype" w:ascii="MgOldTimes UC Pol;Palatino Linotype" w:hAnsi="MgOldTimes UC Pol;Palatino Linotype"/>
          <w:lang w:val="el-GR"/>
        </w:rPr>
        <w:t>νετο</w:t>
      </w:r>
      <w:r>
        <w:rPr>
          <w:rFonts w:cs="MgOldTimes UC Pol;Palatino Linotype" w:ascii="MgOldTimes UC Pol;Palatino Linotype" w:hAnsi="MgOldTimes UC Pol;Palatino Linotype"/>
          <w:lang w:val="el-GR"/>
        </w:rPr>
        <w:t xml:space="preserve"> τῇ τιμῇ πρὸς δύναμιν, ὥστε καὶ γάμον γῆμαι λαμ</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ν οἰκίας ἐπιφανοῦς τῆς Καισάρων Ἰουλίαν, ἧς ἦν ἀδελφιδοῦς Καῖσαρ ὁ χρόνοις ὕστερον Ῥωμαίων μέγι</w:t>
      </w:r>
      <w:r>
        <w:rPr>
          <w:rFonts w:cs="MgOldTimes UC Pol;Palatino Linotype" w:ascii="MgOldTimes UC Pol;Palatino Linotype" w:hAnsi="MgOldTimes UC Pol;Palatino Linotype"/>
          <w:lang w:val="el-GR"/>
        </w:rPr>
        <w:t>στος</w:t>
      </w:r>
      <w:r>
        <w:rPr>
          <w:rFonts w:cs="MgOldTimes UC Pol;Palatino Linotype" w:ascii="MgOldTimes UC Pol;Palatino Linotype" w:hAnsi="MgOldTimes UC Pol;Palatino Linotype"/>
          <w:lang w:val="el-GR"/>
        </w:rPr>
        <w:t xml:space="preserve"> γενόμενος καί τι κατ' οἰκειότητα ζηλώσας Μάριον, [5] ὡς ἐν τοῖς περὶ ἐκείνου γέγραπται. τῷ δὲ Μαρίῳ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σωφροσύνην μαρτυροῦσι καὶ καρτερίαν, ἧς δεῖγμα [6] καὶ τὸ περὶ τὴν χειρουργίαν ἐστίν. ἰξιῶν γὰρ ὡς ἔοικε </w:t>
      </w:r>
      <w:r>
        <w:rPr>
          <w:rFonts w:cs="MgOldTimes UC Pol;Palatino Linotype" w:ascii="MgOldTimes UC Pol;Palatino Linotype" w:hAnsi="MgOldTimes UC Pol;Palatino Linotype"/>
          <w:lang w:val="el-GR"/>
        </w:rPr>
        <w:t>μεγ</w:t>
      </w:r>
      <w:r>
        <w:rPr>
          <w:rFonts w:cs="MgOldTimes UC Pol;Palatino Linotype" w:ascii="MgOldTimes UC Pol;Palatino Linotype" w:hAnsi="MgOldTimes UC Pol;Palatino Linotype"/>
          <w:lang w:val="el-GR"/>
        </w:rPr>
        <w:t xml:space="preserve">άλων ἀνάπλεως ἄμφω τὰ σκέλη γεγονὼς καὶ τὴν ἀμορφίαν δυσχεραίνων, ἔγνω παρασχεῖν ἑαυτὸν ἰατρ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αρέσχεν ἄδετος θάτερον σκέλος, οὐδὲν κινηθεὶ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δὲ στενάξας, ἀλλὰ καθεστῶτι τῷ προσώπῳ καὶ μετὰ </w:t>
      </w:r>
      <w:r>
        <w:rPr>
          <w:rFonts w:cs="MgOldTimes UC Pol;Palatino Linotype" w:ascii="MgOldTimes UC Pol;Palatino Linotype" w:hAnsi="MgOldTimes UC Pol;Palatino Linotype"/>
          <w:lang w:val="el-GR"/>
        </w:rPr>
        <w:t>σιωπ</w:t>
      </w:r>
      <w:r>
        <w:rPr>
          <w:rFonts w:cs="MgOldTimes UC Pol;Palatino Linotype" w:ascii="MgOldTimes UC Pol;Palatino Linotype" w:hAnsi="MgOldTimes UC Pol;Palatino Linotype"/>
          <w:lang w:val="el-GR"/>
        </w:rPr>
        <w:t xml:space="preserve">ῆς ὑπερβολάς τινας ἀλγηδόνων ἐν ταῖς τομαῖς ἀνα[7]σχόμενος. τοῦ δ' ἰατροῦ μετιόντος ἐπὶ θάτερον, οὐκέτι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έσχε, φήσας ὁρᾶν τὸ ἐπανόρθωμα τῆς ἀλγηδόνος οὐκ ἄξιο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xml:space="preserve">. Ἐπεὶ δὲ Καικίλιος Μέτελλος ἀποδειχθεὶς ἐπὶ τὸν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ὰ Ἰουγούρθα πόλεμον ὕπατος στρατηγὸς εἰς Λιβύην ἐπηγάγετο πρεσβευτὴν Μάριον, ἐνταῦθα πράξεων μεγά</w:t>
      </w:r>
      <w:r>
        <w:rPr>
          <w:rFonts w:cs="MgOldTimes UC Pol;Palatino Linotype" w:ascii="MgOldTimes UC Pol;Palatino Linotype" w:hAnsi="MgOldTimes UC Pol;Palatino Linotype"/>
          <w:lang w:val="el-GR"/>
        </w:rPr>
        <w:t>λων</w:t>
      </w:r>
      <w:r>
        <w:rPr>
          <w:rFonts w:cs="MgOldTimes UC Pol;Palatino Linotype" w:ascii="MgOldTimes UC Pol;Palatino Linotype" w:hAnsi="MgOldTimes UC Pol;Palatino Linotype"/>
          <w:lang w:val="el-GR"/>
        </w:rPr>
        <w:t xml:space="preserve"> καὶ λαμπρῶν ἀγώνων ἐπιλαβόμενος, τὸ μὲν αὔξει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Μέτελλον ὥσπερ οἱ λοιποὶ καὶ πολιτεύεσθαι πρὸς [2] ἐκεῖνον εἴασε χαίρειν, ἀξιῶν δ' οὐχ ὑπὸ Μετέλλου κε</w:t>
      </w:r>
      <w:r>
        <w:rPr>
          <w:rFonts w:cs="MgOldTimes UC Pol;Palatino Linotype" w:ascii="MgOldTimes UC Pol;Palatino Linotype" w:hAnsi="MgOldTimes UC Pol;Palatino Linotype"/>
          <w:lang w:val="el-GR"/>
        </w:rPr>
        <w:t>κλ</w:t>
      </w:r>
      <w:r>
        <w:rPr>
          <w:rFonts w:cs="MgOldTimes UC Pol;Palatino Linotype" w:ascii="MgOldTimes UC Pol;Palatino Linotype" w:hAnsi="MgOldTimes UC Pol;Palatino Linotype"/>
          <w:lang w:val="el-GR"/>
        </w:rPr>
        <w:t xml:space="preserve">ῆσθαι πρεσβευτής, ὑπὸ δὲ τῆς τύχης εἰς εὐφυέστατον </w:t>
      </w:r>
      <w:r>
        <w:rPr>
          <w:rFonts w:cs="MgOldTimes UC Pol;Palatino Linotype" w:ascii="MgOldTimes UC Pol;Palatino Linotype" w:hAnsi="MgOldTimes UC Pol;Palatino Linotype"/>
          <w:lang w:val="el-GR"/>
        </w:rPr>
        <w:t>καιρ</w:t>
      </w:r>
      <w:r>
        <w:rPr>
          <w:rFonts w:cs="MgOldTimes UC Pol;Palatino Linotype" w:ascii="MgOldTimes UC Pol;Palatino Linotype" w:hAnsi="MgOldTimes UC Pol;Palatino Linotype"/>
          <w:lang w:val="el-GR"/>
        </w:rPr>
        <w:t xml:space="preserve">ὸν ὁμοῦ καὶ μέγιστον εἰσάγεσθαι πράξεων θέατρον, [3] ἐπεδείκνυτο πᾶσαν ἀνδραγαθίαν. καὶ πολλὰ τοῦ πολέμου </w:t>
      </w:r>
      <w:r>
        <w:rPr>
          <w:rFonts w:cs="MgOldTimes UC Pol;Palatino Linotype" w:ascii="MgOldTimes UC Pol;Palatino Linotype" w:hAnsi="MgOldTimes UC Pol;Palatino Linotype"/>
          <w:lang w:val="el-GR"/>
        </w:rPr>
        <w:t>δυσχερ</w:t>
      </w:r>
      <w:r>
        <w:rPr>
          <w:rFonts w:cs="MgOldTimes UC Pol;Palatino Linotype" w:ascii="MgOldTimes UC Pol;Palatino Linotype" w:hAnsi="MgOldTimes UC Pol;Palatino Linotype"/>
          <w:lang w:val="el-GR"/>
        </w:rPr>
        <w:t>ῆ φέροντος, οὔτε τῶν μεγάλων τινὰ πόνων ὑπο</w:t>
      </w:r>
      <w:r>
        <w:rPr>
          <w:rFonts w:cs="MgOldTimes UC Pol;Palatino Linotype" w:ascii="MgOldTimes UC Pol;Palatino Linotype" w:hAnsi="MgOldTimes UC Pol;Palatino Linotype"/>
          <w:lang w:val="el-GR"/>
        </w:rPr>
        <w:t>τρ</w:t>
      </w:r>
      <w:r>
        <w:rPr>
          <w:rFonts w:cs="MgOldTimes UC Pol;Palatino Linotype" w:ascii="MgOldTimes UC Pol;Palatino Linotype" w:hAnsi="MgOldTimes UC Pol;Palatino Linotype"/>
          <w:lang w:val="el-GR"/>
        </w:rPr>
        <w:t>έσας οὔτε τῶν μικρῶν ἀπαξιώσας, ἀλλὰ τοὺς μὲν ὁμοτίμους εὐβουλίᾳ καὶ προνοίᾳ τοῦ συμφέροντος ὑπερ</w:t>
      </w:r>
      <w:r>
        <w:rPr>
          <w:rFonts w:cs="MgOldTimes UC Pol;Palatino Linotype" w:ascii="MgOldTimes UC Pol;Palatino Linotype" w:hAnsi="MgOldTimes UC Pol;Palatino Linotype"/>
          <w:lang w:val="el-GR"/>
        </w:rPr>
        <w:t>βαλλ</w:t>
      </w:r>
      <w:r>
        <w:rPr>
          <w:rFonts w:cs="MgOldTimes UC Pol;Palatino Linotype" w:ascii="MgOldTimes UC Pol;Palatino Linotype" w:hAnsi="MgOldTimes UC Pol;Palatino Linotype"/>
          <w:lang w:val="el-GR"/>
        </w:rPr>
        <w:t xml:space="preserve">όμενος, πρὸς δὲ τοὺς στρατιώτας ὑπὲρ εὐτελείας καὶ </w:t>
      </w:r>
      <w:r>
        <w:rPr>
          <w:rFonts w:cs="MgOldTimes UC Pol;Palatino Linotype" w:ascii="MgOldTimes UC Pol;Palatino Linotype" w:hAnsi="MgOldTimes UC Pol;Palatino Linotype"/>
          <w:lang w:val="el-GR"/>
        </w:rPr>
        <w:t>καρτερ</w:t>
      </w:r>
      <w:r>
        <w:rPr>
          <w:rFonts w:cs="MgOldTimes UC Pol;Palatino Linotype" w:ascii="MgOldTimes UC Pol;Palatino Linotype" w:hAnsi="MgOldTimes UC Pol;Palatino Linotype"/>
          <w:lang w:val="el-GR"/>
        </w:rPr>
        <w:t xml:space="preserve">ίας διαμιλλώμενος, εὔνοιαν ἔσχε πολλὴν παρ' αὐ[4]τοῖς. ὅλως μὲν γὰρ ἔοικε τοῦ κάμνειν ἑκάστῳ παραμυθί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 συγκάμνον ἑκουσίως εἶναι· δοκεῖ γὰρ ἀφαιρεῖν τὴν ἀνάγκην· ἥδιστον δὲ Ῥωμαίῳ θέαμα στρατιώτῃ στρατη</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ὸς ἐσθίων ἐν ὄψει κοινὸν ἄρτον ἢ κατακείμενος ἐπὶ στι</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άδος εὐτελοῦς ἢ περὶ ταφρείαν τινὰ καὶ χαράκωσιν ἔργου [5] συνεφαπτόμενος. οὐ γὰρ οὕτως τοὺς τιμῆς καὶ χρημάτων </w:t>
      </w:r>
      <w:r>
        <w:rPr>
          <w:rFonts w:cs="MgOldTimes UC Pol;Palatino Linotype" w:ascii="MgOldTimes UC Pol;Palatino Linotype" w:hAnsi="MgOldTimes UC Pol;Palatino Linotype"/>
          <w:lang w:val="el-GR"/>
        </w:rPr>
        <w:t>μεταδιδ</w:t>
      </w:r>
      <w:r>
        <w:rPr>
          <w:rFonts w:cs="MgOldTimes UC Pol;Palatino Linotype" w:ascii="MgOldTimes UC Pol;Palatino Linotype" w:hAnsi="MgOldTimes UC Pol;Palatino Linotype"/>
          <w:lang w:val="el-GR"/>
        </w:rPr>
        <w:t>όντας, ὡς τοὺς πόνου καὶ κινδύνου μεταλαμβάνον</w:t>
      </w:r>
      <w:r>
        <w:rPr>
          <w:rFonts w:cs="MgOldTimes UC Pol;Palatino Linotype" w:ascii="MgOldTimes UC Pol;Palatino Linotype" w:hAnsi="MgOldTimes UC Pol;Palatino Linotype"/>
          <w:lang w:val="el-GR"/>
        </w:rPr>
        <w:t>τας</w:t>
      </w:r>
      <w:r>
        <w:rPr>
          <w:rFonts w:cs="MgOldTimes UC Pol;Palatino Linotype" w:ascii="MgOldTimes UC Pol;Palatino Linotype" w:hAnsi="MgOldTimes UC Pol;Palatino Linotype"/>
          <w:lang w:val="el-GR"/>
        </w:rPr>
        <w:t xml:space="preserve"> ἡγεμόνας θαυμάζουσιν, ἀλλὰ μᾶλλον ἀγαπῶσι τῶν [6] ῥᾳθυμεῖν ἐπιτρεπόντων τοὺς συμπονεῖν ἐθέλοντας. ταῦτα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ντα ποιῶν ὁ Μάριος καὶ διὰ τούτων τοὺς στρατιώτας </w:t>
      </w:r>
      <w:r>
        <w:rPr>
          <w:rFonts w:cs="MgOldTimes UC Pol;Palatino Linotype" w:ascii="MgOldTimes UC Pol;Palatino Linotype" w:hAnsi="MgOldTimes UC Pol;Palatino Linotype"/>
          <w:lang w:val="el-GR"/>
        </w:rPr>
        <w:t>δημαγωγ</w:t>
      </w:r>
      <w:r>
        <w:rPr>
          <w:rFonts w:cs="MgOldTimes UC Pol;Palatino Linotype" w:ascii="MgOldTimes UC Pol;Palatino Linotype" w:hAnsi="MgOldTimes UC Pol;Palatino Linotype"/>
          <w:lang w:val="el-GR"/>
        </w:rPr>
        <w:t xml:space="preserve">ῶν, ταχὺ μὲν ἐνέπλησε τὴν Λιβύην, ταχὺ δὲ τὴν Ῥώμην ὀνόματος καὶ δόξης, τῶν ἀπὸ στρατοπέδου τοῖ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ἴκοι γραφόντων, ὡς οὐκ ἔστι πέρας οὐδ' ἀπαλλαγὴ τοῦ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ς τὸν βάρβαρον πολέμου μὴ Γάιον Μάριον ἑλομένοις ὕπατο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xml:space="preserve">. Ἐφ' οἷς δῆλος ἦν ὁ Μέτελλος ἀχθόμενος. μάλιστ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αὐτὸν ἠνίασε τὸ περὶ Τουρπίλλιον. οὗτος γὰρ ὁ ἀνὴρ ἦν μὲν ἐκ πατέρων ξένος τῷ Μετέλλῳ, καὶ τότε τὴν ἐπὶ [2] τῶν τεκτόνων ἔχων ἀρχὴν συνεστράτευε· φρουρῶν δὲ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άγαν πόλιν μεγάλην, καὶ τῷ μηδὲν ἀδικεῖν τοὺς ἐνοι</w:t>
      </w:r>
      <w:r>
        <w:rPr>
          <w:rFonts w:cs="MgOldTimes UC Pol;Palatino Linotype" w:ascii="MgOldTimes UC Pol;Palatino Linotype" w:hAnsi="MgOldTimes UC Pol;Palatino Linotype"/>
          <w:lang w:val="el-GR"/>
        </w:rPr>
        <w:t>κο</w:t>
      </w:r>
      <w:r>
        <w:rPr>
          <w:rFonts w:cs="MgOldTimes UC Pol;Palatino Linotype" w:ascii="MgOldTimes UC Pol;Palatino Linotype" w:hAnsi="MgOldTimes UC Pol;Palatino Linotype"/>
          <w:lang w:val="el-GR"/>
        </w:rPr>
        <w:t>ῦντας, ἀλλὰ πράως καὶ φιλανθρώπως αὐτοῖς προσφέρε</w:t>
      </w:r>
      <w:r>
        <w:rPr>
          <w:rFonts w:cs="MgOldTimes UC Pol;Palatino Linotype" w:ascii="MgOldTimes UC Pol;Palatino Linotype" w:hAnsi="MgOldTimes UC Pol;Palatino Linotype"/>
          <w:lang w:val="el-GR"/>
        </w:rPr>
        <w:t>σθαι</w:t>
      </w:r>
      <w:r>
        <w:rPr>
          <w:rFonts w:cs="MgOldTimes UC Pol;Palatino Linotype" w:ascii="MgOldTimes UC Pol;Palatino Linotype" w:hAnsi="MgOldTimes UC Pol;Palatino Linotype"/>
          <w:lang w:val="el-GR"/>
        </w:rPr>
        <w:t xml:space="preserve"> πιστεύων, ἔλαθεν ὑποχείριος τοῖς πολεμίοις γενό[3]μενος. παρεδέξαντο γὰρ τὸν Ἰουγούρθαν, τὸν δὲ Τουρ</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ίλλιον οὐδὲν ἠδίκησαν, ἀλλὰ σῷον ἐξαιτησάμενοι διῆκαν. [4] ἔσχεν οὖν αἰτίαν προδοσίας, καὶ παρὼν ὁ Μάριος τῇ κρίσει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ύμβουλος, αὐτός θ' οἱ πικρὸς ἦν καὶ τῶν ἄλλων παρώξυνε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πλείστους, ὥστ' ἄκοντα τὸν Μέτελλον ἐκβιασθῆναι [5] [καὶ] καταψηφίσασθαι θάνατον τοῦ ἀνθρώπου. μετ' ὀλίγον δὲ τῆς αἰτίας ψευδοῦς φανείσης, οἱ μὲν ἄλλοι </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lang w:val="el-GR"/>
        </w:rPr>
        <w:t xml:space="preserve">ήχθοντο τῷ Μετέλλῳ βαρέως φέροντι, Μάριος δὲ </w:t>
      </w:r>
      <w:r>
        <w:rPr>
          <w:rFonts w:cs="MgOldTimes UC Pol;Palatino Linotype" w:ascii="MgOldTimes UC Pol;Palatino Linotype" w:hAnsi="MgOldTimes UC Pol;Palatino Linotype"/>
          <w:lang w:val="el-GR"/>
        </w:rPr>
        <w:t>χα</w:t>
      </w:r>
      <w:r>
        <w:rPr>
          <w:rFonts w:cs="MgOldTimes UC Pol;Palatino Linotype" w:ascii="MgOldTimes UC Pol;Palatino Linotype" w:hAnsi="MgOldTimes UC Pol;Palatino Linotype"/>
          <w:lang w:val="el-GR"/>
        </w:rPr>
        <w:t xml:space="preserve">ίρων καὶ ποιούμενος ἴδιον τὸ ἔργον, οὐκ ᾐσχύνετο λέγειν </w:t>
      </w:r>
      <w:r>
        <w:rPr>
          <w:rFonts w:cs="MgOldTimes UC Pol;Palatino Linotype" w:ascii="MgOldTimes UC Pol;Palatino Linotype" w:hAnsi="MgOldTimes UC Pol;Palatino Linotype"/>
          <w:lang w:val="el-GR"/>
        </w:rPr>
        <w:t>περιι</w:t>
      </w:r>
      <w:r>
        <w:rPr>
          <w:rFonts w:cs="MgOldTimes UC Pol;Palatino Linotype" w:ascii="MgOldTimes UC Pol;Palatino Linotype" w:hAnsi="MgOldTimes UC Pol;Palatino Linotype"/>
          <w:lang w:val="el-GR"/>
        </w:rPr>
        <w:t xml:space="preserve">ών, ὡς αὐτὸς εἴη προστετριμμένος ἀλάστορα τῷ [6] Μετέλλῳ ξενοκτόνον. ἐκ τούτου φανερῶς ἀπηχθάνοντο·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λέγεταί ποτε τοῦ Μαρίου παρόντος οἷον ἐφυβρίζων ὁ Μέτελλος εἰπεῖν· "σὺ δὴ καταλιπὼν ἡμᾶς ὦ γενναῖε </w:t>
      </w:r>
      <w:r>
        <w:rPr>
          <w:rFonts w:cs="MgOldTimes UC Pol;Palatino Linotype" w:ascii="MgOldTimes UC Pol;Palatino Linotype" w:hAnsi="MgOldTimes UC Pol;Palatino Linotype"/>
          <w:lang w:val="el-GR"/>
        </w:rPr>
        <w:t>πλε</w:t>
      </w:r>
      <w:r>
        <w:rPr>
          <w:rFonts w:cs="MgOldTimes UC Pol;Palatino Linotype" w:ascii="MgOldTimes UC Pol;Palatino Linotype" w:hAnsi="MgOldTimes UC Pol;Palatino Linotype"/>
          <w:lang w:val="el-GR"/>
        </w:rPr>
        <w:t xml:space="preserve">ῖν ἐπ' οἴκου διανοῇ καὶ παραγγέλλειν ὑπατείαν; οὐ γὰρ ἀγαπήσεις, ἂν τᾠμῷ παιδὶ τούτῳ συνυπατεύσῃς;" ἦν δ' ὁ </w:t>
      </w:r>
      <w:r>
        <w:rPr>
          <w:rFonts w:cs="MgOldTimes UC Pol;Palatino Linotype" w:ascii="MgOldTimes UC Pol;Palatino Linotype" w:hAnsi="MgOldTimes UC Pol;Palatino Linotype"/>
          <w:lang w:val="el-GR"/>
        </w:rPr>
        <w:t>πα</w:t>
      </w:r>
      <w:r>
        <w:rPr>
          <w:rFonts w:cs="MgOldTimes UC Pol;Palatino Linotype" w:ascii="MgOldTimes UC Pol;Palatino Linotype" w:hAnsi="MgOldTimes UC Pol;Palatino Linotype"/>
          <w:lang w:val="el-GR"/>
        </w:rPr>
        <w:t>ῖς τότε τοῦ Μετέλλου παντάπασι μειράκιον.</w:t>
      </w:r>
    </w:p>
    <w:p>
      <w:pPr>
        <w:pStyle w:val="Normal"/>
        <w:ind w:firstLine="600"/>
        <w:jc w:val="both"/>
        <w:rPr/>
      </w:pPr>
      <w:r>
        <w:rPr>
          <w:rFonts w:cs="MgOldTimes UC Pol;Palatino Linotype" w:ascii="MgOldTimes UC Pol;Palatino Linotype" w:hAnsi="MgOldTimes UC Pol;Palatino Linotype"/>
          <w:lang w:val="el-GR"/>
        </w:rPr>
        <w:t xml:space="preserve">[7] Οὐ μὴν ἀλλὰ τοῦ Μαρίου σπουδάζοντος ἀφεθῆναι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ὰς ἀναβολὰς ποιησάμενος, ἔτι δώδεκα λειπομένων ἡμερῶν ἐπὶ τὴν τῶν ὑπάτων ἀνάδειξιν ἀφῆκεν αὐτόν. [8] ὁ δὲ πολλὴν ἀπὸ στρατοπέδου τὴν ἐπὶ θάλασσαν εἰς Ἰτύ</w:t>
      </w:r>
      <w:r>
        <w:rPr>
          <w:rFonts w:cs="MgOldTimes UC Pol;Palatino Linotype" w:ascii="MgOldTimes UC Pol;Palatino Linotype" w:hAnsi="MgOldTimes UC Pol;Palatino Linotype"/>
          <w:lang w:val="el-GR"/>
        </w:rPr>
        <w:t>κην</w:t>
      </w:r>
      <w:r>
        <w:rPr>
          <w:rFonts w:cs="MgOldTimes UC Pol;Palatino Linotype" w:ascii="MgOldTimes UC Pol;Palatino Linotype" w:hAnsi="MgOldTimes UC Pol;Palatino Linotype"/>
          <w:lang w:val="el-GR"/>
        </w:rPr>
        <w:t xml:space="preserve"> ὁδὸν ἡμέραις δυσὶ καὶ μιᾷ νυκτὶ συνελών, ἔθυε πρὸ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πλοῦ· καὶ λέγεται τὸν μάντιν εἰπεῖν, ὡς ἀπίστους </w:t>
      </w:r>
      <w:r>
        <w:rPr>
          <w:rFonts w:cs="MgOldTimes UC Pol;Palatino Linotype" w:ascii="MgOldTimes UC Pol;Palatino Linotype" w:hAnsi="MgOldTimes UC Pol;Palatino Linotype"/>
          <w:lang w:val="el-GR"/>
        </w:rPr>
        <w:t>τιν</w:t>
      </w:r>
      <w:r>
        <w:rPr>
          <w:rFonts w:cs="MgOldTimes UC Pol;Palatino Linotype" w:ascii="MgOldTimes UC Pol;Palatino Linotype" w:hAnsi="MgOldTimes UC Pol;Palatino Linotype"/>
          <w:lang w:val="el-GR"/>
        </w:rPr>
        <w:t>ὰς τὸ μέγεθος καὶ κρείττονας ἐλπίδος ἁπάσης εὐπραξίας [9] προφαίνοι τῷ Μαρίῳ τὸ δαιμόνιον. ὁ δὲ τούτοις ἐπαρ</w:t>
      </w:r>
      <w:r>
        <w:rPr>
          <w:rFonts w:cs="MgOldTimes UC Pol;Palatino Linotype" w:ascii="MgOldTimes UC Pol;Palatino Linotype" w:hAnsi="MgOldTimes UC Pol;Palatino Linotype"/>
          <w:lang w:val="el-GR"/>
        </w:rPr>
        <w:t>θε</w:t>
      </w:r>
      <w:r>
        <w:rPr>
          <w:rFonts w:cs="MgOldTimes UC Pol;Palatino Linotype" w:ascii="MgOldTimes UC Pol;Palatino Linotype" w:hAnsi="MgOldTimes UC Pol;Palatino Linotype"/>
          <w:lang w:val="el-GR"/>
        </w:rPr>
        <w:t xml:space="preserve">ὶς ἀνήχθη, καὶ τὸ πέλαγος τεταρταῖος οὐρίῳ πνεύματι </w:t>
      </w:r>
      <w:r>
        <w:rPr>
          <w:rFonts w:cs="MgOldTimes UC Pol;Palatino Linotype" w:ascii="MgOldTimes UC Pol;Palatino Linotype" w:hAnsi="MgOldTimes UC Pol;Palatino Linotype"/>
          <w:lang w:val="el-GR"/>
        </w:rPr>
        <w:t>περ</w:t>
      </w:r>
      <w:r>
        <w:rPr>
          <w:rFonts w:cs="MgOldTimes UC Pol;Palatino Linotype" w:ascii="MgOldTimes UC Pol;Palatino Linotype" w:hAnsi="MgOldTimes UC Pol;Palatino Linotype"/>
          <w:lang w:val="el-GR"/>
        </w:rPr>
        <w:t>άσας, αὐτίκα τε τῷ δήμῳ ποθεινὸς ὤφθη, καὶ προ</w:t>
      </w:r>
      <w:r>
        <w:rPr>
          <w:rFonts w:cs="MgOldTimes UC Pol;Palatino Linotype" w:ascii="MgOldTimes UC Pol;Palatino Linotype" w:hAnsi="MgOldTimes UC Pol;Palatino Linotype"/>
          <w:lang w:val="el-GR"/>
        </w:rPr>
        <w:t>αχθε</w:t>
      </w:r>
      <w:r>
        <w:rPr>
          <w:rFonts w:cs="MgOldTimes UC Pol;Palatino Linotype" w:ascii="MgOldTimes UC Pol;Palatino Linotype" w:hAnsi="MgOldTimes UC Pol;Palatino Linotype"/>
          <w:lang w:val="el-GR"/>
        </w:rPr>
        <w:t xml:space="preserve">ὶς ὑπό τινος τῶν δημάρχων εἰς τὸ πλῆθος, ἐπὶ πολλαῖς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ὰ τοῦ Μετέλλου διαβολαῖς ᾐτεῖτο τὴν ἀρχήν, ὑπισχνού</w:t>
      </w:r>
      <w:r>
        <w:rPr>
          <w:rFonts w:cs="MgOldTimes UC Pol;Palatino Linotype" w:ascii="MgOldTimes UC Pol;Palatino Linotype" w:hAnsi="MgOldTimes UC Pol;Palatino Linotype"/>
          <w:lang w:val="el-GR"/>
        </w:rPr>
        <w:t>μενος</w:t>
      </w:r>
      <w:r>
        <w:rPr>
          <w:rFonts w:cs="MgOldTimes UC Pol;Palatino Linotype" w:ascii="MgOldTimes UC Pol;Palatino Linotype" w:hAnsi="MgOldTimes UC Pol;Palatino Linotype"/>
          <w:lang w:val="el-GR"/>
        </w:rPr>
        <w:t xml:space="preserve"> ἢ κτενεῖν ἢ ζῶντα λήψεσθαι τὸν Ἰουγούρθαν.</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xml:space="preserve">. Ἀναγορευθεὶς δὲ λαμπρῶς, εὐθὺς ἐστρατολόγει,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ὰ τὸν νόμον καὶ τὴν συνήθειαν πολὺν τὸν ἄπορον καὶ </w:t>
      </w:r>
      <w:r>
        <w:rPr>
          <w:rFonts w:cs="MgOldTimes UC Pol;Palatino Linotype" w:ascii="MgOldTimes UC Pol;Palatino Linotype" w:hAnsi="MgOldTimes UC Pol;Palatino Linotype"/>
          <w:lang w:val="el-GR"/>
        </w:rPr>
        <w:t>δο</w:t>
      </w:r>
      <w:r>
        <w:rPr>
          <w:rFonts w:cs="MgOldTimes UC Pol;Palatino Linotype" w:ascii="MgOldTimes UC Pol;Palatino Linotype" w:hAnsi="MgOldTimes UC Pol;Palatino Linotype"/>
          <w:lang w:val="el-GR"/>
        </w:rPr>
        <w:t>ῦλον καταγράφων, τῶν πρόσθεν ἡγεμόνων οὐ προσ</w:t>
      </w:r>
      <w:r>
        <w:rPr>
          <w:rFonts w:cs="MgOldTimes UC Pol;Palatino Linotype" w:ascii="MgOldTimes UC Pol;Palatino Linotype" w:hAnsi="MgOldTimes UC Pol;Palatino Linotype"/>
          <w:lang w:val="el-GR"/>
        </w:rPr>
        <w:t>δεχομ</w:t>
      </w:r>
      <w:r>
        <w:rPr>
          <w:rFonts w:cs="MgOldTimes UC Pol;Palatino Linotype" w:ascii="MgOldTimes UC Pol;Palatino Linotype" w:hAnsi="MgOldTimes UC Pol;Palatino Linotype"/>
          <w:lang w:val="el-GR"/>
        </w:rPr>
        <w:t>ένων τοὺς τοιούτους, ἀλλ' ὥσπερ ἄλλο τι τῶν κ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ῶν τὰ ὅπλα μετὰ τιμῆς τοῖς ἀξίοις νεμόντων, ἐνέχυρον [2] τὴν οὐσίαν ἑκάστου τιθέναι δοκοῦντος. οὐ μὴν ταῦτά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lang w:val="el-GR"/>
        </w:rPr>
        <w:t xml:space="preserve"> μάλιστα διέβαλλε τὸν Μάριον, ἀλλ' οἱ λόγοι θρασεῖς ὄντες ὑπεροψίᾳ καὶ ὕβρει τοὺς πρώτους ἐλύπουν, σκῦλόν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βοῶντος αὐτοῦ τὴν ὑπατείαν φέρεσθαι τῆς τῶ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γενῶν καὶ πλουσίων μαλακίας, καὶ τραύμασιν οἰκείοις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ς τὸν δῆμον, οὐ μνήμασι νεκρῶν οὐδ' ἀλλοτρίαις εἰ[3]κόσι νεανιεύεσθαι. πολλάκις δὲ καὶ τοὺς ἀτυχήσαντας ἐν Λιβύῃ στρατηγούς, τοῦτο μὲν Βηστίαν, τοῦτο δ' Ἀλ</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ῖνον, ἀνθρώπους οἴκων μὲν ἐπιφανῶν, αὐτοὺς δ' ἀπο</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έμους καὶ δι' ἀπειρίαν πταίσαντας ὀνομάζων, ἐπυνθά</w:t>
      </w:r>
      <w:r>
        <w:rPr>
          <w:rFonts w:cs="MgOldTimes UC Pol;Palatino Linotype" w:ascii="MgOldTimes UC Pol;Palatino Linotype" w:hAnsi="MgOldTimes UC Pol;Palatino Linotype"/>
          <w:lang w:val="el-GR"/>
        </w:rPr>
        <w:t>νετο</w:t>
      </w:r>
      <w:r>
        <w:rPr>
          <w:rFonts w:cs="MgOldTimes UC Pol;Palatino Linotype" w:ascii="MgOldTimes UC Pol;Palatino Linotype" w:hAnsi="MgOldTimes UC Pol;Palatino Linotype"/>
          <w:lang w:val="el-GR"/>
        </w:rPr>
        <w:t xml:space="preserve"> τῶν παρόντων, εἰ μὴ καὶ τοὺς ἐκείνων οἴονται προ</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όνους αὐτῷ μᾶλλον ἂν εὔξασθαι παραπλησίους ἐκγόνους ἀπολιπεῖν, ἅτε δὴ μηδ' αὐτοὺς δι' εὐγένειαν, ἀλλ' ὑπ' [4] ἀρετῆς καὶ καλῶν ἔργων ἐνδόξους γενομένους. ταῦτ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οὐ κενῶς οὐδ' ἀλαζονικῶς ἔλεγεν οὐδὲ μάτην ἀπ</w:t>
      </w:r>
      <w:r>
        <w:rPr>
          <w:rFonts w:cs="MgOldTimes UC Pol;Palatino Linotype" w:ascii="MgOldTimes UC Pol;Palatino Linotype" w:hAnsi="MgOldTimes UC Pol;Palatino Linotype"/>
          <w:lang w:val="el-GR"/>
        </w:rPr>
        <w:t>εχθ</w:t>
      </w:r>
      <w:r>
        <w:rPr>
          <w:rFonts w:cs="MgOldTimes UC Pol;Palatino Linotype" w:ascii="MgOldTimes UC Pol;Palatino Linotype" w:hAnsi="MgOldTimes UC Pol;Palatino Linotype"/>
          <w:lang w:val="el-GR"/>
        </w:rPr>
        <w:t>άνεσθαι τοῖς δυνατοῖς βουλόμενος, ἀλλ' ὁ δῆμος αὐ</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όν, ἡδόμενός τε τῇ βουλῇ προπηλακιζομένῃ καὶ λόγου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όμπῳ μετρῶν ἀεὶ φρονήματος μέγεθος, ἐξεκούφιζε καὶ </w:t>
      </w:r>
      <w:r>
        <w:rPr>
          <w:rFonts w:cs="MgOldTimes UC Pol;Palatino Linotype" w:ascii="MgOldTimes UC Pol;Palatino Linotype" w:hAnsi="MgOldTimes UC Pol;Palatino Linotype"/>
          <w:lang w:val="el-GR"/>
        </w:rPr>
        <w:t>συνεξ</w:t>
      </w:r>
      <w:r>
        <w:rPr>
          <w:rFonts w:cs="MgOldTimes UC Pol;Palatino Linotype" w:ascii="MgOldTimes UC Pol;Palatino Linotype" w:hAnsi="MgOldTimes UC Pol;Palatino Linotype"/>
          <w:lang w:val="el-GR"/>
        </w:rPr>
        <w:t xml:space="preserve">ώρμα μὴ φείδεσθαι τῶν ἀξιολόγων, χαριζόμενο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πολλοῖς.</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xml:space="preserve">. Ὡς δὲ διέπλευσεν εἰς Λιβύην, Μέτελλος μὲν ἥττω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φθόνου γενόμενος καὶ περιπαθῶν, ὅτι κατειργασ</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ου τὸν πόλεμον αὐτοῦ καὶ μηδὲν ὑπόλοιπον ἢ τὸ σῶμα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Ἰουγούρθα λαβεῖν ἔχοντος, ἥκει Μάριος ἐπὶ τὸν στέ</w:t>
      </w:r>
      <w:r>
        <w:rPr>
          <w:rFonts w:cs="MgOldTimes UC Pol;Palatino Linotype" w:ascii="MgOldTimes UC Pol;Palatino Linotype" w:hAnsi="MgOldTimes UC Pol;Palatino Linotype"/>
          <w:lang w:val="el-GR"/>
        </w:rPr>
        <w:t>φανον</w:t>
      </w:r>
      <w:r>
        <w:rPr>
          <w:rFonts w:cs="MgOldTimes UC Pol;Palatino Linotype" w:ascii="MgOldTimes UC Pol;Palatino Linotype" w:hAnsi="MgOldTimes UC Pol;Palatino Linotype"/>
          <w:lang w:val="el-GR"/>
        </w:rPr>
        <w:t xml:space="preserve"> καὶ τὸν θρίαμβον, ἐκ τῆς πρὸς ἐκεῖνον ἀχαριστίας </w:t>
      </w:r>
      <w:r>
        <w:rPr>
          <w:rFonts w:cs="MgOldTimes UC Pol;Palatino Linotype" w:ascii="MgOldTimes UC Pol;Palatino Linotype" w:hAnsi="MgOldTimes UC Pol;Palatino Linotype"/>
          <w:lang w:val="el-GR"/>
        </w:rPr>
        <w:t>η</w:t>
      </w:r>
      <w:r>
        <w:rPr>
          <w:rFonts w:cs="MgOldTimes UC Pol;Palatino Linotype" w:ascii="MgOldTimes UC Pol;Palatino Linotype" w:hAnsi="MgOldTimes UC Pol;Palatino Linotype"/>
          <w:lang w:val="el-GR"/>
        </w:rPr>
        <w:t xml:space="preserve">ὐξημένος, οὐχ ὑπέμεινεν εἰς τὸ αὐτὸ συνελθεῖν, ἀλλ'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ς μὲν ὑπεξεχώρησε, Ῥουτίλιος δὲ τὸ στράτευμα τῷ </w:t>
      </w:r>
      <w:r>
        <w:rPr>
          <w:rFonts w:cs="MgOldTimes UC Pol;Palatino Linotype" w:ascii="MgOldTimes UC Pol;Palatino Linotype" w:hAnsi="MgOldTimes UC Pol;Palatino Linotype"/>
          <w:lang w:val="el-GR"/>
        </w:rPr>
        <w:t>Μαρ</w:t>
      </w:r>
      <w:r>
        <w:rPr>
          <w:rFonts w:cs="MgOldTimes UC Pol;Palatino Linotype" w:ascii="MgOldTimes UC Pol;Palatino Linotype" w:hAnsi="MgOldTimes UC Pol;Palatino Linotype"/>
          <w:lang w:val="el-GR"/>
        </w:rPr>
        <w:t>ίῳ παρέδωκε, πρεσβευτὴς γενονὼς τοῦ Μετέλλου. [2] καὶ περιῆλθέ τις νέμεσις ἐν τῷ τέλει τῶν πράξεων Μά</w:t>
      </w:r>
      <w:r>
        <w:rPr>
          <w:rFonts w:cs="MgOldTimes UC Pol;Palatino Linotype" w:ascii="MgOldTimes UC Pol;Palatino Linotype" w:hAnsi="MgOldTimes UC Pol;Palatino Linotype"/>
          <w:lang w:val="el-GR"/>
        </w:rPr>
        <w:t>ριον</w:t>
      </w:r>
      <w:r>
        <w:rPr>
          <w:rFonts w:cs="MgOldTimes UC Pol;Palatino Linotype" w:ascii="MgOldTimes UC Pol;Palatino Linotype" w:hAnsi="MgOldTimes UC Pol;Palatino Linotype"/>
          <w:lang w:val="el-GR"/>
        </w:rPr>
        <w:t xml:space="preserve">· ἀφῃρέθη γὰρ ὑπὸ Σύλλα τὴν τοῦ κατορθώματο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όξαν, ὡς ὑπ' ἐκείνου Μέτελλος· ὃν τρόπον δ' ἀφηγή</w:t>
      </w:r>
      <w:r>
        <w:rPr>
          <w:rFonts w:cs="MgOldTimes UC Pol;Palatino Linotype" w:ascii="MgOldTimes UC Pol;Palatino Linotype" w:hAnsi="MgOldTimes UC Pol;Palatino Linotype"/>
          <w:lang w:val="el-GR"/>
        </w:rPr>
        <w:t>σομαι</w:t>
      </w:r>
      <w:r>
        <w:rPr>
          <w:rFonts w:cs="MgOldTimes UC Pol;Palatino Linotype" w:ascii="MgOldTimes UC Pol;Palatino Linotype" w:hAnsi="MgOldTimes UC Pol;Palatino Linotype"/>
          <w:lang w:val="el-GR"/>
        </w:rPr>
        <w:t xml:space="preserve"> βραχέως, ἐπεὶ τὰ καθ' ἕκαστον μᾶλλον ἐν τοῖς περὶ [3] Σύλλα γέγραπται. Βόκχος ὁ τῶν ἄνω βαρβάρων βασι</w:t>
      </w:r>
      <w:r>
        <w:rPr>
          <w:rFonts w:cs="MgOldTimes UC Pol;Palatino Linotype" w:ascii="MgOldTimes UC Pol;Palatino Linotype" w:hAnsi="MgOldTimes UC Pol;Palatino Linotype"/>
          <w:lang w:val="el-GR"/>
        </w:rPr>
        <w:t>λε</w:t>
      </w:r>
      <w:r>
        <w:rPr>
          <w:rFonts w:cs="MgOldTimes UC Pol;Palatino Linotype" w:ascii="MgOldTimes UC Pol;Palatino Linotype" w:hAnsi="MgOldTimes UC Pol;Palatino Linotype"/>
          <w:lang w:val="el-GR"/>
        </w:rPr>
        <w:t xml:space="preserve">ὺς ἦν πενθερὸς Ἰουγούρθα, καὶ πολεμοῦντι μὲν οὐ πάνυ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l-GR"/>
        </w:rPr>
        <w:t xml:space="preserve"> συλλαμβάνειν ἐδόκει, προβαλλόμενος αὐτοῦ τὴν ἀπι[4]στίαν καὶ τὴν αὔξησιν δεδοικώς· ἐπεὶ δὲ φεύγων καὶ </w:t>
      </w:r>
      <w:r>
        <w:rPr>
          <w:rFonts w:cs="MgOldTimes UC Pol;Palatino Linotype" w:ascii="MgOldTimes UC Pol;Palatino Linotype" w:hAnsi="MgOldTimes UC Pol;Palatino Linotype"/>
          <w:lang w:val="el-GR"/>
        </w:rPr>
        <w:t>πλαν</w:t>
      </w:r>
      <w:r>
        <w:rPr>
          <w:rFonts w:cs="MgOldTimes UC Pol;Palatino Linotype" w:ascii="MgOldTimes UC Pol;Palatino Linotype" w:hAnsi="MgOldTimes UC Pol;Palatino Linotype"/>
          <w:lang w:val="el-GR"/>
        </w:rPr>
        <w:t>ώμενος ἐκεῖνον ὑπ' ἀνάγκης ἔθετο τῶν ἐλπίδων τε</w:t>
      </w:r>
      <w:r>
        <w:rPr>
          <w:rFonts w:cs="MgOldTimes UC Pol;Palatino Linotype" w:ascii="MgOldTimes UC Pol;Palatino Linotype" w:hAnsi="MgOldTimes UC Pol;Palatino Linotype"/>
          <w:lang w:val="el-GR"/>
        </w:rPr>
        <w:t>λευτα</w:t>
      </w:r>
      <w:r>
        <w:rPr>
          <w:rFonts w:cs="MgOldTimes UC Pol;Palatino Linotype" w:ascii="MgOldTimes UC Pol;Palatino Linotype" w:hAnsi="MgOldTimes UC Pol;Palatino Linotype"/>
          <w:lang w:val="el-GR"/>
        </w:rPr>
        <w:t>ίαν καὶ κατῆρε πρὸς αὐτόν, αἰσχύνῃ μᾶλλον ὡς ἱκέ</w:t>
      </w:r>
      <w:r>
        <w:rPr>
          <w:rFonts w:cs="MgOldTimes UC Pol;Palatino Linotype" w:ascii="MgOldTimes UC Pol;Palatino Linotype" w:hAnsi="MgOldTimes UC Pol;Palatino Linotype"/>
          <w:lang w:val="el-GR"/>
        </w:rPr>
        <w:t>την</w:t>
      </w:r>
      <w:r>
        <w:rPr>
          <w:rFonts w:cs="MgOldTimes UC Pol;Palatino Linotype" w:ascii="MgOldTimes UC Pol;Palatino Linotype" w:hAnsi="MgOldTimes UC Pol;Palatino Linotype"/>
          <w:lang w:val="el-GR"/>
        </w:rPr>
        <w:t xml:space="preserve"> ἢ δι' εὔνοιαν ὑποδεξάμενος διὰ χειρὸς εἶχε, φανερῶ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ὑπὲρ αὐτοῦ παραιτούμενος Μάριον, καὶ γράφων ὡ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ἂν ἐκδῴη καὶ παρρησιαζόμενος, κρύφα δὲ βουλεύων </w:t>
      </w:r>
      <w:r>
        <w:rPr>
          <w:rFonts w:cs="MgOldTimes UC Pol;Palatino Linotype" w:ascii="MgOldTimes UC Pol;Palatino Linotype" w:hAnsi="MgOldTimes UC Pol;Palatino Linotype"/>
          <w:lang w:val="el-GR"/>
        </w:rPr>
        <w:t>προδοσ</w:t>
      </w:r>
      <w:r>
        <w:rPr>
          <w:rFonts w:cs="MgOldTimes UC Pol;Palatino Linotype" w:ascii="MgOldTimes UC Pol;Palatino Linotype" w:hAnsi="MgOldTimes UC Pol;Palatino Linotype"/>
          <w:lang w:val="el-GR"/>
        </w:rPr>
        <w:t xml:space="preserve">ίαν ἐπ' αὐτῷ καὶ μεταπεμπόμενος Λεύκιον Σύλλαν, </w:t>
      </w:r>
      <w:r>
        <w:rPr>
          <w:rFonts w:cs="MgOldTimes UC Pol;Palatino Linotype" w:ascii="MgOldTimes UC Pol;Palatino Linotype" w:hAnsi="MgOldTimes UC Pol;Palatino Linotype"/>
          <w:lang w:val="el-GR"/>
        </w:rPr>
        <w:t>ταμ</w:t>
      </w:r>
      <w:r>
        <w:rPr>
          <w:rFonts w:cs="MgOldTimes UC Pol;Palatino Linotype" w:ascii="MgOldTimes UC Pol;Palatino Linotype" w:hAnsi="MgOldTimes UC Pol;Palatino Linotype"/>
          <w:lang w:val="el-GR"/>
        </w:rPr>
        <w:t xml:space="preserve">ίαν μὲν ὄντα Μαρίου, χρήσιμον δὲ τῷ Βόκχῳ γεγενη[5]μένον ἐπὶ στρατείας. ὡς δὲ πιστεύσας ἀνέβη πρὸς αὐτὸν ὁ Σύλλας, ἔσχε μέν τις τροπὴ γνώμης καὶ μετάνοια τὸν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άρβαρον, ἡμέρας τε συχνὰς διηνέχθη τῷ λογισμῷ, </w:t>
      </w:r>
      <w:r>
        <w:rPr>
          <w:rFonts w:cs="MgOldTimes UC Pol;Palatino Linotype" w:ascii="MgOldTimes UC Pol;Palatino Linotype" w:hAnsi="MgOldTimes UC Pol;Palatino Linotype"/>
          <w:lang w:val="el-GR"/>
        </w:rPr>
        <w:t>βουλευ</w:t>
      </w:r>
      <w:r>
        <w:rPr>
          <w:rFonts w:cs="MgOldTimes UC Pol;Palatino Linotype" w:ascii="MgOldTimes UC Pol;Palatino Linotype" w:hAnsi="MgOldTimes UC Pol;Palatino Linotype"/>
          <w:lang w:val="el-GR"/>
        </w:rPr>
        <w:t xml:space="preserve">όμενος ἢ παραδοῦναι τὸν Ἰουγούρθαν ἢ μηδὲ [6] τὸν Σύλλαν ἀφεῖναι. τέλος δὲ τὴν προτέραν κυρώσας </w:t>
      </w:r>
      <w:r>
        <w:rPr>
          <w:rFonts w:cs="MgOldTimes UC Pol;Palatino Linotype" w:ascii="MgOldTimes UC Pol;Palatino Linotype" w:hAnsi="MgOldTimes UC Pol;Palatino Linotype"/>
          <w:lang w:val="el-GR"/>
        </w:rPr>
        <w:t>προδοσ</w:t>
      </w:r>
      <w:r>
        <w:rPr>
          <w:rFonts w:cs="MgOldTimes UC Pol;Palatino Linotype" w:ascii="MgOldTimes UC Pol;Palatino Linotype" w:hAnsi="MgOldTimes UC Pol;Palatino Linotype"/>
          <w:lang w:val="el-GR"/>
        </w:rPr>
        <w:t xml:space="preserve">ίαν, ἐνεχείρισε τῷ Σύλλᾳ ζῶντα τὸν Ἰουγούρθαν. [7] καὶ τοῦτο πρῶτον ὑπῆρξεν αὐτοῖς σπέρμα τῆς ἀνηκέστου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χαλεπῆς ἐκείνης στάσεως, ἣ μικρὸν ἐδέησεν ἀνα[8]τρέψαι τὴν Ῥώμην. πολλοὶ γὰρ ἐβούλοντο τοῦ Σύλλα τὸ ἔργον εἶναι, τῷ Μαρίῳ φθονοῦντες, αὐτός τε Σύλλας </w:t>
      </w:r>
      <w:r>
        <w:rPr>
          <w:rFonts w:cs="MgOldTimes UC Pol;Palatino Linotype" w:ascii="MgOldTimes UC Pol;Palatino Linotype" w:hAnsi="MgOldTimes UC Pol;Palatino Linotype"/>
          <w:lang w:val="el-GR"/>
        </w:rPr>
        <w:t>σφραγ</w:t>
      </w:r>
      <w:r>
        <w:rPr>
          <w:rFonts w:cs="MgOldTimes UC Pol;Palatino Linotype" w:ascii="MgOldTimes UC Pol;Palatino Linotype" w:hAnsi="MgOldTimes UC Pol;Palatino Linotype"/>
          <w:lang w:val="el-GR"/>
        </w:rPr>
        <w:t xml:space="preserve">ῖδα ποιησάμενος ἐφόρει, γλυφὴν ἔχουσαν ἐγχειρι[9]ζόμενον ὑπὸ τοῦ Βόκχου τὸν Ἰουγούρθαν ἑαυτῷ. καὶ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ύτῃ χρώμενος ἀεὶ διετέλει, φιλότιμον ἄνδρα καὶ πρὸς </w:t>
      </w:r>
      <w:r>
        <w:rPr>
          <w:rFonts w:cs="MgOldTimes UC Pol;Palatino Linotype" w:ascii="MgOldTimes UC Pol;Palatino Linotype" w:hAnsi="MgOldTimes UC Pol;Palatino Linotype"/>
          <w:lang w:val="el-GR"/>
        </w:rPr>
        <w:t>κοινων</w:t>
      </w:r>
      <w:r>
        <w:rPr>
          <w:rFonts w:cs="MgOldTimes UC Pol;Palatino Linotype" w:ascii="MgOldTimes UC Pol;Palatino Linotype" w:hAnsi="MgOldTimes UC Pol;Palatino Linotype"/>
          <w:lang w:val="el-GR"/>
        </w:rPr>
        <w:t xml:space="preserve">ίαν δόξης ἀγνώμονα καὶ δύσεριν ἐρεθίζων τὸ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ριον, ἐναγόντων μάλιστα τῶν ἐχθρῶν τῶν ἐκείνου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μὲν πρῶτα τοῦ πολέμου καὶ μέγιστα τῷ Μετέλλῳ, τὰ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ἔσχατα καὶ τὸ πέρας αὐτοῦ Σύλλᾳ προστιθέντων, ὡς </w:t>
      </w:r>
      <w:r>
        <w:rPr>
          <w:rFonts w:cs="MgOldTimes UC Pol;Palatino Linotype" w:ascii="MgOldTimes UC Pol;Palatino Linotype" w:hAnsi="MgOldTimes UC Pol;Palatino Linotype"/>
          <w:lang w:val="el-GR"/>
        </w:rPr>
        <w:t>πα</w:t>
      </w:r>
      <w:r>
        <w:rPr>
          <w:rFonts w:cs="MgOldTimes UC Pol;Palatino Linotype" w:ascii="MgOldTimes UC Pol;Palatino Linotype" w:hAnsi="MgOldTimes UC Pol;Palatino Linotype"/>
          <w:lang w:val="el-GR"/>
        </w:rPr>
        <w:t xml:space="preserve">ύσαιτο θαυμάζων καὶ προσέχων ἐκείνῳ μάλιστα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άντων ὁ δῆμο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xml:space="preserve">. Ταχὺ μέντοι τὸν φθόνον τοῦτον καὶ τὰ μίση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διαβολὰς ἀπεσκέδασε τοῦ Μαρίου καὶ μετέστησεν ὁ </w:t>
      </w:r>
      <w:r>
        <w:rPr>
          <w:rFonts w:cs="MgOldTimes UC Pol;Palatino Linotype" w:ascii="MgOldTimes UC Pol;Palatino Linotype" w:hAnsi="MgOldTimes UC Pol;Palatino Linotype"/>
          <w:lang w:val="el-GR"/>
        </w:rPr>
        <w:t>κατασχ</w:t>
      </w:r>
      <w:r>
        <w:rPr>
          <w:rFonts w:cs="MgOldTimes UC Pol;Palatino Linotype" w:ascii="MgOldTimes UC Pol;Palatino Linotype" w:hAnsi="MgOldTimes UC Pol;Palatino Linotype"/>
          <w:lang w:val="el-GR"/>
        </w:rPr>
        <w:t xml:space="preserve">ὼν τὴν Ἰταλίαν ἀπὸ τῆς ἑσπέρας κίνδυνος, ἅμ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ῷ πρῶτον ἐν χρείᾳ μεγάλου στρατηγοῦ γενέσθαι καὶ </w:t>
      </w:r>
      <w:r>
        <w:rPr>
          <w:rFonts w:cs="MgOldTimes UC Pol;Palatino Linotype" w:ascii="MgOldTimes UC Pol;Palatino Linotype" w:hAnsi="MgOldTimes UC Pol;Palatino Linotype"/>
          <w:lang w:val="el-GR"/>
        </w:rPr>
        <w:t>περισκ</w:t>
      </w:r>
      <w:r>
        <w:rPr>
          <w:rFonts w:cs="MgOldTimes UC Pol;Palatino Linotype" w:ascii="MgOldTimes UC Pol;Palatino Linotype" w:hAnsi="MgOldTimes UC Pol;Palatino Linotype"/>
          <w:lang w:val="el-GR"/>
        </w:rPr>
        <w:t>έψασθαι τὴν πόλιν, ᾧ χρωμένη κυβερνήτῃ δια</w:t>
      </w:r>
      <w:r>
        <w:rPr>
          <w:rFonts w:cs="MgOldTimes UC Pol;Palatino Linotype" w:ascii="MgOldTimes UC Pol;Palatino Linotype" w:hAnsi="MgOldTimes UC Pol;Palatino Linotype"/>
          <w:lang w:val="el-GR"/>
        </w:rPr>
        <w:t>φε</w:t>
      </w:r>
      <w:r>
        <w:rPr>
          <w:rFonts w:cs="MgOldTimes UC Pol;Palatino Linotype" w:ascii="MgOldTimes UC Pol;Palatino Linotype" w:hAnsi="MgOldTimes UC Pol;Palatino Linotype"/>
          <w:lang w:val="el-GR"/>
        </w:rPr>
        <w:t>ύξεται κλύδωνα πολέμου τοσοῦτον, οὐδενὸς ἀνασχ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ου τῶν ἀπὸ γένους μεγάλων ἢ πλουσίων οἴκων ἐπ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ὰς ὑπατικὰς κατιόντων ἀρχαιρεσίας, ἀλλ' ἀπόντα τὸν [2] Μάριον ἀναγορευσάντων. ἄρτι γὰρ ἀπηγγελμένης αὐ</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τῆς Ἰουγούρθα συλλήψεως, αἱ περὶ Τευτόνων καὶ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ίμβρων φῆμαι προσέπιπτον, ἀπιστίαν μὲν ἐν ἀρχῇ </w:t>
      </w:r>
      <w:r>
        <w:rPr>
          <w:rFonts w:cs="MgOldTimes UC Pol;Palatino Linotype" w:ascii="MgOldTimes UC Pol;Palatino Linotype" w:hAnsi="MgOldTimes UC Pol;Palatino Linotype"/>
          <w:lang w:val="el-GR"/>
        </w:rPr>
        <w:t>παρασχο</w:t>
      </w:r>
      <w:r>
        <w:rPr>
          <w:rFonts w:cs="MgOldTimes UC Pol;Palatino Linotype" w:ascii="MgOldTimes UC Pol;Palatino Linotype" w:hAnsi="MgOldTimes UC Pol;Palatino Linotype"/>
          <w:lang w:val="el-GR"/>
        </w:rPr>
        <w:t xml:space="preserve">ῦσαι πλήθους τε καὶ ῥώμης τῶν ἐπερχομένων </w:t>
      </w:r>
      <w:r>
        <w:rPr>
          <w:rFonts w:cs="MgOldTimes UC Pol;Palatino Linotype" w:ascii="MgOldTimes UC Pol;Palatino Linotype" w:hAnsi="MgOldTimes UC Pol;Palatino Linotype"/>
          <w:lang w:val="el-GR"/>
        </w:rPr>
        <w:t>στρατ</w:t>
      </w:r>
      <w:r>
        <w:rPr>
          <w:rFonts w:cs="MgOldTimes UC Pol;Palatino Linotype" w:ascii="MgOldTimes UC Pol;Palatino Linotype" w:hAnsi="MgOldTimes UC Pol;Palatino Linotype"/>
          <w:lang w:val="el-GR"/>
        </w:rPr>
        <w:t xml:space="preserve">ῶν, ὕστερον δὲ τῆς ἀληθείας ὑποδεέστεραι φανεῖ[3]σαι. μυριάδες μὲν γὰρ αἱ μάχιμοι τριάκοντα σὺν ὅπλοις ἐχώρουν, ὄχλοι δὲ παίδων καὶ γυναικῶν ἐλέγοντο πολλῷ </w:t>
      </w:r>
      <w:r>
        <w:rPr>
          <w:rFonts w:cs="MgOldTimes UC Pol;Palatino Linotype" w:ascii="MgOldTimes UC Pol;Palatino Linotype" w:hAnsi="MgOldTimes UC Pol;Palatino Linotype"/>
          <w:lang w:val="el-GR"/>
        </w:rPr>
        <w:t>πλε</w:t>
      </w:r>
      <w:r>
        <w:rPr>
          <w:rFonts w:cs="MgOldTimes UC Pol;Palatino Linotype" w:ascii="MgOldTimes UC Pol;Palatino Linotype" w:hAnsi="MgOldTimes UC Pol;Palatino Linotype"/>
          <w:lang w:val="el-GR"/>
        </w:rPr>
        <w:t>ίους συμπεριάγεσθαι, γῆς χρῄζοντες ἣ θρέψει το</w:t>
      </w:r>
      <w:r>
        <w:rPr>
          <w:rFonts w:cs="MgOldTimes UC Pol;Palatino Linotype" w:ascii="MgOldTimes UC Pol;Palatino Linotype" w:hAnsi="MgOldTimes UC Pol;Palatino Linotype"/>
          <w:lang w:val="el-GR"/>
        </w:rPr>
        <w:t>σο</w:t>
      </w:r>
      <w:r>
        <w:rPr>
          <w:rFonts w:cs="MgOldTimes UC Pol;Palatino Linotype" w:ascii="MgOldTimes UC Pol;Palatino Linotype" w:hAnsi="MgOldTimes UC Pol;Palatino Linotype"/>
          <w:lang w:val="el-GR"/>
        </w:rPr>
        <w:t xml:space="preserve">ῦτον πλῆθος, καὶ πόλεων ἐν αἷς ἱδρυθέντες βιώσονται,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l-GR"/>
        </w:rPr>
        <w:t xml:space="preserve">άπερ πρὸ αὐτῶν ἐπυνθάνοντο Κελτοὺς τῆς Ἰταλίας [4] τὴν ἀρίστην κατασχεῖν, Τυρρηνῶν ἀφελομένους. αὐτοὶ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ὲν γὰρ ἀμειξίᾳ τῇ πρὸς ἑτέρους μήκει τε χώρας ἣν ἐπῆλ</w:t>
      </w:r>
      <w:r>
        <w:rPr>
          <w:rFonts w:cs="MgOldTimes UC Pol;Palatino Linotype" w:ascii="MgOldTimes UC Pol;Palatino Linotype" w:hAnsi="MgOldTimes UC Pol;Palatino Linotype"/>
          <w:lang w:val="el-GR"/>
        </w:rPr>
        <w:t>θον</w:t>
      </w:r>
      <w:r>
        <w:rPr>
          <w:rFonts w:cs="MgOldTimes UC Pol;Palatino Linotype" w:ascii="MgOldTimes UC Pol;Palatino Linotype" w:hAnsi="MgOldTimes UC Pol;Palatino Linotype"/>
          <w:lang w:val="el-GR"/>
        </w:rPr>
        <w:t xml:space="preserve"> ἠγνοοῦντο, τίνες ὄντες ἀνθρώπων ἢ πόθεν ὁρμη[5]θέντες ὥσπερ νέφος ἐμπέσοιεν Γαλατίᾳ καὶ Ἰταλίᾳ. καὶ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λιστα μὲν εἰκάζοντο Γερμανικὰ γένη τῶν καθηκόντων ἐπὶ τὸν βόρειον ὠκεανὸν εἶναι τοῖς μεγέθεσι τῶν σωμά</w:t>
      </w:r>
      <w:r>
        <w:rPr>
          <w:rFonts w:cs="MgOldTimes UC Pol;Palatino Linotype" w:ascii="MgOldTimes UC Pol;Palatino Linotype" w:hAnsi="MgOldTimes UC Pol;Palatino Linotype"/>
          <w:lang w:val="el-GR"/>
        </w:rPr>
        <w:t>των</w:t>
      </w:r>
      <w:r>
        <w:rPr>
          <w:rFonts w:cs="MgOldTimes UC Pol;Palatino Linotype" w:ascii="MgOldTimes UC Pol;Palatino Linotype" w:hAnsi="MgOldTimes UC Pol;Palatino Linotype"/>
          <w:lang w:val="el-GR"/>
        </w:rPr>
        <w:t xml:space="preserve"> καὶ τῇ χαροπότητι τῶν ὀμμάτων, καὶ ὅτι Κίμβρους [6] ἐπονομάζουσι Γερμανοὶ τοὺς λῃστάς. εἰσὶ δ' οἳ τὴν </w:t>
      </w:r>
      <w:r>
        <w:rPr>
          <w:rFonts w:cs="MgOldTimes UC Pol;Palatino Linotype" w:ascii="MgOldTimes UC Pol;Palatino Linotype" w:hAnsi="MgOldTimes UC Pol;Palatino Linotype"/>
          <w:lang w:val="el-GR"/>
        </w:rPr>
        <w:t>Κελτικ</w:t>
      </w:r>
      <w:r>
        <w:rPr>
          <w:rFonts w:cs="MgOldTimes UC Pol;Palatino Linotype" w:ascii="MgOldTimes UC Pol;Palatino Linotype" w:hAnsi="MgOldTimes UC Pol;Palatino Linotype"/>
          <w:lang w:val="el-GR"/>
        </w:rPr>
        <w:t>ὴν διὰ βάθος χώρας καὶ μέγεθος ἀπὸ τῆς ἔξω θ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άσσης καὶ τῶν ὑπαρκτίων κλιμάτων πρὸς ἥλιον ἀνίσχοντα κατὰ τὴν Μαιῶτιν ἐπιστρέφουσαν ἅπτεσθαι τῆς </w:t>
      </w:r>
      <w:r>
        <w:rPr>
          <w:rFonts w:cs="MgOldTimes UC Pol;Palatino Linotype" w:ascii="MgOldTimes UC Pol;Palatino Linotype" w:hAnsi="MgOldTimes UC Pol;Palatino Linotype"/>
          <w:lang w:val="el-GR"/>
        </w:rPr>
        <w:t>Ποντικ</w:t>
      </w:r>
      <w:r>
        <w:rPr>
          <w:rFonts w:cs="MgOldTimes UC Pol;Palatino Linotype" w:ascii="MgOldTimes UC Pol;Palatino Linotype" w:hAnsi="MgOldTimes UC Pol;Palatino Linotype"/>
          <w:lang w:val="el-GR"/>
        </w:rPr>
        <w:t>ῆς Σκυθίας λέγουσι, κἀκεῖθεν τὰ γένη μεμεῖχθαι· [7] τούτους ἐξαναστάντας οὐκ ἐκ μιᾶς ὁρμῆς οὐδὲ συνεχῶς, ἀλλ' ἔτους ὥρᾳ καθ' ἕκαστον ἐνιαυτὸν εἰς τοὔμπρο</w:t>
      </w:r>
      <w:r>
        <w:rPr>
          <w:rFonts w:cs="MgOldTimes UC Pol;Palatino Linotype" w:ascii="MgOldTimes UC Pol;Palatino Linotype" w:hAnsi="MgOldTimes UC Pol;Palatino Linotype"/>
          <w:lang w:val="el-GR"/>
        </w:rPr>
        <w:t>σθεν</w:t>
      </w:r>
      <w:r>
        <w:rPr>
          <w:rFonts w:cs="MgOldTimes UC Pol;Palatino Linotype" w:ascii="MgOldTimes UC Pol;Palatino Linotype" w:hAnsi="MgOldTimes UC Pol;Palatino Linotype"/>
          <w:lang w:val="el-GR"/>
        </w:rPr>
        <w:t xml:space="preserve"> ἀεὶ χωροῦντας πολέμῳ, χρόνοις πολλοῖς ἐπελθεῖ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ἤπειρον. διὸ καὶ πολλὰς κατὰ μέρος ἐπικλήσεις ἐχόντων, κοινῇ Κελτοσκύθας τὸν στρατὸν ὠνόμαζον. [8] ἄλλοι δέ φασι Κιμμερίων τὸ μὲν πρῶτον ὑφ' Ἑλλήν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πάλαι γνωσθὲν[των] οὐ μέγα γενέσθαι τοῦ παντὸ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όριον, ἀλλὰ φυγὴν ἢ στάσιν τινὰ βιασθεῖσαν ὑπὸ Σκυ</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ῶν εἰς Ἀσίαν ἀπὸ τῆς Μαιώτιδος διαπερᾶσαι Λυγδάμιος [9] ἡγουμένου· τὸ δὲ πλεῖστον αὐτῶν καὶ μαχιμώτατον ἐπ' ἐσχάτοις οἰκοῦν παρὰ τὴν ἔξω θάλασσαν, γῆν μὲν νέμε</w:t>
      </w:r>
      <w:r>
        <w:rPr>
          <w:rFonts w:cs="MgOldTimes UC Pol;Palatino Linotype" w:ascii="MgOldTimes UC Pol;Palatino Linotype" w:hAnsi="MgOldTimes UC Pol;Palatino Linotype"/>
          <w:lang w:val="el-GR"/>
        </w:rPr>
        <w:t>σθαι</w:t>
      </w:r>
      <w:r>
        <w:rPr>
          <w:rFonts w:cs="MgOldTimes UC Pol;Palatino Linotype" w:ascii="MgOldTimes UC Pol;Palatino Linotype" w:hAnsi="MgOldTimes UC Pol;Palatino Linotype"/>
          <w:lang w:val="el-GR"/>
        </w:rPr>
        <w:t xml:space="preserve"> σύσκιον καὶ ὑλώδη καὶ δυσήλιον πάντῃ διὰ βάθ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υκνότητα δρυμῶν, οὓς μέχρι τῶν Ἑρκυνίων εἴσω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ήκειν, οὐρανοῦ δ' εἰληχέναι, καθ' ὃ δοκεῖ μέγα λαμβά</w:t>
      </w:r>
      <w:r>
        <w:rPr>
          <w:rFonts w:cs="MgOldTimes UC Pol;Palatino Linotype" w:ascii="MgOldTimes UC Pol;Palatino Linotype" w:hAnsi="MgOldTimes UC Pol;Palatino Linotype"/>
          <w:lang w:val="el-GR"/>
        </w:rPr>
        <w:t>νων</w:t>
      </w:r>
      <w:r>
        <w:rPr>
          <w:rFonts w:cs="MgOldTimes UC Pol;Palatino Linotype" w:ascii="MgOldTimes UC Pol;Palatino Linotype" w:hAnsi="MgOldTimes UC Pol;Palatino Linotype"/>
          <w:lang w:val="el-GR"/>
        </w:rPr>
        <w:t xml:space="preserve"> ὁ πόλος ἔξαρμα διὰ τὴν ἔγκλισιν τῶν παραλλήλων, ὀλίγον ἀπολείπειν τοῦ κατὰ κορυφὴν ἱσταμένου σημείου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ὴν οἴκησιν, αἵ θ' ἡμέραι βραχύτητι καὶ μήκει πρὸς [10] τὰς νύκτας ἴσαι κατανέμεσθαι τὸν χρόνον· διὸ καὶ τὴ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πορίαν τοῦ μυθεύματος Ὁμήρῳ γενέσθαι πρὸς τὴν [11] νεκυίαν. ἔνθεν οὖν τὴν ἔφοδον εἶναι τῶν βαρβάρων τούτων ἐπὶ τὴν Ἰταλίαν, Κιμμερίων μὲν ἐξ ἀρχῆς, τότε δὲ Κίμ[12]βρων οὐκ ἀπὸ τρόπου προσαγορευομένων. ἀλλὰ ταῦτ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εἰκασμῷ μᾶλλον ἢ κατὰ βέβαιον ἱστορίαν λέγετ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δὲ πλῆθος οὐκ ἔλαττον, ἀλλὰ πλέον εἶναι τοῦ λεχθέντος [13] ὑπὸ πολλῶν ἱστόρηται. θυμὸν δὲ καὶ τόλμαν ἀνυπόστατο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χειρῶν ἔργα παρὰ τὰς μάχας ὀξύτητι καὶ βίᾳ πυρὸς ἐοικότες ἐπῄεσαν, οὐδενὸς ἀντέχοντος αὐτῶν πρὸς τὴν ἔφοδον, ἀλλὰ πάντων μὲν ὅσους ἐπῆλθον ἐν λόγῳ λείας ἀγομένων καὶ φερομένων, πολλῶν δὲ καὶ μεγάλων Ῥωμαϊκῶν στρατοπέδων καὶ στρατηγῶν, ὅσοι προεκά</w:t>
      </w:r>
      <w:r>
        <w:rPr>
          <w:rFonts w:cs="MgOldTimes UC Pol;Palatino Linotype" w:ascii="MgOldTimes UC Pol;Palatino Linotype" w:hAnsi="MgOldTimes UC Pol;Palatino Linotype"/>
          <w:lang w:val="el-GR"/>
        </w:rPr>
        <w:t>θηντο</w:t>
      </w:r>
      <w:r>
        <w:rPr>
          <w:rFonts w:cs="MgOldTimes UC Pol;Palatino Linotype" w:ascii="MgOldTimes UC Pol;Palatino Linotype" w:hAnsi="MgOldTimes UC Pol;Palatino Linotype"/>
          <w:lang w:val="el-GR"/>
        </w:rPr>
        <w:t xml:space="preserve"> τῆς ἐκτὸς Ἄλπεων Γαλατίας, ἀνηρπασμένων [14] ἀκλεῶς. οἳ καὶ μάλιστα τὴν φορὰν αὐτῶν κακῶς ἀγωνισά</w:t>
      </w:r>
      <w:r>
        <w:rPr>
          <w:rFonts w:cs="MgOldTimes UC Pol;Palatino Linotype" w:ascii="MgOldTimes UC Pol;Palatino Linotype" w:hAnsi="MgOldTimes UC Pol;Palatino Linotype"/>
          <w:lang w:val="el-GR"/>
        </w:rPr>
        <w:t>μενοι</w:t>
      </w:r>
      <w:r>
        <w:rPr>
          <w:rFonts w:cs="MgOldTimes UC Pol;Palatino Linotype" w:ascii="MgOldTimes UC Pol;Palatino Linotype" w:hAnsi="MgOldTimes UC Pol;Palatino Linotype"/>
          <w:lang w:val="el-GR"/>
        </w:rPr>
        <w:t xml:space="preserve"> κατὰ τῆς Ῥώμης ἐπεσπάσαντο· νικήσαντες γὰρ οἷς ἐνέτυχον καὶ χρημάτων πολλῶν κρατήσαντες, ἔγνωσαν </w:t>
      </w:r>
      <w:r>
        <w:rPr>
          <w:rFonts w:cs="MgOldTimes UC Pol;Palatino Linotype" w:ascii="MgOldTimes UC Pol;Palatino Linotype" w:hAnsi="MgOldTimes UC Pol;Palatino Linotype"/>
          <w:lang w:val="el-GR"/>
        </w:rPr>
        <w:t>μηδαμο</w:t>
      </w:r>
      <w:r>
        <w:rPr>
          <w:rFonts w:cs="MgOldTimes UC Pol;Palatino Linotype" w:ascii="MgOldTimes UC Pol;Palatino Linotype" w:hAnsi="MgOldTimes UC Pol;Palatino Linotype"/>
          <w:lang w:val="el-GR"/>
        </w:rPr>
        <w:t>ῦ γῆς ἑαυτοὺς ἱδρύειν, πρὶν &lt;ἂν&gt; ἀνατρέψωσι τὴν Ῥώμην καὶ διαπορθήσωσι τὴν Ἰταλία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Ταῦτα Ῥωμαῖοι πυνθανόμενοι πολλαχόθεν, ἐκά</w:t>
      </w:r>
      <w:r>
        <w:rPr>
          <w:rFonts w:cs="MgOldTimes UC Pol;Palatino Linotype" w:ascii="MgOldTimes UC Pol;Palatino Linotype" w:hAnsi="MgOldTimes UC Pol;Palatino Linotype"/>
          <w:lang w:val="el-GR"/>
        </w:rPr>
        <w:t>λουν</w:t>
      </w:r>
      <w:r>
        <w:rPr>
          <w:rFonts w:cs="MgOldTimes UC Pol;Palatino Linotype" w:ascii="MgOldTimes UC Pol;Palatino Linotype" w:hAnsi="MgOldTimes UC Pol;Palatino Linotype"/>
          <w:lang w:val="el-GR"/>
        </w:rPr>
        <w:t xml:space="preserve"> Μάριον ἐπὶ τὴν στρατηγίαν, καὶ τὸ δεύτερον ὕπα</w:t>
      </w:r>
      <w:r>
        <w:rPr>
          <w:rFonts w:cs="MgOldTimes UC Pol;Palatino Linotype" w:ascii="MgOldTimes UC Pol;Palatino Linotype" w:hAnsi="MgOldTimes UC Pol;Palatino Linotype"/>
          <w:lang w:val="el-GR"/>
        </w:rPr>
        <w:t>τος</w:t>
      </w:r>
      <w:r>
        <w:rPr>
          <w:rFonts w:cs="MgOldTimes UC Pol;Palatino Linotype" w:ascii="MgOldTimes UC Pol;Palatino Linotype" w:hAnsi="MgOldTimes UC Pol;Palatino Linotype"/>
          <w:lang w:val="el-GR"/>
        </w:rPr>
        <w:t xml:space="preserve"> ἀπεδείχθη, τοῦ μὲν νόμου κωλύοντος ἀπόντα καὶ μὴ </w:t>
      </w:r>
      <w:r>
        <w:rPr>
          <w:rFonts w:cs="MgOldTimes UC Pol;Palatino Linotype" w:ascii="MgOldTimes UC Pol;Palatino Linotype" w:hAnsi="MgOldTimes UC Pol;Palatino Linotype"/>
          <w:lang w:val="el-GR"/>
        </w:rPr>
        <w:t>διαλιπ</w:t>
      </w:r>
      <w:r>
        <w:rPr>
          <w:rFonts w:cs="MgOldTimes UC Pol;Palatino Linotype" w:ascii="MgOldTimes UC Pol;Palatino Linotype" w:hAnsi="MgOldTimes UC Pol;Palatino Linotype"/>
          <w:lang w:val="el-GR"/>
        </w:rPr>
        <w:t xml:space="preserve">όντα χρόνον ὡρισμένον αὖθις αἱρεῖσθαι, τοῦ δὲ [2] δήμου τοὺς ἀντιλέγοντας ἐκβαλόντος. ἡγοῦντο γὰρ οὔτε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ῦν πρῶτον εἴξειν τῷ συμφέροντι τὸν νόμον, οὔτ' ἀλο</w:t>
      </w:r>
      <w:r>
        <w:rPr>
          <w:rFonts w:cs="MgOldTimes UC Pol;Palatino Linotype" w:ascii="MgOldTimes UC Pol;Palatino Linotype" w:hAnsi="MgOldTimes UC Pol;Palatino Linotype"/>
          <w:lang w:val="el-GR"/>
        </w:rPr>
        <w:t>γωτ</w:t>
      </w:r>
      <w:r>
        <w:rPr>
          <w:rFonts w:cs="MgOldTimes UC Pol;Palatino Linotype" w:ascii="MgOldTimes UC Pol;Palatino Linotype" w:hAnsi="MgOldTimes UC Pol;Palatino Linotype"/>
          <w:lang w:val="el-GR"/>
        </w:rPr>
        <w:t xml:space="preserve">έραν εἶναι τὴν παροῦσαν αἰτίαν ἐκείνης, δι' ἣν τὸν </w:t>
      </w:r>
      <w:r>
        <w:rPr>
          <w:rFonts w:cs="MgOldTimes UC Pol;Palatino Linotype" w:ascii="MgOldTimes UC Pol;Palatino Linotype" w:hAnsi="MgOldTimes UC Pol;Palatino Linotype"/>
          <w:lang w:val="el-GR"/>
        </w:rPr>
        <w:t>Σκιπ</w:t>
      </w:r>
      <w:r>
        <w:rPr>
          <w:rFonts w:cs="MgOldTimes UC Pol;Palatino Linotype" w:ascii="MgOldTimes UC Pol;Palatino Linotype" w:hAnsi="MgOldTimes UC Pol;Palatino Linotype"/>
          <w:lang w:val="el-GR"/>
        </w:rPr>
        <w:t>ίωνα παρὰ τοὺς νόμους ὕπατον ἀπέδειξαν, οὐ φο</w:t>
      </w:r>
      <w:r>
        <w:rPr>
          <w:rFonts w:cs="MgOldTimes UC Pol;Palatino Linotype" w:ascii="MgOldTimes UC Pol;Palatino Linotype" w:hAnsi="MgOldTimes UC Pol;Palatino Linotype"/>
          <w:lang w:val="el-GR"/>
        </w:rPr>
        <w:t>βο</w:t>
      </w:r>
      <w:r>
        <w:rPr>
          <w:rFonts w:cs="MgOldTimes UC Pol;Palatino Linotype" w:ascii="MgOldTimes UC Pol;Palatino Linotype" w:hAnsi="MgOldTimes UC Pol;Palatino Linotype"/>
          <w:lang w:val="el-GR"/>
        </w:rPr>
        <w:t>ύμενοι τὴν ἑαυτῶν ἀποβαλεῖν, ἀλλὰ τὴν Καρχηδονίων [3] ἐπιθυμοῦντες ἀνελεῖν. ταῦτ' ἔδοξε, καὶ Μάριος ἐκ Λι</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ύης μετὰ τοῦ στρατεύματος διακομισθείς, αὐταῖς Κ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άνδαις Ἰανουαρίαις, ἣν ἔτους ἀρχὴν ἄγουσι Ῥωμαῖο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ήν θ' ὑπατείαν ἀνέλαβε καὶ τὸν θρίαμβον εἰσήλασεν, ἄπιστον ἐπιδειξάμενος θέαμα Ῥωμαίοις Ἰουγούρθα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ἰχμάλωτον, οὗ ζῶντος οὐδ' ἂν εἷς ἤλπισε πολεμῶν κρα</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σαι· οὕτω τις ἦν ποικίλος ἀνὴρ τύχαις ὁμιλῆσαι, καὶ [4] πανουργίᾳ πολλῇ μεμειγμένον ἔχων τὸ θυμοειδές. ἀλλ' ἐξέστη γε πομπευθεὶς ὡς λέγουσι τότε τοῦ φρονεῖ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ετὰ τὸν θρίαμβον εἰς τὸ δεσμωτήριον ἐμπεσών, ὡ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ἱ μὲν αὐτοῦ βίᾳ περιέρρηξαν τὸν χιτωνίσκον, οἱ δὲ σπεύ</w:t>
      </w:r>
      <w:r>
        <w:rPr>
          <w:rFonts w:cs="MgOldTimes UC Pol;Palatino Linotype" w:ascii="MgOldTimes UC Pol;Palatino Linotype" w:hAnsi="MgOldTimes UC Pol;Palatino Linotype"/>
          <w:lang w:val="el-GR"/>
        </w:rPr>
        <w:t>δοντες</w:t>
      </w:r>
      <w:r>
        <w:rPr>
          <w:rFonts w:cs="MgOldTimes UC Pol;Palatino Linotype" w:ascii="MgOldTimes UC Pol;Palatino Linotype" w:hAnsi="MgOldTimes UC Pol;Palatino Linotype"/>
          <w:lang w:val="el-GR"/>
        </w:rPr>
        <w:t xml:space="preserve"> ἀφελέσθαι βίᾳ τὸ χρυσοῦν ἐλλόβιον ἅμα τὸν λο</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ὸν συναπέρρηξαν, ὠσθεὶς δὲ γυμνὸς εἰς τὸ βάραθρον </w:t>
      </w:r>
      <w:r>
        <w:rPr>
          <w:rFonts w:cs="MgOldTimes UC Pol;Palatino Linotype" w:ascii="MgOldTimes UC Pol;Palatino Linotype" w:hAnsi="MgOldTimes UC Pol;Palatino Linotype"/>
          <w:lang w:val="el-GR"/>
        </w:rPr>
        <w:t>κατεβλ</w:t>
      </w:r>
      <w:r>
        <w:rPr>
          <w:rFonts w:cs="MgOldTimes UC Pol;Palatino Linotype" w:ascii="MgOldTimes UC Pol;Palatino Linotype" w:hAnsi="MgOldTimes UC Pol;Palatino Linotype"/>
          <w:lang w:val="el-GR"/>
        </w:rPr>
        <w:t xml:space="preserve">ήθη, μεστὸς ὢν ταραχῆς καὶ διασεσηρώς "Ἡρά[5]κλεις" εἶπεν, "ὡς ψυχρὸν ὑμῶν τὸ βαλανεῖον." ἀλλὰ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τον μὲν ἓξ ἡμέραις ζυγομαχήσαντα τῷ λιμῷ καὶ μέχρ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ἐσχάτης ὥρας ἐκκρεμασθέντα τῆς τοῦ ζῆν ἐπιθυμίας [6] εἶχεν ἀξία δίκη τῶν ἀσεβημάτων. ἐν δὲ τῷ θριάμβῳ κο</w:t>
      </w:r>
      <w:r>
        <w:rPr>
          <w:rFonts w:cs="MgOldTimes UC Pol;Palatino Linotype" w:ascii="MgOldTimes UC Pol;Palatino Linotype" w:hAnsi="MgOldTimes UC Pol;Palatino Linotype"/>
          <w:lang w:val="el-GR"/>
        </w:rPr>
        <w:t>μισθ</w:t>
      </w:r>
      <w:r>
        <w:rPr>
          <w:rFonts w:cs="MgOldTimes UC Pol;Palatino Linotype" w:ascii="MgOldTimes UC Pol;Palatino Linotype" w:hAnsi="MgOldTimes UC Pol;Palatino Linotype"/>
          <w:lang w:val="el-GR"/>
        </w:rPr>
        <w:t>ῆναι λέγουσι χρυσοῦ μὲν ἑπτὰ καὶ τρισχιλίας λίτρας, ἀργύρου δ' ἀσήμου πεντακισχιλίας ἑπτακοσίας ἑβδομή</w:t>
      </w:r>
      <w:r>
        <w:rPr>
          <w:rFonts w:cs="MgOldTimes UC Pol;Palatino Linotype" w:ascii="MgOldTimes UC Pol;Palatino Linotype" w:hAnsi="MgOldTimes UC Pol;Palatino Linotype"/>
          <w:lang w:val="el-GR"/>
        </w:rPr>
        <w:t>κοντα</w:t>
      </w:r>
      <w:r>
        <w:rPr>
          <w:rFonts w:cs="MgOldTimes UC Pol;Palatino Linotype" w:ascii="MgOldTimes UC Pol;Palatino Linotype" w:hAnsi="MgOldTimes UC Pol;Palatino Linotype"/>
          <w:lang w:val="el-GR"/>
        </w:rPr>
        <w:t xml:space="preserve"> πέντε, νομίσματος δὲ δραχμὰς ἑπτακισχιλίας ἐπὶ [7] μυριάσιν ὀκτὼ καὶ εἴκοσι. μετὰ δὲ τὴν πομπὴν ὁ Μά</w:t>
      </w:r>
      <w:r>
        <w:rPr>
          <w:rFonts w:cs="MgOldTimes UC Pol;Palatino Linotype" w:ascii="MgOldTimes UC Pol;Palatino Linotype" w:hAnsi="MgOldTimes UC Pol;Palatino Linotype"/>
          <w:lang w:val="el-GR"/>
        </w:rPr>
        <w:t>ριος</w:t>
      </w:r>
      <w:r>
        <w:rPr>
          <w:rFonts w:cs="MgOldTimes UC Pol;Palatino Linotype" w:ascii="MgOldTimes UC Pol;Palatino Linotype" w:hAnsi="MgOldTimes UC Pol;Palatino Linotype"/>
          <w:lang w:val="el-GR"/>
        </w:rPr>
        <w:t xml:space="preserve"> σύγκλητον ἤθροισεν ἐν Καπετωλίῳ, καὶ παρῆλθε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ὲν εἴτε λαθὼν αὑτὸν εἴτε τῇ τύχῃ χρώμενος ἀγροικότε</w:t>
      </w:r>
      <w:r>
        <w:rPr>
          <w:rFonts w:cs="MgOldTimes UC Pol;Palatino Linotype" w:ascii="MgOldTimes UC Pol;Palatino Linotype" w:hAnsi="MgOldTimes UC Pol;Palatino Linotype"/>
          <w:lang w:val="el-GR"/>
        </w:rPr>
        <w:t>ρον</w:t>
      </w:r>
      <w:r>
        <w:rPr>
          <w:rFonts w:cs="MgOldTimes UC Pol;Palatino Linotype" w:ascii="MgOldTimes UC Pol;Palatino Linotype" w:hAnsi="MgOldTimes UC Pol;Palatino Linotype"/>
          <w:lang w:val="el-GR"/>
        </w:rPr>
        <w:t xml:space="preserve"> ἐν τῇ θριαμβικῇ σκευῇ, ταχὺ δὲ τὴν βουλὴν ἀχθε</w:t>
      </w:r>
      <w:r>
        <w:rPr>
          <w:rFonts w:cs="MgOldTimes UC Pol;Palatino Linotype" w:ascii="MgOldTimes UC Pol;Palatino Linotype" w:hAnsi="MgOldTimes UC Pol;Palatino Linotype"/>
          <w:lang w:val="el-GR"/>
        </w:rPr>
        <w:t>σθε</w:t>
      </w:r>
      <w:r>
        <w:rPr>
          <w:rFonts w:cs="MgOldTimes UC Pol;Palatino Linotype" w:ascii="MgOldTimes UC Pol;Palatino Linotype" w:hAnsi="MgOldTimes UC Pol;Palatino Linotype"/>
          <w:lang w:val="el-GR"/>
        </w:rPr>
        <w:t>ῖσαν αἰσθόμενος, ἐξανέστη καὶ μεταλαβὼν τὴν περι</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όρφυρον αὖθις &lt;εἰς&gt;ῆλθε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Ἐν δὲ τῇ στρατείᾳ τὴν δύναμιν διεπόνει καθ' ὁδόν, ἐξασκῶν δρόμοις τε παντοδαποῖς καὶ μακραῖς ὁδοι</w:t>
      </w:r>
      <w:r>
        <w:rPr>
          <w:rFonts w:cs="MgOldTimes UC Pol;Palatino Linotype" w:ascii="MgOldTimes UC Pol;Palatino Linotype" w:hAnsi="MgOldTimes UC Pol;Palatino Linotype"/>
          <w:lang w:val="el-GR"/>
        </w:rPr>
        <w:t>πορ</w:t>
      </w:r>
      <w:r>
        <w:rPr>
          <w:rFonts w:cs="MgOldTimes UC Pol;Palatino Linotype" w:ascii="MgOldTimes UC Pol;Palatino Linotype" w:hAnsi="MgOldTimes UC Pol;Palatino Linotype"/>
          <w:lang w:val="el-GR"/>
        </w:rPr>
        <w:t xml:space="preserve">ίαις, ἑαυτῷ δ' &lt;ἕκαστον&gt; ἀχθοφορεῖν ἀναγκάζων καὶ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υργεῖν τὰ πρὸς τὴν δίαιταν, ὥστε καὶ μετὰ ταῦτα τοὺς </w:t>
      </w:r>
      <w:r>
        <w:rPr>
          <w:rFonts w:cs="MgOldTimes UC Pol;Palatino Linotype" w:ascii="MgOldTimes UC Pol;Palatino Linotype" w:hAnsi="MgOldTimes UC Pol;Palatino Linotype"/>
          <w:lang w:val="el-GR"/>
        </w:rPr>
        <w:t>φιλοπ</w:t>
      </w:r>
      <w:r>
        <w:rPr>
          <w:rFonts w:cs="MgOldTimes UC Pol;Palatino Linotype" w:ascii="MgOldTimes UC Pol;Palatino Linotype" w:hAnsi="MgOldTimes UC Pol;Palatino Linotype"/>
          <w:lang w:val="el-GR"/>
        </w:rPr>
        <w:t xml:space="preserve">όνους καὶ σιωπῇ μετ' εὐκολίας τὰ προστασσόμενα [2] ποιοῦντας ἡμιόνους Μαριανοὺς καλεῖσθαι. καίτοι τινὲ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ἰτίαν ἑτέραν τοῦ λόγου τούτου νομίζουσι. Σκιπίωνος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ὅτε Νομαντίαν ἐπολιόρκει βουληθέντος ἐπιδεῖν μὴ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όνον τὰ ὅπλα μηδὲ τοὺς ἵππους, ἀλλὰ καὶ τοὺς ὀρεῖ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ὰς ἁμάξας, ὅπως ἑκάστοις ἐξησκημένα καὶ παρεσκευ</w:t>
      </w:r>
      <w:r>
        <w:rPr>
          <w:rFonts w:cs="MgOldTimes UC Pol;Palatino Linotype" w:ascii="MgOldTimes UC Pol;Palatino Linotype" w:hAnsi="MgOldTimes UC Pol;Palatino Linotype"/>
          <w:lang w:val="el-GR"/>
        </w:rPr>
        <w:t>ασμ</w:t>
      </w:r>
      <w:r>
        <w:rPr>
          <w:rFonts w:cs="MgOldTimes UC Pol;Palatino Linotype" w:ascii="MgOldTimes UC Pol;Palatino Linotype" w:hAnsi="MgOldTimes UC Pol;Palatino Linotype"/>
          <w:lang w:val="el-GR"/>
        </w:rPr>
        <w:t>ένα τυγχάνοι, προαγαγεῖν τὸν Μάριον ἵππον τε κάλ</w:t>
      </w:r>
      <w:r>
        <w:rPr>
          <w:rFonts w:cs="MgOldTimes UC Pol;Palatino Linotype" w:ascii="MgOldTimes UC Pol;Palatino Linotype" w:hAnsi="MgOldTimes UC Pol;Palatino Linotype"/>
          <w:lang w:val="el-GR"/>
        </w:rPr>
        <w:t>λιστα</w:t>
      </w:r>
      <w:r>
        <w:rPr>
          <w:rFonts w:cs="MgOldTimes UC Pol;Palatino Linotype" w:ascii="MgOldTimes UC Pol;Palatino Linotype" w:hAnsi="MgOldTimes UC Pol;Palatino Linotype"/>
          <w:lang w:val="el-GR"/>
        </w:rPr>
        <w:t xml:space="preserve"> τεθραμμένον ὑπ' αὐτοῦ καὶ ἡμίονον εὐεξίᾳ καὶ [3] λιπαρότητι καὶ ῥώμῃ διαφέροντα πολὺ τῶν ἄλλων· ἡσθέν</w:t>
      </w:r>
      <w:r>
        <w:rPr>
          <w:rFonts w:cs="MgOldTimes UC Pol;Palatino Linotype" w:ascii="MgOldTimes UC Pol;Palatino Linotype" w:hAnsi="MgOldTimes UC Pol;Palatino Linotype"/>
          <w:lang w:val="el-GR"/>
        </w:rPr>
        <w:t>τος</w:t>
      </w:r>
      <w:r>
        <w:rPr>
          <w:rFonts w:cs="MgOldTimes UC Pol;Palatino Linotype" w:ascii="MgOldTimes UC Pol;Palatino Linotype" w:hAnsi="MgOldTimes UC Pol;Palatino Linotype"/>
          <w:lang w:val="el-GR"/>
        </w:rPr>
        <w:t xml:space="preserve"> οὖν τοῦ στρατηγοῦ τοῖς τοῦ Μαρίου θρέμμασι καὶ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άκις αὐτῶν μνησθέντος, οὕτως ἄρα τοὺς σκώπτον</w:t>
      </w:r>
      <w:r>
        <w:rPr>
          <w:rFonts w:cs="MgOldTimes UC Pol;Palatino Linotype" w:ascii="MgOldTimes UC Pol;Palatino Linotype" w:hAnsi="MgOldTimes UC Pol;Palatino Linotype"/>
          <w:lang w:val="el-GR"/>
        </w:rPr>
        <w:t>τας</w:t>
      </w:r>
      <w:r>
        <w:rPr>
          <w:rFonts w:cs="MgOldTimes UC Pol;Palatino Linotype" w:ascii="MgOldTimes UC Pol;Palatino Linotype" w:hAnsi="MgOldTimes UC Pol;Palatino Linotype"/>
          <w:lang w:val="el-GR"/>
        </w:rPr>
        <w:t xml:space="preserve"> ἐν ἐπαίνῳ τὸν ἐνδελεχῆ καὶ τλήμονα καὶ φιλόπονον </w:t>
      </w:r>
      <w:r>
        <w:rPr>
          <w:rFonts w:cs="MgOldTimes UC Pol;Palatino Linotype" w:ascii="MgOldTimes UC Pol;Palatino Linotype" w:hAnsi="MgOldTimes UC Pol;Palatino Linotype"/>
          <w:lang w:val="el-GR"/>
        </w:rPr>
        <w:t>Μαριαν</w:t>
      </w:r>
      <w:r>
        <w:rPr>
          <w:rFonts w:cs="MgOldTimes UC Pol;Palatino Linotype" w:ascii="MgOldTimes UC Pol;Palatino Linotype" w:hAnsi="MgOldTimes UC Pol;Palatino Linotype"/>
          <w:lang w:val="el-GR"/>
        </w:rPr>
        <w:t>ὸν ἡμίονον προσαγορεύει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xml:space="preserve">. Εὐτύχημα δὲ δοκεῖ τῷ Μαρίῳ μέγα γενέσθαι· τῶν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βαρβάρων ὥσπερ τινὰ παλίρροιαν τῆς ὁρμῆς λαβόν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ῥυέντων πρότερον ἐπὶ τὴν Ἰβηρίαν, χρόνον ἔσχε καὶ τὰ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ώματα γυμνάσαι τῶν ἀνδρῶν καὶ τὰ φρονήματα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θαρρεῖν ἀναρρῶσαι, τὸ δὲ μέγιστον, αὐτὸς οἷος ἦν [2] κατανοηθῆναι. τὸ γὰρ ἐν ἀρχῇ σκυθρωπὸν αὐτοῦ καὶ περ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τιμωρίας δυσμείλικτον ἐθισθεῖσι μηδὲν ἁμαρτάνειν </w:t>
      </w:r>
      <w:r>
        <w:rPr>
          <w:rFonts w:cs="MgOldTimes UC Pol;Palatino Linotype" w:ascii="MgOldTimes UC Pol;Palatino Linotype" w:hAnsi="MgOldTimes UC Pol;Palatino Linotype"/>
          <w:lang w:val="el-GR"/>
        </w:rPr>
        <w:t>μηδ</w:t>
      </w:r>
      <w:r>
        <w:rPr>
          <w:rFonts w:cs="MgOldTimes UC Pol;Palatino Linotype" w:ascii="MgOldTimes UC Pol;Palatino Linotype" w:hAnsi="MgOldTimes UC Pol;Palatino Linotype"/>
          <w:lang w:val="el-GR"/>
        </w:rPr>
        <w:t xml:space="preserve">' ἀπειθεῖν ἅμα τῷ δικαίῳ σωτήριον ἐφαίνετο, τήν τε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θυμοῦ σφοδρότητα καὶ τὸ τραχὺ τῆς φωνῆς καὶ &lt;τὸ&gt; ἀγριωπὸν τοῦ προσώπου συντρεφόμενον κατὰ μικρὸν [3] οὐχ αὑτοῖς ἐνόμιζον εἶναι φοβερόν, ἀλλὰ τοῖς πολεμίοις. μά</w:t>
      </w:r>
      <w:r>
        <w:rPr>
          <w:rFonts w:cs="MgOldTimes UC Pol;Palatino Linotype" w:ascii="MgOldTimes UC Pol;Palatino Linotype" w:hAnsi="MgOldTimes UC Pol;Palatino Linotype"/>
          <w:lang w:val="el-GR"/>
        </w:rPr>
        <w:t>λιστα</w:t>
      </w:r>
      <w:r>
        <w:rPr>
          <w:rFonts w:cs="MgOldTimes UC Pol;Palatino Linotype" w:ascii="MgOldTimes UC Pol;Palatino Linotype" w:hAnsi="MgOldTimes UC Pol;Palatino Linotype"/>
          <w:lang w:val="el-GR"/>
        </w:rPr>
        <w:t xml:space="preserve"> δ' ἡ περὶ τὰς κρίσεις ὀρθότης αὐτοῦ τοῖς στρα[4]τιώταις ἤρεσκεν· ἧς καὶ τοιόνδε τι δεῖγμα λέγεται. Γάιος </w:t>
      </w:r>
      <w:r>
        <w:rPr>
          <w:rFonts w:cs="MgOldTimes UC Pol;Palatino Linotype" w:ascii="MgOldTimes UC Pol;Palatino Linotype" w:hAnsi="MgOldTimes UC Pol;Palatino Linotype"/>
          <w:lang w:val="el-GR"/>
        </w:rPr>
        <w:t>Λο</w:t>
      </w:r>
      <w:r>
        <w:rPr>
          <w:rFonts w:cs="MgOldTimes UC Pol;Palatino Linotype" w:ascii="MgOldTimes UC Pol;Palatino Linotype" w:hAnsi="MgOldTimes UC Pol;Palatino Linotype"/>
          <w:lang w:val="el-GR"/>
        </w:rPr>
        <w:t xml:space="preserve">ύσιος ἀδελφιδοῦς αὐτοῦ τεταγμένος ἐφ' ἡγεμονίας ἐστρατεύετο, τἆλλα μὲν ἀνὴρ οὐ δοκῶν εἶναι πονηρός, [5] ἥττων δὲ μειρακίων καλῶν. οὗτος ἤρα νεανίσκου τῶν ὑφ' αὑτῷ στρατευομένων ὄνομα Τρεβωνίου, καὶ πολλάκις </w:t>
      </w:r>
      <w:r>
        <w:rPr>
          <w:rFonts w:cs="MgOldTimes UC Pol;Palatino Linotype" w:ascii="MgOldTimes UC Pol;Palatino Linotype" w:hAnsi="MgOldTimes UC Pol;Palatino Linotype"/>
          <w:lang w:val="el-GR"/>
        </w:rPr>
        <w:t>πειρ</w:t>
      </w:r>
      <w:r>
        <w:rPr>
          <w:rFonts w:cs="MgOldTimes UC Pol;Palatino Linotype" w:ascii="MgOldTimes UC Pol;Palatino Linotype" w:hAnsi="MgOldTimes UC Pol;Palatino Linotype"/>
          <w:lang w:val="el-GR"/>
        </w:rPr>
        <w:t xml:space="preserve">ῶν οὐκ ἐτύγχανε· τέλος δὲ νύκτωρ ὑπηρέτην ἀποστεί[6]λας μετεπέμπετο τὸν Τρεβώνιον. ὁ δὲ νεανίας ἧκε μέν, ἀντειπεῖν γὰρ οὐκ ἐξῆν καλούμενον, εἰσαχθεὶς δ' ὑπὸ τὴν </w:t>
      </w:r>
      <w:r>
        <w:rPr>
          <w:rFonts w:cs="MgOldTimes UC Pol;Palatino Linotype" w:ascii="MgOldTimes UC Pol;Palatino Linotype" w:hAnsi="MgOldTimes UC Pol;Palatino Linotype"/>
          <w:lang w:val="el-GR"/>
        </w:rPr>
        <w:t>σκην</w:t>
      </w:r>
      <w:r>
        <w:rPr>
          <w:rFonts w:cs="MgOldTimes UC Pol;Palatino Linotype" w:ascii="MgOldTimes UC Pol;Palatino Linotype" w:hAnsi="MgOldTimes UC Pol;Palatino Linotype"/>
          <w:lang w:val="el-GR"/>
        </w:rPr>
        <w:t xml:space="preserve">ὴν πρὸς αὐτόν, ἐπιχειροῦντα βιάζεσθαι σπασάμενος [7] τὸ ξίφος ἀπέκτεινε. ταῦτ' ἐπράχθη τοῦ Μαρίου μὴ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όντος· ἐπανελθὼν δὲ προὔθηκε τῷ Τρεβωνίῳ κρίσιν. [8] ἐπεὶ δὲ πολλῶν κατηγορούντων, οὐδενὸς δὲ συνηγοροῦντο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ς εὐθαρσῶς καταστὰς διηγήσατο τὸ πρᾶγμα, καὶ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ρτυρας ἔσχεν ὅτι πειρῶντι πολλάκις ἀντεῖπε τῷ Λουσίῳ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εγάλων διδομένων ἐπ' οὐδενὶ προήκατο τὸ σῶμα, </w:t>
      </w:r>
      <w:r>
        <w:rPr>
          <w:rFonts w:cs="MgOldTimes UC Pol;Palatino Linotype" w:ascii="MgOldTimes UC Pol;Palatino Linotype" w:hAnsi="MgOldTimes UC Pol;Palatino Linotype"/>
          <w:lang w:val="el-GR"/>
        </w:rPr>
        <w:t>θαυμ</w:t>
      </w:r>
      <w:r>
        <w:rPr>
          <w:rFonts w:cs="MgOldTimes UC Pol;Palatino Linotype" w:ascii="MgOldTimes UC Pol;Palatino Linotype" w:hAnsi="MgOldTimes UC Pol;Palatino Linotype"/>
          <w:lang w:val="el-GR"/>
        </w:rPr>
        <w:t xml:space="preserve">άσας ὁ Μάριος καὶ ἡσθεὶς ἐκέλευσε τὸν πάτριον ἐπὶ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ῖς ἀριστείαις στέφανον κομισθῆναι, καὶ λαβὼν αὐτὸς ἐστεφάνωσε τὸν Τρεβώνιον, ὡς κάλλιστον ἔργον ἐν καιρῷ [9] παραδειγμάτων δεομένῳ καλῶν ἀποδεδειγμένον. τοῦτ'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ἰς τὴν Ῥώμην ἀπαγγελθὲν οὐχ ἥκιστα τῷ Μαρίῳ συνέπραξε τὴν τρίτην ὑπατείαν· ἅμα δὲ καὶ τῶν βαρβάρων ἔτους ὥρᾳ προσδοκίμων ὄντων, ἐβούλοντο μετὰ μηδενὸς [10] ἄλλου στρατηγοῦ κινδυνεῦσαι πρὸς αὐτούς. οὐ μὴν ἧκον ὡς προσεδοκῶντο ταχέως, ἀλλὰ πάλιν διῆλθε τῷ Μαρίῳ ὁ τῆς ὑπατείας χρόνος.</w:t>
      </w:r>
    </w:p>
    <w:p>
      <w:pPr>
        <w:pStyle w:val="Normal"/>
        <w:ind w:firstLine="600"/>
        <w:jc w:val="both"/>
        <w:rPr/>
      </w:pPr>
      <w:r>
        <w:rPr>
          <w:rFonts w:cs="MgOldTimes UC Pol;Palatino Linotype" w:ascii="MgOldTimes UC Pol;Palatino Linotype" w:hAnsi="MgOldTimes UC Pol;Palatino Linotype"/>
          <w:lang w:val="el-GR"/>
        </w:rPr>
        <w:t>[11] Ἐνισταμένων δὲ τῶν ἀρχαιρεσιῶν καὶ τοῦ συνάρχον</w:t>
      </w:r>
      <w:r>
        <w:rPr>
          <w:rFonts w:cs="MgOldTimes UC Pol;Palatino Linotype" w:ascii="MgOldTimes UC Pol;Palatino Linotype" w:hAnsi="MgOldTimes UC Pol;Palatino Linotype"/>
          <w:lang w:val="el-GR"/>
        </w:rPr>
        <w:t>τος</w:t>
      </w:r>
      <w:r>
        <w:rPr>
          <w:rFonts w:cs="MgOldTimes UC Pol;Palatino Linotype" w:ascii="MgOldTimes UC Pol;Palatino Linotype" w:hAnsi="MgOldTimes UC Pol;Palatino Linotype"/>
          <w:lang w:val="el-GR"/>
        </w:rPr>
        <w:t xml:space="preserve"> αὐτοῦ τελευτήσαντος, ἀπολιπὼν ἐπὶ τῶν δυνάμεων [12] Μάνιον Ἀκύλλιον, αὐτὸς ἧκεν εἰς Ῥώμην. μετιόντω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πολλῶν καὶ ἀγαθῶν τὴν ὑπατείαν, Λούκιος Σατορ</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ῖνος, ὁ μάλιστα τῶν δημάρχων ἄγων τὸ πλῆθος, ὑπὸ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Μαρίου τεθεραπευμένος ἐδημηγόρει, κελεύων ἐκεῖ[13]νον ὕπατον αἱρεῖσθαι. θρυπτομένου δὲ τοῦ Μαρίου καὶ </w:t>
      </w:r>
      <w:r>
        <w:rPr>
          <w:rFonts w:cs="MgOldTimes UC Pol;Palatino Linotype" w:ascii="MgOldTimes UC Pol;Palatino Linotype" w:hAnsi="MgOldTimes UC Pol;Palatino Linotype"/>
          <w:lang w:val="el-GR"/>
        </w:rPr>
        <w:t>παραιτε</w:t>
      </w:r>
      <w:r>
        <w:rPr>
          <w:rFonts w:cs="MgOldTimes UC Pol;Palatino Linotype" w:ascii="MgOldTimes UC Pol;Palatino Linotype" w:hAnsi="MgOldTimes UC Pol;Palatino Linotype"/>
          <w:lang w:val="el-GR"/>
        </w:rPr>
        <w:t xml:space="preserve">ῖσθαι τὴν ἀρχὴν φάσκοντος, ὡς δὴ μὴ δεομένου, </w:t>
      </w:r>
      <w:r>
        <w:rPr>
          <w:rFonts w:cs="MgOldTimes UC Pol;Palatino Linotype" w:ascii="MgOldTimes UC Pol;Palatino Linotype" w:hAnsi="MgOldTimes UC Pol;Palatino Linotype"/>
          <w:lang w:val="el-GR"/>
        </w:rPr>
        <w:t>προδ</w:t>
      </w:r>
      <w:r>
        <w:rPr>
          <w:rFonts w:cs="MgOldTimes UC Pol;Palatino Linotype" w:ascii="MgOldTimes UC Pol;Palatino Linotype" w:hAnsi="MgOldTimes UC Pol;Palatino Linotype"/>
          <w:lang w:val="el-GR"/>
        </w:rPr>
        <w:t xml:space="preserve">ότην αὐτὸν ὁ Σατορνῖνος ἀπεκάλει τῆς πατρίδος, ἐν [14] κινδύνῳ τοσούτῳ φεύγοντα τὸ στρατηγεῖν. καὶ φανερὸ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ἦν ἀπιθάνως συνυποκρινόμενος τὸ προσποίημα τῷ </w:t>
      </w:r>
      <w:r>
        <w:rPr>
          <w:rFonts w:cs="MgOldTimes UC Pol;Palatino Linotype" w:ascii="MgOldTimes UC Pol;Palatino Linotype" w:hAnsi="MgOldTimes UC Pol;Palatino Linotype"/>
          <w:lang w:val="el-GR"/>
        </w:rPr>
        <w:t>Μαρ</w:t>
      </w:r>
      <w:r>
        <w:rPr>
          <w:rFonts w:cs="MgOldTimes UC Pol;Palatino Linotype" w:ascii="MgOldTimes UC Pol;Palatino Linotype" w:hAnsi="MgOldTimes UC Pol;Palatino Linotype"/>
          <w:lang w:val="el-GR"/>
        </w:rPr>
        <w:t xml:space="preserve">ίῳ, τὸν δὲ καιρὸν ὁρῶντες οἱ πολλοὶ τῆς ἐκείνου </w:t>
      </w:r>
      <w:r>
        <w:rPr>
          <w:rFonts w:cs="MgOldTimes UC Pol;Palatino Linotype" w:ascii="MgOldTimes UC Pol;Palatino Linotype" w:hAnsi="MgOldTimes UC Pol;Palatino Linotype"/>
          <w:lang w:val="el-GR"/>
        </w:rPr>
        <w:t>δειν</w:t>
      </w:r>
      <w:r>
        <w:rPr>
          <w:rFonts w:cs="MgOldTimes UC Pol;Palatino Linotype" w:ascii="MgOldTimes UC Pol;Palatino Linotype" w:hAnsi="MgOldTimes UC Pol;Palatino Linotype"/>
          <w:lang w:val="el-GR"/>
        </w:rPr>
        <w:t xml:space="preserve">ότητος ἅμα καὶ τύχης δεόμενον, ἐψηφίσαντο τὴν </w:t>
      </w:r>
      <w:r>
        <w:rPr>
          <w:rFonts w:cs="MgOldTimes UC Pol;Palatino Linotype" w:ascii="MgOldTimes UC Pol;Palatino Linotype" w:hAnsi="MgOldTimes UC Pol;Palatino Linotype"/>
          <w:lang w:val="el-GR"/>
        </w:rPr>
        <w:t>τετ</w:t>
      </w:r>
      <w:r>
        <w:rPr>
          <w:rFonts w:cs="MgOldTimes UC Pol;Palatino Linotype" w:ascii="MgOldTimes UC Pol;Palatino Linotype" w:hAnsi="MgOldTimes UC Pol;Palatino Linotype"/>
          <w:lang w:val="el-GR"/>
        </w:rPr>
        <w:t>άρτην ὑπατείαν, καὶ συνάρχοντα Κάτλον αὐτῷ Λουτά</w:t>
      </w:r>
      <w:r>
        <w:rPr>
          <w:rFonts w:cs="MgOldTimes UC Pol;Palatino Linotype" w:ascii="MgOldTimes UC Pol;Palatino Linotype" w:hAnsi="MgOldTimes UC Pol;Palatino Linotype"/>
          <w:lang w:val="el-GR"/>
        </w:rPr>
        <w:t>τιον</w:t>
      </w:r>
      <w:r>
        <w:rPr>
          <w:rFonts w:cs="MgOldTimes UC Pol;Palatino Linotype" w:ascii="MgOldTimes UC Pol;Palatino Linotype" w:hAnsi="MgOldTimes UC Pol;Palatino Linotype"/>
          <w:lang w:val="el-GR"/>
        </w:rPr>
        <w:t xml:space="preserve"> κατέστησαν, ἄνδρα καὶ τιμώμενον ὑπὸ τῶν ἀρίσ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οῖς πολλοῖς οὐκ ἐπαχθῆ.</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xml:space="preserve">. Πυνθανόμενος δὲ τοὺς πολεμίους ὁ Μάριος ἐγγὺ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ἶναι, διὰ ταχέων ὑπερέβαλε τὰς Ἄλπεις· καὶ τειχίσας </w:t>
      </w:r>
      <w:r>
        <w:rPr>
          <w:rFonts w:cs="MgOldTimes UC Pol;Palatino Linotype" w:ascii="MgOldTimes UC Pol;Palatino Linotype" w:hAnsi="MgOldTimes UC Pol;Palatino Linotype"/>
          <w:lang w:val="el-GR"/>
        </w:rPr>
        <w:t>στρατ</w:t>
      </w:r>
      <w:r>
        <w:rPr>
          <w:rFonts w:cs="MgOldTimes UC Pol;Palatino Linotype" w:ascii="MgOldTimes UC Pol;Palatino Linotype" w:hAnsi="MgOldTimes UC Pol;Palatino Linotype"/>
          <w:lang w:val="el-GR"/>
        </w:rPr>
        <w:t xml:space="preserve">όπεδον παρὰ τῷ Ῥοδανῷ ποταμῷ, συνήγαγεν εἰ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 χορηγίαν ἄφθονον, ὡς μηδέποτε παρὰ τὸν τοῦ </w:t>
      </w:r>
      <w:r>
        <w:rPr>
          <w:rFonts w:cs="MgOldTimes UC Pol;Palatino Linotype" w:ascii="MgOldTimes UC Pol;Palatino Linotype" w:hAnsi="MgOldTimes UC Pol;Palatino Linotype"/>
          <w:lang w:val="el-GR"/>
        </w:rPr>
        <w:t>συμφ</w:t>
      </w:r>
      <w:r>
        <w:rPr>
          <w:rFonts w:cs="MgOldTimes UC Pol;Palatino Linotype" w:ascii="MgOldTimes UC Pol;Palatino Linotype" w:hAnsi="MgOldTimes UC Pol;Palatino Linotype"/>
          <w:lang w:val="el-GR"/>
        </w:rPr>
        <w:t xml:space="preserve">έροντος λογισμὸν ἐκβιασθείη δι' ἔνδειαν τῶν [2] ἀναγκαίων εἰς μάχην καταστῆναι. τὴν δὲ κομιδὴν ὧν ἔδει[το] τῷ στρατεύματι μακρὰν καὶ πολυτελῆ πρότερ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σαν πρὸς τὴν θάλασσαν αὐτὸς εἰργάσατο ῥᾳδίαν καὶ [3] ταχεῖαν. τὰ γὰρ στόματα τοῦ Ῥοδανοῦ, πρὸς τὰς ἀνακοπ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θαλάττης ἰλύν τε πολλὴν λαμβάνοντα καὶ θῖνα πηλῷ </w:t>
      </w:r>
      <w:r>
        <w:rPr>
          <w:rFonts w:cs="MgOldTimes UC Pol;Palatino Linotype" w:ascii="MgOldTimes UC Pol;Palatino Linotype" w:hAnsi="MgOldTimes UC Pol;Palatino Linotype"/>
          <w:lang w:val="el-GR"/>
        </w:rPr>
        <w:t>βαθε</w:t>
      </w:r>
      <w:r>
        <w:rPr>
          <w:rFonts w:cs="MgOldTimes UC Pol;Palatino Linotype" w:ascii="MgOldTimes UC Pol;Palatino Linotype" w:hAnsi="MgOldTimes UC Pol;Palatino Linotype"/>
          <w:lang w:val="el-GR"/>
        </w:rPr>
        <w:t xml:space="preserve">ῖ συμπεπιλημένην ὑπὸ τοῦ κλύδωνος, χαλεπὸν καὶ ἐπίπονον καὶ βραδύπορον τοῖς σιταγωγοῖς ἐποίει τὸν [4] εἴσπλουν. ὁ δὲ τρέψας ἐνταῦθα τὸν στρατὸν σχολάζον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άφρον μεγάλην ἐνέβαλε, καὶ ταύτῃ πολὺ μέρος τοῦ πο</w:t>
      </w:r>
      <w:r>
        <w:rPr>
          <w:rFonts w:cs="MgOldTimes UC Pol;Palatino Linotype" w:ascii="MgOldTimes UC Pol;Palatino Linotype" w:hAnsi="MgOldTimes UC Pol;Palatino Linotype"/>
          <w:lang w:val="el-GR"/>
        </w:rPr>
        <w:t>ταμο</w:t>
      </w:r>
      <w:r>
        <w:rPr>
          <w:rFonts w:cs="MgOldTimes UC Pol;Palatino Linotype" w:ascii="MgOldTimes UC Pol;Palatino Linotype" w:hAnsi="MgOldTimes UC Pol;Palatino Linotype"/>
          <w:lang w:val="el-GR"/>
        </w:rPr>
        <w:t xml:space="preserve">ῦ μεταστήσας περιήγαγεν εἰς ἐπιτήδειον αἰγιαλόν, </w:t>
      </w:r>
      <w:r>
        <w:rPr>
          <w:rFonts w:cs="MgOldTimes UC Pol;Palatino Linotype" w:ascii="MgOldTimes UC Pol;Palatino Linotype" w:hAnsi="MgOldTimes UC Pol;Palatino Linotype"/>
          <w:lang w:val="el-GR"/>
        </w:rPr>
        <w:t>βαθ</w:t>
      </w:r>
      <w:r>
        <w:rPr>
          <w:rFonts w:cs="MgOldTimes UC Pol;Palatino Linotype" w:ascii="MgOldTimes UC Pol;Palatino Linotype" w:hAnsi="MgOldTimes UC Pol;Palatino Linotype"/>
          <w:lang w:val="el-GR"/>
        </w:rPr>
        <w:t xml:space="preserve">ὺ μὲν καὶ ναυσὶ μεγάλαις ἔποχον, λεῖον δὲ καὶ ἄκλυστον </w:t>
      </w:r>
      <w:r>
        <w:rPr>
          <w:rFonts w:cs="MgOldTimes UC Pol;Palatino Linotype" w:ascii="MgOldTimes UC Pol;Palatino Linotype" w:hAnsi="MgOldTimes UC Pol;Palatino Linotype"/>
          <w:lang w:val="el-GR"/>
        </w:rPr>
        <w:t>στ</w:t>
      </w:r>
      <w:r>
        <w:rPr>
          <w:rFonts w:cs="MgOldTimes UC Pol;Palatino Linotype" w:ascii="MgOldTimes UC Pol;Palatino Linotype" w:hAnsi="MgOldTimes UC Pol;Palatino Linotype"/>
          <w:lang w:val="el-GR"/>
        </w:rPr>
        <w:t xml:space="preserve">όμα λαβοῦσαν πρὸς τὴν θάλασσαν. αὕτη μὲν οὖν ἔτι &lt;καὶ [5] νῦν&gt; ἀπ' ἐκείνου τὴν ἐπωνυμίαν φυλάττει. τῶν δὲ βαρβάρων </w:t>
      </w:r>
      <w:r>
        <w:rPr>
          <w:rFonts w:cs="MgOldTimes UC Pol;Palatino Linotype" w:ascii="MgOldTimes UC Pol;Palatino Linotype" w:hAnsi="MgOldTimes UC Pol;Palatino Linotype"/>
          <w:lang w:val="el-GR"/>
        </w:rPr>
        <w:t>διελ</w:t>
      </w:r>
      <w:r>
        <w:rPr>
          <w:rFonts w:cs="MgOldTimes UC Pol;Palatino Linotype" w:ascii="MgOldTimes UC Pol;Palatino Linotype" w:hAnsi="MgOldTimes UC Pol;Palatino Linotype"/>
          <w:lang w:val="el-GR"/>
        </w:rPr>
        <w:t xml:space="preserve">όντων σφᾶς αὐτοὺς δίχα, Κίμβροι μὲν ἔλαχον διὰ </w:t>
      </w:r>
      <w:r>
        <w:rPr>
          <w:rFonts w:cs="MgOldTimes UC Pol;Palatino Linotype" w:ascii="MgOldTimes UC Pol;Palatino Linotype" w:hAnsi="MgOldTimes UC Pol;Palatino Linotype"/>
          <w:lang w:val="el-GR"/>
        </w:rPr>
        <w:t>Νωρικ</w:t>
      </w:r>
      <w:r>
        <w:rPr>
          <w:rFonts w:cs="MgOldTimes UC Pol;Palatino Linotype" w:ascii="MgOldTimes UC Pol;Palatino Linotype" w:hAnsi="MgOldTimes UC Pol;Palatino Linotype"/>
          <w:lang w:val="el-GR"/>
        </w:rPr>
        <w:t xml:space="preserve">ῶν ἄνωθεν ἐπὶ Κάτλον χωρεῖν καὶ τὴν πάροδον ἐκείνην βιάζεσθαι, Τεύτονες δὲ καὶ Ἄμβρωνες διὰ Λιγύων [6] ἐπὶ Μάριον παρὰ θάλατταν. καὶ Κίμβροις μὲν ἐγίνετο </w:t>
      </w:r>
      <w:r>
        <w:rPr>
          <w:rFonts w:cs="MgOldTimes UC Pol;Palatino Linotype" w:ascii="MgOldTimes UC Pol;Palatino Linotype" w:hAnsi="MgOldTimes UC Pol;Palatino Linotype"/>
          <w:lang w:val="el-GR"/>
        </w:rPr>
        <w:t>πλε</w:t>
      </w:r>
      <w:r>
        <w:rPr>
          <w:rFonts w:cs="MgOldTimes UC Pol;Palatino Linotype" w:ascii="MgOldTimes UC Pol;Palatino Linotype" w:hAnsi="MgOldTimes UC Pol;Palatino Linotype"/>
          <w:lang w:val="el-GR"/>
        </w:rPr>
        <w:t>ίων ἡ διατριβὴ καὶ μέλλησις, Τεύτονες δὲ καὶ Ἄμβρωνες ἄραντες εὐθὺς καὶ διελθόντες τὴν ἐν μέσῳ χώραν, ἐφαί</w:t>
      </w:r>
      <w:r>
        <w:rPr>
          <w:rFonts w:cs="MgOldTimes UC Pol;Palatino Linotype" w:ascii="MgOldTimes UC Pol;Palatino Linotype" w:hAnsi="MgOldTimes UC Pol;Palatino Linotype"/>
          <w:lang w:val="el-GR"/>
        </w:rPr>
        <w:t>νοντο</w:t>
      </w:r>
      <w:r>
        <w:rPr>
          <w:rFonts w:cs="MgOldTimes UC Pol;Palatino Linotype" w:ascii="MgOldTimes UC Pol;Palatino Linotype" w:hAnsi="MgOldTimes UC Pol;Palatino Linotype"/>
          <w:lang w:val="el-GR"/>
        </w:rPr>
        <w:t xml:space="preserve"> πλήθει τ' ἄπειροι καὶ δυσπρόσοπτοι τὰ εἴδη, [7] φθόγγον τε καὶ θόρυβον οὐχ ἑτέροις ὅμοιοι. περιβαλόμενοι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οῦ πεδίου μέγα καὶ στρατοπεδεύσαντες, προὐκαλοῦντο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Μάριον εἰς μάχη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xml:space="preserve">. Ὁ δὲ τούτων μὲν οὐκ ἐφρόντιζεν, ἐν δὲ τῷ χάρακ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στρατιώτας συνεῖχε, καὶ καθήπτετο πικρῶς τῶν </w:t>
      </w:r>
      <w:r>
        <w:rPr>
          <w:rFonts w:cs="MgOldTimes UC Pol;Palatino Linotype" w:ascii="MgOldTimes UC Pol;Palatino Linotype" w:hAnsi="MgOldTimes UC Pol;Palatino Linotype"/>
          <w:lang w:val="el-GR"/>
        </w:rPr>
        <w:t>θρασυνομ</w:t>
      </w:r>
      <w:r>
        <w:rPr>
          <w:rFonts w:cs="MgOldTimes UC Pol;Palatino Linotype" w:ascii="MgOldTimes UC Pol;Palatino Linotype" w:hAnsi="MgOldTimes UC Pol;Palatino Linotype"/>
          <w:lang w:val="el-GR"/>
        </w:rPr>
        <w:t xml:space="preserve">ένων, καὶ τοὺς προπίπτοντας ὑπὸ θυμοῦ καὶ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χεσθαι βουλομένους προδότας ἀπεκάλει τῆς πατρίδος. [2] οὐ γὰρ ὑπὲρ θριάμβων τὴν φιλοτιμίαν εἶναι καὶ τροπαίων, ἀλλ' ὅπως νέφος τοσοῦτον πολέμου καὶ σκηπτὸν ὠσάμενοι [3] διασώσουσι τὴν Ἰταλίαν. ταῦτα μὲν ἰδίᾳ πρὸς τοὺς ἡγε</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όνας καὶ τοὺς ὁμοτίμους ἔλεγε, τοὺς δὲ στρατιώτας ὑπὲρ τοῦ χάρακος ἱστὰς ἀνὰ μέρος καὶ θεᾶσθαι κελεύ</w:t>
      </w:r>
      <w:r>
        <w:rPr>
          <w:rFonts w:cs="MgOldTimes UC Pol;Palatino Linotype" w:ascii="MgOldTimes UC Pol;Palatino Linotype" w:hAnsi="MgOldTimes UC Pol;Palatino Linotype"/>
          <w:lang w:val="el-GR"/>
        </w:rPr>
        <w:t>ων</w:t>
      </w:r>
      <w:r>
        <w:rPr>
          <w:rFonts w:cs="MgOldTimes UC Pol;Palatino Linotype" w:ascii="MgOldTimes UC Pol;Palatino Linotype" w:hAnsi="MgOldTimes UC Pol;Palatino Linotype"/>
          <w:lang w:val="el-GR"/>
        </w:rPr>
        <w:t xml:space="preserve">, εἴθιζε τὴν μορφὴν ἀνέχεσθαι τῶν πολεμίων καὶ τὴν </w:t>
      </w:r>
      <w:r>
        <w:rPr>
          <w:rFonts w:cs="MgOldTimes UC Pol;Palatino Linotype" w:ascii="MgOldTimes UC Pol;Palatino Linotype" w:hAnsi="MgOldTimes UC Pol;Palatino Linotype"/>
          <w:lang w:val="el-GR"/>
        </w:rPr>
        <w:t>φων</w:t>
      </w:r>
      <w:r>
        <w:rPr>
          <w:rFonts w:cs="MgOldTimes UC Pol;Palatino Linotype" w:ascii="MgOldTimes UC Pol;Palatino Linotype" w:hAnsi="MgOldTimes UC Pol;Palatino Linotype"/>
          <w:lang w:val="el-GR"/>
        </w:rPr>
        <w:t xml:space="preserve">ὴν ὑπομένειν, ὅλως οὖσαν ἀλλόκοτον καὶ θηριώδη, </w:t>
      </w:r>
      <w:r>
        <w:rPr>
          <w:rFonts w:cs="MgOldTimes UC Pol;Palatino Linotype" w:ascii="MgOldTimes UC Pol;Palatino Linotype" w:hAnsi="MgOldTimes UC Pol;Palatino Linotype"/>
          <w:lang w:val="el-GR"/>
        </w:rPr>
        <w:t>σκευ</w:t>
      </w:r>
      <w:r>
        <w:rPr>
          <w:rFonts w:cs="MgOldTimes UC Pol;Palatino Linotype" w:ascii="MgOldTimes UC Pol;Palatino Linotype" w:hAnsi="MgOldTimes UC Pol;Palatino Linotype"/>
          <w:lang w:val="el-GR"/>
        </w:rPr>
        <w:t xml:space="preserve">ήν τε καὶ κίνησιν αὐτῶν καταμανθάνειν, ἅμα τῷ </w:t>
      </w:r>
      <w:r>
        <w:rPr>
          <w:rFonts w:cs="MgOldTimes UC Pol;Palatino Linotype" w:ascii="MgOldTimes UC Pol;Palatino Linotype" w:hAnsi="MgOldTimes UC Pol;Palatino Linotype"/>
          <w:lang w:val="el-GR"/>
        </w:rPr>
        <w:t>χρ</w:t>
      </w:r>
      <w:r>
        <w:rPr>
          <w:rFonts w:cs="MgOldTimes UC Pol;Palatino Linotype" w:ascii="MgOldTimes UC Pol;Palatino Linotype" w:hAnsi="MgOldTimes UC Pol;Palatino Linotype"/>
          <w:lang w:val="el-GR"/>
        </w:rPr>
        <w:t xml:space="preserve">όνῳ τὰ φαινόμενα δεινὰ ποιουμένους τῇ διανοίᾳ χει[4]ροήθη διὰ τῆς ὄψεως· ἡγεῖτο γὰρ πολλὰ μὲν ἐπιψεύδεσθ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οὐ προσόντων τὴν καινότητα τοῖς φοβεροῖς, ἐν δὲ τῇ </w:t>
      </w:r>
      <w:r>
        <w:rPr>
          <w:rFonts w:cs="MgOldTimes UC Pol;Palatino Linotype" w:ascii="MgOldTimes UC Pol;Palatino Linotype" w:hAnsi="MgOldTimes UC Pol;Palatino Linotype"/>
          <w:lang w:val="el-GR"/>
        </w:rPr>
        <w:t>συνηθε</w:t>
      </w:r>
      <w:r>
        <w:rPr>
          <w:rFonts w:cs="MgOldTimes UC Pol;Palatino Linotype" w:ascii="MgOldTimes UC Pol;Palatino Linotype" w:hAnsi="MgOldTimes UC Pol;Palatino Linotype"/>
          <w:lang w:val="el-GR"/>
        </w:rPr>
        <w:t xml:space="preserve">ίᾳ καὶ τὰ τῇ φύσει δεινὰ τὴν ἔκπληξιν ἀποβάλλειν. [5] τῶν δ' οὐ μόνον ἡ καθ' ἡμέραν ὄψις ἀφῄρει τι τοῦ θάμβους, ἀλλὰ καὶ πρὸς τὰς ἀπειλὰς τῶν βαρβάρων καὶ τὸν κόμπ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ἀνεκτὸν ὄντα θυμὸς αὐτοῖς παριστάμενος ἐξεθέρμαινε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διέφλεγε τὰς ψυχάς, οὐ μόνον ἀγόντων καὶ φερόντ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πέριξ ἅπαντα τῶν πολεμίων, ἀλλὰ καὶ τῷ χάρακι </w:t>
      </w:r>
      <w:r>
        <w:rPr>
          <w:rFonts w:cs="MgOldTimes UC Pol;Palatino Linotype" w:ascii="MgOldTimes UC Pol;Palatino Linotype" w:hAnsi="MgOldTimes UC Pol;Palatino Linotype"/>
          <w:lang w:val="el-GR"/>
        </w:rPr>
        <w:t>ποιουμ</w:t>
      </w:r>
      <w:r>
        <w:rPr>
          <w:rFonts w:cs="MgOldTimes UC Pol;Palatino Linotype" w:ascii="MgOldTimes UC Pol;Palatino Linotype" w:hAnsi="MgOldTimes UC Pol;Palatino Linotype"/>
          <w:lang w:val="el-GR"/>
        </w:rPr>
        <w:t xml:space="preserve">ένων προσβολὰς μετὰ πολλῆς ἀσελγείας καὶ [6] θρασύτητος· ὥστε φωνὰς καὶ διαγανακτήσεις τῶν [7] στρατιωτῶν πρὸς τὸν Μάριον ἐκφέρεσθαι· "τίνα δὴ </w:t>
      </w:r>
      <w:r>
        <w:rPr>
          <w:rFonts w:cs="MgOldTimes UC Pol;Palatino Linotype" w:ascii="MgOldTimes UC Pol;Palatino Linotype" w:hAnsi="MgOldTimes UC Pol;Palatino Linotype"/>
          <w:lang w:val="el-GR"/>
        </w:rPr>
        <w:t>καταγνο</w:t>
      </w:r>
      <w:r>
        <w:rPr>
          <w:rFonts w:cs="MgOldTimes UC Pol;Palatino Linotype" w:ascii="MgOldTimes UC Pol;Palatino Linotype" w:hAnsi="MgOldTimes UC Pol;Palatino Linotype"/>
          <w:lang w:val="el-GR"/>
        </w:rPr>
        <w:t xml:space="preserve">ὺς ἀνανδρίαν ἡμῶν Μάριος εἴργει μάχης ὥσπερ </w:t>
      </w:r>
      <w:r>
        <w:rPr>
          <w:rFonts w:cs="MgOldTimes UC Pol;Palatino Linotype" w:ascii="MgOldTimes UC Pol;Palatino Linotype" w:hAnsi="MgOldTimes UC Pol;Palatino Linotype"/>
          <w:lang w:val="el-GR"/>
        </w:rPr>
        <w:t>γυνα</w:t>
      </w:r>
      <w:r>
        <w:rPr>
          <w:rFonts w:cs="MgOldTimes UC Pol;Palatino Linotype" w:ascii="MgOldTimes UC Pol;Palatino Linotype" w:hAnsi="MgOldTimes UC Pol;Palatino Linotype"/>
          <w:lang w:val="el-GR"/>
        </w:rPr>
        <w:t xml:space="preserve">ῖκας ὑπὸ κλεισὶ καὶ θυρωροῖς; φέρε παθόντες ἀνδρῶν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θος ἐλευθέρων ἐρώμεθα, πότερον ἄλλους ἀναμένει </w:t>
      </w:r>
      <w:r>
        <w:rPr>
          <w:rFonts w:cs="MgOldTimes UC Pol;Palatino Linotype" w:ascii="MgOldTimes UC Pol;Palatino Linotype" w:hAnsi="MgOldTimes UC Pol;Palatino Linotype"/>
          <w:lang w:val="el-GR"/>
        </w:rPr>
        <w:t>μαχουμ</w:t>
      </w:r>
      <w:r>
        <w:rPr>
          <w:rFonts w:cs="MgOldTimes UC Pol;Palatino Linotype" w:ascii="MgOldTimes UC Pol;Palatino Linotype" w:hAnsi="MgOldTimes UC Pol;Palatino Linotype"/>
          <w:lang w:val="el-GR"/>
        </w:rPr>
        <w:t xml:space="preserve">ένους ὑπὲρ τῆς ἐλευθερίας τῆς Ἰταλίας, ἡμῖν δὲ </w:t>
      </w:r>
      <w:r>
        <w:rPr>
          <w:rFonts w:cs="MgOldTimes UC Pol;Palatino Linotype" w:ascii="MgOldTimes UC Pol;Palatino Linotype" w:hAnsi="MgOldTimes UC Pol;Palatino Linotype"/>
          <w:lang w:val="el-GR"/>
        </w:rPr>
        <w:t>λειτουργο</w:t>
      </w:r>
      <w:r>
        <w:rPr>
          <w:rFonts w:cs="MgOldTimes UC Pol;Palatino Linotype" w:ascii="MgOldTimes UC Pol;Palatino Linotype" w:hAnsi="MgOldTimes UC Pol;Palatino Linotype"/>
          <w:lang w:val="el-GR"/>
        </w:rPr>
        <w:t xml:space="preserve">ῖς χρήσεται διὰ παντός, ὅταν δέῃ[ται] τάφρους ὀρύσσειν καὶ πηλὸν ἐκκαθαίρειν καὶ ποταμούς τινας [8] παρατρέπειν; ἐπὶ ταῦτα γὰρ ὡς ἔοικεν ἤσκει τοῖς πολλοῖς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όνοις ἡμᾶς, καὶ ταῦτα τῶν ὑπατειῶν ἀποδειξάμενος [9] ἔργα τοῖς πολίταις ἐπάνεισιν. ἢ τὰ Κάρβωνος αὐτὸν φοβεῖ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Καιπίωνος, οὓς ἐνίκησαν οἱ πολέμιοι, πολὺ μὲν αὐτοὺ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Μαρίου δόξης καὶ ἀρετῆς ἀποδέοντας, πολὺ δὲ χείρονα [10] στρατὸν ἄγοντας; ἀλλὰ καὶ παθεῖν τι δρῶντας ὡς ἐκεῖνοι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άλλιον, ἢ καθῆσθαι πορθουμένων τῶν συμμάχων </w:t>
      </w:r>
      <w:r>
        <w:rPr>
          <w:rFonts w:cs="MgOldTimes UC Pol;Palatino Linotype" w:ascii="MgOldTimes UC Pol;Palatino Linotype" w:hAnsi="MgOldTimes UC Pol;Palatino Linotype"/>
          <w:lang w:val="el-GR"/>
        </w:rPr>
        <w:t>θεατ</w:t>
      </w:r>
      <w:r>
        <w:rPr>
          <w:rFonts w:cs="MgOldTimes UC Pol;Palatino Linotype" w:ascii="MgOldTimes UC Pol;Palatino Linotype" w:hAnsi="MgOldTimes UC Pol;Palatino Linotype"/>
          <w:lang w:val="el-GR"/>
        </w:rPr>
        <w:t>ά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xml:space="preserve">. Ταῦτ' ἀκούων ὁ Μάριος ἥδετο, καὶ κατεπράυνε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ύς, ὡς οὐκ ἐκείνοις ἀπιστῶν, ἀλλ' ἔκ τινων λογίων [2] τὸν τῆς νίκης ἅμα καιρὸν καὶ τόπον ἐκδεχόμενος. καὶ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άρ τινα Σύραν γυναῖκα, Μάρθαν ὄνομα, μαντεύεσθαι </w:t>
      </w:r>
      <w:r>
        <w:rPr>
          <w:rFonts w:cs="MgOldTimes UC Pol;Palatino Linotype" w:ascii="MgOldTimes UC Pol;Palatino Linotype" w:hAnsi="MgOldTimes UC Pol;Palatino Linotype"/>
          <w:lang w:val="el-GR"/>
        </w:rPr>
        <w:t>λεγομ</w:t>
      </w:r>
      <w:r>
        <w:rPr>
          <w:rFonts w:cs="MgOldTimes UC Pol;Palatino Linotype" w:ascii="MgOldTimes UC Pol;Palatino Linotype" w:hAnsi="MgOldTimes UC Pol;Palatino Linotype"/>
          <w:lang w:val="el-GR"/>
        </w:rPr>
        <w:t>ένην ἐν φορείῳ κατακειμένην σεμνῶς περιήγετο, καὶ [3] θυσίας ἔθυεν ἐκείνης κελευούσης. ἣν πρότερον μὲν ἀπήλασεν ἡ σύγκλητος, ἐντυχεῖν ὑπὲρ τούτων βουλομέ</w:t>
      </w:r>
      <w:r>
        <w:rPr>
          <w:rFonts w:cs="MgOldTimes UC Pol;Palatino Linotype" w:ascii="MgOldTimes UC Pol;Palatino Linotype" w:hAnsi="MgOldTimes UC Pol;Palatino Linotype"/>
          <w:lang w:val="el-GR"/>
        </w:rPr>
        <w:t>νην</w:t>
      </w:r>
      <w:r>
        <w:rPr>
          <w:rFonts w:cs="MgOldTimes UC Pol;Palatino Linotype" w:ascii="MgOldTimes UC Pol;Palatino Linotype" w:hAnsi="MgOldTimes UC Pol;Palatino Linotype"/>
          <w:lang w:val="el-GR"/>
        </w:rPr>
        <w:t xml:space="preserve"> καὶ τὰ μέλλοντα προθεσπίζουσαν, ἐπεὶ δὲ πρὸς τὰς </w:t>
      </w:r>
      <w:r>
        <w:rPr>
          <w:rFonts w:cs="MgOldTimes UC Pol;Palatino Linotype" w:ascii="MgOldTimes UC Pol;Palatino Linotype" w:hAnsi="MgOldTimes UC Pol;Palatino Linotype"/>
          <w:lang w:val="el-GR"/>
        </w:rPr>
        <w:t>γυνα</w:t>
      </w:r>
      <w:r>
        <w:rPr>
          <w:rFonts w:cs="MgOldTimes UC Pol;Palatino Linotype" w:ascii="MgOldTimes UC Pol;Palatino Linotype" w:hAnsi="MgOldTimes UC Pol;Palatino Linotype"/>
          <w:lang w:val="el-GR"/>
        </w:rPr>
        <w:t>ῖκας εἰσιοῦσα διάπειραν ἐδίδου, καὶ μάλιστα τῇ Μα</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ίου παρακαθίζουσα παρὰ τοὺς ἀγῶνας τῶν μονομάχων ἐπιτυχῶς προηγόρευε τὸν μέλλοντα νικᾶν, ἀναπεμφθεῖσα [4] πρὸς Μάριον ὑπ' ἐκείνης ἐθαυμάζετο. καὶ τὰ πολλὰ μὲν ἐν φορείῳ παρεκομίζετο, πρὸς δὲ τὰς θυσίας κατῄει φοι</w:t>
      </w:r>
      <w:r>
        <w:rPr>
          <w:rFonts w:cs="MgOldTimes UC Pol;Palatino Linotype" w:ascii="MgOldTimes UC Pol;Palatino Linotype" w:hAnsi="MgOldTimes UC Pol;Palatino Linotype"/>
          <w:lang w:val="el-GR"/>
        </w:rPr>
        <w:t>νικ</w:t>
      </w:r>
      <w:r>
        <w:rPr>
          <w:rFonts w:cs="MgOldTimes UC Pol;Palatino Linotype" w:ascii="MgOldTimes UC Pol;Palatino Linotype" w:hAnsi="MgOldTimes UC Pol;Palatino Linotype"/>
          <w:lang w:val="el-GR"/>
        </w:rPr>
        <w:t xml:space="preserve">ίδα διπλῆν ἐμπεπορπημένη καὶ λόγχην ἀναδεδεμένην [5] ταινίαις καὶ στεφανώμασι φέρουσα. τοῦτο μὲν οὖν τὸ </w:t>
      </w:r>
      <w:r>
        <w:rPr>
          <w:rFonts w:cs="MgOldTimes UC Pol;Palatino Linotype" w:ascii="MgOldTimes UC Pol;Palatino Linotype" w:hAnsi="MgOldTimes UC Pol;Palatino Linotype"/>
          <w:lang w:val="el-GR"/>
        </w:rPr>
        <w:t>δρ</w:t>
      </w:r>
      <w:r>
        <w:rPr>
          <w:rFonts w:cs="MgOldTimes UC Pol;Palatino Linotype" w:ascii="MgOldTimes UC Pol;Palatino Linotype" w:hAnsi="MgOldTimes UC Pol;Palatino Linotype"/>
          <w:lang w:val="el-GR"/>
        </w:rPr>
        <w:t xml:space="preserve">ᾶμα πολλοῖς ἀμφισβήτησιν παρεῖχεν, εἴτε πεπεισμένος ὡς ἀληθῶς εἴτε πλαττόμενος καὶ συνυποκρινόμενος ἐπι[6]δείκνυται τὴν ἄνθρωπον. τὸ δὲ περὶ τοὺς γῦπας θαύματος ἄξιον Ἀλέξανδρος ὁ Μύνδιος ἱστόρηκε. δύο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ὰρ ἐφαίνοντο πρὸ τῶν κατορθωμάτων ἀεὶ περὶ τὰς στρα</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l-GR"/>
        </w:rPr>
        <w:t xml:space="preserve">ὰς καὶ παρηκολούθουν, γνωριζόμενοι χαλκοῖς περι[7]δεραίοις· ταῦτα δ' οἱ στρατιῶται συλλαβόντες αὐτοὺς </w:t>
      </w:r>
      <w:r>
        <w:rPr>
          <w:rFonts w:cs="MgOldTimes UC Pol;Palatino Linotype" w:ascii="MgOldTimes UC Pol;Palatino Linotype" w:hAnsi="MgOldTimes UC Pol;Palatino Linotype"/>
          <w:lang w:val="el-GR"/>
        </w:rPr>
        <w:t>περι</w:t>
      </w:r>
      <w:r>
        <w:rPr>
          <w:rFonts w:cs="MgOldTimes UC Pol;Palatino Linotype" w:ascii="MgOldTimes UC Pol;Palatino Linotype" w:hAnsi="MgOldTimes UC Pol;Palatino Linotype"/>
          <w:lang w:val="el-GR"/>
        </w:rPr>
        <w:t>ῆψαν, εἶτ' ἀφῆκαν· ἐκ δὲ τούτου γνωρίζοντες ἠσπά</w:t>
      </w:r>
      <w:r>
        <w:rPr>
          <w:rFonts w:cs="MgOldTimes UC Pol;Palatino Linotype" w:ascii="MgOldTimes UC Pol;Palatino Linotype" w:hAnsi="MgOldTimes UC Pol;Palatino Linotype"/>
          <w:lang w:val="el-GR"/>
        </w:rPr>
        <w:t>ζοντ</w:t>
      </w:r>
      <w:r>
        <w:rPr>
          <w:rFonts w:cs="MgOldTimes UC Pol;Palatino Linotype" w:ascii="MgOldTimes UC Pol;Palatino Linotype" w:hAnsi="MgOldTimes UC Pol;Palatino Linotype"/>
          <w:lang w:val="el-GR"/>
        </w:rPr>
        <w:t>ό θ' ὡς &lt;συ&gt;στρατιώτας, καὶ φανέντων ἐπὶ ταῖς ἐξόδοις ἔχαιρον ὡς ἀγαθόν τι πράξοντες.</w:t>
      </w:r>
    </w:p>
    <w:p>
      <w:pPr>
        <w:pStyle w:val="Normal"/>
        <w:ind w:firstLine="600"/>
        <w:jc w:val="both"/>
        <w:rPr/>
      </w:pPr>
      <w:r>
        <w:rPr>
          <w:rFonts w:cs="MgOldTimes UC Pol;Palatino Linotype" w:ascii="MgOldTimes UC Pol;Palatino Linotype" w:hAnsi="MgOldTimes UC Pol;Palatino Linotype"/>
          <w:lang w:val="el-GR"/>
        </w:rPr>
        <w:t>[8] Πολλῶν δὲ σημείων προφαινομένων, τὰ μὲν ἄλλα χα</w:t>
      </w:r>
      <w:r>
        <w:rPr>
          <w:rFonts w:cs="MgOldTimes UC Pol;Palatino Linotype" w:ascii="MgOldTimes UC Pol;Palatino Linotype" w:hAnsi="MgOldTimes UC Pol;Palatino Linotype"/>
          <w:lang w:val="el-GR"/>
        </w:rPr>
        <w:t>ρακτ</w:t>
      </w:r>
      <w:r>
        <w:rPr>
          <w:rFonts w:cs="MgOldTimes UC Pol;Palatino Linotype" w:ascii="MgOldTimes UC Pol;Palatino Linotype" w:hAnsi="MgOldTimes UC Pol;Palatino Linotype"/>
          <w:lang w:val="el-GR"/>
        </w:rPr>
        <w:t>ῆρα κοινὸν εἶχεν, ἐκ δ' Ἀμερίας καὶ Τουδέρτου πό</w:t>
      </w:r>
      <w:r>
        <w:rPr>
          <w:rFonts w:cs="MgOldTimes UC Pol;Palatino Linotype" w:ascii="MgOldTimes UC Pol;Palatino Linotype" w:hAnsi="MgOldTimes UC Pol;Palatino Linotype"/>
          <w:lang w:val="el-GR"/>
        </w:rPr>
        <w:t>λεων</w:t>
      </w:r>
      <w:r>
        <w:rPr>
          <w:rFonts w:cs="MgOldTimes UC Pol;Palatino Linotype" w:ascii="MgOldTimes UC Pol;Palatino Linotype" w:hAnsi="MgOldTimes UC Pol;Palatino Linotype"/>
          <w:lang w:val="el-GR"/>
        </w:rPr>
        <w:t xml:space="preserve"> Ἰταλικῶν ἀπηγγέλθη νυκτὸς ὦφθαι κατὰ τὸν οὐ</w:t>
      </w:r>
      <w:r>
        <w:rPr>
          <w:rFonts w:cs="MgOldTimes UC Pol;Palatino Linotype" w:ascii="MgOldTimes UC Pol;Palatino Linotype" w:hAnsi="MgOldTimes UC Pol;Palatino Linotype"/>
          <w:lang w:val="el-GR"/>
        </w:rPr>
        <w:t>ραν</w:t>
      </w:r>
      <w:r>
        <w:rPr>
          <w:rFonts w:cs="MgOldTimes UC Pol;Palatino Linotype" w:ascii="MgOldTimes UC Pol;Palatino Linotype" w:hAnsi="MgOldTimes UC Pol;Palatino Linotype"/>
          <w:lang w:val="el-GR"/>
        </w:rPr>
        <w:t xml:space="preserve">ὸν αἰχμάς τε φλογοειδεῖς καὶ θυρεοὺς διαφερομένου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πρῶτον, εἶτα συμπίπτοντας ἀλλήλοις καὶ σχήματα καὶ </w:t>
      </w:r>
      <w:r>
        <w:rPr>
          <w:rFonts w:cs="MgOldTimes UC Pol;Palatino Linotype" w:ascii="MgOldTimes UC Pol;Palatino Linotype" w:hAnsi="MgOldTimes UC Pol;Palatino Linotype"/>
          <w:lang w:val="el-GR"/>
        </w:rPr>
        <w:t>κιν</w:t>
      </w:r>
      <w:r>
        <w:rPr>
          <w:rFonts w:cs="MgOldTimes UC Pol;Palatino Linotype" w:ascii="MgOldTimes UC Pol;Palatino Linotype" w:hAnsi="MgOldTimes UC Pol;Palatino Linotype"/>
          <w:lang w:val="el-GR"/>
        </w:rPr>
        <w:t xml:space="preserve">ήματα λαμβάνοντας οἷα γίνεται μαχομένων ἀνδρῶ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έλος δὲ τῶν μὲν ἐνδιδόντων, τῶν δ' ἐπιφερομένων, πάν[9]τας ἐπὶ δυσμὰς ῥυῆναι. περὶ τοῦτον δέ πως τὸν χρόνον ἀφίκετο καὶ Βατάκης ἐκ Πεσσινοῦντος, ὁ τῆς Μεγάλης </w:t>
      </w:r>
      <w:r>
        <w:rPr>
          <w:rFonts w:cs="MgOldTimes UC Pol;Palatino Linotype" w:ascii="MgOldTimes UC Pol;Palatino Linotype" w:hAnsi="MgOldTimes UC Pol;Palatino Linotype"/>
          <w:lang w:val="el-GR"/>
        </w:rPr>
        <w:t>Μητρ</w:t>
      </w:r>
      <w:r>
        <w:rPr>
          <w:rFonts w:cs="MgOldTimes UC Pol;Palatino Linotype" w:ascii="MgOldTimes UC Pol;Palatino Linotype" w:hAnsi="MgOldTimes UC Pol;Palatino Linotype"/>
          <w:lang w:val="el-GR"/>
        </w:rPr>
        <w:t>ὸς ἱερεύς, ἀπαγγέλλων ὡς ἡ θεὸς ἐκ τῶν ἀνακτό</w:t>
      </w:r>
      <w:r>
        <w:rPr>
          <w:rFonts w:cs="MgOldTimes UC Pol;Palatino Linotype" w:ascii="MgOldTimes UC Pol;Palatino Linotype" w:hAnsi="MgOldTimes UC Pol;Palatino Linotype"/>
          <w:lang w:val="el-GR"/>
        </w:rPr>
        <w:t>ρων</w:t>
      </w:r>
      <w:r>
        <w:rPr>
          <w:rFonts w:cs="MgOldTimes UC Pol;Palatino Linotype" w:ascii="MgOldTimes UC Pol;Palatino Linotype" w:hAnsi="MgOldTimes UC Pol;Palatino Linotype"/>
          <w:lang w:val="el-GR"/>
        </w:rPr>
        <w:t xml:space="preserve"> ἐφθέγξατ' αὐτῷ, νίκην καὶ κράτος πολέμου Ῥωμαίοις [10] ὑπάρχειν. τῆς δὲ συγκλήτου προσεμένης καὶ τῇ θεῷ </w:t>
      </w:r>
      <w:r>
        <w:rPr>
          <w:rFonts w:cs="MgOldTimes UC Pol;Palatino Linotype" w:ascii="MgOldTimes UC Pol;Palatino Linotype" w:hAnsi="MgOldTimes UC Pol;Palatino Linotype"/>
          <w:lang w:val="el-GR"/>
        </w:rPr>
        <w:t>να</w:t>
      </w:r>
      <w:r>
        <w:rPr>
          <w:rFonts w:cs="MgOldTimes UC Pol;Palatino Linotype" w:ascii="MgOldTimes UC Pol;Palatino Linotype" w:hAnsi="MgOldTimes UC Pol;Palatino Linotype"/>
          <w:lang w:val="el-GR"/>
        </w:rPr>
        <w:t xml:space="preserve">ὸν ἐπινίκιον ἱδρύσασθαι ψηφισαμένης, τὸν Βατάκην ε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δῆμον προελθόντα καὶ ταὐτὰ βουλόμενον εἰπεῖν ἐκώ</w:t>
      </w:r>
      <w:r>
        <w:rPr>
          <w:rFonts w:cs="MgOldTimes UC Pol;Palatino Linotype" w:ascii="MgOldTimes UC Pol;Palatino Linotype" w:hAnsi="MgOldTimes UC Pol;Palatino Linotype"/>
          <w:lang w:val="el-GR"/>
        </w:rPr>
        <w:t>λυσε</w:t>
      </w:r>
      <w:r>
        <w:rPr>
          <w:rFonts w:cs="MgOldTimes UC Pol;Palatino Linotype" w:ascii="MgOldTimes UC Pol;Palatino Linotype" w:hAnsi="MgOldTimes UC Pol;Palatino Linotype"/>
          <w:lang w:val="el-GR"/>
        </w:rPr>
        <w:t xml:space="preserve"> δημαρχῶν Αὖλος Πομπήιος, ἀγύρτην ἀποκαλῶν [11] καὶ πρὸς ὕβριν ἀπελαύνων τοῦ βήματος. ὃ δὴ καὶ μάλι</w:t>
      </w:r>
      <w:r>
        <w:rPr>
          <w:rFonts w:cs="MgOldTimes UC Pol;Palatino Linotype" w:ascii="MgOldTimes UC Pol;Palatino Linotype" w:hAnsi="MgOldTimes UC Pol;Palatino Linotype"/>
          <w:lang w:val="el-GR"/>
        </w:rPr>
        <w:t>στα</w:t>
      </w:r>
      <w:r>
        <w:rPr>
          <w:rFonts w:cs="MgOldTimes UC Pol;Palatino Linotype" w:ascii="MgOldTimes UC Pol;Palatino Linotype" w:hAnsi="MgOldTimes UC Pol;Palatino Linotype"/>
          <w:lang w:val="el-GR"/>
        </w:rPr>
        <w:t xml:space="preserve"> τῷ λόγῳ τοῦ ἀνθρώπου πίστιν παρέσχεν· οὐ γὰρ ἔφθη τῆς ἐκκλησίας λυθείσης ὁ Αὖλος εἰς οἶκον ἐπανελ</w:t>
      </w:r>
      <w:r>
        <w:rPr>
          <w:rFonts w:cs="MgOldTimes UC Pol;Palatino Linotype" w:ascii="MgOldTimes UC Pol;Palatino Linotype" w:hAnsi="MgOldTimes UC Pol;Palatino Linotype"/>
          <w:lang w:val="el-GR"/>
        </w:rPr>
        <w:t>θε</w:t>
      </w:r>
      <w:r>
        <w:rPr>
          <w:rFonts w:cs="MgOldTimes UC Pol;Palatino Linotype" w:ascii="MgOldTimes UC Pol;Palatino Linotype" w:hAnsi="MgOldTimes UC Pol;Palatino Linotype"/>
          <w:lang w:val="el-GR"/>
        </w:rPr>
        <w:t xml:space="preserve">ῖν, καὶ πυρετὸς ἐξήνθησεν αὐτῷ τοσοῦτος, ὥστε πᾶσι </w:t>
      </w:r>
      <w:r>
        <w:rPr>
          <w:rFonts w:cs="MgOldTimes UC Pol;Palatino Linotype" w:ascii="MgOldTimes UC Pol;Palatino Linotype" w:hAnsi="MgOldTimes UC Pol;Palatino Linotype"/>
          <w:lang w:val="el-GR"/>
        </w:rPr>
        <w:t>καταφαν</w:t>
      </w:r>
      <w:r>
        <w:rPr>
          <w:rFonts w:cs="MgOldTimes UC Pol;Palatino Linotype" w:ascii="MgOldTimes UC Pol;Palatino Linotype" w:hAnsi="MgOldTimes UC Pol;Palatino Linotype"/>
          <w:lang w:val="el-GR"/>
        </w:rPr>
        <w:t>ῆ γενόμενον καὶ περιβόητον ἐντὸς ἑβδόμης ἡμέ</w:t>
      </w:r>
      <w:r>
        <w:rPr>
          <w:rFonts w:cs="MgOldTimes UC Pol;Palatino Linotype" w:ascii="MgOldTimes UC Pol;Palatino Linotype" w:hAnsi="MgOldTimes UC Pol;Palatino Linotype"/>
          <w:lang w:val="el-GR"/>
        </w:rPr>
        <w:t>ρας</w:t>
      </w:r>
      <w:r>
        <w:rPr>
          <w:rFonts w:cs="MgOldTimes UC Pol;Palatino Linotype" w:ascii="MgOldTimes UC Pol;Palatino Linotype" w:hAnsi="MgOldTimes UC Pol;Palatino Linotype"/>
          <w:lang w:val="el-GR"/>
        </w:rPr>
        <w:t xml:space="preserve"> ἀποθανεῖ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xml:space="preserve">. Οἱ δὲ Τεύτονες ἐπεχείρησαν μὲν ἡσυχάζοντ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Μαρίου πολιορκεῖν τὸ στρατόπεδον, βέλεσι δὲ πολ</w:t>
      </w:r>
      <w:r>
        <w:rPr>
          <w:rFonts w:cs="MgOldTimes UC Pol;Palatino Linotype" w:ascii="MgOldTimes UC Pol;Palatino Linotype" w:hAnsi="MgOldTimes UC Pol;Palatino Linotype"/>
          <w:lang w:val="el-GR"/>
        </w:rPr>
        <w:t>λο</w:t>
      </w:r>
      <w:r>
        <w:rPr>
          <w:rFonts w:cs="MgOldTimes UC Pol;Palatino Linotype" w:ascii="MgOldTimes UC Pol;Palatino Linotype" w:hAnsi="MgOldTimes UC Pol;Palatino Linotype"/>
          <w:lang w:val="el-GR"/>
        </w:rPr>
        <w:t>ῖς ἐντυχόντες ἀπὸ τοῦ χάρακος φερομένοις καί τινας ἐξ αὑτῶν ἀποβαλόντες, ἔγνωσαν εἰς τοὔμπροσθεν χωρεῖν [2] ὡς ὑπερβαλοῦντες ἀδεῶς τὰς Ἄλπεις. καὶ συσκευασάμε</w:t>
      </w:r>
      <w:r>
        <w:rPr>
          <w:rFonts w:cs="MgOldTimes UC Pol;Palatino Linotype" w:ascii="MgOldTimes UC Pol;Palatino Linotype" w:hAnsi="MgOldTimes UC Pol;Palatino Linotype"/>
          <w:lang w:val="el-GR"/>
        </w:rPr>
        <w:t>νοι</w:t>
      </w:r>
      <w:r>
        <w:rPr>
          <w:rFonts w:cs="MgOldTimes UC Pol;Palatino Linotype" w:ascii="MgOldTimes UC Pol;Palatino Linotype" w:hAnsi="MgOldTimes UC Pol;Palatino Linotype"/>
          <w:lang w:val="el-GR"/>
        </w:rPr>
        <w:t xml:space="preserve"> παρήμειβον τὸ στρατόπεδον τῶν Ῥωμαίων, τότε δὴ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λιστα παμπληθεῖς μήκει καὶ χρόνῳ τῆς παρόδου φα</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έντες· ἡμέραις γὰρ ἓξ λέγονται τὸν χάρακα τοῦ Μαρί[3]ου παραμείψασθαι συνεχῶς ὁδεύοντες. ἐπορεύοντο δ' ἐγ</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ύς, πυνθανόμενοι τῶν Ῥωμαίων μετὰ γέλωτος, εἴ τι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ὰς γυναῖκας ἐπιστέλλοιεν· αὐτοὶ γὰρ ἔσεσθαι τα[4]χέως παρ' αὐταῖς. ἐπεὶ δὲ παρήλλαξαν οἱ βάρβαροι καὶ </w:t>
      </w:r>
      <w:r>
        <w:rPr>
          <w:rFonts w:cs="MgOldTimes UC Pol;Palatino Linotype" w:ascii="MgOldTimes UC Pol;Palatino Linotype" w:hAnsi="MgOldTimes UC Pol;Palatino Linotype"/>
          <w:lang w:val="el-GR"/>
        </w:rPr>
        <w:t>προ</w:t>
      </w:r>
      <w:r>
        <w:rPr>
          <w:rFonts w:cs="MgOldTimes UC Pol;Palatino Linotype" w:ascii="MgOldTimes UC Pol;Palatino Linotype" w:hAnsi="MgOldTimes UC Pol;Palatino Linotype"/>
          <w:lang w:val="el-GR"/>
        </w:rPr>
        <w:t xml:space="preserve">ῄεσαν, ἄρας καὶ αὐτὸς ἐπηκολούθει σχέδην, ἐγγὺ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ἀεὶ καὶ παρ' αὐτοὺς ἐκείνους ἱδρυόμενος, ὀχυραῖς δὲ </w:t>
      </w:r>
      <w:r>
        <w:rPr>
          <w:rFonts w:cs="MgOldTimes UC Pol;Palatino Linotype" w:ascii="MgOldTimes UC Pol;Palatino Linotype" w:hAnsi="MgOldTimes UC Pol;Palatino Linotype"/>
          <w:lang w:val="el-GR"/>
        </w:rPr>
        <w:t>χρ</w:t>
      </w:r>
      <w:r>
        <w:rPr>
          <w:rFonts w:cs="MgOldTimes UC Pol;Palatino Linotype" w:ascii="MgOldTimes UC Pol;Palatino Linotype" w:hAnsi="MgOldTimes UC Pol;Palatino Linotype"/>
          <w:lang w:val="el-GR"/>
        </w:rPr>
        <w:t xml:space="preserve">ώμενος στρατοπεδείαις καὶ χωρία καρτερὰ προβαλλό[5]μενος, ὥστ' ἐν ἀσφαλεῖ νυκτερεύειν. οὕτω δὴ προϊόντες ἐγένοντο πρὸς τοῖς καλουμένοις ὕδασι Σεξτίοις, ὅθεν ἔδει πορευθέντας οὐ πολλὴν ὁδὸν ἐν ταῖς Ἄλπεσιν εἶναι. [6] διὸ δὴ καὶ Μάριος ἐνταῦθα παρεσκευάζετο μάχεσθαι, καὶ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έλαβε τῷ στρατοπέδῳ τόπον ἰσχυρὸν μέν, ὕδωρ δ' ἄ</w:t>
      </w:r>
      <w:r>
        <w:rPr>
          <w:rFonts w:cs="MgOldTimes UC Pol;Palatino Linotype" w:ascii="MgOldTimes UC Pol;Palatino Linotype" w:hAnsi="MgOldTimes UC Pol;Palatino Linotype"/>
          <w:lang w:val="el-GR"/>
        </w:rPr>
        <w:t>φθονον</w:t>
      </w:r>
      <w:r>
        <w:rPr>
          <w:rFonts w:cs="MgOldTimes UC Pol;Palatino Linotype" w:ascii="MgOldTimes UC Pol;Palatino Linotype" w:hAnsi="MgOldTimes UC Pol;Palatino Linotype"/>
          <w:lang w:val="el-GR"/>
        </w:rPr>
        <w:t xml:space="preserve"> οὐκ ἔχοντα, βουλόμενος ὥς φασι καὶ τούτῳ παρ[7]οξῦναι τοὺς στρατιώτας. πολλῶν γέ τοι δυσχεραινόν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διψήσειν λεγόντων, δείξας τῇ χειρὶ ποταμόν τινα ῥέοντα πλησίον τοῦ βαρβαρικοῦ χάρακος, ἐκεῖθεν αὐτοῖς [8] ἔφησεν εἶναι ποτὸν ὤνιον αἵματος. "τί οὖν" ἔφασαν "οὐκ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θὺς ἡμᾶς ἄγεις ἐπ' αὐτούς, ἕως ὑγρὸν τὸ αἷμα ἔχομεν;"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ἀκεῖνος ἠρέμα τῇ φωνῇ "πρότερον" εἶπεν "ὀχυρωτέον ἡμῖν τὸ στρατόπεδο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Οἱ μὲν οὖν στρατιῶται καίπερ ἀσχάλλοντες ἐπεί</w:t>
      </w:r>
      <w:r>
        <w:rPr>
          <w:rFonts w:cs="MgOldTimes UC Pol;Palatino Linotype" w:ascii="MgOldTimes UC Pol;Palatino Linotype" w:hAnsi="MgOldTimes UC Pol;Palatino Linotype"/>
          <w:lang w:val="el-GR"/>
        </w:rPr>
        <w:t>θοντο</w:t>
      </w:r>
      <w:r>
        <w:rPr>
          <w:rFonts w:cs="MgOldTimes UC Pol;Palatino Linotype" w:ascii="MgOldTimes UC Pol;Palatino Linotype" w:hAnsi="MgOldTimes UC Pol;Palatino Linotype"/>
          <w:lang w:val="el-GR"/>
        </w:rPr>
        <w:t xml:space="preserve">· τῆς δὲ θεραπείας τὸ πλῆθος, οὔτ' αὐτοὶ ποτὸν οὔθ' ὑποζυγίοις ἔχοντες, ἀθρόοι κατέβαινον ἐπὶ τὸν ποταμό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μὲν ἀξίνας, οἱ δὲ πελέκεις, ἔνιοι δὲ καὶ ξίφη καὶ λόγχας ἅμα τοῖς ὑδρίοις ἀναλαβόντες, ὡς καὶ διὰ μάχης ὑδρευ[2]σόμενοι. τούτοις τὸ πρῶτον ὀλίγοι προσεμάχοντο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ἔτυχον γὰρ ἀριστῶντες οἱ πολλοὶ μετὰ λουτρό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ἱ δ' ἐλούοντο· ῥήγνυσι γὰρ αὐτόθι ναμάτων θερμῶν πηγὰς ὁ χῶρος· καὶ μέρος τι περὶ ταῦτα τοὺς βαρβάρους εὐπα</w:t>
      </w:r>
      <w:r>
        <w:rPr>
          <w:rFonts w:cs="MgOldTimes UC Pol;Palatino Linotype" w:ascii="MgOldTimes UC Pol;Palatino Linotype" w:hAnsi="MgOldTimes UC Pol;Palatino Linotype"/>
          <w:lang w:val="el-GR"/>
        </w:rPr>
        <w:t>θο</w:t>
      </w:r>
      <w:r>
        <w:rPr>
          <w:rFonts w:cs="MgOldTimes UC Pol;Palatino Linotype" w:ascii="MgOldTimes UC Pol;Palatino Linotype" w:hAnsi="MgOldTimes UC Pol;Palatino Linotype"/>
          <w:lang w:val="el-GR"/>
        </w:rPr>
        <w:t xml:space="preserve">ῦντας καὶ πανηγυρίζοντας ἡδονῇ καὶ θαύματι τοῦ τό[3]που κατέλαβον οἱ Ῥωμαῖοι. πρὸς δὲ τὴν κραυγὴν πλειόνων συντρεχόντων, τῷ τε Μαρίῳ χαλεπὸν ἦν ἔτι τοὺς </w:t>
      </w:r>
      <w:r>
        <w:rPr>
          <w:rFonts w:cs="MgOldTimes UC Pol;Palatino Linotype" w:ascii="MgOldTimes UC Pol;Palatino Linotype" w:hAnsi="MgOldTimes UC Pol;Palatino Linotype"/>
          <w:lang w:val="el-GR"/>
        </w:rPr>
        <w:t>στρατι</w:t>
      </w:r>
      <w:r>
        <w:rPr>
          <w:rFonts w:cs="MgOldTimes UC Pol;Palatino Linotype" w:ascii="MgOldTimes UC Pol;Palatino Linotype" w:hAnsi="MgOldTimes UC Pol;Palatino Linotype"/>
          <w:lang w:val="el-GR"/>
        </w:rPr>
        <w:t xml:space="preserve">ώτας ἐπισχεῖν περὶ τῶν οἰκετῶν δεδιότας, καὶ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ίων τὸ μαχιμώτατον μέρος, ὑφ' οὗ προήττηντο Ῥωμαῖοι μετὰ Μαλλίου καὶ Καιπίωνος πρότερον -- Ἄμ</w:t>
      </w:r>
      <w:r>
        <w:rPr>
          <w:rFonts w:cs="MgOldTimes UC Pol;Palatino Linotype" w:ascii="MgOldTimes UC Pol;Palatino Linotype" w:hAnsi="MgOldTimes UC Pol;Palatino Linotype"/>
          <w:lang w:val="el-GR"/>
        </w:rPr>
        <w:t>βρωνες</w:t>
      </w:r>
      <w:r>
        <w:rPr>
          <w:rFonts w:cs="MgOldTimes UC Pol;Palatino Linotype" w:ascii="MgOldTimes UC Pol;Palatino Linotype" w:hAnsi="MgOldTimes UC Pol;Palatino Linotype"/>
          <w:lang w:val="el-GR"/>
        </w:rPr>
        <w:t xml:space="preserve"> ὠνομάζοντο, καὶ πλῆθος ὑπὲρ τρισμυρίους αὐ</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ὶ καθ' ἑαυτοὺς ἦσαν -- , ἀναΐξαντες ἐπὶ τὰς πανοπλίας [4] ἐχώρουν. τὰ μὲν οὖν σώματα πλησμονῇ βεβαρημένο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δὲ φρονήμασι γαῦροι καὶ διακεχυμένοι πρὸς τὸν ἄκρατον, οὐκ ἀτάκτοις οὐδὲ μανιώδεσι φερόμενοι δρό</w:t>
      </w:r>
      <w:r>
        <w:rPr>
          <w:rFonts w:cs="MgOldTimes UC Pol;Palatino Linotype" w:ascii="MgOldTimes UC Pol;Palatino Linotype" w:hAnsi="MgOldTimes UC Pol;Palatino Linotype"/>
          <w:lang w:val="el-GR"/>
        </w:rPr>
        <w:t>μοις</w:t>
      </w:r>
      <w:r>
        <w:rPr>
          <w:rFonts w:cs="MgOldTimes UC Pol;Palatino Linotype" w:ascii="MgOldTimes UC Pol;Palatino Linotype" w:hAnsi="MgOldTimes UC Pol;Palatino Linotype"/>
          <w:lang w:val="el-GR"/>
        </w:rPr>
        <w:t xml:space="preserve"> οὐδ' ἄναρθρον ἀλαλαγμὸν ἱέντες, ἀλλὰ κρούοντες ῥυθμῷ τὰ ὅπλα καὶ συναλλόμενοι, πάντες ἅμα τὴν αὑ</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ἐφθέγγοντο πολλάκις προσηγορίαν Ἄμβρωνες, εἴτ' ἀνακαλούμενοι σφᾶς αὐτούς, εἴτε τοὺς πολεμίους τῇ [5] προδηλώσει προεκφοβοῦντες. τῶν δ' Ἰταλικῶν πρῶτοι </w:t>
      </w:r>
      <w:r>
        <w:rPr>
          <w:rFonts w:cs="MgOldTimes UC Pol;Palatino Linotype" w:ascii="MgOldTimes UC Pol;Palatino Linotype" w:hAnsi="MgOldTimes UC Pol;Palatino Linotype"/>
          <w:lang w:val="el-GR"/>
        </w:rPr>
        <w:t>καταβα</w:t>
      </w:r>
      <w:r>
        <w:rPr>
          <w:rFonts w:cs="MgOldTimes UC Pol;Palatino Linotype" w:ascii="MgOldTimes UC Pol;Palatino Linotype" w:hAnsi="MgOldTimes UC Pol;Palatino Linotype"/>
          <w:lang w:val="el-GR"/>
        </w:rPr>
        <w:t xml:space="preserve">ίνοντες ἐπ' αὐτοὺς Λίγυες, ὡς ἤκουσαν βοών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συνῆκαν, ἀντεφώνουν καὶ αὐτοὶ τὴν πάτριον ἐπί</w:t>
      </w:r>
      <w:r>
        <w:rPr>
          <w:rFonts w:cs="MgOldTimes UC Pol;Palatino Linotype" w:ascii="MgOldTimes UC Pol;Palatino Linotype" w:hAnsi="MgOldTimes UC Pol;Palatino Linotype"/>
          <w:lang w:val="el-GR"/>
        </w:rPr>
        <w:t>κλησιν</w:t>
      </w:r>
      <w:r>
        <w:rPr>
          <w:rFonts w:cs="MgOldTimes UC Pol;Palatino Linotype" w:ascii="MgOldTimes UC Pol;Palatino Linotype" w:hAnsi="MgOldTimes UC Pol;Palatino Linotype"/>
          <w:lang w:val="el-GR"/>
        </w:rPr>
        <w:t xml:space="preserve"> αὐτῶν εἶναι· σφᾶς γὰρ αὐτοὺς οὕτως κατὰ γένος [6] ὀνομάζουσι Λίγυες. πυκνὸν οὖν καὶ παράλληλον ἀντήχει πρὶν εἰς χεῖρας συνελθεῖν τὸ ἀναφώνημα· καὶ τῶν </w:t>
      </w:r>
      <w:r>
        <w:rPr>
          <w:rFonts w:cs="MgOldTimes UC Pol;Palatino Linotype" w:ascii="MgOldTimes UC Pol;Palatino Linotype" w:hAnsi="MgOldTimes UC Pol;Palatino Linotype"/>
          <w:lang w:val="el-GR"/>
        </w:rPr>
        <w:t>στρατιωτ</w:t>
      </w:r>
      <w:r>
        <w:rPr>
          <w:rFonts w:cs="MgOldTimes UC Pol;Palatino Linotype" w:ascii="MgOldTimes UC Pol;Palatino Linotype" w:hAnsi="MgOldTimes UC Pol;Palatino Linotype"/>
          <w:lang w:val="el-GR"/>
        </w:rPr>
        <w:t xml:space="preserve">ῶν ἑκατέροις ἀνὰ μέρος συναναφθεγγομένων καὶ </w:t>
      </w:r>
      <w:r>
        <w:rPr>
          <w:rFonts w:cs="MgOldTimes UC Pol;Palatino Linotype" w:ascii="MgOldTimes UC Pol;Palatino Linotype" w:hAnsi="MgOldTimes UC Pol;Palatino Linotype"/>
          <w:lang w:val="el-GR"/>
        </w:rPr>
        <w:t>φιλοτιμουμ</w:t>
      </w:r>
      <w:r>
        <w:rPr>
          <w:rFonts w:cs="MgOldTimes UC Pol;Palatino Linotype" w:ascii="MgOldTimes UC Pol;Palatino Linotype" w:hAnsi="MgOldTimes UC Pol;Palatino Linotype"/>
          <w:lang w:val="el-GR"/>
        </w:rPr>
        <w:t xml:space="preserve">ένων πρῶτον ἀλλήλους τῷ μεγέθει τῆς βοῆς ὑπερβαλέσθαι, παρώξυνε καὶ διηρέθιζε τὸν θυμὸν ἡ [7] κραυγή. τοὺς μὲν οὖν Ἄμβρωνας διέσπασε τὸ ῥεῖθρ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γὰρ ἔφθασαν εἰς τάξιν καταστῆναι διαβάντες, ἀλλὰ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πρώτοις εὐθὺς μετὰ δρόμου τῶν Λιγύων προσπε</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όντων, ἐν χερσὶν ἦν ἡ μάχη· τοῖς δὲ Λίγυσι τῶν Ῥω</w:t>
      </w:r>
      <w:r>
        <w:rPr>
          <w:rFonts w:cs="MgOldTimes UC Pol;Palatino Linotype" w:ascii="MgOldTimes UC Pol;Palatino Linotype" w:hAnsi="MgOldTimes UC Pol;Palatino Linotype"/>
          <w:lang w:val="el-GR"/>
        </w:rPr>
        <w:t>μα</w:t>
      </w:r>
      <w:r>
        <w:rPr>
          <w:rFonts w:cs="MgOldTimes UC Pol;Palatino Linotype" w:ascii="MgOldTimes UC Pol;Palatino Linotype" w:hAnsi="MgOldTimes UC Pol;Palatino Linotype"/>
          <w:lang w:val="el-GR"/>
        </w:rPr>
        <w:t>ίων ἐπιβοηθούντων καὶ φερομένων ἄνωθεν ἐπὶ τοὺς [8] βαρβάρους, βιασθέντες ἐτράποντο. καὶ πλεῖστοι μὲν αὐ</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περὶ τὸ ῥεῖθρον ὠθούμενοι κατ' ἀλλήλων ἐπαίοντο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κατεπίμπλασαν φόνου καὶ νεκρῶν τὸν ποταμόν, τοὺ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διαβάντες οἱ Ῥωμαῖοι μὴ τολμῶντας ἀναστρέφειν ἔκτεινον, ἄχρι τοῦ στρατοπέδου καὶ τῶν ἁμαξῶν φεύγον[9]τας. ἐνταῦθα δ' αἱ γυναῖκες ἀπαντῶσαι μετὰ ξιφῶ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πελέκεων, δεινὸν τετριγυῖαι καὶ περίθυμον, ἠμύνον</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 τοὺς φεύγοντας ὁμοίως καὶ τοὺς διώκοντας, τοὺς μὲν ὡς προδότας, τοὺς δ' ὡς πολεμίους, ἀναπεφυρμέναι μαχ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ένοις καὶ χερσὶ γυμναῖς τούς τε θυρεοὺς τῶν Ῥωμαίων ἀποσπῶσαι καὶ τῶν ξιφῶν ἐπιλαμβανόμεναι, καὶ τραύ</w:t>
      </w:r>
      <w:r>
        <w:rPr>
          <w:rFonts w:cs="MgOldTimes UC Pol;Palatino Linotype" w:ascii="MgOldTimes UC Pol;Palatino Linotype" w:hAnsi="MgOldTimes UC Pol;Palatino Linotype"/>
          <w:lang w:val="el-GR"/>
        </w:rPr>
        <w:t>ματα</w:t>
      </w:r>
      <w:r>
        <w:rPr>
          <w:rFonts w:cs="MgOldTimes UC Pol;Palatino Linotype" w:ascii="MgOldTimes UC Pol;Palatino Linotype" w:hAnsi="MgOldTimes UC Pol;Palatino Linotype"/>
          <w:lang w:val="el-GR"/>
        </w:rPr>
        <w:t xml:space="preserve"> καὶ διακοπὰς σωμάτων ὑπομένουσαι, μέχρι τελευ[10]τῆς ἀήττητοι τοῖς θυμοῖς. τὴν μὲν οὖν παραποτάμιο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χην οὕτω κατὰ τύχην μᾶλλον ἢ γνώμῃ τοῦ στρατη</w:t>
      </w:r>
      <w:r>
        <w:rPr>
          <w:rFonts w:cs="MgOldTimes UC Pol;Palatino Linotype" w:ascii="MgOldTimes UC Pol;Palatino Linotype" w:hAnsi="MgOldTimes UC Pol;Palatino Linotype"/>
          <w:lang w:val="el-GR"/>
        </w:rPr>
        <w:t>γο</w:t>
      </w:r>
      <w:r>
        <w:rPr>
          <w:rFonts w:cs="MgOldTimes UC Pol;Palatino Linotype" w:ascii="MgOldTimes UC Pol;Palatino Linotype" w:hAnsi="MgOldTimes UC Pol;Palatino Linotype"/>
          <w:lang w:val="el-GR"/>
        </w:rPr>
        <w:t>ῦ γενέσθαι λέγουσι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Ἐπεὶ δὲ πολλοὺς τῶν Ἀμβρώνων οἱ Ῥωμαῖοι δια</w:t>
      </w:r>
      <w:r>
        <w:rPr>
          <w:rFonts w:cs="MgOldTimes UC Pol;Palatino Linotype" w:ascii="MgOldTimes UC Pol;Palatino Linotype" w:hAnsi="MgOldTimes UC Pol;Palatino Linotype"/>
          <w:lang w:val="el-GR"/>
        </w:rPr>
        <w:t>φθε</w:t>
      </w:r>
      <w:r>
        <w:rPr>
          <w:rFonts w:cs="MgOldTimes UC Pol;Palatino Linotype" w:ascii="MgOldTimes UC Pol;Palatino Linotype" w:hAnsi="MgOldTimes UC Pol;Palatino Linotype"/>
          <w:lang w:val="el-GR"/>
        </w:rPr>
        <w:t xml:space="preserve">ίραντες ἀνεχώρησαν ὀπίσω καὶ σκότος ἐπέσχεν, οὐχ ὥσπερ ἐπ' εὐτυχήματι τοσούτῳ τὸν στρατὸν ἐδέξαντο </w:t>
      </w:r>
      <w:r>
        <w:rPr>
          <w:rFonts w:cs="MgOldTimes UC Pol;Palatino Linotype" w:ascii="MgOldTimes UC Pol;Palatino Linotype" w:hAnsi="MgOldTimes UC Pol;Palatino Linotype"/>
          <w:lang w:val="el-GR"/>
        </w:rPr>
        <w:t>παι</w:t>
      </w:r>
      <w:r>
        <w:rPr>
          <w:rFonts w:cs="MgOldTimes UC Pol;Palatino Linotype" w:ascii="MgOldTimes UC Pol;Palatino Linotype" w:hAnsi="MgOldTimes UC Pol;Palatino Linotype"/>
          <w:lang w:val="el-GR"/>
        </w:rPr>
        <w:t>ᾶνες ἐπινίκιοι καὶ πότοι κατὰ σκηνὰς καὶ φιλοφρο</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ύναι περὶ δεῖπνα καὶ τὸ πάντων ἥδιστον ἀνδράσιν εὐ</w:t>
      </w:r>
      <w:r>
        <w:rPr>
          <w:rFonts w:cs="MgOldTimes UC Pol;Palatino Linotype" w:ascii="MgOldTimes UC Pol;Palatino Linotype" w:hAnsi="MgOldTimes UC Pol;Palatino Linotype"/>
          <w:lang w:val="el-GR"/>
        </w:rPr>
        <w:t>τυχ</w:t>
      </w:r>
      <w:r>
        <w:rPr>
          <w:rFonts w:cs="MgOldTimes UC Pol;Palatino Linotype" w:ascii="MgOldTimes UC Pol;Palatino Linotype" w:hAnsi="MgOldTimes UC Pol;Palatino Linotype"/>
          <w:lang w:val="el-GR"/>
        </w:rPr>
        <w:t xml:space="preserve">ῶς μεμαχημένοις, ὕπνος ἤπιος, ἀλλ' ἐκείνην μάλιστα [2] τὴν νύκτα φοβερὰν καὶ ταραχώδη διήγαγον. ἦν μὲν γὰρ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οῖς ἀχαράκωτον τὸ στρατόπεδον καὶ ἀτείχιστον, ἀπ</w:t>
      </w:r>
      <w:r>
        <w:rPr>
          <w:rFonts w:cs="MgOldTimes UC Pol;Palatino Linotype" w:ascii="MgOldTimes UC Pol;Palatino Linotype" w:hAnsi="MgOldTimes UC Pol;Palatino Linotype"/>
          <w:lang w:val="el-GR"/>
        </w:rPr>
        <w:t>ελε</w:t>
      </w:r>
      <w:r>
        <w:rPr>
          <w:rFonts w:cs="MgOldTimes UC Pol;Palatino Linotype" w:ascii="MgOldTimes UC Pol;Palatino Linotype" w:hAnsi="MgOldTimes UC Pol;Palatino Linotype"/>
          <w:lang w:val="el-GR"/>
        </w:rPr>
        <w:t>ίποντο δὲ τῶν βαρβάρων ἔτι πολλαὶ μυριάδες ἀήττη</w:t>
      </w:r>
      <w:r>
        <w:rPr>
          <w:rFonts w:cs="MgOldTimes UC Pol;Palatino Linotype" w:ascii="MgOldTimes UC Pol;Palatino Linotype" w:hAnsi="MgOldTimes UC Pol;Palatino Linotype"/>
          <w:lang w:val="el-GR"/>
        </w:rPr>
        <w:t>τοι</w:t>
      </w:r>
      <w:r>
        <w:rPr>
          <w:rFonts w:cs="MgOldTimes UC Pol;Palatino Linotype" w:ascii="MgOldTimes UC Pol;Palatino Linotype" w:hAnsi="MgOldTimes UC Pol;Palatino Linotype"/>
          <w:lang w:val="el-GR"/>
        </w:rPr>
        <w:t xml:space="preserve">, καὶ συμμεμειγμένων τούτοις ὅσοι διαπεφεύγεσα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Ἀμβρώνων, ὀδυρμὸς ἦν διὰ νυκτὸς οὐ κλαυθμοῖ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ὐδὲ στεναγμοῖς ἀνθρώπων ἐοικώς, ἀλλὰ θηρομιγής τις ὠρυγὴ καὶ βρύχημα μεμειγμένον ἀπειλαῖς καὶ θρήνοις ἀναπεμπόμενον ἐκ πλήθους τοσούτου τά τε πέριξ ὄρη [3] καὶ τὰ κοῖλα τοῦ ποταμοῦ περιεφώνει. καὶ κατεῖχε φρι</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ώδης ἦχος τὸ πεδίον, τοὺς δὲ Ῥωμαίους δέος αὐτόν τ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Μάριον ἔκπληξις, ἄκοσμόν τινα καὶ ταραχώδη νυ[4]κτομαχίαν προσδεχόμενον. οὐ μὴν ἐπῆλθον οὔτε νυκτὸ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ὔτε τῆς ἐπιούσης ἡμέρας, ἀλλὰ συντάττοντες ἑαυτοὺς [5] καὶ παρασκευαζόμενοι διετέλουν. ἐν τούτῳ δὲ Μάριος, ἦσαν γὰρ ἐκ κεφαλῆς τῶν βαρβάρων νάπαι περικλινεῖ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κατάσκιοι δρυμοῖς αὐλῶνες, ἐνταῦθα Κλαύδιον Μάρ</w:t>
      </w:r>
      <w:r>
        <w:rPr>
          <w:rFonts w:cs="MgOldTimes UC Pol;Palatino Linotype" w:ascii="MgOldTimes UC Pol;Palatino Linotype" w:hAnsi="MgOldTimes UC Pol;Palatino Linotype"/>
          <w:lang w:val="el-GR"/>
        </w:rPr>
        <w:t>κελλον</w:t>
      </w:r>
      <w:r>
        <w:rPr>
          <w:rFonts w:cs="MgOldTimes UC Pol;Palatino Linotype" w:ascii="MgOldTimes UC Pol;Palatino Linotype" w:hAnsi="MgOldTimes UC Pol;Palatino Linotype"/>
          <w:lang w:val="el-GR"/>
        </w:rPr>
        <w:t xml:space="preserve"> ἐκπέμπει μετὰ τρισχιλίων ὁπλιτῶν, ἐνεδρεῦσαι </w:t>
      </w:r>
      <w:r>
        <w:rPr>
          <w:rFonts w:cs="MgOldTimes UC Pol;Palatino Linotype" w:ascii="MgOldTimes UC Pol;Palatino Linotype" w:hAnsi="MgOldTimes UC Pol;Palatino Linotype"/>
          <w:lang w:val="el-GR"/>
        </w:rPr>
        <w:t>κελε</w:t>
      </w:r>
      <w:r>
        <w:rPr>
          <w:rFonts w:cs="MgOldTimes UC Pol;Palatino Linotype" w:ascii="MgOldTimes UC Pol;Palatino Linotype" w:hAnsi="MgOldTimes UC Pol;Palatino Linotype"/>
          <w:lang w:val="el-GR"/>
        </w:rPr>
        <w:t xml:space="preserve">ύσας κρύφα καὶ μαχομένοις ἐξόπισθεν ἐπιφανῆναι. [6] τοὺς δ' ἄλλους δειπνήσαντας ἐν ὥρᾳ καὶ κοιμηθέντας ἅμ' ἡμέρᾳ συνέταττε πρὸ τοῦ χάρακος ἀγαγών, καὶ προ[7]εξέπεμπε τοὺς ἱππέας εἰς τὸ πεδίον. θεασάμενοι δ' οἱ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ύτονες οὐκ ἠνέσχοντο καταβαίνοντας αὐτοῖς ἐξ ἴσου </w:t>
      </w:r>
      <w:r>
        <w:rPr>
          <w:rFonts w:cs="MgOldTimes UC Pol;Palatino Linotype" w:ascii="MgOldTimes UC Pol;Palatino Linotype" w:hAnsi="MgOldTimes UC Pol;Palatino Linotype"/>
          <w:lang w:val="el-GR"/>
        </w:rPr>
        <w:t>διαγων</w:t>
      </w:r>
      <w:r>
        <w:rPr>
          <w:rFonts w:cs="MgOldTimes UC Pol;Palatino Linotype" w:ascii="MgOldTimes UC Pol;Palatino Linotype" w:hAnsi="MgOldTimes UC Pol;Palatino Linotype"/>
          <w:lang w:val="el-GR"/>
        </w:rPr>
        <w:t>ίζεσθαι τοὺς Ῥωμαίους, ἀλλὰ σὺν τάχει καὶ δι' [8] ὀργῆς ὁπλισάμενοι τῷ λόφῳ προσέβαλον. ὁ δὲ Μάριος ἑκασταχοῦ διαπέμπων τοὺς ἡγεμόνας ἑστάναι καὶ καρ</w:t>
      </w:r>
      <w:r>
        <w:rPr>
          <w:rFonts w:cs="MgOldTimes UC Pol;Palatino Linotype" w:ascii="MgOldTimes UC Pol;Palatino Linotype" w:hAnsi="MgOldTimes UC Pol;Palatino Linotype"/>
          <w:lang w:val="el-GR"/>
        </w:rPr>
        <w:t>τερε</w:t>
      </w:r>
      <w:r>
        <w:rPr>
          <w:rFonts w:cs="MgOldTimes UC Pol;Palatino Linotype" w:ascii="MgOldTimes UC Pol;Palatino Linotype" w:hAnsi="MgOldTimes UC Pol;Palatino Linotype"/>
          <w:lang w:val="el-GR"/>
        </w:rPr>
        <w:t>ῖν παρεκάλει, πελασάντων δ' εἰς ἐφικτὸν ἐξακοντί</w:t>
      </w:r>
      <w:r>
        <w:rPr>
          <w:rFonts w:cs="MgOldTimes UC Pol;Palatino Linotype" w:ascii="MgOldTimes UC Pol;Palatino Linotype" w:hAnsi="MgOldTimes UC Pol;Palatino Linotype"/>
          <w:lang w:val="el-GR"/>
        </w:rPr>
        <w:t>σαι</w:t>
      </w:r>
      <w:r>
        <w:rPr>
          <w:rFonts w:cs="MgOldTimes UC Pol;Palatino Linotype" w:ascii="MgOldTimes UC Pol;Palatino Linotype" w:hAnsi="MgOldTimes UC Pol;Palatino Linotype"/>
          <w:lang w:val="el-GR"/>
        </w:rPr>
        <w:t xml:space="preserve"> τοὺς ὑσσούς, εἶτα χρῆσθαι ταῖς μαχαίραις καὶ τοῖς [9] θυρεοῖς ἀντερείσαντας βιάζεσθαι· τῶν γὰρ τόπων ἐπι</w:t>
      </w:r>
      <w:r>
        <w:rPr>
          <w:rFonts w:cs="MgOldTimes UC Pol;Palatino Linotype" w:ascii="MgOldTimes UC Pol;Palatino Linotype" w:hAnsi="MgOldTimes UC Pol;Palatino Linotype"/>
          <w:lang w:val="el-GR"/>
        </w:rPr>
        <w:t>σφαλ</w:t>
      </w:r>
      <w:r>
        <w:rPr>
          <w:rFonts w:cs="MgOldTimes UC Pol;Palatino Linotype" w:ascii="MgOldTimes UC Pol;Palatino Linotype" w:hAnsi="MgOldTimes UC Pol;Palatino Linotype"/>
          <w:lang w:val="el-GR"/>
        </w:rPr>
        <w:t xml:space="preserve">ῶν ὄντων ἐκείνοις, οὔτε τόνον ἕξειν τὰς πληγὰ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ὔτε ῥώμην τὸν συνασπισμόν, ἐν περιτροπῇ καὶ σάλῳ [10] τῶν σωμάτων ὄντων διὰ τὴν ἀνωμαλίαν. ταῦθ' ἅμα παρῄνει καὶ δρῶν ἑωρᾶτο πρῶτος· οὐδενὸς γὰρ ἤσκητο </w:t>
      </w:r>
      <w:r>
        <w:rPr>
          <w:rFonts w:cs="MgOldTimes UC Pol;Palatino Linotype" w:ascii="MgOldTimes UC Pol;Palatino Linotype" w:hAnsi="MgOldTimes UC Pol;Palatino Linotype"/>
          <w:lang w:val="el-GR"/>
        </w:rPr>
        <w:t>χε</w:t>
      </w:r>
      <w:r>
        <w:rPr>
          <w:rFonts w:cs="MgOldTimes UC Pol;Palatino Linotype" w:ascii="MgOldTimes UC Pol;Palatino Linotype" w:hAnsi="MgOldTimes UC Pol;Palatino Linotype"/>
          <w:lang w:val="el-GR"/>
        </w:rPr>
        <w:t>ῖρον τὸ σῶμα, καὶ πάντας πολὺ τῇ τόλμῃ παρήλλαττε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Ὡς οὖν ἀντιστάντες αὐτοῖς οἱ Ῥωμαῖοι καὶ συμ</w:t>
      </w:r>
      <w:r>
        <w:rPr>
          <w:rFonts w:cs="MgOldTimes UC Pol;Palatino Linotype" w:ascii="MgOldTimes UC Pol;Palatino Linotype" w:hAnsi="MgOldTimes UC Pol;Palatino Linotype"/>
          <w:lang w:val="el-GR"/>
        </w:rPr>
        <w:t>πεσ</w:t>
      </w:r>
      <w:r>
        <w:rPr>
          <w:rFonts w:cs="MgOldTimes UC Pol;Palatino Linotype" w:ascii="MgOldTimes UC Pol;Palatino Linotype" w:hAnsi="MgOldTimes UC Pol;Palatino Linotype"/>
          <w:lang w:val="el-GR"/>
        </w:rPr>
        <w:t xml:space="preserve">όντες ἔσχον ἄνω φερομένους, ἐκθλιβόμενοι κατὰ </w:t>
      </w:r>
      <w:r>
        <w:rPr>
          <w:rFonts w:cs="MgOldTimes UC Pol;Palatino Linotype" w:ascii="MgOldTimes UC Pol;Palatino Linotype" w:hAnsi="MgOldTimes UC Pol;Palatino Linotype"/>
          <w:lang w:val="el-GR"/>
        </w:rPr>
        <w:t>μικρ</w:t>
      </w:r>
      <w:r>
        <w:rPr>
          <w:rFonts w:cs="MgOldTimes UC Pol;Palatino Linotype" w:ascii="MgOldTimes UC Pol;Palatino Linotype" w:hAnsi="MgOldTimes UC Pol;Palatino Linotype"/>
          <w:lang w:val="el-GR"/>
        </w:rPr>
        <w:t xml:space="preserve">ὸν ὑπεχώρουν εἰς τὸ πεδίον· καὶ τῶν πρώτων ἤδη </w:t>
      </w:r>
      <w:r>
        <w:rPr>
          <w:rFonts w:cs="MgOldTimes UC Pol;Palatino Linotype" w:ascii="MgOldTimes UC Pol;Palatino Linotype" w:hAnsi="MgOldTimes UC Pol;Palatino Linotype"/>
          <w:lang w:val="el-GR"/>
        </w:rPr>
        <w:t>καθισταμ</w:t>
      </w:r>
      <w:r>
        <w:rPr>
          <w:rFonts w:cs="MgOldTimes UC Pol;Palatino Linotype" w:ascii="MgOldTimes UC Pol;Palatino Linotype" w:hAnsi="MgOldTimes UC Pol;Palatino Linotype"/>
          <w:lang w:val="el-GR"/>
        </w:rPr>
        <w:t xml:space="preserve">ένων εἰς τάξιν ἐν τοῖς ἐπιπέδοις, βοὴ καὶ δια[2]σπασμὸς ἦν περὶ τοὺς ὄπισθεν. ὁ γὰρ καιρὸς οὐκ ἔλαθ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Μάρκελλον, ἀλλὰ τῆς κραυγῆς ὑπὲρ τοὺς λόφους ἄνω φερομένης, ἀναστήσας τοὺς μετ' αὐτοῦ δρόμῳ καὶ ἀλαλαγμῷ προσέπιπτε κατὰ νώτου, κτείνων τοὺς ἐσχά[3]τους. οἱ δὲ τοὺς πρὸ αὑτῶν ἐπισπώμενοι, ταχὺ πᾶν τὸ </w:t>
      </w:r>
      <w:r>
        <w:rPr>
          <w:rFonts w:cs="MgOldTimes UC Pol;Palatino Linotype" w:ascii="MgOldTimes UC Pol;Palatino Linotype" w:hAnsi="MgOldTimes UC Pol;Palatino Linotype"/>
          <w:lang w:val="el-GR"/>
        </w:rPr>
        <w:t>στρ</w:t>
      </w:r>
      <w:r>
        <w:rPr>
          <w:rFonts w:cs="MgOldTimes UC Pol;Palatino Linotype" w:ascii="MgOldTimes UC Pol;Palatino Linotype" w:hAnsi="MgOldTimes UC Pol;Palatino Linotype"/>
          <w:lang w:val="el-GR"/>
        </w:rPr>
        <w:t xml:space="preserve">άτευμα ταραχῆς ἐνέπλησαν, οὐ πολύν τε χρόνον ἠνέσχοντο παιόμενοι διχόθεν, ἀλλὰ τὴν τάξιν λύσαντες [4] ἔφευγον. οἱ δὲ Ῥωμαῖοι διώκοντες αὐτῶν μὲν ὑπὲρ δέκα </w:t>
      </w:r>
      <w:r>
        <w:rPr>
          <w:rFonts w:cs="MgOldTimes UC Pol;Palatino Linotype" w:ascii="MgOldTimes UC Pol;Palatino Linotype" w:hAnsi="MgOldTimes UC Pol;Palatino Linotype"/>
          <w:lang w:val="el-GR"/>
        </w:rPr>
        <w:t>μυρι</w:t>
      </w:r>
      <w:r>
        <w:rPr>
          <w:rFonts w:cs="MgOldTimes UC Pol;Palatino Linotype" w:ascii="MgOldTimes UC Pol;Palatino Linotype" w:hAnsi="MgOldTimes UC Pol;Palatino Linotype"/>
          <w:lang w:val="el-GR"/>
        </w:rPr>
        <w:t>άδας ἢ ζῶντας εἷλον ἢ κατέβαλον, σκηνῶν δὲ καὶ ἁμαξῶν καὶ χρημάτων κρατήσαντες, ὅσα μὴ διεκλάπη, [5] Μάριον λαβεῖν ἐψηφίσαντο. καὶ δωρεᾶς ταύτης λαμπρο</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άτης τυχών, οὐδὲν ἄξιον ἔχειν ὧν ἐστρατήγησεν ἐνομίσθη [6] διὰ τὸ τοῦ κινδύνου μέγεθος. ἕτεροι δὲ περὶ τῆς δωρεᾶ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λαφύρων οὐχ ὁμολογοῦσιν οὐδὲ περὶ τοῦ πλήθους τῶν [7] πεσόντων. Μασσαλιήτας μέντοι λέγουσι τοῖς ὀστέοις </w:t>
      </w:r>
      <w:r>
        <w:rPr>
          <w:rFonts w:cs="MgOldTimes UC Pol;Palatino Linotype" w:ascii="MgOldTimes UC Pol;Palatino Linotype" w:hAnsi="MgOldTimes UC Pol;Palatino Linotype"/>
          <w:lang w:val="el-GR"/>
        </w:rPr>
        <w:t>περιθριγκ</w:t>
      </w:r>
      <w:r>
        <w:rPr>
          <w:rFonts w:cs="MgOldTimes UC Pol;Palatino Linotype" w:ascii="MgOldTimes UC Pol;Palatino Linotype" w:hAnsi="MgOldTimes UC Pol;Palatino Linotype"/>
          <w:lang w:val="el-GR"/>
        </w:rPr>
        <w:t xml:space="preserve">ῶσαι τοὺς ἀμπελῶνας, τὴν δὲ γῆν, τῶν νεκρῶν </w:t>
      </w:r>
      <w:r>
        <w:rPr>
          <w:rFonts w:cs="MgOldTimes UC Pol;Palatino Linotype" w:ascii="MgOldTimes UC Pol;Palatino Linotype" w:hAnsi="MgOldTimes UC Pol;Palatino Linotype"/>
          <w:lang w:val="el-GR"/>
        </w:rPr>
        <w:t>καταναλωθ</w:t>
      </w:r>
      <w:r>
        <w:rPr>
          <w:rFonts w:cs="MgOldTimes UC Pol;Palatino Linotype" w:ascii="MgOldTimes UC Pol;Palatino Linotype" w:hAnsi="MgOldTimes UC Pol;Palatino Linotype"/>
          <w:lang w:val="el-GR"/>
        </w:rPr>
        <w:t xml:space="preserve">έντων ἐν αὐτῇ καὶ διὰ χειμῶνος ὄμβρων ἐπιπεσόντων, οὕτως ἐκλιπανθῆναι καὶ γενέσθαι διὰ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άθους περίπλεω τῆς σηπεδόνος ἐνδύσης, ὥστε καρπῶν ὑπερβάλλον εἰς ὥρας πλῆθος ἐξενεγκεῖν, καὶ μαρτυρῆσ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ῷ Ἀρχιλόχῳ λέγοντι πιαίνεσθαι πρὸς τοῦ [8] τοιούτου τὰς ἀρούρας. ἐπιεικῶς δὲ ταῖς μεγάλαις μάχαις ἐξαισίους ὑετοὺς ἐπικαταρρήγνυσθαι λέγουσιν, εἴτε δαι</w:t>
      </w:r>
      <w:r>
        <w:rPr>
          <w:rFonts w:cs="MgOldTimes UC Pol;Palatino Linotype" w:ascii="MgOldTimes UC Pol;Palatino Linotype" w:hAnsi="MgOldTimes UC Pol;Palatino Linotype"/>
          <w:lang w:val="el-GR"/>
        </w:rPr>
        <w:t>μον</w:t>
      </w:r>
      <w:r>
        <w:rPr>
          <w:rFonts w:cs="MgOldTimes UC Pol;Palatino Linotype" w:ascii="MgOldTimes UC Pol;Palatino Linotype" w:hAnsi="MgOldTimes UC Pol;Palatino Linotype"/>
          <w:lang w:val="el-GR"/>
        </w:rPr>
        <w:t>ίου τινὸς τὴν γῆν καθαροῖς καὶ διιπετέσιν ἁγνίζοντος ὕδασι καὶ κατακλύζοντος, εἴτε τοῦ φόνου καὶ τῆς σηπεδό</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ἐξανιείσης ὑγρὰν καὶ βαρεῖαν ἀναθυμίασιν, ἣ τὸν ἀέρα </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lang w:val="el-GR"/>
        </w:rPr>
        <w:t xml:space="preserve">ίστησιν, εὔτρεπτον ὄντα καὶ ῥᾴδιον μεταβάλλειν ἀπὸ </w:t>
      </w:r>
      <w:r>
        <w:rPr>
          <w:rFonts w:cs="MgOldTimes UC Pol;Palatino Linotype" w:ascii="MgOldTimes UC Pol;Palatino Linotype" w:hAnsi="MgOldTimes UC Pol;Palatino Linotype"/>
          <w:lang w:val="el-GR"/>
        </w:rPr>
        <w:t>σμικροτ</w:t>
      </w:r>
      <w:r>
        <w:rPr>
          <w:rFonts w:cs="MgOldTimes UC Pol;Palatino Linotype" w:ascii="MgOldTimes UC Pol;Palatino Linotype" w:hAnsi="MgOldTimes UC Pol;Palatino Linotype"/>
          <w:lang w:val="el-GR"/>
        </w:rPr>
        <w:t>άτης ἐπὶ πλεῖστον ἀρχῆς.</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xml:space="preserve">. Μετὰ δὲ τὴν μάχην ὁ Μάριος τῶν βαρβαρικῶν ὅπλων καὶ λαφύρων τὰ μὲν ἐκπρεπῆ καὶ ὁλόκληρα καὶ </w:t>
      </w:r>
      <w:r>
        <w:rPr>
          <w:rFonts w:cs="MgOldTimes UC Pol;Palatino Linotype" w:ascii="MgOldTimes UC Pol;Palatino Linotype" w:hAnsi="MgOldTimes UC Pol;Palatino Linotype"/>
          <w:lang w:val="el-GR"/>
        </w:rPr>
        <w:t>πομπικ</w:t>
      </w:r>
      <w:r>
        <w:rPr>
          <w:rFonts w:cs="MgOldTimes UC Pol;Palatino Linotype" w:ascii="MgOldTimes UC Pol;Palatino Linotype" w:hAnsi="MgOldTimes UC Pol;Palatino Linotype"/>
          <w:lang w:val="el-GR"/>
        </w:rPr>
        <w:t xml:space="preserve">ὴν ὄψιν τῷ θριάμβῳ δυνάμενα παρασχεῖν ἐπέλεξ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δ' ἄλλων ἐπὶ πυρᾶς μεγάλης κατασωρεύσας τὸ [2] πλῆθος, ἔθυσε θυσίαν μεγαλοπρεπῆ. καὶ τοῦ στρατοῦ </w:t>
      </w:r>
      <w:r>
        <w:rPr>
          <w:rFonts w:cs="MgOldTimes UC Pol;Palatino Linotype" w:ascii="MgOldTimes UC Pol;Palatino Linotype" w:hAnsi="MgOldTimes UC Pol;Palatino Linotype"/>
          <w:lang w:val="el-GR"/>
        </w:rPr>
        <w:t>περιεστ</w:t>
      </w:r>
      <w:r>
        <w:rPr>
          <w:rFonts w:cs="MgOldTimes UC Pol;Palatino Linotype" w:ascii="MgOldTimes UC Pol;Palatino Linotype" w:hAnsi="MgOldTimes UC Pol;Palatino Linotype"/>
          <w:lang w:val="el-GR"/>
        </w:rPr>
        <w:t xml:space="preserve">ῶτος ἐν ὅπλοις ἐστεφανωμένου, περιζωσάμενο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ς ὥσπερ ἔθος ἐστίν, ἀναβαλὼν τὴν περιπόρφυρο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λαβὼν δᾷδα καιομένην καὶ δι' ἀμφοτέρων τῶν χει</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ῶν ἀνασχὼν πρὸς τὸν οὐρανόν, ἔμελλεν ὑφήσειν τῇ [3] πυρᾷ· καὶ προσελαύνοντες ἵπποις ἑωρῶντο φίλοι σὺ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άχει πρὸς αὐτόν, ὥστε πολλὴν γενέσθαι σιωπὴν καὶ [4] προσδοκίαν ἁπάντων. ἐπεὶ δ' ἐγγὺς ἦσαν, ἀποπηδήσαν</w:t>
      </w:r>
      <w:r>
        <w:rPr>
          <w:rFonts w:cs="MgOldTimes UC Pol;Palatino Linotype" w:ascii="MgOldTimes UC Pol;Palatino Linotype" w:hAnsi="MgOldTimes UC Pol;Palatino Linotype"/>
          <w:lang w:val="el-GR"/>
        </w:rPr>
        <w:t>τες</w:t>
      </w:r>
      <w:r>
        <w:rPr>
          <w:rFonts w:cs="MgOldTimes UC Pol;Palatino Linotype" w:ascii="MgOldTimes UC Pol;Palatino Linotype" w:hAnsi="MgOldTimes UC Pol;Palatino Linotype"/>
          <w:lang w:val="el-GR"/>
        </w:rPr>
        <w:t xml:space="preserve"> ἐδεξιοῦντο τὸν Μάριον, εὐαγγελιζόμενοι τὸ πέμπτο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ὸν ὕπατον ᾑρῆσθαι, καὶ γράμματα περὶ τούτων ἀπ[5]έδοσαν. μεγάλης οὖν χαρᾶς τοῖς ἐπινικίοις προσγενομέ</w:t>
      </w:r>
      <w:r>
        <w:rPr>
          <w:rFonts w:cs="MgOldTimes UC Pol;Palatino Linotype" w:ascii="MgOldTimes UC Pol;Palatino Linotype" w:hAnsi="MgOldTimes UC Pol;Palatino Linotype"/>
          <w:lang w:val="el-GR"/>
        </w:rPr>
        <w:t>νης</w:t>
      </w:r>
      <w:r>
        <w:rPr>
          <w:rFonts w:cs="MgOldTimes UC Pol;Palatino Linotype" w:ascii="MgOldTimes UC Pol;Palatino Linotype" w:hAnsi="MgOldTimes UC Pol;Palatino Linotype"/>
          <w:lang w:val="el-GR"/>
        </w:rPr>
        <w:t xml:space="preserve">, ὅ τε στρατὸς ὑφ' ἡδονῆς ἐνοπλίῳ τινὶ κρότῳ καὶ </w:t>
      </w:r>
      <w:r>
        <w:rPr>
          <w:rFonts w:cs="MgOldTimes UC Pol;Palatino Linotype" w:ascii="MgOldTimes UC Pol;Palatino Linotype" w:hAnsi="MgOldTimes UC Pol;Palatino Linotype"/>
          <w:lang w:val="el-GR"/>
        </w:rPr>
        <w:t>πατ</w:t>
      </w:r>
      <w:r>
        <w:rPr>
          <w:rFonts w:cs="MgOldTimes UC Pol;Palatino Linotype" w:ascii="MgOldTimes UC Pol;Palatino Linotype" w:hAnsi="MgOldTimes UC Pol;Palatino Linotype"/>
          <w:lang w:val="el-GR"/>
        </w:rPr>
        <w:t xml:space="preserve">άγῳ συνηλάλαξαν, καὶ τῶν ἡγεμόνων τὸν Μάριο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ὖθις ἀναδούντων δάφνης στεφάνοις, ἀνῆψε τὴν πυρὰ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ὴν θυσίαν ἐπετελείωσε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xml:space="preserve">. Ἡ δὲ μηθὲν ἐῶσα τῶν μεγάλων εὐτυχημάτων ἄκρατον εἰς ἡδονὴν καὶ καθαρόν, ἀλλὰ μείξει κακῶν καὶ ἀγαθῶν ποικίλλουσα τὸν ἀνθρώπινον βίον, ἢ τύχη τις ἢ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έμεσις ἢ πραγμάτων ἀναγκαία φύσις, οὐ πολλαῖς ὕστερον ἡμέραις ἐπήγαγε τῷ Μαρίῳ τὴν περὶ Κάτλου τοῦ συνάρχοντος ἀγγελίαν, ὥσπερ ἐν εὐδίᾳ καὶ γαλήνῃ νέφο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ὖθις ἕτερον φόβον καὶ χειμῶνα τῇ Ῥώμῃ περιστήσασα. [2] ὁ γὰρ δὴ Κάτλος ἀντικαθήμενος τοῖς Κίμβροις, τὰς μὲν ὑπερβολὰς τῶν Ἄλπεων ἀπέγνω φυλάσσειν, μὴ κατὰ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ὰ τὴν δύναμιν μέρη διαιρεῖν ἀναγκαζόμενος ἀσθε</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ὴς γένοιτο, καταβὰς δ' εὐθὺς εἰς τὴν Ἰταλίαν, καὶ τὸν </w:t>
      </w:r>
      <w:r>
        <w:rPr>
          <w:rFonts w:cs="MgOldTimes UC Pol;Palatino Linotype" w:ascii="MgOldTimes UC Pol;Palatino Linotype" w:hAnsi="MgOldTimes UC Pol;Palatino Linotype"/>
          <w:lang w:val="el-GR"/>
        </w:rPr>
        <w:t>Νατισ</w:t>
      </w:r>
      <w:r>
        <w:rPr>
          <w:rFonts w:cs="MgOldTimes UC Pol;Palatino Linotype" w:ascii="MgOldTimes UC Pol;Palatino Linotype" w:hAnsi="MgOldTimes UC Pol;Palatino Linotype"/>
          <w:lang w:val="el-GR"/>
        </w:rPr>
        <w:t xml:space="preserve">ῶνα ποταμὸν λαβὼν πρὸ αὑτοῦ καὶ φραξάμενος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ὰς διαβάσεις ἑκατέρωθεν ἰσχυροῖς χαρακώμασιν, ἔζευξε τὸν πόρον, ὡς ἐπιβοηθεῖν εἴη τοῖς πέραν, εἰ πρὸς [3] τὰ φρούρια βιάζοιντο διὰ τῶν στενῶν οἱ βάρβαροι. τοῖ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οσοῦτον περιῆν ὑπεροψίας καὶ θράσους κατὰ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ίων, ὥστε ῥώμην καὶ τόλμαν ἐπιδεικνύμενοι μᾶλ</w:t>
      </w:r>
      <w:r>
        <w:rPr>
          <w:rFonts w:cs="MgOldTimes UC Pol;Palatino Linotype" w:ascii="MgOldTimes UC Pol;Palatino Linotype" w:hAnsi="MgOldTimes UC Pol;Palatino Linotype"/>
          <w:lang w:val="el-GR"/>
        </w:rPr>
        <w:t>λον</w:t>
      </w:r>
      <w:r>
        <w:rPr>
          <w:rFonts w:cs="MgOldTimes UC Pol;Palatino Linotype" w:ascii="MgOldTimes UC Pol;Palatino Linotype" w:hAnsi="MgOldTimes UC Pol;Palatino Linotype"/>
          <w:lang w:val="el-GR"/>
        </w:rPr>
        <w:t xml:space="preserve"> ἢ πράττοντές τι τῶν ἀναγκαίων, γυμνοὶ μὲν ἠνεί</w:t>
      </w:r>
      <w:r>
        <w:rPr>
          <w:rFonts w:cs="MgOldTimes UC Pol;Palatino Linotype" w:ascii="MgOldTimes UC Pol;Palatino Linotype" w:hAnsi="MgOldTimes UC Pol;Palatino Linotype"/>
          <w:lang w:val="el-GR"/>
        </w:rPr>
        <w:t>χοντο</w:t>
      </w:r>
      <w:r>
        <w:rPr>
          <w:rFonts w:cs="MgOldTimes UC Pol;Palatino Linotype" w:ascii="MgOldTimes UC Pol;Palatino Linotype" w:hAnsi="MgOldTimes UC Pol;Palatino Linotype"/>
          <w:lang w:val="el-GR"/>
        </w:rPr>
        <w:t xml:space="preserve"> νιφόμενοι καὶ διὰ πάγων καὶ χιόνος βαθείας τοῖς ἄκροις προσέβαινον, ἄνωθεν δὲ τοὺς θυρεοὺς πλατεῖς ὑποτιθέντες τοῖς σώμασιν, εἶτ' ἀφιέντες αὑτούς, ὑπεφέ</w:t>
      </w:r>
      <w:r>
        <w:rPr>
          <w:rFonts w:cs="MgOldTimes UC Pol;Palatino Linotype" w:ascii="MgOldTimes UC Pol;Palatino Linotype" w:hAnsi="MgOldTimes UC Pol;Palatino Linotype"/>
          <w:lang w:val="el-GR"/>
        </w:rPr>
        <w:t>ροντο</w:t>
      </w:r>
      <w:r>
        <w:rPr>
          <w:rFonts w:cs="MgOldTimes UC Pol;Palatino Linotype" w:ascii="MgOldTimes UC Pol;Palatino Linotype" w:hAnsi="MgOldTimes UC Pol;Palatino Linotype"/>
          <w:lang w:val="el-GR"/>
        </w:rPr>
        <w:t xml:space="preserve"> κατὰ κρημνῶν ὀλισθήματα καὶ λισσάδας ἀχανεῖς [4] ἐχόντων. ὡς δὲ παραστρατοπεδεύσαντες ἐγγὺς καὶ κατα</w:t>
      </w:r>
      <w:r>
        <w:rPr>
          <w:rFonts w:cs="MgOldTimes UC Pol;Palatino Linotype" w:ascii="MgOldTimes UC Pol;Palatino Linotype" w:hAnsi="MgOldTimes UC Pol;Palatino Linotype"/>
          <w:lang w:val="el-GR"/>
        </w:rPr>
        <w:t>σκεψ</w:t>
      </w:r>
      <w:r>
        <w:rPr>
          <w:rFonts w:cs="MgOldTimes UC Pol;Palatino Linotype" w:ascii="MgOldTimes UC Pol;Palatino Linotype" w:hAnsi="MgOldTimes UC Pol;Palatino Linotype"/>
          <w:lang w:val="el-GR"/>
        </w:rPr>
        <w:t xml:space="preserve">άμενοι τὸν πόρον ἤρξαντο χοῦν, καὶ τοὺς πέριξ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όφους ἀναρρηγνύντες, ὥσπερ οἱ γίγαντες, ἅμα δένδρα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όρριζα καὶ κρημνῶν σπαράγματα καὶ γῆς κολωνοὺς ἐφόρουν εἰς τὸν ποταμόν, ἐκθλίβοντες τὸ ῥεῦμα καὶ τοῖς ἐρείδουσι τὰ ζεύγματα βάθροις ἐφιέντες βάρη μεγάλα, </w:t>
      </w:r>
      <w:r>
        <w:rPr>
          <w:rFonts w:cs="MgOldTimes UC Pol;Palatino Linotype" w:ascii="MgOldTimes UC Pol;Palatino Linotype" w:hAnsi="MgOldTimes UC Pol;Palatino Linotype"/>
          <w:lang w:val="el-GR"/>
        </w:rPr>
        <w:t>συρ</w:t>
      </w:r>
      <w:r>
        <w:rPr>
          <w:rFonts w:cs="MgOldTimes UC Pol;Palatino Linotype" w:ascii="MgOldTimes UC Pol;Palatino Linotype" w:hAnsi="MgOldTimes UC Pol;Palatino Linotype"/>
          <w:lang w:val="el-GR"/>
        </w:rPr>
        <w:t xml:space="preserve">όμενα κατὰ ῥοῦν καὶ τινάττοντα ταῖς πληγαῖς τὴν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έφυραν, ἀποδειλιάσαντες οἱ πλεῖστοι τῶν στρατιωτῶν [5] ἐξέλειπον τὸ μέγα στρατόπεδον καὶ ἀνεχώρουν. ἔνθα δὴ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άτλος ἔδειξεν ἑαυτόν, ὥσπερ χρὴ τὸν ἀγαθὸν καὶ τέ</w:t>
      </w:r>
      <w:r>
        <w:rPr>
          <w:rFonts w:cs="MgOldTimes UC Pol;Palatino Linotype" w:ascii="MgOldTimes UC Pol;Palatino Linotype" w:hAnsi="MgOldTimes UC Pol;Palatino Linotype"/>
          <w:lang w:val="el-GR"/>
        </w:rPr>
        <w:t>λειον</w:t>
      </w:r>
      <w:r>
        <w:rPr>
          <w:rFonts w:cs="MgOldTimes UC Pol;Palatino Linotype" w:ascii="MgOldTimes UC Pol;Palatino Linotype" w:hAnsi="MgOldTimes UC Pol;Palatino Linotype"/>
          <w:lang w:val="el-GR"/>
        </w:rPr>
        <w:t xml:space="preserve"> ἄρχοντα, τὴν αὑτοῦ δόξαν ἐν ὑστέρῳ τῆς τῶν πολι[6]τῶν τιθέμενον. ἐπεὶ γὰρ οὐκ ἔπειθε τοὺς στρατιώτας μέ</w:t>
      </w:r>
      <w:r>
        <w:rPr>
          <w:rFonts w:cs="MgOldTimes UC Pol;Palatino Linotype" w:ascii="MgOldTimes UC Pol;Palatino Linotype" w:hAnsi="MgOldTimes UC Pol;Palatino Linotype"/>
          <w:lang w:val="el-GR"/>
        </w:rPr>
        <w:t>νειν</w:t>
      </w:r>
      <w:r>
        <w:rPr>
          <w:rFonts w:cs="MgOldTimes UC Pol;Palatino Linotype" w:ascii="MgOldTimes UC Pol;Palatino Linotype" w:hAnsi="MgOldTimes UC Pol;Palatino Linotype"/>
          <w:lang w:val="el-GR"/>
        </w:rPr>
        <w:t>, ἀλλ' ἑώρα περιδεῶς ἀναζευγνύντας, ἄρασθαι κελεύ</w:t>
      </w:r>
      <w:r>
        <w:rPr>
          <w:rFonts w:cs="MgOldTimes UC Pol;Palatino Linotype" w:ascii="MgOldTimes UC Pol;Palatino Linotype" w:hAnsi="MgOldTimes UC Pol;Palatino Linotype"/>
          <w:lang w:val="el-GR"/>
        </w:rPr>
        <w:t>σας</w:t>
      </w:r>
      <w:r>
        <w:rPr>
          <w:rFonts w:cs="MgOldTimes UC Pol;Palatino Linotype" w:ascii="MgOldTimes UC Pol;Palatino Linotype" w:hAnsi="MgOldTimes UC Pol;Palatino Linotype"/>
          <w:lang w:val="el-GR"/>
        </w:rPr>
        <w:t xml:space="preserve"> τὸν ἀετὸν εἰς τοὺς πρώτους τῶν ἀπερχομένων ὥρ</w:t>
      </w:r>
      <w:r>
        <w:rPr>
          <w:rFonts w:cs="MgOldTimes UC Pol;Palatino Linotype" w:ascii="MgOldTimes UC Pol;Palatino Linotype" w:hAnsi="MgOldTimes UC Pol;Palatino Linotype"/>
          <w:lang w:val="el-GR"/>
        </w:rPr>
        <w:t>μησε</w:t>
      </w:r>
      <w:r>
        <w:rPr>
          <w:rFonts w:cs="MgOldTimes UC Pol;Palatino Linotype" w:ascii="MgOldTimes UC Pol;Palatino Linotype" w:hAnsi="MgOldTimes UC Pol;Palatino Linotype"/>
          <w:lang w:val="el-GR"/>
        </w:rPr>
        <w:t xml:space="preserve"> δρόμῳ καὶ πρῶτος ἡγεῖτο, βουλόμενος αὑτοῦ τὸ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ἰσχρόν, ἀλλὰ μὴ τῆς πατρίδος γενέσθαι, καὶ δοκεῖν μὴ </w:t>
      </w:r>
      <w:r>
        <w:rPr>
          <w:rFonts w:cs="MgOldTimes UC Pol;Palatino Linotype" w:ascii="MgOldTimes UC Pol;Palatino Linotype" w:hAnsi="MgOldTimes UC Pol;Palatino Linotype"/>
          <w:lang w:val="el-GR"/>
        </w:rPr>
        <w:t>φε</w:t>
      </w:r>
      <w:r>
        <w:rPr>
          <w:rFonts w:cs="MgOldTimes UC Pol;Palatino Linotype" w:ascii="MgOldTimes UC Pol;Palatino Linotype" w:hAnsi="MgOldTimes UC Pol;Palatino Linotype"/>
          <w:lang w:val="el-GR"/>
        </w:rPr>
        <w:t xml:space="preserve">ύγοντας, ἀλλ' ἑπομένους τῷ στρατηγῷ ποιεῖσθαι τὴν [7] ἀποχώρησιν. οἱ δὲ βάρβαροι τὸ μὲν πέραν τοῦ Νατισῶνος </w:t>
      </w:r>
      <w:r>
        <w:rPr>
          <w:rFonts w:cs="MgOldTimes UC Pol;Palatino Linotype" w:ascii="MgOldTimes UC Pol;Palatino Linotype" w:hAnsi="MgOldTimes UC Pol;Palatino Linotype"/>
          <w:lang w:val="el-GR"/>
        </w:rPr>
        <w:t>φρο</w:t>
      </w:r>
      <w:r>
        <w:rPr>
          <w:rFonts w:cs="MgOldTimes UC Pol;Palatino Linotype" w:ascii="MgOldTimes UC Pol;Palatino Linotype" w:hAnsi="MgOldTimes UC Pol;Palatino Linotype"/>
          <w:lang w:val="el-GR"/>
        </w:rPr>
        <w:t xml:space="preserve">ύριον ἐπελθόντες ἔλαβον, καὶ τοὺς αὐτόθι Ῥωμαίους ἀνδρῶν κρατίστους γενομένους καὶ προκινδυνεύσαντας ἀξίως τῆς πατρίδος θαυμάσαντες ὑποσπόνδους ἀφῆκαν, ὀμόσαντες τὸν χαλκοῦν ταῦρον, ὃν ὕστερον ἁλόντα μετὰ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μάχην εἰς τὴν Κάτλου φασὶν οἰκίαν ὥσπερ ἀκροθί</w:t>
      </w:r>
      <w:r>
        <w:rPr>
          <w:rFonts w:cs="MgOldTimes UC Pol;Palatino Linotype" w:ascii="MgOldTimes UC Pol;Palatino Linotype" w:hAnsi="MgOldTimes UC Pol;Palatino Linotype"/>
          <w:lang w:val="el-GR"/>
        </w:rPr>
        <w:t>νιον</w:t>
      </w:r>
      <w:r>
        <w:rPr>
          <w:rFonts w:cs="MgOldTimes UC Pol;Palatino Linotype" w:ascii="MgOldTimes UC Pol;Palatino Linotype" w:hAnsi="MgOldTimes UC Pol;Palatino Linotype"/>
          <w:lang w:val="el-GR"/>
        </w:rPr>
        <w:t xml:space="preserve"> τῆς νίκης κομισθῆναι. τὴν δὲ χώραν ἔρημον βοη</w:t>
      </w:r>
      <w:r>
        <w:rPr>
          <w:rFonts w:cs="MgOldTimes UC Pol;Palatino Linotype" w:ascii="MgOldTimes UC Pol;Palatino Linotype" w:hAnsi="MgOldTimes UC Pol;Palatino Linotype"/>
          <w:lang w:val="el-GR"/>
        </w:rPr>
        <w:t>θε</w:t>
      </w:r>
      <w:r>
        <w:rPr>
          <w:rFonts w:cs="MgOldTimes UC Pol;Palatino Linotype" w:ascii="MgOldTimes UC Pol;Palatino Linotype" w:hAnsi="MgOldTimes UC Pol;Palatino Linotype"/>
          <w:lang w:val="el-GR"/>
        </w:rPr>
        <w:t>ίας ἐπιχυθέντες ἐπόρθουν.</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xml:space="preserve">. Ἐπὶ τούτοις ἐκαλεῖτο Μάριος εἰς τὴν Ῥώμην· καὶ </w:t>
      </w:r>
      <w:r>
        <w:rPr>
          <w:rFonts w:cs="MgOldTimes UC Pol;Palatino Linotype" w:ascii="MgOldTimes UC Pol;Palatino Linotype" w:hAnsi="MgOldTimes UC Pol;Palatino Linotype"/>
          <w:lang w:val="el-GR"/>
        </w:rPr>
        <w:t>παραγεν</w:t>
      </w:r>
      <w:r>
        <w:rPr>
          <w:rFonts w:cs="MgOldTimes UC Pol;Palatino Linotype" w:ascii="MgOldTimes UC Pol;Palatino Linotype" w:hAnsi="MgOldTimes UC Pol;Palatino Linotype"/>
          <w:lang w:val="el-GR"/>
        </w:rPr>
        <w:t xml:space="preserve">όμενος, πάντων αὐτὸν οἰομένων θριαμβεύσει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ῆς βουλῆς προθύμως ψηφισαμένης, οὐκ ἠξίωσε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ἴτε τοὺς στρατιώτας καὶ συναγωνιστὰς ἀποστερῆσ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φιλοτιμίας μὴ βουλόμενος, εἴτε πρὸς τὰ παρόντα </w:t>
      </w:r>
      <w:r>
        <w:rPr>
          <w:rFonts w:cs="MgOldTimes UC Pol;Palatino Linotype" w:ascii="MgOldTimes UC Pol;Palatino Linotype" w:hAnsi="MgOldTimes UC Pol;Palatino Linotype"/>
          <w:lang w:val="el-GR"/>
        </w:rPr>
        <w:t>θαρρ</w:t>
      </w:r>
      <w:r>
        <w:rPr>
          <w:rFonts w:cs="MgOldTimes UC Pol;Palatino Linotype" w:ascii="MgOldTimes UC Pol;Palatino Linotype" w:hAnsi="MgOldTimes UC Pol;Palatino Linotype"/>
          <w:lang w:val="el-GR"/>
        </w:rPr>
        <w:t>ύνων τὸ πλῆθος, ὡς τῇ τύχῃ τῆς πόλεως παρα</w:t>
      </w:r>
      <w:r>
        <w:rPr>
          <w:rFonts w:cs="MgOldTimes UC Pol;Palatino Linotype" w:ascii="MgOldTimes UC Pol;Palatino Linotype" w:hAnsi="MgOldTimes UC Pol;Palatino Linotype"/>
          <w:lang w:val="el-GR"/>
        </w:rPr>
        <w:t>κατατιθ</w:t>
      </w:r>
      <w:r>
        <w:rPr>
          <w:rFonts w:cs="MgOldTimes UC Pol;Palatino Linotype" w:ascii="MgOldTimes UC Pol;Palatino Linotype" w:hAnsi="MgOldTimes UC Pol;Palatino Linotype"/>
          <w:lang w:val="el-GR"/>
        </w:rPr>
        <w:t xml:space="preserve">έμενος τὴν τῶν πρώτων κατορθωμάτων δόξαν, ἐν [2] τοῖς δευτέροις λαμπροτέραν ἀποδοθησομένην. διαλεχθεὶ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τὰ πρέποντα τῷ καιρῷ καὶ πρὸς τὸν Κάτλον ἐξορ</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ήσας, τοῦτόν τε παρεθάρρυνε καὶ τοὺς αὑτοῦ μετ[3]επέμπετο στρατιώτας ἐκ Γαλατίας. ὡς δ' ἀφίκοντο, δια</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ὰς τὸν Ἠριδανὸν εἴργειν ἐπειρᾶτο τῆς ἐντὸς Ἰταλίας [4] τοὺς βαρβάρους. οἱ δὲ τοὺς Τεύτονας ἐκδέχεσθαι καὶ </w:t>
      </w:r>
      <w:r>
        <w:rPr>
          <w:rFonts w:cs="MgOldTimes UC Pol;Palatino Linotype" w:ascii="MgOldTimes UC Pol;Palatino Linotype" w:hAnsi="MgOldTimes UC Pol;Palatino Linotype"/>
          <w:lang w:val="el-GR"/>
        </w:rPr>
        <w:t>θαυμ</w:t>
      </w:r>
      <w:r>
        <w:rPr>
          <w:rFonts w:cs="MgOldTimes UC Pol;Palatino Linotype" w:ascii="MgOldTimes UC Pol;Palatino Linotype" w:hAnsi="MgOldTimes UC Pol;Palatino Linotype"/>
          <w:lang w:val="el-GR"/>
        </w:rPr>
        <w:t xml:space="preserve">άζειν ὡς βραδυνόντων φάσκοντες, ἀνεβάλλοντο τὴ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χην, εἴτ' ἀγνοοῦντες ὄντως τὴν ἐκείνων φθοράν, εἴτε </w:t>
      </w:r>
      <w:r>
        <w:rPr>
          <w:rFonts w:cs="MgOldTimes UC Pol;Palatino Linotype" w:ascii="MgOldTimes UC Pol;Palatino Linotype" w:hAnsi="MgOldTimes UC Pol;Palatino Linotype"/>
          <w:lang w:val="el-GR"/>
        </w:rPr>
        <w:t>βουλ</w:t>
      </w:r>
      <w:r>
        <w:rPr>
          <w:rFonts w:cs="MgOldTimes UC Pol;Palatino Linotype" w:ascii="MgOldTimes UC Pol;Palatino Linotype" w:hAnsi="MgOldTimes UC Pol;Palatino Linotype"/>
          <w:lang w:val="el-GR"/>
        </w:rPr>
        <w:t>όμενοι δοκεῖν ἀπιστεῖν. καὶ γὰρ τοὺς ἀγγέλλοντας ᾐκίζοντο δεινῶς, καὶ τὸν Μάριον ᾔτουν πέμψαντες ἑαυ</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καὶ τοῖς ἀδελφοῖς χώραν καὶ πόλεις ἱκανὰς ἐνοικεῖν. [5] ἐρομένου δὲ τοῦ Μαρίου τοὺς πρέσβεις περὶ τῶν ἀδελφῶν,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ἀκείνων ὀνομασάντων τοὺς Τεύτονας, οἱ μὲν ἄλλοι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ντες ἐγέλασαν, ὁ δὲ Μάριος ἔσκωψεν εἰπών· "ἐᾶτε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ίνυν τοὺς ἀδελφούς· ἔχουσι γὰρ γῆν ἐκεῖνοι καὶ διὰ [6] παντὸς ἕξουσι, παρ' ἡμῶν λαβόντες." οἱ δὲ πρέσβεις τὴ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ρωνείαν &lt;οὐ&gt; συνέντες, ἐλοιδόρουν αὐτὸν ὡς δίκην ὑφέξοντα, Κίμβροις μὲν αὐτίκα, Τεύτοσι δ' ὅταν παρα[7]γένωνται. "καὶ μὴν πάρεισιν" ὁ Μάριος ἔφη "καὶ οὐχ ἕξει καλῶς ὑμῖν ἀπαλλαγῆναι πρότερον ἢ τοὺς ἀδελφοὺς ἀσπάσασθαι." καὶ ταῦτ' εἰπὼν ἐκέλευσε τοὺς βασιλεῖ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Τευτόνων προσαχθῆναι δεδεμένους· ἑάλωσαν γὰρ ἐν ταῖς Ἄλπεσι φεύγοντες ὑπὸ Σηκουανῶ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xml:space="preserve">. Ὡς δ' ἀπηγγέλθη ταῦτα τοῖς Κίμβροις, εὐθὺς ἐξ ἀρχῆς ἐχώρουν ἐπὶ τὸν Μάριον, ἡσυχάζοντα καὶ διαφυ[2]λάττοντα τὸ στρατόπεδον. λέγεται δ' εἰς ἐκείνην τὴ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χην πρῶτον ὑπὸ Μαρίου καινοτομηθῆναι τὸ περὶ τοὺς [3] ὑσσούς. τὸ γὰρ εἰς τὸν σίδηρον ἔμβλημα τοῦ ξύλου πρό</w:t>
      </w:r>
      <w:r>
        <w:rPr>
          <w:rFonts w:cs="MgOldTimes UC Pol;Palatino Linotype" w:ascii="MgOldTimes UC Pol;Palatino Linotype" w:hAnsi="MgOldTimes UC Pol;Palatino Linotype"/>
          <w:lang w:val="el-GR"/>
        </w:rPr>
        <w:t>τερον</w:t>
      </w:r>
      <w:r>
        <w:rPr>
          <w:rFonts w:cs="MgOldTimes UC Pol;Palatino Linotype" w:ascii="MgOldTimes UC Pol;Palatino Linotype" w:hAnsi="MgOldTimes UC Pol;Palatino Linotype"/>
          <w:lang w:val="el-GR"/>
        </w:rPr>
        <w:t xml:space="preserve"> μὲν ἦν δυσὶ περόναις κατειλημμένον σιδηραῖς, τότε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ὁ Μάριος τὴν μὲν ὥσπερ εἶχεν εἴασε, τὴν δ' ἑτέραν ἐξ</w:t>
      </w:r>
      <w:r>
        <w:rPr>
          <w:rFonts w:cs="MgOldTimes UC Pol;Palatino Linotype" w:ascii="MgOldTimes UC Pol;Palatino Linotype" w:hAnsi="MgOldTimes UC Pol;Palatino Linotype"/>
          <w:lang w:val="el-GR"/>
        </w:rPr>
        <w:t>ελ</w:t>
      </w:r>
      <w:r>
        <w:rPr>
          <w:rFonts w:cs="MgOldTimes UC Pol;Palatino Linotype" w:ascii="MgOldTimes UC Pol;Palatino Linotype" w:hAnsi="MgOldTimes UC Pol;Palatino Linotype"/>
          <w:lang w:val="el-GR"/>
        </w:rPr>
        <w:t>ὼν ξύλινον ἧλον εὔθραυστον ἀντ' αὐτῆς ἐνέβαλε, τεχ</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άζων προσπεσόντα τὸν ὑσσὸν τῷ θυρεῷ τοῦ πολεμίου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ὴ μένειν ὀρθόν, ἀλλὰ τοῦ ξυλίνου κλασθέντος ἥλου </w:t>
      </w:r>
      <w:r>
        <w:rPr>
          <w:rFonts w:cs="MgOldTimes UC Pol;Palatino Linotype" w:ascii="MgOldTimes UC Pol;Palatino Linotype" w:hAnsi="MgOldTimes UC Pol;Palatino Linotype"/>
          <w:lang w:val="el-GR"/>
        </w:rPr>
        <w:t>καμπ</w:t>
      </w:r>
      <w:r>
        <w:rPr>
          <w:rFonts w:cs="MgOldTimes UC Pol;Palatino Linotype" w:ascii="MgOldTimes UC Pol;Palatino Linotype" w:hAnsi="MgOldTimes UC Pol;Palatino Linotype"/>
          <w:lang w:val="el-GR"/>
        </w:rPr>
        <w:t xml:space="preserve">ὴν γίνεσθαι περὶ τὸν σίδηρον καὶ παρέλκεσθαι τὸ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όρυ, διὰ τὴν στρεβλότητα τῆς αἰχμῆς ἐνεχόμενον.</w:t>
      </w:r>
    </w:p>
    <w:p>
      <w:pPr>
        <w:pStyle w:val="Normal"/>
        <w:ind w:firstLine="600"/>
        <w:jc w:val="both"/>
        <w:rPr/>
      </w:pPr>
      <w:r>
        <w:rPr>
          <w:rFonts w:cs="MgOldTimes UC Pol;Palatino Linotype" w:ascii="MgOldTimes UC Pol;Palatino Linotype" w:hAnsi="MgOldTimes UC Pol;Palatino Linotype"/>
          <w:lang w:val="el-GR"/>
        </w:rPr>
        <w:t>[4] Βοιῶριξ δ' ὁ τῶν Κίμβρων βασιλεὺς ὀλιγοστὸς προσ</w:t>
      </w:r>
      <w:r>
        <w:rPr>
          <w:rFonts w:cs="MgOldTimes UC Pol;Palatino Linotype" w:ascii="MgOldTimes UC Pol;Palatino Linotype" w:hAnsi="MgOldTimes UC Pol;Palatino Linotype"/>
          <w:lang w:val="el-GR"/>
        </w:rPr>
        <w:t>ιππε</w:t>
      </w:r>
      <w:r>
        <w:rPr>
          <w:rFonts w:cs="MgOldTimes UC Pol;Palatino Linotype" w:ascii="MgOldTimes UC Pol;Palatino Linotype" w:hAnsi="MgOldTimes UC Pol;Palatino Linotype"/>
          <w:lang w:val="el-GR"/>
        </w:rPr>
        <w:t>ύσας τῷ στρατοπέδῳ, προὐκαλεῖτο τὸν Μάριον ἡμέ</w:t>
      </w:r>
      <w:r>
        <w:rPr>
          <w:rFonts w:cs="MgOldTimes UC Pol;Palatino Linotype" w:ascii="MgOldTimes UC Pol;Palatino Linotype" w:hAnsi="MgOldTimes UC Pol;Palatino Linotype"/>
          <w:lang w:val="el-GR"/>
        </w:rPr>
        <w:t>ραν</w:t>
      </w:r>
      <w:r>
        <w:rPr>
          <w:rFonts w:cs="MgOldTimes UC Pol;Palatino Linotype" w:ascii="MgOldTimes UC Pol;Palatino Linotype" w:hAnsi="MgOldTimes UC Pol;Palatino Linotype"/>
          <w:lang w:val="el-GR"/>
        </w:rPr>
        <w:t xml:space="preserve"> ὁρίσαντα καὶ τόπον προελθεῖν καὶ διαγωνίσασθαι [5] περὶ τῆς χώρας. τοῦ δὲ Μαρίου φήσαντος οὐδέποτε Ῥωμαίους συμβούλοις κεχρῆσθαι περὶ μάχης τοῖς πολε</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ίοις, οὐ μὴν ἀλλὰ καὶ χαριεῖσθαι τοῦτο Κίμβροις, ἡμέρα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ἔθεντο τὴν ἀπ' ἐκείνης τρίτην, χώραν δὲ τὸ πεδίον τὸ </w:t>
      </w:r>
      <w:r>
        <w:rPr>
          <w:rFonts w:cs="MgOldTimes UC Pol;Palatino Linotype" w:ascii="MgOldTimes UC Pol;Palatino Linotype" w:hAnsi="MgOldTimes UC Pol;Palatino Linotype"/>
          <w:lang w:val="el-GR"/>
        </w:rPr>
        <w:t>περ</w:t>
      </w:r>
      <w:r>
        <w:rPr>
          <w:rFonts w:cs="MgOldTimes UC Pol;Palatino Linotype" w:ascii="MgOldTimes UC Pol;Palatino Linotype" w:hAnsi="MgOldTimes UC Pol;Palatino Linotype"/>
          <w:lang w:val="el-GR"/>
        </w:rPr>
        <w:t xml:space="preserve">ὶ Βερκέλλας, Ῥωμαίοις μὲν ἐπιτήδειον ἐνιππάσασθαι, [6] τῶν δ' ἀνάχυσιν τῷ πλήθει παρασχεῖν. τηρήσαντες οὖ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ὡρισμένον χρόνον ἀντιπαρετάσσοντο, Κάτλος μὲν ἔχων δισμυρίους καὶ τριακοσίους στρατιώτας, οἱ δὲ Μα</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ίου δισχίλιοι μὲν ἐπὶ τρισμυρίοις ἐγένοντο, περιέσχο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ὸν Κάτλον ἐν μέσῳ, νεμηθέντες εἰς ἑκάτερον κέρας, ὡς Σύλλας, ἠγωνισμένος ἐκείνην τὴν μάχην, γέγραφε. [7] καί φησι τὸν Μάριον ἐλπίσαντα τοῖς ἄκροι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λιστα καὶ κατὰ κέρας συμπεσεῖν τὰς φάλαγγας, ὅπως ἴδιος ἡ νίκη τῶν ἐκείνου στρατιωτῶν γένοιτο, καὶ μὴ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άσχοι τοῦ ἀγῶνος ὁ Κάτλος μηδὲ προσμείξειε τοῖς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ίοις, κόλπωμα τῶν μέσων ὥσπερ εἴωθεν ἐν μεγά</w:t>
      </w:r>
      <w:r>
        <w:rPr>
          <w:rFonts w:cs="MgOldTimes UC Pol;Palatino Linotype" w:ascii="MgOldTimes UC Pol;Palatino Linotype" w:hAnsi="MgOldTimes UC Pol;Palatino Linotype"/>
          <w:lang w:val="el-GR"/>
        </w:rPr>
        <w:t>λοις</w:t>
      </w:r>
      <w:r>
        <w:rPr>
          <w:rFonts w:cs="MgOldTimes UC Pol;Palatino Linotype" w:ascii="MgOldTimes UC Pol;Palatino Linotype" w:hAnsi="MgOldTimes UC Pol;Palatino Linotype"/>
          <w:lang w:val="el-GR"/>
        </w:rPr>
        <w:t xml:space="preserve"> μετώποις λαμβανόντων, οὕτω διαστῆσαι τὰς δυνά[8]μεις· ὅμοια δὲ καὶ τὸν Κάτλον αὐτὸν ἀπο</w:t>
      </w:r>
      <w:r>
        <w:rPr>
          <w:rFonts w:cs="MgOldTimes UC Pol;Palatino Linotype" w:ascii="MgOldTimes UC Pol;Palatino Linotype" w:hAnsi="MgOldTimes UC Pol;Palatino Linotype"/>
          <w:lang w:val="el-GR"/>
        </w:rPr>
        <w:t>λογε</w:t>
      </w:r>
      <w:r>
        <w:rPr>
          <w:rFonts w:cs="MgOldTimes UC Pol;Palatino Linotype" w:ascii="MgOldTimes UC Pol;Palatino Linotype" w:hAnsi="MgOldTimes UC Pol;Palatino Linotype"/>
          <w:lang w:val="el-GR"/>
        </w:rPr>
        <w:t xml:space="preserve">ῖσθαι περὶ τούτων ἱστοροῦσι, πολλὴν κατηγοροῦντα [9] τοῦ Μαρίου κακοήθειαν πρὸς αὐτόν. τοῖς δὲ Κίμβροι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μὲν πεζὸν ἐκ τῶν ἐρυμάτων καθ' ἡσυχίαν προῄει,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άθος ἴσον τῷ μετώπῳ ποιούμενον· ἑκάστη γὰρ ἐπέσχε [10] πλευρὰ σταδίους τριάκοντα τῆς παρατάξεως· οἱ δ' ἱπ</w:t>
      </w:r>
      <w:r>
        <w:rPr>
          <w:rFonts w:cs="MgOldTimes UC Pol;Palatino Linotype" w:ascii="MgOldTimes UC Pol;Palatino Linotype" w:hAnsi="MgOldTimes UC Pol;Palatino Linotype"/>
          <w:lang w:val="el-GR"/>
        </w:rPr>
        <w:t>πε</w:t>
      </w:r>
      <w:r>
        <w:rPr>
          <w:rFonts w:cs="MgOldTimes UC Pol;Palatino Linotype" w:ascii="MgOldTimes UC Pol;Palatino Linotype" w:hAnsi="MgOldTimes UC Pol;Palatino Linotype"/>
          <w:lang w:val="el-GR"/>
        </w:rPr>
        <w:t>ῖς μύριοι καὶ πεντακισχίλιοι τὸ πλῆθος ὄντες ἐξήλα</w:t>
      </w:r>
      <w:r>
        <w:rPr>
          <w:rFonts w:cs="MgOldTimes UC Pol;Palatino Linotype" w:ascii="MgOldTimes UC Pol;Palatino Linotype" w:hAnsi="MgOldTimes UC Pol;Palatino Linotype"/>
          <w:lang w:val="el-GR"/>
        </w:rPr>
        <w:t>σαν</w:t>
      </w:r>
      <w:r>
        <w:rPr>
          <w:rFonts w:cs="MgOldTimes UC Pol;Palatino Linotype" w:ascii="MgOldTimes UC Pol;Palatino Linotype" w:hAnsi="MgOldTimes UC Pol;Palatino Linotype"/>
          <w:lang w:val="el-GR"/>
        </w:rPr>
        <w:t xml:space="preserve"> λαμπροί, κράνη μὲν εἰκασμένα θηρίων φοβερῶν </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άσμασι καὶ προτομαῖς ἰδιομόρφοις ἔχοντες, ἃς ἐπαιρό</w:t>
      </w:r>
      <w:r>
        <w:rPr>
          <w:rFonts w:cs="MgOldTimes UC Pol;Palatino Linotype" w:ascii="MgOldTimes UC Pol;Palatino Linotype" w:hAnsi="MgOldTimes UC Pol;Palatino Linotype"/>
          <w:lang w:val="el-GR"/>
        </w:rPr>
        <w:t>μενοι</w:t>
      </w:r>
      <w:r>
        <w:rPr>
          <w:rFonts w:cs="MgOldTimes UC Pol;Palatino Linotype" w:ascii="MgOldTimes UC Pol;Palatino Linotype" w:hAnsi="MgOldTimes UC Pol;Palatino Linotype"/>
          <w:lang w:val="el-GR"/>
        </w:rPr>
        <w:t xml:space="preserve"> λόφοις πτερωτοῖς εἰς ὕψος ἐφαίνοντο μείζους, θώ</w:t>
      </w:r>
      <w:r>
        <w:rPr>
          <w:rFonts w:cs="MgOldTimes UC Pol;Palatino Linotype" w:ascii="MgOldTimes UC Pol;Palatino Linotype" w:hAnsi="MgOldTimes UC Pol;Palatino Linotype"/>
          <w:lang w:val="el-GR"/>
        </w:rPr>
        <w:t>ραξι</w:t>
      </w:r>
      <w:r>
        <w:rPr>
          <w:rFonts w:cs="MgOldTimes UC Pol;Palatino Linotype" w:ascii="MgOldTimes UC Pol;Palatino Linotype" w:hAnsi="MgOldTimes UC Pol;Palatino Linotype"/>
          <w:lang w:val="el-GR"/>
        </w:rPr>
        <w:t xml:space="preserve"> δὲ κεκοσμημένοι σιδηροῖς, θυρεοῖς δὲ λευκοῖς στίλ[11]βοντες. ἀκόντισμα δ' ἦν ἑκάστῳ διβολία, συμπεσόντε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μεγάλαις ἐχρῶντο καὶ βαρείαις μαχαίραις.</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Τότε δ' οὐχὶ κατὰ στόμα προσεφέροντο τοῖς Ῥω</w:t>
      </w:r>
      <w:r>
        <w:rPr>
          <w:rFonts w:cs="MgOldTimes UC Pol;Palatino Linotype" w:ascii="MgOldTimes UC Pol;Palatino Linotype" w:hAnsi="MgOldTimes UC Pol;Palatino Linotype"/>
          <w:lang w:val="el-GR"/>
        </w:rPr>
        <w:t>μα</w:t>
      </w:r>
      <w:r>
        <w:rPr>
          <w:rFonts w:cs="MgOldTimes UC Pol;Palatino Linotype" w:ascii="MgOldTimes UC Pol;Palatino Linotype" w:hAnsi="MgOldTimes UC Pol;Palatino Linotype"/>
          <w:lang w:val="el-GR"/>
        </w:rPr>
        <w:t xml:space="preserve">ίοις, ἀλλ' ἐκκλίνοντες ἐπὶ δεξιὰ ὑπῆγον αὑτοὺς κατὰ </w:t>
      </w:r>
      <w:r>
        <w:rPr>
          <w:rFonts w:cs="MgOldTimes UC Pol;Palatino Linotype" w:ascii="MgOldTimes UC Pol;Palatino Linotype" w:hAnsi="MgOldTimes UC Pol;Palatino Linotype"/>
          <w:lang w:val="el-GR"/>
        </w:rPr>
        <w:t>μικρ</w:t>
      </w:r>
      <w:r>
        <w:rPr>
          <w:rFonts w:cs="MgOldTimes UC Pol;Palatino Linotype" w:ascii="MgOldTimes UC Pol;Palatino Linotype" w:hAnsi="MgOldTimes UC Pol;Palatino Linotype"/>
          <w:lang w:val="el-GR"/>
        </w:rPr>
        <w:t xml:space="preserve">όν, ἐμβάλλοντες εἰς τὸ μέσον αὐτῶν τε καὶ τῶν [2] πεζῶν ἐξ ἀριστερᾶς παρατεταγμένων. καὶ συνεῖδον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τῶν Ῥωμαίων στρατηγοὶ τὸν δόλον, ἐπισχεῖν δὲ τοὺς </w:t>
      </w:r>
      <w:r>
        <w:rPr>
          <w:rFonts w:cs="MgOldTimes UC Pol;Palatino Linotype" w:ascii="MgOldTimes UC Pol;Palatino Linotype" w:hAnsi="MgOldTimes UC Pol;Palatino Linotype"/>
          <w:lang w:val="el-GR"/>
        </w:rPr>
        <w:t>στρατι</w:t>
      </w:r>
      <w:r>
        <w:rPr>
          <w:rFonts w:cs="MgOldTimes UC Pol;Palatino Linotype" w:ascii="MgOldTimes UC Pol;Palatino Linotype" w:hAnsi="MgOldTimes UC Pol;Palatino Linotype"/>
          <w:lang w:val="el-GR"/>
        </w:rPr>
        <w:t xml:space="preserve">ώτας οὐκ ἔφθησαν, ἀλλ' ἑνὸς ἐκβοήσαντος, ὅτι </w:t>
      </w:r>
      <w:r>
        <w:rPr>
          <w:rFonts w:cs="MgOldTimes UC Pol;Palatino Linotype" w:ascii="MgOldTimes UC Pol;Palatino Linotype" w:hAnsi="MgOldTimes UC Pol;Palatino Linotype"/>
          <w:lang w:val="el-GR"/>
        </w:rPr>
        <w:t>φε</w:t>
      </w:r>
      <w:r>
        <w:rPr>
          <w:rFonts w:cs="MgOldTimes UC Pol;Palatino Linotype" w:ascii="MgOldTimes UC Pol;Palatino Linotype" w:hAnsi="MgOldTimes UC Pol;Palatino Linotype"/>
          <w:lang w:val="el-GR"/>
        </w:rPr>
        <w:t xml:space="preserve">ύγουσιν οἱ πολέμιοι, πάντες ὥρμησαν διώκειν. καὶ τὸ </w:t>
      </w:r>
      <w:r>
        <w:rPr>
          <w:rFonts w:cs="MgOldTimes UC Pol;Palatino Linotype" w:ascii="MgOldTimes UC Pol;Palatino Linotype" w:hAnsi="MgOldTimes UC Pol;Palatino Linotype"/>
          <w:lang w:val="el-GR"/>
        </w:rPr>
        <w:t>πεζ</w:t>
      </w:r>
      <w:r>
        <w:rPr>
          <w:rFonts w:cs="MgOldTimes UC Pol;Palatino Linotype" w:ascii="MgOldTimes UC Pol;Palatino Linotype" w:hAnsi="MgOldTimes UC Pol;Palatino Linotype"/>
          <w:lang w:val="el-GR"/>
        </w:rPr>
        <w:t xml:space="preserve">ὸν ἐν τούτῳ τῶν βαρβάρων ἐπῄει καθάπερ πέλαγος [3] ἀχανὲς κινούμενον. ἐνταῦθα νιψάμενος ὁ Μάριος τὰς </w:t>
      </w:r>
      <w:r>
        <w:rPr>
          <w:rFonts w:cs="MgOldTimes UC Pol;Palatino Linotype" w:ascii="MgOldTimes UC Pol;Palatino Linotype" w:hAnsi="MgOldTimes UC Pol;Palatino Linotype"/>
          <w:lang w:val="el-GR"/>
        </w:rPr>
        <w:t>χε</w:t>
      </w:r>
      <w:r>
        <w:rPr>
          <w:rFonts w:cs="MgOldTimes UC Pol;Palatino Linotype" w:ascii="MgOldTimes UC Pol;Palatino Linotype" w:hAnsi="MgOldTimes UC Pol;Palatino Linotype"/>
          <w:lang w:val="el-GR"/>
        </w:rPr>
        <w:t xml:space="preserve">ῖρας καὶ πρὸς τὸν οὐρανὸν ἀνασχών, εὔξατο τοῖς θεοῖς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l-GR"/>
        </w:rPr>
        <w:t xml:space="preserve">' ἑκατόμβης· εὔξατο δὲ καὶ Κάτλος ὁμοίως ἀνασχὼ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χεῖρας καθιερώσειν τὴν τύχην τῆς ἡμέρας ἐκείνης. [4] τὸν δὲ Μάριον καὶ θύσαντα λέγεται, τῶν ἱερῶν αὐτῷ </w:t>
      </w:r>
      <w:r>
        <w:rPr>
          <w:rFonts w:cs="MgOldTimes UC Pol;Palatino Linotype" w:ascii="MgOldTimes UC Pol;Palatino Linotype" w:hAnsi="MgOldTimes UC Pol;Palatino Linotype"/>
          <w:lang w:val="el-GR"/>
        </w:rPr>
        <w:t>δειχθ</w:t>
      </w:r>
      <w:r>
        <w:rPr>
          <w:rFonts w:cs="MgOldTimes UC Pol;Palatino Linotype" w:ascii="MgOldTimes UC Pol;Palatino Linotype" w:hAnsi="MgOldTimes UC Pol;Palatino Linotype"/>
          <w:lang w:val="el-GR"/>
        </w:rPr>
        <w:t xml:space="preserve">έντων, μέγα φθεγξάμενον εἰπεῖν· "ἐμὴ &lt;ἡ&gt; νίκη." [5] γενομένης δὲ τῆς ἐφόδου πρᾶγμα νεμεσητὸν παθεῖν τὸ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ριον οἱ περὶ Σύλλαν ἱστοροῦσι· κονιορτοῦ γὰρ ἀρ</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έντος οἷον εἰκὸς ἀπλέτου καὶ τῶν στρατοπέδων ἀπο</w:t>
      </w:r>
      <w:r>
        <w:rPr>
          <w:rFonts w:cs="MgOldTimes UC Pol;Palatino Linotype" w:ascii="MgOldTimes UC Pol;Palatino Linotype" w:hAnsi="MgOldTimes UC Pol;Palatino Linotype"/>
          <w:lang w:val="el-GR"/>
        </w:rPr>
        <w:t>κεκρυμμ</w:t>
      </w:r>
      <w:r>
        <w:rPr>
          <w:rFonts w:cs="MgOldTimes UC Pol;Palatino Linotype" w:ascii="MgOldTimes UC Pol;Palatino Linotype" w:hAnsi="MgOldTimes UC Pol;Palatino Linotype"/>
          <w:lang w:val="el-GR"/>
        </w:rPr>
        <w:t xml:space="preserve">ένων, ἐκεῖνον μέν, ὡς τὸ πρῶτον ὥρμησε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δίωξιν, ἐπισπασάμενον τὴν δύναμιν ἀστοχῆσαι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ίων, καὶ παρενεχθέντα τῆς φάλαγγος ἐν τῷ πεδίῳ [6] διαφέρεσθαι πολὺν χρόνον· τῷ δὲ Κάτλῳ τοὺς βαρβά</w:t>
      </w:r>
      <w:r>
        <w:rPr>
          <w:rFonts w:cs="MgOldTimes UC Pol;Palatino Linotype" w:ascii="MgOldTimes UC Pol;Palatino Linotype" w:hAnsi="MgOldTimes UC Pol;Palatino Linotype"/>
          <w:lang w:val="el-GR"/>
        </w:rPr>
        <w:t>ρους</w:t>
      </w:r>
      <w:r>
        <w:rPr>
          <w:rFonts w:cs="MgOldTimes UC Pol;Palatino Linotype" w:ascii="MgOldTimes UC Pol;Palatino Linotype" w:hAnsi="MgOldTimes UC Pol;Palatino Linotype"/>
          <w:lang w:val="el-GR"/>
        </w:rPr>
        <w:t xml:space="preserve"> ἀπὸ τύχης συρραγῆναι, καὶ γενέσθαι τὸν ἀγῶνα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ἐκεῖνον καὶ τοὺς ἐκείνου μάλιστα στρατιώτας, ἐν οἷς [7] αὐτὸς ὁ Σύλλας τετάχθαι φησί· συναγω</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ίσασθαι δὲ τοῖς Ῥωμαίοις τὸ καῦμα καὶ τὸν ἥλιον ἀντι[8]λάμποντα τοῖς Κίμβροις. δεινοὶ γὰρ ὄντες ὑπομεῖναι κρύ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όποις ἐντεθραμμένοι σκιεροῖς ὡς λέλεκται καὶ </w:t>
      </w:r>
      <w:r>
        <w:rPr>
          <w:rFonts w:cs="MgOldTimes UC Pol;Palatino Linotype" w:ascii="MgOldTimes UC Pol;Palatino Linotype" w:hAnsi="MgOldTimes UC Pol;Palatino Linotype"/>
          <w:lang w:val="el-GR"/>
        </w:rPr>
        <w:t>ψυχρο</w:t>
      </w:r>
      <w:r>
        <w:rPr>
          <w:rFonts w:cs="MgOldTimes UC Pol;Palatino Linotype" w:ascii="MgOldTimes UC Pol;Palatino Linotype" w:hAnsi="MgOldTimes UC Pol;Palatino Linotype"/>
          <w:lang w:val="el-GR"/>
        </w:rPr>
        <w:t>ῖς, ἀνετρέποντο πρὸς τὸ θάλπος, ἱδρῶτά τε μετ' ἄσθματος πολὺν ἐκ τῶν σωμάτων ἀφιέντες, καὶ τοὺς θυ</w:t>
      </w:r>
      <w:r>
        <w:rPr>
          <w:rFonts w:cs="MgOldTimes UC Pol;Palatino Linotype" w:ascii="MgOldTimes UC Pol;Palatino Linotype" w:hAnsi="MgOldTimes UC Pol;Palatino Linotype"/>
          <w:lang w:val="el-GR"/>
        </w:rPr>
        <w:t>ρεο</w:t>
      </w:r>
      <w:r>
        <w:rPr>
          <w:rFonts w:cs="MgOldTimes UC Pol;Palatino Linotype" w:ascii="MgOldTimes UC Pol;Palatino Linotype" w:hAnsi="MgOldTimes UC Pol;Palatino Linotype"/>
          <w:lang w:val="el-GR"/>
        </w:rPr>
        <w:t xml:space="preserve">ὺς προβαλλόμενοι πρὸ τῶν προσώπων, ἅτε δὴ καὶ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ὰ τροπὰς θέρους τῆς μάχης γενομένης, ἃς ἄγουσι Ῥω</w:t>
      </w:r>
      <w:r>
        <w:rPr>
          <w:rFonts w:cs="MgOldTimes UC Pol;Palatino Linotype" w:ascii="MgOldTimes UC Pol;Palatino Linotype" w:hAnsi="MgOldTimes UC Pol;Palatino Linotype"/>
          <w:lang w:val="el-GR"/>
        </w:rPr>
        <w:t>μα</w:t>
      </w:r>
      <w:r>
        <w:rPr>
          <w:rFonts w:cs="MgOldTimes UC Pol;Palatino Linotype" w:ascii="MgOldTimes UC Pol;Palatino Linotype" w:hAnsi="MgOldTimes UC Pol;Palatino Linotype"/>
          <w:lang w:val="el-GR"/>
        </w:rPr>
        <w:t xml:space="preserve">ῖοι πρὸ τριῶν ἡμερῶν τῆς νουμηνίας τοῦ νῦν μὲν [9] Αὐγούστου, τότε δὲ Σεξτιλίου μηνός. ὤνησε δὲ καὶ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θαρρεῖν ὁ κονιορτός, ἀποκρύψας τοὺς πολεμίους· οὐ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κατεῖδον ἐκ πολλοῦ τὸ πλῆθος αὐτῶν, ἀλλὰ δρόμῳ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καθ' αὑτοὺς ἕκαστοι προσμείξαντες, ἐν χερσὶν ἦσαν [10] ὑπὸ τῆς ὄψεως μὴ προεκφοβηθέντες. οὕτω δ' ἦσαν διά</w:t>
      </w:r>
      <w:r>
        <w:rPr>
          <w:rFonts w:cs="MgOldTimes UC Pol;Palatino Linotype" w:ascii="MgOldTimes UC Pol;Palatino Linotype" w:hAnsi="MgOldTimes UC Pol;Palatino Linotype"/>
          <w:lang w:val="el-GR"/>
        </w:rPr>
        <w:t>πονοι</w:t>
      </w:r>
      <w:r>
        <w:rPr>
          <w:rFonts w:cs="MgOldTimes UC Pol;Palatino Linotype" w:ascii="MgOldTimes UC Pol;Palatino Linotype" w:hAnsi="MgOldTimes UC Pol;Palatino Linotype"/>
          <w:lang w:val="el-GR"/>
        </w:rPr>
        <w:t xml:space="preserve"> τὰ σώματα καὶ κατηθληκότες, ὡς μήθ' ἱδροῦντά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l-GR"/>
        </w:rPr>
        <w:t xml:space="preserve"> μήτ' ἀσθμαίνοντα Ῥωμαίων ὀφθῆναι, διὰ πνίγους </w:t>
      </w:r>
      <w:r>
        <w:rPr>
          <w:rFonts w:cs="MgOldTimes UC Pol;Palatino Linotype" w:ascii="MgOldTimes UC Pol;Palatino Linotype" w:hAnsi="MgOldTimes UC Pol;Palatino Linotype"/>
          <w:lang w:val="el-GR"/>
        </w:rPr>
        <w:t>τοσο</w:t>
      </w:r>
      <w:r>
        <w:rPr>
          <w:rFonts w:cs="MgOldTimes UC Pol;Palatino Linotype" w:ascii="MgOldTimes UC Pol;Palatino Linotype" w:hAnsi="MgOldTimes UC Pol;Palatino Linotype"/>
          <w:lang w:val="el-GR"/>
        </w:rPr>
        <w:t xml:space="preserve">ύτου καὶ μετὰ δρόμου τῆς συρράξεως γενομένης, ὡ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Κάτλον αὐτὸν ἱστορεῖν λέγουσι μεγα</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ύνοντα τοὺς στρατιώτας.</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xml:space="preserve">. Τὸ μὲν οὖν πλεῖστον μέρος καὶ μαχιμώτατον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αὐτοῦ κατεκόπη· καὶ γὰρ ἦσαν ὑπὲρ τοῦ μὴ </w:t>
      </w:r>
      <w:r>
        <w:rPr>
          <w:rFonts w:cs="MgOldTimes UC Pol;Palatino Linotype" w:ascii="MgOldTimes UC Pol;Palatino Linotype" w:hAnsi="MgOldTimes UC Pol;Palatino Linotype"/>
          <w:lang w:val="el-GR"/>
        </w:rPr>
        <w:t>διασπ</w:t>
      </w:r>
      <w:r>
        <w:rPr>
          <w:rFonts w:cs="MgOldTimes UC Pol;Palatino Linotype" w:ascii="MgOldTimes UC Pol;Palatino Linotype" w:hAnsi="MgOldTimes UC Pol;Palatino Linotype"/>
          <w:lang w:val="el-GR"/>
        </w:rPr>
        <w:t>ᾶσθαι τὴν τάξιν οἱ πρόμαχοι μακραῖς ἁλύσεσι πρὸς ἀλλήλους συνεχόμενοι, διὰ τῶν ζωστήρων ἀναδεδεμέναις· [2] τοὺς δὲ φεύγοντας ὤσαντες πρὸς τὸ χαράκωμα, τραγι</w:t>
      </w:r>
      <w:r>
        <w:rPr>
          <w:rFonts w:cs="MgOldTimes UC Pol;Palatino Linotype" w:ascii="MgOldTimes UC Pol;Palatino Linotype" w:hAnsi="MgOldTimes UC Pol;Palatino Linotype"/>
          <w:lang w:val="el-GR"/>
        </w:rPr>
        <w:t>κωτ</w:t>
      </w:r>
      <w:r>
        <w:rPr>
          <w:rFonts w:cs="MgOldTimes UC Pol;Palatino Linotype" w:ascii="MgOldTimes UC Pol;Palatino Linotype" w:hAnsi="MgOldTimes UC Pol;Palatino Linotype"/>
          <w:lang w:val="el-GR"/>
        </w:rPr>
        <w:t xml:space="preserve">άτοις ἐνετύγχανον πάθεσιν. αἱ γὰρ γυναῖκες ἐπὶ τῶν ἁμαξῶν μελανείμονες ἐφεστῶσαι, τούς τε φεύγοντας ἔκτεινον, αἱ μὲν ἄνδρας, αἱ δ' ἀδελφούς, αἱ δὲ πατέρας,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νήπια τῶν τέκνων ἀπάγχουσαι ταῖς χερσὶν ἐρρίπτουν ὑπὸ τοὺς τροχοὺς καὶ τοὺς πόδας τῶν ὑποζυγίων, αὑτὰς [3] δ' ἀπέσφαττον. μίαν δέ φασιν ἐξ ἄκρου ῥυμοῦ κρεμαμένη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παιδία τῶν αὑτῆς σφυρῶν ἀφημμένα βρόχοις ἑκατέ[4]ρωθεν ἠρτῆσθαι· τοὺς δ' ἄνδρας ἀπορίᾳ δένδρων τοῖς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έρασι τῶν βοῶν, τοὺς δὲ τοῖς σκέλεσι προσδεῖν τοὺ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ὑτῶν τραχήλους, εἶτα κέντρα προσφέροντας ἐξαλλ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ων τῶν βοῶν ἐφελκομένους καὶ πατουμένους ἀπόλλυ[5]σθαι. πλὴν καίπερ οὕτως αὐτῶν διαφθαρέντων, ἑάλωσαν ὑπὲρ ἓξ μυριάδας· αἱ δὲ τῶν πεσόντων ἐλέγοντο δὶς </w:t>
      </w:r>
      <w:r>
        <w:rPr>
          <w:rFonts w:cs="MgOldTimes UC Pol;Palatino Linotype" w:ascii="MgOldTimes UC Pol;Palatino Linotype" w:hAnsi="MgOldTimes UC Pol;Palatino Linotype"/>
          <w:lang w:val="el-GR"/>
        </w:rPr>
        <w:t>τοσα</w:t>
      </w:r>
      <w:r>
        <w:rPr>
          <w:rFonts w:cs="MgOldTimes UC Pol;Palatino Linotype" w:ascii="MgOldTimes UC Pol;Palatino Linotype" w:hAnsi="MgOldTimes UC Pol;Palatino Linotype"/>
          <w:lang w:val="el-GR"/>
        </w:rPr>
        <w:t>ῦται γενέσθαι.</w:t>
      </w:r>
    </w:p>
    <w:p>
      <w:pPr>
        <w:pStyle w:val="Normal"/>
        <w:ind w:firstLine="600"/>
        <w:jc w:val="both"/>
        <w:rPr/>
      </w:pPr>
      <w:r>
        <w:rPr>
          <w:rFonts w:cs="MgOldTimes UC Pol;Palatino Linotype" w:ascii="MgOldTimes UC Pol;Palatino Linotype" w:hAnsi="MgOldTimes UC Pol;Palatino Linotype"/>
          <w:lang w:val="el-GR"/>
        </w:rPr>
        <w:t xml:space="preserve">[6] Τὰ μὲν οὖν χρήματα διήρπασαν οἱ Μαρίου στρατιῶτ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δὲ λάφυρα καὶ τὰς σημαίας καὶ τὰς σάλπιγγας εἰς τὸ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άτλου στρατόπεδον ἀνενεχθῆναι λέγουσιν· ᾧ καὶ μά</w:t>
      </w:r>
      <w:r>
        <w:rPr>
          <w:rFonts w:cs="MgOldTimes UC Pol;Palatino Linotype" w:ascii="MgOldTimes UC Pol;Palatino Linotype" w:hAnsi="MgOldTimes UC Pol;Palatino Linotype"/>
          <w:lang w:val="el-GR"/>
        </w:rPr>
        <w:t>λιστα</w:t>
      </w:r>
      <w:r>
        <w:rPr>
          <w:rFonts w:cs="MgOldTimes UC Pol;Palatino Linotype" w:ascii="MgOldTimes UC Pol;Palatino Linotype" w:hAnsi="MgOldTimes UC Pol;Palatino Linotype"/>
          <w:lang w:val="el-GR"/>
        </w:rPr>
        <w:t xml:space="preserve"> τεκμηρίῳ χρῆσθαι τὸν Κάτλον, ὡς [7] κατ' αὐτὸν ἡ νίκη γένοιτο. καὶ μέντοι καὶ τοῖς στρατιώταις ὡς ἔοικεν ἐμπεσούσης ἔριδος, ᾑρέθησαν οἷον διαιτηταὶ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έσβεις Παρμητῶν παρόντες, οὓς οἱ Κάτλου διὰ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ίων νεκρῶν ἄγοντες ἐπεδείκνυντο τοῖς ἑαυτῶν ὑσ</w:t>
      </w:r>
      <w:r>
        <w:rPr>
          <w:rFonts w:cs="MgOldTimes UC Pol;Palatino Linotype" w:ascii="MgOldTimes UC Pol;Palatino Linotype" w:hAnsi="MgOldTimes UC Pol;Palatino Linotype"/>
          <w:lang w:val="el-GR"/>
        </w:rPr>
        <w:t>σο</w:t>
      </w:r>
      <w:r>
        <w:rPr>
          <w:rFonts w:cs="MgOldTimes UC Pol;Palatino Linotype" w:ascii="MgOldTimes UC Pol;Palatino Linotype" w:hAnsi="MgOldTimes UC Pol;Palatino Linotype"/>
          <w:lang w:val="el-GR"/>
        </w:rPr>
        <w:t xml:space="preserve">ῖς διαπεπαρμένους· γνώριμοι δ' ἦσαν ὑπὸ γραμμάτω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ὔνομα τοῦ Κάτλου παρὰ τὸ ξύλον αὐτῶν ἐγχαράξαν[8]τος. οὐ μὴν ἀλλὰ τῷ Μαρίῳ προσετίθετο σύμπαν τὸ ἔργον, ἥ τε προτέρα νίκη καὶ τὸ πρόσχημα τῆς ἀρχῆς. [9] μάλιστα δ' οἱ πολλοὶ κτίστην τε Ῥώμης τρίτον ἐκεῖνον ἀνηγόρευον, ὡς οὐχ ἥττονα τοῦ Κελτικοῦ τοῦτον ἀπ</w:t>
      </w:r>
      <w:r>
        <w:rPr>
          <w:rFonts w:cs="MgOldTimes UC Pol;Palatino Linotype" w:ascii="MgOldTimes UC Pol;Palatino Linotype" w:hAnsi="MgOldTimes UC Pol;Palatino Linotype"/>
          <w:lang w:val="el-GR"/>
        </w:rPr>
        <w:t>εωσμ</w:t>
      </w:r>
      <w:r>
        <w:rPr>
          <w:rFonts w:cs="MgOldTimes UC Pol;Palatino Linotype" w:ascii="MgOldTimes UC Pol;Palatino Linotype" w:hAnsi="MgOldTimes UC Pol;Palatino Linotype"/>
          <w:lang w:val="el-GR"/>
        </w:rPr>
        <w:t xml:space="preserve">ένον τὸν κίνδυνον, εὐθυμούμενοί τε μετὰ παίδων καὶ </w:t>
      </w:r>
      <w:r>
        <w:rPr>
          <w:rFonts w:cs="MgOldTimes UC Pol;Palatino Linotype" w:ascii="MgOldTimes UC Pol;Palatino Linotype" w:hAnsi="MgOldTimes UC Pol;Palatino Linotype"/>
          <w:lang w:val="el-GR"/>
        </w:rPr>
        <w:t>γυναικ</w:t>
      </w:r>
      <w:r>
        <w:rPr>
          <w:rFonts w:cs="MgOldTimes UC Pol;Palatino Linotype" w:ascii="MgOldTimes UC Pol;Palatino Linotype" w:hAnsi="MgOldTimes UC Pol;Palatino Linotype"/>
          <w:lang w:val="el-GR"/>
        </w:rPr>
        <w:t xml:space="preserve">ῶν ἕκαστοι κατ' οἶκον ἅμα τοῖς θεοῖς καὶ Μαρίῳ </w:t>
      </w:r>
      <w:r>
        <w:rPr>
          <w:rFonts w:cs="MgOldTimes UC Pol;Palatino Linotype" w:ascii="MgOldTimes UC Pol;Palatino Linotype" w:hAnsi="MgOldTimes UC Pol;Palatino Linotype"/>
          <w:lang w:val="el-GR"/>
        </w:rPr>
        <w:t>δε</w:t>
      </w:r>
      <w:r>
        <w:rPr>
          <w:rFonts w:cs="MgOldTimes UC Pol;Palatino Linotype" w:ascii="MgOldTimes UC Pol;Palatino Linotype" w:hAnsi="MgOldTimes UC Pol;Palatino Linotype"/>
          <w:lang w:val="el-GR"/>
        </w:rPr>
        <w:t xml:space="preserve">ίπνου καὶ λοιβῆς ἀπήρχοντο, καὶ θριαμβεύειν μόνον [10] ἠξίουν ἀμφοτέρους τοὺς θριάμβους. οὐ μὴν ἐθριάμβευσε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ὕτως, ἀλλὰ μετὰ τοῦ Κάτλου, μέτριον ἐπὶ τηλικαύται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τυχίαις βουλόμενος παρέχειν ἑαυτόν, ἔστι δ' ὅτι κα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στρατιώτας φοβηθείς, παρατεταγμένους εἰ Κάτλος ἀπείργοιτο τῆς τιμῆς μηδ' ἐκεῖνον ἐᾶν θριαμβεύειν.</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Πέμπτην μὲν οὖν ὑπατείαν διεῖπε· τῆς δ' ἕκτης ὡς οὐδ' εἷς πρώτης ὠρέγετο, θεραπείαις τε τὸν δῆμον ἀνα</w:t>
      </w:r>
      <w:r>
        <w:rPr>
          <w:rFonts w:cs="MgOldTimes UC Pol;Palatino Linotype" w:ascii="MgOldTimes UC Pol;Palatino Linotype" w:hAnsi="MgOldTimes UC Pol;Palatino Linotype"/>
          <w:lang w:val="el-GR"/>
        </w:rPr>
        <w:t>λαμβ</w:t>
      </w:r>
      <w:r>
        <w:rPr>
          <w:rFonts w:cs="MgOldTimes UC Pol;Palatino Linotype" w:ascii="MgOldTimes UC Pol;Palatino Linotype" w:hAnsi="MgOldTimes UC Pol;Palatino Linotype"/>
          <w:lang w:val="el-GR"/>
        </w:rPr>
        <w:t xml:space="preserve">άνων καὶ πρὸς χάριν ἐνδιδοὺς τοῖς πολλοῖς, οὐ μόνον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ὰ τὸν ὄγκον καὶ τὸ κοινὸν ἀξίωμα τῆς ἀρχῆς, ἀλλὰ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παρὰ τὴν αὑτοῦ φύσιν ὑγρός τις εἶναι βουλόμενος καὶ [2] δημοτικός, ἥκιστα τοιοῦτος πεφυκώς. ἀλλ' ἦν ὡς λέ</w:t>
      </w:r>
      <w:r>
        <w:rPr>
          <w:rFonts w:cs="MgOldTimes UC Pol;Palatino Linotype" w:ascii="MgOldTimes UC Pol;Palatino Linotype" w:hAnsi="MgOldTimes UC Pol;Palatino Linotype"/>
          <w:lang w:val="el-GR"/>
        </w:rPr>
        <w:t>γουσι</w:t>
      </w:r>
      <w:r>
        <w:rPr>
          <w:rFonts w:cs="MgOldTimes UC Pol;Palatino Linotype" w:ascii="MgOldTimes UC Pol;Palatino Linotype" w:hAnsi="MgOldTimes UC Pol;Palatino Linotype"/>
          <w:lang w:val="el-GR"/>
        </w:rPr>
        <w:t xml:space="preserve"> πρὸς πολιτείαν καὶ τοὺς ἐν ὄχλοις θορύβους ὑπὸ </w:t>
      </w:r>
      <w:r>
        <w:rPr>
          <w:rFonts w:cs="MgOldTimes UC Pol;Palatino Linotype" w:ascii="MgOldTimes UC Pol;Palatino Linotype" w:hAnsi="MgOldTimes UC Pol;Palatino Linotype"/>
          <w:lang w:val="el-GR"/>
        </w:rPr>
        <w:t>φιλοδοξ</w:t>
      </w:r>
      <w:r>
        <w:rPr>
          <w:rFonts w:cs="MgOldTimes UC Pol;Palatino Linotype" w:ascii="MgOldTimes UC Pol;Palatino Linotype" w:hAnsi="MgOldTimes UC Pol;Palatino Linotype"/>
          <w:lang w:val="el-GR"/>
        </w:rPr>
        <w:t>ίας ἀτολμότατος, καὶ τὸ παρὰ τὰς μάχας ἀνέκ</w:t>
      </w:r>
      <w:r>
        <w:rPr>
          <w:rFonts w:cs="MgOldTimes UC Pol;Palatino Linotype" w:ascii="MgOldTimes UC Pol;Palatino Linotype" w:hAnsi="MgOldTimes UC Pol;Palatino Linotype"/>
          <w:lang w:val="el-GR"/>
        </w:rPr>
        <w:t>πληκτον</w:t>
      </w:r>
      <w:r>
        <w:rPr>
          <w:rFonts w:cs="MgOldTimes UC Pol;Palatino Linotype" w:ascii="MgOldTimes UC Pol;Palatino Linotype" w:hAnsi="MgOldTimes UC Pol;Palatino Linotype"/>
          <w:lang w:val="el-GR"/>
        </w:rPr>
        <w:t xml:space="preserve"> καὶ στάσιμον ἐν ταῖς ἐκκλησίαις ἀπέλειπεν αὐ</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όν, ὑπὸ τῶν τυχόντων ἐπαίνων καὶ ψόγων ἐξιστάμενον. [3] καίτοι λέγεται Καμερίνων ἄνδρας ὁμοῦ χιλίους διαπρεπῶς ἀγωνισαμένους ἐν τῷ πολέμῳ δωρησάμενος πολιτείᾳ, </w:t>
      </w:r>
      <w:r>
        <w:rPr>
          <w:rFonts w:cs="MgOldTimes UC Pol;Palatino Linotype" w:ascii="MgOldTimes UC Pol;Palatino Linotype" w:hAnsi="MgOldTimes UC Pol;Palatino Linotype"/>
          <w:lang w:val="el-GR"/>
        </w:rPr>
        <w:t>δοκο</w:t>
      </w:r>
      <w:r>
        <w:rPr>
          <w:rFonts w:cs="MgOldTimes UC Pol;Palatino Linotype" w:ascii="MgOldTimes UC Pol;Palatino Linotype" w:hAnsi="MgOldTimes UC Pol;Palatino Linotype"/>
          <w:lang w:val="el-GR"/>
        </w:rPr>
        <w:t xml:space="preserve">ῦντος εἶναι τούτου παρανόμου καί τινων ἐγκαλούντω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πεῖν ὅτι τοῦ νόμου διὰ τὸν τῶν ὅπλων ψόφον οὐ κατ[4]ακούσειεν. οὐ μὴν ἀλλὰ μᾶλλον ἔοικεν ἐκπλήσσεσθαι καὶ [5] δεδιέναι τὴν ἐν ταῖς ἐκκλησίαις κραυγήν. ἐν μέν γε τοῖς ὅπλοις ἀξίωμα καὶ δύναμιν εἶχε διὰ τὴν χρείαν, ἐν δὲ τῇ </w:t>
      </w:r>
      <w:r>
        <w:rPr>
          <w:rFonts w:cs="MgOldTimes UC Pol;Palatino Linotype" w:ascii="MgOldTimes UC Pol;Palatino Linotype" w:hAnsi="MgOldTimes UC Pol;Palatino Linotype"/>
          <w:lang w:val="el-GR"/>
        </w:rPr>
        <w:t>πολιτε</w:t>
      </w:r>
      <w:r>
        <w:rPr>
          <w:rFonts w:cs="MgOldTimes UC Pol;Palatino Linotype" w:ascii="MgOldTimes UC Pol;Palatino Linotype" w:hAnsi="MgOldTimes UC Pol;Palatino Linotype"/>
          <w:lang w:val="el-GR"/>
        </w:rPr>
        <w:t xml:space="preserve">ίᾳ περικοπτόμενος τὰ πρωτεῖα, κατέφευγεν ἐπ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τῶν πολλῶν εὔνοιαν καὶ χάριν, ὑπὲρ τοῦ μέγιστος [6] γενέσθαι τὸ βέλτιστος εἶναι προϊέμενος. πᾶσι μὲν οὖν </w:t>
      </w:r>
      <w:r>
        <w:rPr>
          <w:rFonts w:cs="MgOldTimes UC Pol;Palatino Linotype" w:ascii="MgOldTimes UC Pol;Palatino Linotype" w:hAnsi="MgOldTimes UC Pol;Palatino Linotype"/>
          <w:lang w:val="el-GR"/>
        </w:rPr>
        <w:t>προσ</w:t>
      </w:r>
      <w:r>
        <w:rPr>
          <w:rFonts w:cs="MgOldTimes UC Pol;Palatino Linotype" w:ascii="MgOldTimes UC Pol;Palatino Linotype" w:hAnsi="MgOldTimes UC Pol;Palatino Linotype"/>
          <w:lang w:val="el-GR"/>
        </w:rPr>
        <w:t xml:space="preserve">έκρουε τοῖς ἀριστοκρατικοῖς, μάλιστα δ' ὀρρωδῶ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Μέτελλον, ἠχαριστημένον ὑπ' αὐτοῦ καὶ φύσει δι' ἀρετὴν ἀληθῆ πολεμοῦντα τοῖς οὐ κατὰ τὸ βέλτιστον ὑποδυομένοις τὰ πλήθη καὶ πρὸς ἡδονὴν δημαγωγοῦσιν, [7] ἐπεβούλευε τῆς πόλεως ἐκβαλεῖν τὸν ἄνδρα. καὶ πρὸ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το Γλαυκίαν καὶ Σατορνῖνον ἀνθρώπους θρασυτάτου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λῆθος ἄπορον καὶ θορυβοποιὸν ὑφ' αὑτοῖς ἔχοντα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ἰκειωσάμενος, εἰσέφερε νόμους δι' αὐτῶν, καὶ τὸ </w:t>
      </w:r>
      <w:r>
        <w:rPr>
          <w:rFonts w:cs="MgOldTimes UC Pol;Palatino Linotype" w:ascii="MgOldTimes UC Pol;Palatino Linotype" w:hAnsi="MgOldTimes UC Pol;Palatino Linotype"/>
          <w:lang w:val="el-GR"/>
        </w:rPr>
        <w:t>στρατιωτικ</w:t>
      </w:r>
      <w:r>
        <w:rPr>
          <w:rFonts w:cs="MgOldTimes UC Pol;Palatino Linotype" w:ascii="MgOldTimes UC Pol;Palatino Linotype" w:hAnsi="MgOldTimes UC Pol;Palatino Linotype"/>
          <w:lang w:val="el-GR"/>
        </w:rPr>
        <w:t xml:space="preserve">ὸν ἐπάρας κατεμείγνυε ταῖς ἐκκλησίαις καὶ [8] κατεστασίαζε τὸν Μέτελλον. ὡς δὲ Ῥουτίλιος ἱστορεῖ, τὰ μὲν ἄλλα φιλαλήθης ἀνὴρ καὶ χρηστός, ἰδίᾳ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ῷ Μαρίῳ προσκεκρουκώς, ὥς φησι, καὶ τῆς ἕκτης ἔτυχεν ὑπατείας ἀργύριον εἰς τὰς φυλὰς καταβαλὼν πολὺ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πριάμενος τὸ Μέτελλον ἐκκροῦσαι τῆς ἀρχῆς, Οὐαλλέ</w:t>
      </w:r>
      <w:r>
        <w:rPr>
          <w:rFonts w:cs="MgOldTimes UC Pol;Palatino Linotype" w:ascii="MgOldTimes UC Pol;Palatino Linotype" w:hAnsi="MgOldTimes UC Pol;Palatino Linotype"/>
          <w:lang w:val="el-GR"/>
        </w:rPr>
        <w:t>ριον</w:t>
      </w:r>
      <w:r>
        <w:rPr>
          <w:rFonts w:cs="MgOldTimes UC Pol;Palatino Linotype" w:ascii="MgOldTimes UC Pol;Palatino Linotype" w:hAnsi="MgOldTimes UC Pol;Palatino Linotype"/>
          <w:lang w:val="el-GR"/>
        </w:rPr>
        <w:t xml:space="preserve"> δὲ Φλάκκον ὑπηρέτην μᾶλλον ἢ συνάρχοντα τῆς [9] ὑπατείας λαβεῖν. οὐδενὶ μέντοι τῶν πρὸ αὐτοῦ πλὴν μόνῳ </w:t>
      </w:r>
      <w:r>
        <w:rPr>
          <w:rFonts w:cs="MgOldTimes UC Pol;Palatino Linotype" w:ascii="MgOldTimes UC Pol;Palatino Linotype" w:hAnsi="MgOldTimes UC Pol;Palatino Linotype"/>
          <w:lang w:val="el-GR"/>
        </w:rPr>
        <w:t>Κορβ</w:t>
      </w:r>
      <w:r>
        <w:rPr>
          <w:rFonts w:cs="MgOldTimes UC Pol;Palatino Linotype" w:ascii="MgOldTimes UC Pol;Palatino Linotype" w:hAnsi="MgOldTimes UC Pol;Palatino Linotype"/>
          <w:lang w:val="el-GR"/>
        </w:rPr>
        <w:t xml:space="preserve">ίνῳ Οὐαλλερίῳ τοσαύτας ὑπατείας ἔδωκεν ὁ δῆμος, ἀλλ' ἐκείνῳ μὲν ἀπὸ τῆς πρώτης εἰς τὴν τελευταίαν ἔτη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έντε καὶ τεσσαράκοντα γενέσθαι λέγουσι, Μάριος δὲ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ὰ τὴν πρώτην τὰς πέντε ῥύμῃ μιᾷ τύχης διέδραμε.</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xml:space="preserve">. Καὶ μάλιστα περὶ τὴν τελευταίαν ἐφθονεῖτο, πολλὰ </w:t>
      </w:r>
      <w:r>
        <w:rPr>
          <w:rFonts w:cs="MgOldTimes UC Pol;Palatino Linotype" w:ascii="MgOldTimes UC Pol;Palatino Linotype" w:hAnsi="MgOldTimes UC Pol;Palatino Linotype"/>
          <w:lang w:val="el-GR"/>
        </w:rPr>
        <w:t>συνεξαμαρτ</w:t>
      </w:r>
      <w:r>
        <w:rPr>
          <w:rFonts w:cs="MgOldTimes UC Pol;Palatino Linotype" w:ascii="MgOldTimes UC Pol;Palatino Linotype" w:hAnsi="MgOldTimes UC Pol;Palatino Linotype"/>
          <w:lang w:val="el-GR"/>
        </w:rPr>
        <w:t xml:space="preserve">άνων τοῖς περὶ τὸν Σατορνῖνον. ὧν ἦν καὶ ὁ </w:t>
      </w:r>
      <w:r>
        <w:rPr>
          <w:rFonts w:cs="MgOldTimes UC Pol;Palatino Linotype" w:ascii="MgOldTimes UC Pol;Palatino Linotype" w:hAnsi="MgOldTimes UC Pol;Palatino Linotype"/>
          <w:lang w:val="el-GR"/>
        </w:rPr>
        <w:t>Νων</w:t>
      </w:r>
      <w:r>
        <w:rPr>
          <w:rFonts w:cs="MgOldTimes UC Pol;Palatino Linotype" w:ascii="MgOldTimes UC Pol;Palatino Linotype" w:hAnsi="MgOldTimes UC Pol;Palatino Linotype"/>
          <w:lang w:val="el-GR"/>
        </w:rPr>
        <w:t xml:space="preserve">ίου φόνος, ὃν ἀντιπαραγγέλλοντα δημαρχίαν ἀπέσφα[2]ξεν ὁ Σατορνῖνος. εἶτα δημαρχῶν ἐπῆγε τὸν περὶ τῆς </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 xml:space="preserve">ώρας νόμον, ᾧ προσεγέγραπτο τὴν σύγκλητον ὀμόσαι </w:t>
      </w:r>
      <w:r>
        <w:rPr>
          <w:rFonts w:cs="MgOldTimes UC Pol;Palatino Linotype" w:ascii="MgOldTimes UC Pol;Palatino Linotype" w:hAnsi="MgOldTimes UC Pol;Palatino Linotype"/>
          <w:lang w:val="el-GR"/>
        </w:rPr>
        <w:t>προσελθο</w:t>
      </w:r>
      <w:r>
        <w:rPr>
          <w:rFonts w:cs="MgOldTimes UC Pol;Palatino Linotype" w:ascii="MgOldTimes UC Pol;Palatino Linotype" w:hAnsi="MgOldTimes UC Pol;Palatino Linotype"/>
          <w:lang w:val="el-GR"/>
        </w:rPr>
        <w:t xml:space="preserve">ῦσαν, ἦ μὴν ἐμμενεῖν οἷς ἂν ὁ δῆμος ψηφίσαιτο [3] καὶ πρὸς μηδὲν ὑπεναντιώσεσθαι. τοῦτο τοῦ νόμου τὸ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ρος προσποιούμενος ἐν τῇ βουλῇ διώκειν ὁ Μάριος οὐκ ἔφη δέξεσθαι τὸν ὅρκον, οὐδ' ἄλλον οἴεσθαι σωφρονοῦντ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γὰρ εἰ μὴ μοχθηρὸς ἦν ὁ νόμος, ὕβριν εἶναι τὰ τοιαῦ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βουλὴν διδόναι βιαζομένην, ἀλλὰ μὴ πειθοῖ μηδ' ἑκοῦ[4]σαν. ταῦτα δ' οὐχ οὕτως φρονῶν ἔλεγεν, ἀλλ' ἀπάτην τῷ [5] Μετέλλῳ περιτιθεὶς ἄφυκτον. αὐτὸς μὲν γὰρ εἰς ἀρετῆ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δεινότητος μερίδα τὸ ψεύσασθαι τιθέμενος, λόγ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δένα τῶν πρὸς τὴν σύγκλητον ὡμολογημένων ἕξειν ἔμελλε, τὸν δὲ Μέτελλον εἰδὼς βέβαιον ἄνδρα καὶ τὴν "ἀλήθειαν ἀρχὴν μεγάλης ἀρετῆς" κατὰ Πίνδαρον ἡγούμενον, ἐβούλετο τῇ πρὸς τὴν σύγκλητον ἀρνήσει προληφθέντα καὶ μὴ δεξάμενον τὸν ὅρκον εἰς [6] ἀνήκεστον ἐμβαλεῖν πρὸς τὸν δῆμον ἔχθραν. ὃ καὶ συνέβη.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γὰρ Μετέλλου φήσαντος μὴ ὀμόσειν, τότε μὲν ἡ </w:t>
      </w:r>
      <w:r>
        <w:rPr>
          <w:rFonts w:cs="MgOldTimes UC Pol;Palatino Linotype" w:ascii="MgOldTimes UC Pol;Palatino Linotype" w:hAnsi="MgOldTimes UC Pol;Palatino Linotype"/>
          <w:lang w:val="el-GR"/>
        </w:rPr>
        <w:t>βουλ</w:t>
      </w:r>
      <w:r>
        <w:rPr>
          <w:rFonts w:cs="MgOldTimes UC Pol;Palatino Linotype" w:ascii="MgOldTimes UC Pol;Palatino Linotype" w:hAnsi="MgOldTimes UC Pol;Palatino Linotype"/>
          <w:lang w:val="el-GR"/>
        </w:rPr>
        <w:t xml:space="preserve">ὴ διελύθη· μετὰ δ' ἡμέρας ὀλίγας τοῦ Σατορνίνου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ὸς τὸ βῆμα τοὺς συγκλητικοὺς ἀνακαλουμένου καὶ τὸν ὅρκον ὀμνύειν ἀναγκάζοντος, ὁ Μάριος παρελθών, γε</w:t>
      </w:r>
      <w:r>
        <w:rPr>
          <w:rFonts w:cs="MgOldTimes UC Pol;Palatino Linotype" w:ascii="MgOldTimes UC Pol;Palatino Linotype" w:hAnsi="MgOldTimes UC Pol;Palatino Linotype"/>
          <w:lang w:val="el-GR"/>
        </w:rPr>
        <w:t>νομ</w:t>
      </w:r>
      <w:r>
        <w:rPr>
          <w:rFonts w:cs="MgOldTimes UC Pol;Palatino Linotype" w:ascii="MgOldTimes UC Pol;Palatino Linotype" w:hAnsi="MgOldTimes UC Pol;Palatino Linotype"/>
          <w:lang w:val="el-GR"/>
        </w:rPr>
        <w:t xml:space="preserve">ένης σιωπῆς καὶ πάντων εἰς ἐκεῖνον ἀνηρτημένων, </w:t>
      </w:r>
      <w:r>
        <w:rPr>
          <w:rFonts w:cs="MgOldTimes UC Pol;Palatino Linotype" w:ascii="MgOldTimes UC Pol;Palatino Linotype" w:hAnsi="MgOldTimes UC Pol;Palatino Linotype"/>
          <w:lang w:val="el-GR"/>
        </w:rPr>
        <w:t>μακρ</w:t>
      </w:r>
      <w:r>
        <w:rPr>
          <w:rFonts w:cs="MgOldTimes UC Pol;Palatino Linotype" w:ascii="MgOldTimes UC Pol;Palatino Linotype" w:hAnsi="MgOldTimes UC Pol;Palatino Linotype"/>
          <w:lang w:val="el-GR"/>
        </w:rPr>
        <w:t>ὰ χαίρειν φράσας τοῖς ἐν τῇ βουλῇ νεανιευθεῖσιν ἀπὸ φωνῆς, οὐχ οὕτω πλατὺν ἔφη φορεῖν τὸν τράχηλον, ὡς προαποφαίνεσθαι καθάπαξ εἰς πρᾶγμα τηλικοῦτον, ἀλλ' ὀμεῖσθαι καὶ τῷ νόμῳ πειθαρχήσειν, εἴπερ ἔστι νό</w:t>
      </w:r>
      <w:r>
        <w:rPr>
          <w:rFonts w:cs="MgOldTimes UC Pol;Palatino Linotype" w:ascii="MgOldTimes UC Pol;Palatino Linotype" w:hAnsi="MgOldTimes UC Pol;Palatino Linotype"/>
          <w:lang w:val="el-GR"/>
        </w:rPr>
        <w:t>μος</w:t>
      </w:r>
      <w:r>
        <w:rPr>
          <w:rFonts w:cs="MgOldTimes UC Pol;Palatino Linotype" w:ascii="MgOldTimes UC Pol;Palatino Linotype" w:hAnsi="MgOldTimes UC Pol;Palatino Linotype"/>
          <w:lang w:val="el-GR"/>
        </w:rPr>
        <w:t xml:space="preserve">· καὶ γὰρ τοῦτο προσέθηκε τὸ σοφὸν ὥσπερ παρα[7]κάλυμμα τῆς αἰσχύνης. ὁ μὲν οὖν δῆμος ἡσθεὶς ὀμόσαντος ἀνεκρότησε καὶ κατευφήμησε, τοὺς δ' ἀρίστους κατήφεια [8] δεινὴ καὶ μῖσος ἔσχε τοῦ Μαρίου τῆς μεταβολῆς. ὤμνυσ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ἅπαντες ἐφεξῆς δεδιότες τὸν δῆμον ἄχρι Μετέλλου·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τελλος δέ, καίπερ ἀντιβολούντων καὶ δεομένων τῶν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ίλων ὀμόσαι καὶ μὴ περιβαλεῖν ἑαυτὸν ἐπιτιμίοις ἀνηκέ</w:t>
      </w:r>
      <w:r>
        <w:rPr>
          <w:rFonts w:cs="MgOldTimes UC Pol;Palatino Linotype" w:ascii="MgOldTimes UC Pol;Palatino Linotype" w:hAnsi="MgOldTimes UC Pol;Palatino Linotype"/>
          <w:lang w:val="el-GR"/>
        </w:rPr>
        <w:t>στοις</w:t>
      </w:r>
      <w:r>
        <w:rPr>
          <w:rFonts w:cs="MgOldTimes UC Pol;Palatino Linotype" w:ascii="MgOldTimes UC Pol;Palatino Linotype" w:hAnsi="MgOldTimes UC Pol;Palatino Linotype"/>
          <w:lang w:val="el-GR"/>
        </w:rPr>
        <w:t xml:space="preserve">, ἃ κατὰ τῶν μὴ ὀμνυόντων ὁ Σατορνῖνος εἰσέφερε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χ ὑφήκατο τοῦ φρονήματος οὐδ' ὤμοσεν, ἀλλ' ἐμμέν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ῷ ἤθει καὶ πᾶν παθεῖν δεινὸν ἐπὶ τῷ μηθὲν αἰσχρὸν ἐργάσασθαι παρεσκευασμένος, ἀπῆλθεν ἐκ τῆς ἀγορᾶς, </w:t>
      </w:r>
      <w:r>
        <w:rPr>
          <w:rFonts w:cs="MgOldTimes UC Pol;Palatino Linotype" w:ascii="MgOldTimes UC Pol;Palatino Linotype" w:hAnsi="MgOldTimes UC Pol;Palatino Linotype"/>
          <w:lang w:val="el-GR"/>
        </w:rPr>
        <w:t>διαλεγ</w:t>
      </w:r>
      <w:r>
        <w:rPr>
          <w:rFonts w:cs="MgOldTimes UC Pol;Palatino Linotype" w:ascii="MgOldTimes UC Pol;Palatino Linotype" w:hAnsi="MgOldTimes UC Pol;Palatino Linotype"/>
          <w:lang w:val="el-GR"/>
        </w:rPr>
        <w:t xml:space="preserve">όμενος τοῖς περὶ αὐτόν, ὡς τὸ κακόν τι πρᾶξαι </w:t>
      </w:r>
      <w:r>
        <w:rPr>
          <w:rFonts w:cs="MgOldTimes UC Pol;Palatino Linotype" w:ascii="MgOldTimes UC Pol;Palatino Linotype" w:hAnsi="MgOldTimes UC Pol;Palatino Linotype"/>
          <w:lang w:val="el-GR"/>
        </w:rPr>
        <w:t>φα</w:t>
      </w:r>
      <w:r>
        <w:rPr>
          <w:rFonts w:cs="MgOldTimes UC Pol;Palatino Linotype" w:ascii="MgOldTimes UC Pol;Palatino Linotype" w:hAnsi="MgOldTimes UC Pol;Palatino Linotype"/>
          <w:lang w:val="el-GR"/>
        </w:rPr>
        <w:t xml:space="preserve">ῦλον εἴη, τὸ δὲ καλὸν μέν, ἀκινδύνως δὲ κοινόν, ἴδιον [9] δ' ἀνδρὸς ἀγαθοῦ τὸ μετὰ κινδύνων τὰ καλὰ πράσσειν. ἐκ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ύτου ψηφίζεται Σατορνῖνος ἐπικηρύξαι τοὺς ὑπάτους, ὅπως πυρὸς καὶ ὕδατος καὶ στέγης εἴργηται Μέτελλ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ὸ φαυλότατον αὐτοῖς τοῦ πλήθους παρῆν ἕτοιμον [10] ἀποκτιννύναι τὸν ἄνδρα. τῶν δὲ βελτίστων περιπα</w:t>
      </w:r>
      <w:r>
        <w:rPr>
          <w:rFonts w:cs="MgOldTimes UC Pol;Palatino Linotype" w:ascii="MgOldTimes UC Pol;Palatino Linotype" w:hAnsi="MgOldTimes UC Pol;Palatino Linotype"/>
          <w:lang w:val="el-GR"/>
        </w:rPr>
        <w:t>θο</w:t>
      </w:r>
      <w:r>
        <w:rPr>
          <w:rFonts w:cs="MgOldTimes UC Pol;Palatino Linotype" w:ascii="MgOldTimes UC Pol;Palatino Linotype" w:hAnsi="MgOldTimes UC Pol;Palatino Linotype"/>
          <w:lang w:val="el-GR"/>
        </w:rPr>
        <w:t xml:space="preserve">ύντων καὶ συντρεχόντων πρὸς τὸν Μέτελλον, οὐκ εἴα </w:t>
      </w:r>
      <w:r>
        <w:rPr>
          <w:rFonts w:cs="MgOldTimes UC Pol;Palatino Linotype" w:ascii="MgOldTimes UC Pol;Palatino Linotype" w:hAnsi="MgOldTimes UC Pol;Palatino Linotype"/>
          <w:lang w:val="el-GR"/>
        </w:rPr>
        <w:t>στασι</w:t>
      </w:r>
      <w:r>
        <w:rPr>
          <w:rFonts w:cs="MgOldTimes UC Pol;Palatino Linotype" w:ascii="MgOldTimes UC Pol;Palatino Linotype" w:hAnsi="MgOldTimes UC Pol;Palatino Linotype"/>
          <w:lang w:val="el-GR"/>
        </w:rPr>
        <w:t xml:space="preserve">άζειν δι' αὐτόν, ἀλλ' ἀπῆλθεν ἐκ τῆς πόλεως, [11] ἔμφρονι λογισμῷ χρησάμενος. "ἢ γὰρ ἀμεινόνων" ἔφη "τῶν πραγμάτων γενομένων καὶ τοῦ δήμου μετανοήσαντος ἀφίξομαι παρακαλούμενος, ἢ μενόντων ὁμοίων, ἀπηλλά[12]χθαι κράτιστον." ἀλλὰ γὰρ ὅσης μὲν ἀπέλαυσεν εὐνοίας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ὰ τὴν φυγὴν καὶ τιμῆς Μέτελλος, ὃν δὲ τρόπον ἐν Ῥόδῳ φιλοσοφῶν διῃτήθη, βέλτιον ἐν τοῖς περὶ ἐκείνου </w:t>
      </w:r>
      <w:r>
        <w:rPr>
          <w:rFonts w:cs="MgOldTimes UC Pol;Palatino Linotype" w:ascii="MgOldTimes UC Pol;Palatino Linotype" w:hAnsi="MgOldTimes UC Pol;Palatino Linotype"/>
          <w:lang w:val="el-GR"/>
        </w:rPr>
        <w:t>γραφομ</w:t>
      </w:r>
      <w:r>
        <w:rPr>
          <w:rFonts w:cs="MgOldTimes UC Pol;Palatino Linotype" w:ascii="MgOldTimes UC Pol;Palatino Linotype" w:hAnsi="MgOldTimes UC Pol;Palatino Linotype"/>
          <w:lang w:val="el-GR"/>
        </w:rPr>
        <w:t xml:space="preserve">ένοι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ἰρήσεται.</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xml:space="preserve">. Μάριος δὲ τὸν Σατορνῖνον ἀντὶ τῆς ὑπουργίας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ύτης ἐπὶ πᾶν προϊόντα τόλμης καὶ δυνάμεως περιορᾶν ἀναγκαζόμενος, ἔλαθεν οὐκ ἀνεκτὸν ἀπεργασάμενος κα</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όν, ἀλλ' ἄντικρυς ὅπλοις καὶ σφαγαῖς ἐπὶ τυραννίδα [2] καὶ πολιτείας ἀνατροπὴν πορευόμενον. αἰδούμενος δὲ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κρατίστους, θεραπεύων δὲ τοὺς πολλούς, ἔργον [3] ἀνελεύθερον ἐσχάτως ὑπέμεινε καὶ παλίμβολον. ἐλθόν</w:t>
      </w:r>
      <w:r>
        <w:rPr>
          <w:rFonts w:cs="MgOldTimes UC Pol;Palatino Linotype" w:ascii="MgOldTimes UC Pol;Palatino Linotype" w:hAnsi="MgOldTimes UC Pol;Palatino Linotype"/>
          <w:lang w:val="el-GR"/>
        </w:rPr>
        <w:t>των</w:t>
      </w:r>
      <w:r>
        <w:rPr>
          <w:rFonts w:cs="MgOldTimes UC Pol;Palatino Linotype" w:ascii="MgOldTimes UC Pol;Palatino Linotype" w:hAnsi="MgOldTimes UC Pol;Palatino Linotype"/>
          <w:lang w:val="el-GR"/>
        </w:rPr>
        <w:t xml:space="preserve"> γὰρ ὡς αὐτὸν ὑπὸ νύκτα τῶν πρώτων ἀνδρῶν καὶ </w:t>
      </w:r>
      <w:r>
        <w:rPr>
          <w:rFonts w:cs="MgOldTimes UC Pol;Palatino Linotype" w:ascii="MgOldTimes UC Pol;Palatino Linotype" w:hAnsi="MgOldTimes UC Pol;Palatino Linotype"/>
          <w:lang w:val="el-GR"/>
        </w:rPr>
        <w:t>παρακαλο</w:t>
      </w:r>
      <w:r>
        <w:rPr>
          <w:rFonts w:cs="MgOldTimes UC Pol;Palatino Linotype" w:ascii="MgOldTimes UC Pol;Palatino Linotype" w:hAnsi="MgOldTimes UC Pol;Palatino Linotype"/>
          <w:lang w:val="el-GR"/>
        </w:rPr>
        <w:t>ύντων ἐπὶ τὸν Σατορνῖνον, ἑτέραις θύραις ἐκεῖ</w:t>
      </w:r>
      <w:r>
        <w:rPr>
          <w:rFonts w:cs="MgOldTimes UC Pol;Palatino Linotype" w:ascii="MgOldTimes UC Pol;Palatino Linotype" w:hAnsi="MgOldTimes UC Pol;Palatino Linotype"/>
          <w:lang w:val="el-GR"/>
        </w:rPr>
        <w:t>νον</w:t>
      </w:r>
      <w:r>
        <w:rPr>
          <w:rFonts w:cs="MgOldTimes UC Pol;Palatino Linotype" w:ascii="MgOldTimes UC Pol;Palatino Linotype" w:hAnsi="MgOldTimes UC Pol;Palatino Linotype"/>
          <w:lang w:val="el-GR"/>
        </w:rPr>
        <w:t xml:space="preserve"> ὑπεδέξατο τούτων ἀγνοούντων· εἶτα πρόφασιν λέ</w:t>
      </w:r>
      <w:r>
        <w:rPr>
          <w:rFonts w:cs="MgOldTimes UC Pol;Palatino Linotype" w:ascii="MgOldTimes UC Pol;Palatino Linotype" w:hAnsi="MgOldTimes UC Pol;Palatino Linotype"/>
          <w:lang w:val="el-GR"/>
        </w:rPr>
        <w:t>γων</w:t>
      </w:r>
      <w:r>
        <w:rPr>
          <w:rFonts w:cs="MgOldTimes UC Pol;Palatino Linotype" w:ascii="MgOldTimes UC Pol;Palatino Linotype" w:hAnsi="MgOldTimes UC Pol;Palatino Linotype"/>
          <w:lang w:val="el-GR"/>
        </w:rPr>
        <w:t xml:space="preserve"> πρὸς ἀμφοτέρους κοιλίας διάρροιαν, νῦν μὲν ὡ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ύτους, νῦν δ' ὡς ἐκεῖνον ἐπὶ τῆς οἰκίας ἀνὰ μέρος [4] διατρέχων, συνέκρουε καὶ παρώξυνεν. οὐ μὴν ἀλλὰ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βουλῆς καὶ τῶν ἱππέων συνισταμένων καὶ ἀγανακτούν</w:t>
      </w:r>
      <w:r>
        <w:rPr>
          <w:rFonts w:cs="MgOldTimes UC Pol;Palatino Linotype" w:ascii="MgOldTimes UC Pol;Palatino Linotype" w:hAnsi="MgOldTimes UC Pol;Palatino Linotype"/>
          <w:lang w:val="el-GR"/>
        </w:rPr>
        <w:t>των</w:t>
      </w:r>
      <w:r>
        <w:rPr>
          <w:rFonts w:cs="MgOldTimes UC Pol;Palatino Linotype" w:ascii="MgOldTimes UC Pol;Palatino Linotype" w:hAnsi="MgOldTimes UC Pol;Palatino Linotype"/>
          <w:lang w:val="el-GR"/>
        </w:rPr>
        <w:t xml:space="preserve">, ἐξήνεγκεν εἰς ἀγορὰν τὰ ὅπλα, καὶ καταδιωχθέντα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οὺς εἰς τὸ Καπετώλιον εἷλε δίψει· τοὺς γὰρ ὀχετοὺς ἀπέκοψεν, οἱ δ' ἀπειπόντες ἐκεῖνον ἐκάλουν καὶ παρέδω</w:t>
      </w:r>
      <w:r>
        <w:rPr>
          <w:rFonts w:cs="MgOldTimes UC Pol;Palatino Linotype" w:ascii="MgOldTimes UC Pol;Palatino Linotype" w:hAnsi="MgOldTimes UC Pol;Palatino Linotype"/>
          <w:lang w:val="el-GR"/>
        </w:rPr>
        <w:t>καν</w:t>
      </w:r>
      <w:r>
        <w:rPr>
          <w:rFonts w:cs="MgOldTimes UC Pol;Palatino Linotype" w:ascii="MgOldTimes UC Pol;Palatino Linotype" w:hAnsi="MgOldTimes UC Pol;Palatino Linotype"/>
          <w:lang w:val="el-GR"/>
        </w:rPr>
        <w:t xml:space="preserve"> σφᾶς αὐτοὺς διὰ τῆς λεγομένης δημοσίας πίστεως. [5] ἐπεὶ δὲ παντοῖος γενόμενος ὑπὲρ τοῦ σῶσαι τοὺς ἄνδρα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ὐδὲν ὤνησεν, ἀλλὰ κατιόντες εἰς ἀγορὰν ἀνῃρέθησαν, ἐκ τούτου τοῖς τε δυνατοῖς ἅμα καὶ τῷ δήμῳ προσκε</w:t>
      </w:r>
      <w:r>
        <w:rPr>
          <w:rFonts w:cs="MgOldTimes UC Pol;Palatino Linotype" w:ascii="MgOldTimes UC Pol;Palatino Linotype" w:hAnsi="MgOldTimes UC Pol;Palatino Linotype"/>
          <w:lang w:val="el-GR"/>
        </w:rPr>
        <w:t>κρουκ</w:t>
      </w:r>
      <w:r>
        <w:rPr>
          <w:rFonts w:cs="MgOldTimes UC Pol;Palatino Linotype" w:ascii="MgOldTimes UC Pol;Palatino Linotype" w:hAnsi="MgOldTimes UC Pol;Palatino Linotype"/>
          <w:lang w:val="el-GR"/>
        </w:rPr>
        <w:t xml:space="preserve">ώς, τιμητείας παραπεσούσης ἐπίδοξος ὢν οὐ μετῆλθεν, ἀλλ' εἴασεν ἑτέρους ὑποδεεστέρους αἱρεθῆναι, [6] δεδιὼς ἀποτυχεῖν. ἄλλως δ' αὐτὸς ἐκαλλωπίζετο πολλοῖ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ὴ θέλειν ἀπεχθάνεσθαι, τοὺς βίους αὐτῶν καὶ τὰ ἤθη </w:t>
      </w:r>
      <w:r>
        <w:rPr>
          <w:rFonts w:cs="MgOldTimes UC Pol;Palatino Linotype" w:ascii="MgOldTimes UC Pol;Palatino Linotype" w:hAnsi="MgOldTimes UC Pol;Palatino Linotype"/>
          <w:lang w:val="el-GR"/>
        </w:rPr>
        <w:t>πικρ</w:t>
      </w:r>
      <w:r>
        <w:rPr>
          <w:rFonts w:cs="MgOldTimes UC Pol;Palatino Linotype" w:ascii="MgOldTimes UC Pol;Palatino Linotype" w:hAnsi="MgOldTimes UC Pol;Palatino Linotype"/>
          <w:lang w:val="el-GR"/>
        </w:rPr>
        <w:t>ῶς ἐξετάζων.</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Δόγματος δ' εἰσφερομένου Μέτελλον ἀπὸ τῆς φυ</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ῆς ἀνακαλεῖσθαι, πολλὰ καὶ διὰ λόγων καὶ δι' ἔργων [2] μάτην ἐναντιωθείς, τέλος ἀπεῖπε· καὶ δεξαμένου τὴν </w:t>
      </w:r>
      <w:r>
        <w:rPr>
          <w:rFonts w:cs="MgOldTimes UC Pol;Palatino Linotype" w:ascii="MgOldTimes UC Pol;Palatino Linotype" w:hAnsi="MgOldTimes UC Pol;Palatino Linotype"/>
          <w:lang w:val="el-GR"/>
        </w:rPr>
        <w:t>γν</w:t>
      </w:r>
      <w:r>
        <w:rPr>
          <w:rFonts w:cs="MgOldTimes UC Pol;Palatino Linotype" w:ascii="MgOldTimes UC Pol;Palatino Linotype" w:hAnsi="MgOldTimes UC Pol;Palatino Linotype"/>
          <w:lang w:val="el-GR"/>
        </w:rPr>
        <w:t>ώμην τοῦ δήμου προθύμως, οὐχ ὑπομένων κατερχό</w:t>
      </w:r>
      <w:r>
        <w:rPr>
          <w:rFonts w:cs="MgOldTimes UC Pol;Palatino Linotype" w:ascii="MgOldTimes UC Pol;Palatino Linotype" w:hAnsi="MgOldTimes UC Pol;Palatino Linotype"/>
          <w:lang w:val="el-GR"/>
        </w:rPr>
        <w:t>μενον</w:t>
      </w:r>
      <w:r>
        <w:rPr>
          <w:rFonts w:cs="MgOldTimes UC Pol;Palatino Linotype" w:ascii="MgOldTimes UC Pol;Palatino Linotype" w:hAnsi="MgOldTimes UC Pol;Palatino Linotype"/>
          <w:lang w:val="el-GR"/>
        </w:rPr>
        <w:t xml:space="preserve"> ἐπιδεῖν τὸν Μέτελλον, ἐξέπλευσεν εἰς Καππαδοκία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Γαλατίαν, λόγῳ μὲν ἀποδώσων ἃς εὔξατο τῇ Μητρ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θεῶν θυσίας, ἑτέραν δὲ τῆς ἀποδημίας ἔχων ὑπόθεσιν [3] λανθάνουσαν τοὺς πολλούς. ἀφυὴς γὰρ ὢν πρὸς εἰρήνη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ἀπολίτευτος, ηὐξημένος δὲ τοῖς πολέμοις, εἶτα κατὰ </w:t>
      </w:r>
      <w:r>
        <w:rPr>
          <w:rFonts w:cs="MgOldTimes UC Pol;Palatino Linotype" w:ascii="MgOldTimes UC Pol;Palatino Linotype" w:hAnsi="MgOldTimes UC Pol;Palatino Linotype"/>
          <w:lang w:val="el-GR"/>
        </w:rPr>
        <w:t>μικρ</w:t>
      </w:r>
      <w:r>
        <w:rPr>
          <w:rFonts w:cs="MgOldTimes UC Pol;Palatino Linotype" w:ascii="MgOldTimes UC Pol;Palatino Linotype" w:hAnsi="MgOldTimes UC Pol;Palatino Linotype"/>
          <w:lang w:val="el-GR"/>
        </w:rPr>
        <w:t xml:space="preserve">ὸν αὖθις ὑπ' ἀργίας καὶ ἡσυχίας ἀπομαραίνεσθ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δύναμιν αὑτοῦ καὶ τὴν δόξαν οἰόμενος, ἐζήτει καινῶν [4] πραγμάτων ἀρχάς. ἤλπιζε γὰρ τοὺς βασιλεῖς συνταράξα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ιθριδάτην ἐπίδοξον ὄντα πολεμήσειν ἀναστήσας καὶ </w:t>
      </w:r>
      <w:r>
        <w:rPr>
          <w:rFonts w:cs="MgOldTimes UC Pol;Palatino Linotype" w:ascii="MgOldTimes UC Pol;Palatino Linotype" w:hAnsi="MgOldTimes UC Pol;Palatino Linotype"/>
          <w:lang w:val="el-GR"/>
        </w:rPr>
        <w:t>παροξ</w:t>
      </w:r>
      <w:r>
        <w:rPr>
          <w:rFonts w:cs="MgOldTimes UC Pol;Palatino Linotype" w:ascii="MgOldTimes UC Pol;Palatino Linotype" w:hAnsi="MgOldTimes UC Pol;Palatino Linotype"/>
          <w:lang w:val="el-GR"/>
        </w:rPr>
        <w:t xml:space="preserve">ύνας, εὐθὺς ἐπ' αὐτὸν ἡγεμὼν αἱρεθήσεσθαι καὶ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έων μὲν τὴν πόλιν θριάμβων, σκύλων δὲ Ποντικῶν καὶ [5] πλούτου βασιλικοῦ τὸν οἶκον ἐμπλήσειν. διὸ καὶ Μιθρι</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άτου πάσῃ χρησαμένου θεραπείᾳ καὶ τιμῇ πρὸς αὐτό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καμφθεὶς οὐδ' ὑπείξας, ἀλλ' εἰπών "ἢ μεῖζον ὦ βασιλεῦ </w:t>
      </w:r>
      <w:r>
        <w:rPr>
          <w:rFonts w:cs="MgOldTimes UC Pol;Palatino Linotype" w:ascii="MgOldTimes UC Pol;Palatino Linotype" w:hAnsi="MgOldTimes UC Pol;Palatino Linotype"/>
          <w:lang w:val="el-GR"/>
        </w:rPr>
        <w:t>πειρ</w:t>
      </w:r>
      <w:r>
        <w:rPr>
          <w:rFonts w:cs="MgOldTimes UC Pol;Palatino Linotype" w:ascii="MgOldTimes UC Pol;Palatino Linotype" w:hAnsi="MgOldTimes UC Pol;Palatino Linotype"/>
          <w:lang w:val="el-GR"/>
        </w:rPr>
        <w:t>ῶ δύνασθαι Ῥωμαίων, ἢ ποίει σιωπῇ τὸ προστασ</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όμενον", ἐξέπληξεν αὐτόν, ὡς φωνῆς μὲν πολλάκις, </w:t>
      </w:r>
      <w:r>
        <w:rPr>
          <w:rFonts w:cs="MgOldTimes UC Pol;Palatino Linotype" w:ascii="MgOldTimes UC Pol;Palatino Linotype" w:hAnsi="MgOldTimes UC Pol;Palatino Linotype"/>
          <w:lang w:val="el-GR"/>
        </w:rPr>
        <w:t>παρρησ</w:t>
      </w:r>
      <w:r>
        <w:rPr>
          <w:rFonts w:cs="MgOldTimes UC Pol;Palatino Linotype" w:ascii="MgOldTimes UC Pol;Palatino Linotype" w:hAnsi="MgOldTimes UC Pol;Palatino Linotype"/>
          <w:lang w:val="el-GR"/>
        </w:rPr>
        <w:t>ίας δὲ τότε πρῶτον ἀκούσαντα Ῥωμαϊκῆς.</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Ἐπανελθὼν δ' εἰς Ῥώμην, οἰκίαν ἐδείματο τῆς ἀγορᾶς πλησίον, εἴθ', ὡς αὐτὸς ἔλεγε, τοὺς θεραπεύον</w:t>
      </w:r>
      <w:r>
        <w:rPr>
          <w:rFonts w:cs="MgOldTimes UC Pol;Palatino Linotype" w:ascii="MgOldTimes UC Pol;Palatino Linotype" w:hAnsi="MgOldTimes UC Pol;Palatino Linotype"/>
          <w:lang w:val="el-GR"/>
        </w:rPr>
        <w:t>τας</w:t>
      </w:r>
      <w:r>
        <w:rPr>
          <w:rFonts w:cs="MgOldTimes UC Pol;Palatino Linotype" w:ascii="MgOldTimes UC Pol;Palatino Linotype" w:hAnsi="MgOldTimes UC Pol;Palatino Linotype"/>
          <w:lang w:val="el-GR"/>
        </w:rPr>
        <w:t xml:space="preserve"> αὐτὸν ἐνοχλεῖσθαι μὴ βουλόμενος μακρὰν βαδίζον</w:t>
      </w:r>
      <w:r>
        <w:rPr>
          <w:rFonts w:cs="MgOldTimes UC Pol;Palatino Linotype" w:ascii="MgOldTimes UC Pol;Palatino Linotype" w:hAnsi="MgOldTimes UC Pol;Palatino Linotype"/>
          <w:lang w:val="el-GR"/>
        </w:rPr>
        <w:t>τας</w:t>
      </w:r>
      <w:r>
        <w:rPr>
          <w:rFonts w:cs="MgOldTimes UC Pol;Palatino Linotype" w:ascii="MgOldTimes UC Pol;Palatino Linotype" w:hAnsi="MgOldTimes UC Pol;Palatino Linotype"/>
          <w:lang w:val="el-GR"/>
        </w:rPr>
        <w:t>, εἴτε τοῦτ' αἴτιον οἰόμενος εἶναι τοῦ μὴ πλείονας [2] ἄλλων ἐπὶ θύρας αὐτοῦ φοιτᾶν. τὸ δ' οὐκ ἦν ἄρα τοι</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ῦτον· ἀλλ' ὁμιλίας χάριτι καὶ πολιτικαῖς χρείαις ἑτέρων </w:t>
      </w:r>
      <w:r>
        <w:rPr>
          <w:rFonts w:cs="MgOldTimes UC Pol;Palatino Linotype" w:ascii="MgOldTimes UC Pol;Palatino Linotype" w:hAnsi="MgOldTimes UC Pol;Palatino Linotype"/>
          <w:lang w:val="el-GR"/>
        </w:rPr>
        <w:t>λειπ</w:t>
      </w:r>
      <w:r>
        <w:rPr>
          <w:rFonts w:cs="MgOldTimes UC Pol;Palatino Linotype" w:ascii="MgOldTimes UC Pol;Palatino Linotype" w:hAnsi="MgOldTimes UC Pol;Palatino Linotype"/>
          <w:lang w:val="el-GR"/>
        </w:rPr>
        <w:t>όμενος, ὥσπερ ὄργανον πολεμικὸν ἐπ' εἰρήνης παρ[3]ημελεῖτο. καὶ τοῖς μὲν ἄλλοις ἧττον ἤχθετο παρευδοκι</w:t>
      </w:r>
      <w:r>
        <w:rPr>
          <w:rFonts w:cs="MgOldTimes UC Pol;Palatino Linotype" w:ascii="MgOldTimes UC Pol;Palatino Linotype" w:hAnsi="MgOldTimes UC Pol;Palatino Linotype"/>
          <w:lang w:val="el-GR"/>
        </w:rPr>
        <w:t>μο</w:t>
      </w:r>
      <w:r>
        <w:rPr>
          <w:rFonts w:cs="MgOldTimes UC Pol;Palatino Linotype" w:ascii="MgOldTimes UC Pol;Palatino Linotype" w:hAnsi="MgOldTimes UC Pol;Palatino Linotype"/>
          <w:lang w:val="el-GR"/>
        </w:rPr>
        <w:t xml:space="preserve">ύμενος, σφόδρα δ' αὐτὸν ἠνία Σύλλας, ἐκ τοῦ πρὸς ἐκεῖνον αὐξανόμενος φθόνου τῶν δυνατῶν καὶ τὰς πρὸς [4] ἐκεῖνον διαφορὰς ἀρχὴν πολιτείας ποιούμενος. ἐπεὶ δὲ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Βόκχος ὁ Νομὰς σύμμαχος Ῥωμαίων ἀναγεγραμμέ</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ἔστησεν ἐν Καπετωλίῳ Νίκας τροπαιοφόρους καὶ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αὐταῖς ἐν εἰκόσι χρυσαῖς Ἰουγούρθαν ἐγχειριζόμε</w:t>
      </w:r>
      <w:r>
        <w:rPr>
          <w:rFonts w:cs="MgOldTimes UC Pol;Palatino Linotype" w:ascii="MgOldTimes UC Pol;Palatino Linotype" w:hAnsi="MgOldTimes UC Pol;Palatino Linotype"/>
          <w:lang w:val="el-GR"/>
        </w:rPr>
        <w:t>νον</w:t>
      </w:r>
      <w:r>
        <w:rPr>
          <w:rFonts w:cs="MgOldTimes UC Pol;Palatino Linotype" w:ascii="MgOldTimes UC Pol;Palatino Linotype" w:hAnsi="MgOldTimes UC Pol;Palatino Linotype"/>
          <w:lang w:val="el-GR"/>
        </w:rPr>
        <w:t xml:space="preserve"> ὑπ' αὐτοῦ Σύλλᾳ, τοῦτ' ἐξέστησεν ὀργῇ καὶ φιλο</w:t>
      </w:r>
      <w:r>
        <w:rPr>
          <w:rFonts w:cs="MgOldTimes UC Pol;Palatino Linotype" w:ascii="MgOldTimes UC Pol;Palatino Linotype" w:hAnsi="MgOldTimes UC Pol;Palatino Linotype"/>
          <w:lang w:val="el-GR"/>
        </w:rPr>
        <w:t>νικ</w:t>
      </w:r>
      <w:r>
        <w:rPr>
          <w:rFonts w:cs="MgOldTimes UC Pol;Palatino Linotype" w:ascii="MgOldTimes UC Pol;Palatino Linotype" w:hAnsi="MgOldTimes UC Pol;Palatino Linotype"/>
          <w:lang w:val="el-GR"/>
        </w:rPr>
        <w:t xml:space="preserve">ίᾳ Μάριον, ὡς Σύλλα περισπῶντος εἰς ἑαυτὸν τὰ ἔργ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αρεσκευάζετο βίᾳ τὰ ἀναθήματα καταβάλλειν. [5] ἀντεφιλονίκει δὲ Σύλλας, καὶ τὴν στάσιν ὅσον οὔπω </w:t>
      </w:r>
      <w:r>
        <w:rPr>
          <w:rFonts w:cs="MgOldTimes UC Pol;Palatino Linotype" w:ascii="MgOldTimes UC Pol;Palatino Linotype" w:hAnsi="MgOldTimes UC Pol;Palatino Linotype"/>
          <w:lang w:val="el-GR"/>
        </w:rPr>
        <w:t>φερομ</w:t>
      </w:r>
      <w:r>
        <w:rPr>
          <w:rFonts w:cs="MgOldTimes UC Pol;Palatino Linotype" w:ascii="MgOldTimes UC Pol;Palatino Linotype" w:hAnsi="MgOldTimes UC Pol;Palatino Linotype"/>
          <w:lang w:val="el-GR"/>
        </w:rPr>
        <w:t xml:space="preserve">ένην εἰς μέσον ἐπέσχεν ὁ συμμαχικὸς πόλεμος, [6] ἐξαίφνης ἐπὶ τὴν πόλιν ἀναρραγείς. τὰ γὰρ μαχιμώτα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Ἰταλικῶν ἐθνῶν καὶ πολυανθρωπότατα κατὰ τῆς Ῥώμης συνέστησαν καὶ μικρὸν ἐδέησαν συγχέαι τὴν ἡγε</w:t>
      </w:r>
      <w:r>
        <w:rPr>
          <w:rFonts w:cs="MgOldTimes UC Pol;Palatino Linotype" w:ascii="MgOldTimes UC Pol;Palatino Linotype" w:hAnsi="MgOldTimes UC Pol;Palatino Linotype"/>
          <w:lang w:val="el-GR"/>
        </w:rPr>
        <w:t>μον</w:t>
      </w:r>
      <w:r>
        <w:rPr>
          <w:rFonts w:cs="MgOldTimes UC Pol;Palatino Linotype" w:ascii="MgOldTimes UC Pol;Palatino Linotype" w:hAnsi="MgOldTimes UC Pol;Palatino Linotype"/>
          <w:lang w:val="el-GR"/>
        </w:rPr>
        <w:t xml:space="preserve">ίαν, οὐ μόνον ὅπλοις ἐρρωμένα καὶ σώμασιν, ἀλλὰ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όλμαις στρατηγῶν καὶ δεινότησι χρησάμενα θαυ</w:t>
      </w:r>
      <w:r>
        <w:rPr>
          <w:rFonts w:cs="MgOldTimes UC Pol;Palatino Linotype" w:ascii="MgOldTimes UC Pol;Palatino Linotype" w:hAnsi="MgOldTimes UC Pol;Palatino Linotype"/>
          <w:lang w:val="el-GR"/>
        </w:rPr>
        <w:t>μαστα</w:t>
      </w:r>
      <w:r>
        <w:rPr>
          <w:rFonts w:cs="MgOldTimes UC Pol;Palatino Linotype" w:ascii="MgOldTimes UC Pol;Palatino Linotype" w:hAnsi="MgOldTimes UC Pol;Palatino Linotype"/>
          <w:lang w:val="el-GR"/>
        </w:rPr>
        <w:t>ῖς καὶ ἀντιπάλοις.</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xml:space="preserve">. Οὗτος ὁ πόλεμος τοῖς πάθεσι ποικίλος γενόμενος καὶ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ῖς τύχαις πολυτροπώτατος, ὅσον Σύλλᾳ προσέθηκε [2] δόξης καὶ δυνάμεως, τοσοῦτον ἀφεῖλε Μαρίου. βραδὺς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ὰρ ἐφάνη ταῖς ἐπιβολαῖς, ὄκνου τε περὶ πάντα καὶ μελλή</w:t>
      </w:r>
      <w:r>
        <w:rPr>
          <w:rFonts w:cs="MgOldTimes UC Pol;Palatino Linotype" w:ascii="MgOldTimes UC Pol;Palatino Linotype" w:hAnsi="MgOldTimes UC Pol;Palatino Linotype"/>
          <w:lang w:val="el-GR"/>
        </w:rPr>
        <w:t>σεως</w:t>
      </w:r>
      <w:r>
        <w:rPr>
          <w:rFonts w:cs="MgOldTimes UC Pol;Palatino Linotype" w:ascii="MgOldTimes UC Pol;Palatino Linotype" w:hAnsi="MgOldTimes UC Pol;Palatino Linotype"/>
          <w:lang w:val="el-GR"/>
        </w:rPr>
        <w:t xml:space="preserve"> ὑπόπλεως, εἴτε τοῦ γήρως τὸ δραστήριον ἐκεῖνο καὶ </w:t>
      </w:r>
      <w:r>
        <w:rPr>
          <w:rFonts w:cs="MgOldTimes UC Pol;Palatino Linotype" w:ascii="MgOldTimes UC Pol;Palatino Linotype" w:hAnsi="MgOldTimes UC Pol;Palatino Linotype"/>
          <w:lang w:val="el-GR"/>
        </w:rPr>
        <w:t>θερμ</w:t>
      </w:r>
      <w:r>
        <w:rPr>
          <w:rFonts w:cs="MgOldTimes UC Pol;Palatino Linotype" w:ascii="MgOldTimes UC Pol;Palatino Linotype" w:hAnsi="MgOldTimes UC Pol;Palatino Linotype"/>
          <w:lang w:val="el-GR"/>
        </w:rPr>
        <w:t xml:space="preserve">ὸν ἐν αὐτῷ κατασβεννύντος -- ἑξηκοστὸν γὰρ ἤδη καὶ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έμπτον ἔτος ὑπερέβαλλεν -- εἴθ', ὡς αὐτὸς ἔλεγε, περὶ </w:t>
      </w:r>
      <w:r>
        <w:rPr>
          <w:rFonts w:cs="MgOldTimes UC Pol;Palatino Linotype" w:ascii="MgOldTimes UC Pol;Palatino Linotype" w:hAnsi="MgOldTimes UC Pol;Palatino Linotype"/>
          <w:lang w:val="el-GR"/>
        </w:rPr>
        <w:t>νε</w:t>
      </w:r>
      <w:r>
        <w:rPr>
          <w:rFonts w:cs="MgOldTimes UC Pol;Palatino Linotype" w:ascii="MgOldTimes UC Pol;Palatino Linotype" w:hAnsi="MgOldTimes UC Pol;Palatino Linotype"/>
          <w:lang w:val="el-GR"/>
        </w:rPr>
        <w:t xml:space="preserve">ῦρα γεγονὼς νοσώδης καὶ σώματι δύσεργος ὢν ὑπέμενε [3] παρὰ δύναμιν αἰσχύνῃ τὰς στρατείας. οὐ μὴν ἀλλὰ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ότε μάχῃ τε μεγάλῃ νικήσας, ἑξακισχιλίους ἀνεῖλε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καὶ λαβὴν οὐδαμῇ παρέσχεν αὐτοῖς, ἀλλὰ καὶ </w:t>
      </w:r>
      <w:r>
        <w:rPr>
          <w:rFonts w:cs="MgOldTimes UC Pol;Palatino Linotype" w:ascii="MgOldTimes UC Pol;Palatino Linotype" w:hAnsi="MgOldTimes UC Pol;Palatino Linotype"/>
          <w:lang w:val="el-GR"/>
        </w:rPr>
        <w:t>περιταφρευ</w:t>
      </w:r>
      <w:r>
        <w:rPr>
          <w:rFonts w:cs="MgOldTimes UC Pol;Palatino Linotype" w:ascii="MgOldTimes UC Pol;Palatino Linotype" w:hAnsi="MgOldTimes UC Pol;Palatino Linotype"/>
          <w:lang w:val="el-GR"/>
        </w:rPr>
        <w:t>όμενος ἠνέσχετο καὶ χλευαζόμενος καὶ &lt;προ&gt;[4]καλούμενος οὐ παρωξύνθη. λέγεται δὲ Ποπαιδίου Σίλω</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ὃς μέγιστον εἶχε τῶν πολεμίων ἀξίωμα καὶ δύναμι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πόντος πρὸς αὐτόν "εἰ μέγας εἶ στρατηγὸς ὦ Μάριε, </w:t>
      </w:r>
      <w:r>
        <w:rPr>
          <w:rFonts w:cs="MgOldTimes UC Pol;Palatino Linotype" w:ascii="MgOldTimes UC Pol;Palatino Linotype" w:hAnsi="MgOldTimes UC Pol;Palatino Linotype"/>
          <w:lang w:val="el-GR"/>
        </w:rPr>
        <w:t>διαγ</w:t>
      </w:r>
      <w:r>
        <w:rPr>
          <w:rFonts w:cs="MgOldTimes UC Pol;Palatino Linotype" w:ascii="MgOldTimes UC Pol;Palatino Linotype" w:hAnsi="MgOldTimes UC Pol;Palatino Linotype"/>
          <w:lang w:val="el-GR"/>
        </w:rPr>
        <w:t xml:space="preserve">ώνισαι καταβάς", ἀποκρίνασθαι· "σὺ μὲν οὖν, εἰ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έγας εἶ στρατηγός, ἀνάγκασόν με διαγωνίσασθαι μὴ [5] βουλόμενον." πάλιν δέ ποτε τῶν μὲν πολεμίων καιρὸν ἐπιχειρήσεως παραδιδόντων, τῶν δὲ Ῥωμαίων ἀποδειλια</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άντων, ὡς ἀνεχώρησαν ἀμφότεροι, συναγαγὼν εἰς [6] ἐκκλησίαν τοὺς στρατιώτας "ἀπορῶ" φησὶ "πότερο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ἴπω τοὺς πολεμίους ἀνανδροτέρους ἢ ὑμᾶς· οὔτε γὰρ ἐκεῖνοι τὸν νῶτον ὑμῶν οὔθ' ὑμεῖς ἐκείνων τὸ ἰνίον ἰδεῖν ἐδυνήθητε." τέλος δ' ἀφῆκε τὴν στρατηγίαν ὡς ἐξαδυνα</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τῷ σώματι διὰ τὴν ἀσθένειαν.</w:t>
      </w:r>
    </w:p>
    <w:p>
      <w:pPr>
        <w:pStyle w:val="Normal"/>
        <w:ind w:firstLine="600"/>
        <w:jc w:val="both"/>
        <w:rPr/>
      </w:pPr>
      <w:r>
        <w:rPr>
          <w:b/>
          <w:color w:val="FF0000"/>
          <w:lang w:val="el-GR"/>
        </w:rPr>
        <w:t>34</w:t>
      </w:r>
      <w:r>
        <w:rPr>
          <w:rFonts w:cs="MgOldTimes UC Pol;Palatino Linotype" w:ascii="MgOldTimes UC Pol;Palatino Linotype" w:hAnsi="MgOldTimes UC Pol;Palatino Linotype"/>
          <w:lang w:val="el-GR"/>
        </w:rPr>
        <w:t>. Ἐπεὶ δ' ἤδη τῶν Ἰταλῶν ἐγκεκλικότων ἐμνη</w:t>
      </w:r>
      <w:r>
        <w:rPr>
          <w:rFonts w:cs="MgOldTimes UC Pol;Palatino Linotype" w:ascii="MgOldTimes UC Pol;Palatino Linotype" w:hAnsi="MgOldTimes UC Pol;Palatino Linotype"/>
          <w:lang w:val="el-GR"/>
        </w:rPr>
        <w:t>στε</w:t>
      </w:r>
      <w:r>
        <w:rPr>
          <w:rFonts w:cs="MgOldTimes UC Pol;Palatino Linotype" w:ascii="MgOldTimes UC Pol;Palatino Linotype" w:hAnsi="MgOldTimes UC Pol;Palatino Linotype"/>
          <w:lang w:val="el-GR"/>
        </w:rPr>
        <w:t xml:space="preserve">ύοντο πολλοὶ τὸν Μιθριδατικὸν πόλεμον ἐν Ῥώμῃ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xml:space="preserve">ὰ τῶν δημαγωγῶν, παρὰ πᾶσαν ἐλπίδα Σουλπίκιο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ήμαρχος ἀνὴρ θρασύτατος παραγαγὼν Μάριον ἀπεδεί[2]κνυεν ἀνθύπατον στρατηγὸν ἐπὶ Μιθριδάτην. καὶ ὁ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ῆμος διέστη, τῶν μὲν αἱρουμένων τὰ Μαρίου, τῶν δὲ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ύλλαν καλούντων καὶ τὸν Μάριον ἐπὶ θερμὰ κελευόν</w:t>
      </w:r>
      <w:r>
        <w:rPr>
          <w:rFonts w:cs="MgOldTimes UC Pol;Palatino Linotype" w:ascii="MgOldTimes UC Pol;Palatino Linotype" w:hAnsi="MgOldTimes UC Pol;Palatino Linotype"/>
          <w:lang w:val="el-GR"/>
        </w:rPr>
        <w:t>των</w:t>
      </w:r>
      <w:r>
        <w:rPr>
          <w:rFonts w:cs="MgOldTimes UC Pol;Palatino Linotype" w:ascii="MgOldTimes UC Pol;Palatino Linotype" w:hAnsi="MgOldTimes UC Pol;Palatino Linotype"/>
          <w:lang w:val="el-GR"/>
        </w:rPr>
        <w:t xml:space="preserve"> εἰς Βαΐας βαδίζειν καὶ τὸ σῶμα θεραπεύειν ὑπό τε [3] γήρως καὶ ῥευμάτων ἀπειρηκός, ὡς αὐτὸς ἔλεγε. καὶ γὰρ ἦν ἐκεῖ περὶ Μισηνοὺς τῷ Μαρίῳ πολυτελὴς οἰκία, τρυ</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ὰς ἔχουσα καὶ διαίτας θηλυτέρας ἢ κατ' ἄνδρα πολέμων [4] τοσούτων καὶ στρατειῶν αὐτουργόν. ταύτην λέγεται </w:t>
      </w:r>
      <w:r>
        <w:rPr>
          <w:rFonts w:cs="MgOldTimes UC Pol;Palatino Linotype" w:ascii="MgOldTimes UC Pol;Palatino Linotype" w:hAnsi="MgOldTimes UC Pol;Palatino Linotype"/>
          <w:lang w:val="el-GR"/>
        </w:rPr>
        <w:t>μυρι</w:t>
      </w:r>
      <w:r>
        <w:rPr>
          <w:rFonts w:cs="MgOldTimes UC Pol;Palatino Linotype" w:ascii="MgOldTimes UC Pol;Palatino Linotype" w:hAnsi="MgOldTimes UC Pol;Palatino Linotype"/>
          <w:lang w:val="el-GR"/>
        </w:rPr>
        <w:t xml:space="preserve">άδων ἑπτὰ ἡμίσους Κορνηλία πρίασθαι, χρόνου δ'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πάνυ πολλοῦ &lt;δια&gt;γενομένου Λεύκιος Λεύκολλος ὠνεῖται μυριάδων πεντήκοντα καὶ διακοσίων· οὕτως </w:t>
      </w:r>
      <w:r>
        <w:rPr>
          <w:rFonts w:cs="MgOldTimes UC Pol;Palatino Linotype" w:ascii="MgOldTimes UC Pol;Palatino Linotype" w:hAnsi="MgOldTimes UC Pol;Palatino Linotype"/>
          <w:lang w:val="el-GR"/>
        </w:rPr>
        <w:t>ταχ</w:t>
      </w:r>
      <w:r>
        <w:rPr>
          <w:rFonts w:cs="MgOldTimes UC Pol;Palatino Linotype" w:ascii="MgOldTimes UC Pol;Palatino Linotype" w:hAnsi="MgOldTimes UC Pol;Palatino Linotype"/>
          <w:lang w:val="el-GR"/>
        </w:rPr>
        <w:t xml:space="preserve">έως ἀνέδραμεν ἡ πολυτέλεια, καὶ τοσαύτην ἐπίδοσιν [5] τὰ πράγματα πρὸς τρυφὴν ἔλαβεν. οὐ μὴν ἀλλὰ Μάριος </w:t>
      </w:r>
      <w:r>
        <w:rPr>
          <w:rFonts w:cs="MgOldTimes UC Pol;Palatino Linotype" w:ascii="MgOldTimes UC Pol;Palatino Linotype" w:hAnsi="MgOldTimes UC Pol;Palatino Linotype"/>
          <w:lang w:val="el-GR"/>
        </w:rPr>
        <w:t>φιλοτ</w:t>
      </w:r>
      <w:r>
        <w:rPr>
          <w:rFonts w:cs="MgOldTimes UC Pol;Palatino Linotype" w:ascii="MgOldTimes UC Pol;Palatino Linotype" w:hAnsi="MgOldTimes UC Pol;Palatino Linotype"/>
          <w:lang w:val="el-GR"/>
        </w:rPr>
        <w:t xml:space="preserve">ίμως πάνυ καὶ μειρακιωδῶς ἀποτριβόμενος τὸ γῆρα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ὴν ἀσθένειαν, ὁσημέραι κατέβαινεν εἰς τὸ πεδίον, καὶ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ὰ τῶν νεανίσκων γυμναζόμενος ἐπεδείκνυε τὸ σῶμα </w:t>
      </w:r>
      <w:r>
        <w:rPr>
          <w:rFonts w:cs="MgOldTimes UC Pol;Palatino Linotype" w:ascii="MgOldTimes UC Pol;Palatino Linotype" w:hAnsi="MgOldTimes UC Pol;Palatino Linotype"/>
          <w:lang w:val="el-GR"/>
        </w:rPr>
        <w:t>κο</w:t>
      </w:r>
      <w:r>
        <w:rPr>
          <w:rFonts w:cs="MgOldTimes UC Pol;Palatino Linotype" w:ascii="MgOldTimes UC Pol;Palatino Linotype" w:hAnsi="MgOldTimes UC Pol;Palatino Linotype"/>
          <w:lang w:val="el-GR"/>
        </w:rPr>
        <w:t xml:space="preserve">ῦφον μὲν ὅπλοις, ἔποχον δὲ ταῖς ἱππασίαις, καίπερ οὐκ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ὐσταλὴς γεγονὼς ἐν γήρᾳ τὸν ὄγκον, ἀλλ' εἰς σάρκα [6] περιπληθῆ καὶ βαρεῖαν ἐνδεδωκώς. ἐνίοις μὲν οὖν ἤρε</w:t>
      </w:r>
      <w:r>
        <w:rPr>
          <w:rFonts w:cs="MgOldTimes UC Pol;Palatino Linotype" w:ascii="MgOldTimes UC Pol;Palatino Linotype" w:hAnsi="MgOldTimes UC Pol;Palatino Linotype"/>
          <w:lang w:val="el-GR"/>
        </w:rPr>
        <w:t>σκε</w:t>
      </w:r>
      <w:r>
        <w:rPr>
          <w:rFonts w:cs="MgOldTimes UC Pol;Palatino Linotype" w:ascii="MgOldTimes UC Pol;Palatino Linotype" w:hAnsi="MgOldTimes UC Pol;Palatino Linotype"/>
          <w:lang w:val="el-GR"/>
        </w:rPr>
        <w:t xml:space="preserve"> ταῦτα πράττων, καὶ κατιόντες ἐθεῶντο τὴν φιλοτι</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ίαν αὐτοῦ καὶ τὰς ἁμίλλας, τοῖς δὲ βελτίστοις ὁρῶσι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ἰκτίρειν ἐπῄει τὴν πλεονεξίαν καὶ τὴν φιλοδοξίαν, ὅτι </w:t>
      </w:r>
      <w:r>
        <w:rPr>
          <w:rFonts w:cs="MgOldTimes UC Pol;Palatino Linotype" w:ascii="MgOldTimes UC Pol;Palatino Linotype" w:hAnsi="MgOldTimes UC Pol;Palatino Linotype"/>
          <w:lang w:val="el-GR"/>
        </w:rPr>
        <w:t>πλουσι</w:t>
      </w:r>
      <w:r>
        <w:rPr>
          <w:rFonts w:cs="MgOldTimes UC Pol;Palatino Linotype" w:ascii="MgOldTimes UC Pol;Palatino Linotype" w:hAnsi="MgOldTimes UC Pol;Palatino Linotype"/>
          <w:lang w:val="el-GR"/>
        </w:rPr>
        <w:t>ώτατος ἐκ πένητος καὶ μέγιστος ἐκ μικροῦ γεγο</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ώς, ὅρον οὐκ οἶδεν εὐτυχίας, οὐδὲ θαυμαζόμενος ἀγαπ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ἀπολαύων ἐν ἡσυχίᾳ τῶν παρόντων, ἀλλ' ὥσπερ ἐν</w:t>
      </w:r>
      <w:r>
        <w:rPr>
          <w:rFonts w:cs="MgOldTimes UC Pol;Palatino Linotype" w:ascii="MgOldTimes UC Pol;Palatino Linotype" w:hAnsi="MgOldTimes UC Pol;Palatino Linotype"/>
          <w:lang w:val="el-GR"/>
        </w:rPr>
        <w:t>δε</w:t>
      </w:r>
      <w:r>
        <w:rPr>
          <w:rFonts w:cs="MgOldTimes UC Pol;Palatino Linotype" w:ascii="MgOldTimes UC Pol;Palatino Linotype" w:hAnsi="MgOldTimes UC Pol;Palatino Linotype"/>
          <w:lang w:val="el-GR"/>
        </w:rPr>
        <w:t>ὴς ἁπάντων εἰς Καππαδοκίαν καὶ τὸν Εὔξεινον Πόν</w:t>
      </w:r>
      <w:r>
        <w:rPr>
          <w:rFonts w:cs="MgOldTimes UC Pol;Palatino Linotype" w:ascii="MgOldTimes UC Pol;Palatino Linotype" w:hAnsi="MgOldTimes UC Pol;Palatino Linotype"/>
          <w:lang w:val="el-GR"/>
        </w:rPr>
        <w:t>τον</w:t>
      </w:r>
      <w:r>
        <w:rPr>
          <w:rFonts w:cs="MgOldTimes UC Pol;Palatino Linotype" w:ascii="MgOldTimes UC Pol;Palatino Linotype" w:hAnsi="MgOldTimes UC Pol;Palatino Linotype"/>
          <w:lang w:val="el-GR"/>
        </w:rPr>
        <w:t xml:space="preserve"> ἄρας ἐκ θριάμβων καὶ δόξης ἐκφέρει τοσοῦτον γῆ</w:t>
      </w:r>
      <w:r>
        <w:rPr>
          <w:rFonts w:cs="MgOldTimes UC Pol;Palatino Linotype" w:ascii="MgOldTimes UC Pol;Palatino Linotype" w:hAnsi="MgOldTimes UC Pol;Palatino Linotype"/>
          <w:lang w:val="el-GR"/>
        </w:rPr>
        <w:t>ρας</w:t>
      </w:r>
      <w:r>
        <w:rPr>
          <w:rFonts w:cs="MgOldTimes UC Pol;Palatino Linotype" w:ascii="MgOldTimes UC Pol;Palatino Linotype" w:hAnsi="MgOldTimes UC Pol;Palatino Linotype"/>
          <w:lang w:val="el-GR"/>
        </w:rPr>
        <w:t>, Ἀρχελάῳ καὶ Νεοπτολέμῳ τοῖς Μιθριδάτου σατρά[7]παις διαμαχούμενος. αἱ δὲ πρὸς ταῦτα τοῦ Μαρίου δι</w:t>
      </w:r>
      <w:r>
        <w:rPr>
          <w:rFonts w:cs="MgOldTimes UC Pol;Palatino Linotype" w:ascii="MgOldTimes UC Pol;Palatino Linotype" w:hAnsi="MgOldTimes UC Pol;Palatino Linotype"/>
          <w:lang w:val="el-GR"/>
        </w:rPr>
        <w:t>καιολογ</w:t>
      </w:r>
      <w:r>
        <w:rPr>
          <w:rFonts w:cs="MgOldTimes UC Pol;Palatino Linotype" w:ascii="MgOldTimes UC Pol;Palatino Linotype" w:hAnsi="MgOldTimes UC Pol;Palatino Linotype"/>
          <w:lang w:val="el-GR"/>
        </w:rPr>
        <w:t>ίαι παντάπασιν ἐφαίνοντο ληρώδεις· ἔφη γὰρ ἐθέλειν τὸν υἱὸν ἀσκῆσαι παρὼν αὐτὸς ἐπὶ στρατείας.</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xml:space="preserve">. Ταῦτα τὴν πόλιν ἐκ πολλῶν χρόνων ὕπουλον </w:t>
      </w:r>
      <w:r>
        <w:rPr>
          <w:rFonts w:cs="MgOldTimes UC Pol;Palatino Linotype" w:ascii="MgOldTimes UC Pol;Palatino Linotype" w:hAnsi="MgOldTimes UC Pol;Palatino Linotype"/>
          <w:lang w:val="el-GR"/>
        </w:rPr>
        <w:t>γεγενημ</w:t>
      </w:r>
      <w:r>
        <w:rPr>
          <w:rFonts w:cs="MgOldTimes UC Pol;Palatino Linotype" w:ascii="MgOldTimes UC Pol;Palatino Linotype" w:hAnsi="MgOldTimes UC Pol;Palatino Linotype"/>
          <w:lang w:val="el-GR"/>
        </w:rPr>
        <w:t>ένην καὶ νοσοῦσαν ἀνέρρηξεν, εὐφυέστατον εὑ</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όντος ὄργανον Μαρίου πρὸς τὸν κοινὸν ὄλεθρον τὸ </w:t>
      </w:r>
      <w:r>
        <w:rPr>
          <w:rFonts w:cs="MgOldTimes UC Pol;Palatino Linotype" w:ascii="MgOldTimes UC Pol;Palatino Linotype" w:hAnsi="MgOldTimes UC Pol;Palatino Linotype"/>
          <w:lang w:val="el-GR"/>
        </w:rPr>
        <w:t>Σουλπικ</w:t>
      </w:r>
      <w:r>
        <w:rPr>
          <w:rFonts w:cs="MgOldTimes UC Pol;Palatino Linotype" w:ascii="MgOldTimes UC Pol;Palatino Linotype" w:hAnsi="MgOldTimes UC Pol;Palatino Linotype"/>
          <w:lang w:val="el-GR"/>
        </w:rPr>
        <w:t xml:space="preserve">ίου θράσος, ὃς διὰ τἆλλα πάντα θαυμάζων καὶ </w:t>
      </w:r>
      <w:r>
        <w:rPr>
          <w:rFonts w:cs="MgOldTimes UC Pol;Palatino Linotype" w:ascii="MgOldTimes UC Pol;Palatino Linotype" w:hAnsi="MgOldTimes UC Pol;Palatino Linotype"/>
          <w:lang w:val="el-GR"/>
        </w:rPr>
        <w:t>ζηλ</w:t>
      </w:r>
      <w:r>
        <w:rPr>
          <w:rFonts w:cs="MgOldTimes UC Pol;Palatino Linotype" w:ascii="MgOldTimes UC Pol;Palatino Linotype" w:hAnsi="MgOldTimes UC Pol;Palatino Linotype"/>
          <w:lang w:val="el-GR"/>
        </w:rPr>
        <w:t>ῶν τὸν Σατορνῖνον, ἀτολμίαν ἐπεκάλει τοῖς πολιτεύ[2]μασιν αὐτοῦ καὶ μέλλησιν. αὐτὸς δὲ μὴ μέλλων ἑξακο</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ίους μὲν εἶχε περὶ αὑτὸν τῶν ἱππικῶν οἷον δορυφό</w:t>
      </w:r>
      <w:r>
        <w:rPr>
          <w:rFonts w:cs="MgOldTimes UC Pol;Palatino Linotype" w:ascii="MgOldTimes UC Pol;Palatino Linotype" w:hAnsi="MgOldTimes UC Pol;Palatino Linotype"/>
          <w:lang w:val="el-GR"/>
        </w:rPr>
        <w:t>ρους</w:t>
      </w:r>
      <w:r>
        <w:rPr>
          <w:rFonts w:cs="MgOldTimes UC Pol;Palatino Linotype" w:ascii="MgOldTimes UC Pol;Palatino Linotype" w:hAnsi="MgOldTimes UC Pol;Palatino Linotype"/>
          <w:lang w:val="el-GR"/>
        </w:rPr>
        <w:t xml:space="preserve">, καὶ τούτους ἀντισύγκλητον ὠνόμαζεν, ἐπελθὼν δὲ </w:t>
      </w:r>
      <w:r>
        <w:rPr>
          <w:rFonts w:cs="MgOldTimes UC Pol;Palatino Linotype" w:ascii="MgOldTimes UC Pol;Palatino Linotype" w:hAnsi="MgOldTimes UC Pol;Palatino Linotype"/>
          <w:lang w:val="el-GR"/>
        </w:rPr>
        <w:t>μεθ</w:t>
      </w:r>
      <w:r>
        <w:rPr>
          <w:rFonts w:cs="MgOldTimes UC Pol;Palatino Linotype" w:ascii="MgOldTimes UC Pol;Palatino Linotype" w:hAnsi="MgOldTimes UC Pol;Palatino Linotype"/>
          <w:lang w:val="el-GR"/>
        </w:rPr>
        <w:t xml:space="preserve">' ὅπλων ἐκκλησιάζουσι τοῖς ὑπάτοις, τοῦ μὲν ἑτέρου </w:t>
      </w:r>
      <w:r>
        <w:rPr>
          <w:rFonts w:cs="MgOldTimes UC Pol;Palatino Linotype" w:ascii="MgOldTimes UC Pol;Palatino Linotype" w:hAnsi="MgOldTimes UC Pol;Palatino Linotype"/>
          <w:lang w:val="el-GR"/>
        </w:rPr>
        <w:t>φυγ</w:t>
      </w:r>
      <w:r>
        <w:rPr>
          <w:rFonts w:cs="MgOldTimes UC Pol;Palatino Linotype" w:ascii="MgOldTimes UC Pol;Palatino Linotype" w:hAnsi="MgOldTimes UC Pol;Palatino Linotype"/>
          <w:lang w:val="el-GR"/>
        </w:rPr>
        <w:t xml:space="preserve">όντος ἐξ ἀγορᾶς τὸν υἱὸν ἐγκαταλαβὼν ἀπέσφαξε,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ύλλας δὲ παρὰ τὴν οἰκίαν τοῦ Μαρίου διωκόμενος, [3] οὐδενὸς ἂν προσδοκήσαντος εἰσέπεσε· καὶ τοὺς μὲν διώ</w:t>
      </w:r>
      <w:r>
        <w:rPr>
          <w:rFonts w:cs="MgOldTimes UC Pol;Palatino Linotype" w:ascii="MgOldTimes UC Pol;Palatino Linotype" w:hAnsi="MgOldTimes UC Pol;Palatino Linotype"/>
          <w:lang w:val="el-GR"/>
        </w:rPr>
        <w:t>κοντας</w:t>
      </w:r>
      <w:r>
        <w:rPr>
          <w:rFonts w:cs="MgOldTimes UC Pol;Palatino Linotype" w:ascii="MgOldTimes UC Pol;Palatino Linotype" w:hAnsi="MgOldTimes UC Pol;Palatino Linotype"/>
          <w:lang w:val="el-GR"/>
        </w:rPr>
        <w:t xml:space="preserve"> ἔλαθε δρόμῳ παρενεχθέντας, ὑπ' αὐτοῦ δὲ Μα</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 xml:space="preserve">ίου λέγεται κατὰ θύρας ἑτέρας ἀσφαλῶς ἀποπεμφθεὶς [4] διεκπεσεῖν εἰς τὸ στρατόπεδον. αὐτὸς δὲ Σύλλας ἐν τοῖς ὑπομνήμασιν οὔ φησι καταφυγεῖν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Μάριον, ἀλλ' ἀπαλλαχθῆναι βουλευσόμενος ὑπὲρ ὧν </w:t>
      </w:r>
      <w:r>
        <w:rPr>
          <w:rFonts w:cs="MgOldTimes UC Pol;Palatino Linotype" w:ascii="MgOldTimes UC Pol;Palatino Linotype" w:hAnsi="MgOldTimes UC Pol;Palatino Linotype"/>
          <w:lang w:val="el-GR"/>
        </w:rPr>
        <w:t>Σουλπ</w:t>
      </w:r>
      <w:r>
        <w:rPr>
          <w:rFonts w:cs="MgOldTimes UC Pol;Palatino Linotype" w:ascii="MgOldTimes UC Pol;Palatino Linotype" w:hAnsi="MgOldTimes UC Pol;Palatino Linotype"/>
          <w:lang w:val="el-GR"/>
        </w:rPr>
        <w:t>ίκιος ἠνάγκαζεν αὐτὸν ἄκοντα ψηφίσασθαι, περι</w:t>
      </w:r>
      <w:r>
        <w:rPr>
          <w:rFonts w:cs="MgOldTimes UC Pol;Palatino Linotype" w:ascii="MgOldTimes UC Pol;Palatino Linotype" w:hAnsi="MgOldTimes UC Pol;Palatino Linotype"/>
          <w:lang w:val="el-GR"/>
        </w:rPr>
        <w:t>σχ</w:t>
      </w:r>
      <w:r>
        <w:rPr>
          <w:rFonts w:cs="MgOldTimes UC Pol;Palatino Linotype" w:ascii="MgOldTimes UC Pol;Palatino Linotype" w:hAnsi="MgOldTimes UC Pol;Palatino Linotype"/>
          <w:lang w:val="el-GR"/>
        </w:rPr>
        <w:t xml:space="preserve">ὼν ἐν κύκλῳ ξίφεσι γυμνοῖς καὶ συνελάσας πρὸς τὸ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ριον, ἄχρι οὗ προελθὼν ἐκεῖθεν εἰς ἀγορὰν ὡς ἠξί[5]ουν ἐκεῖνοι τὰς ἀπραξίας ἔλυσε. γενομένων δὲ τούτων, ὅ τε Σουλπίκιος ἤδη κρατῶν ἐπεχειροτόνησε τῷ Μαρίῳ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στρατηγίαν, ὅ τε Μάριος ἐν παρασκευῇ τῆς ἐξόδου </w:t>
      </w:r>
      <w:r>
        <w:rPr>
          <w:rFonts w:cs="MgOldTimes UC Pol;Palatino Linotype" w:ascii="MgOldTimes UC Pol;Palatino Linotype" w:hAnsi="MgOldTimes UC Pol;Palatino Linotype"/>
          <w:lang w:val="el-GR"/>
        </w:rPr>
        <w:t>καθειστ</w:t>
      </w:r>
      <w:r>
        <w:rPr>
          <w:rFonts w:cs="MgOldTimes UC Pol;Palatino Linotype" w:ascii="MgOldTimes UC Pol;Palatino Linotype" w:hAnsi="MgOldTimes UC Pol;Palatino Linotype"/>
          <w:lang w:val="el-GR"/>
        </w:rPr>
        <w:t xml:space="preserve">ήκει, καὶ δύο χιλιάρχους ἐξέπεμψε παραληψομέ[6]νους τὸ Σύλλα στράτευμα. Σύλλας δὲ τοὺς στρατιώτας </w:t>
      </w:r>
      <w:r>
        <w:rPr>
          <w:rFonts w:cs="MgOldTimes UC Pol;Palatino Linotype" w:ascii="MgOldTimes UC Pol;Palatino Linotype" w:hAnsi="MgOldTimes UC Pol;Palatino Linotype"/>
          <w:lang w:val="el-GR"/>
        </w:rPr>
        <w:t>παροξ</w:t>
      </w:r>
      <w:r>
        <w:rPr>
          <w:rFonts w:cs="MgOldTimes UC Pol;Palatino Linotype" w:ascii="MgOldTimes UC Pol;Palatino Linotype" w:hAnsi="MgOldTimes UC Pol;Palatino Linotype"/>
          <w:lang w:val="el-GR"/>
        </w:rPr>
        <w:t xml:space="preserve">ύνας -- ἦσαν δὲ τρισμυρίων καὶ πεντακισχιλί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μείους ὁπλῖται -- προήγαγεν ἐπὶ τὴν Ῥώμην. τοὺς δὲ </w:t>
      </w:r>
      <w:r>
        <w:rPr>
          <w:rFonts w:cs="MgOldTimes UC Pol;Palatino Linotype" w:ascii="MgOldTimes UC Pol;Palatino Linotype" w:hAnsi="MgOldTimes UC Pol;Palatino Linotype"/>
          <w:lang w:val="el-GR"/>
        </w:rPr>
        <w:t>χιλι</w:t>
      </w:r>
      <w:r>
        <w:rPr>
          <w:rFonts w:cs="MgOldTimes UC Pol;Palatino Linotype" w:ascii="MgOldTimes UC Pol;Palatino Linotype" w:hAnsi="MgOldTimes UC Pol;Palatino Linotype"/>
          <w:lang w:val="el-GR"/>
        </w:rPr>
        <w:t xml:space="preserve">άρχους οὓς ἔπεμψε Μάριος προσπεσόντες οἱ στρα[7]τιῶται διέφθειραν. πολλοὺς δὲ καὶ Μάριος ἐν Ῥώμῃ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Σύλλα φίλων ἀνῃρήκει, καὶ δούλοις ἐλευθερίαν ἐκήρυττεν ἐπὶ συμμαχίᾳ· λέγονται δὲ τρεῖς μόνοι προσ[8]γενέσθαι. μικρὰ δ' ἀντιστὰς εἰσελάσαντι τῷ Σύλλᾳ καὶ </w:t>
      </w:r>
      <w:r>
        <w:rPr>
          <w:rFonts w:cs="MgOldTimes UC Pol;Palatino Linotype" w:ascii="MgOldTimes UC Pol;Palatino Linotype" w:hAnsi="MgOldTimes UC Pol;Palatino Linotype"/>
          <w:lang w:val="el-GR"/>
        </w:rPr>
        <w:t>ταχ</w:t>
      </w:r>
      <w:r>
        <w:rPr>
          <w:rFonts w:cs="MgOldTimes UC Pol;Palatino Linotype" w:ascii="MgOldTimes UC Pol;Palatino Linotype" w:hAnsi="MgOldTimes UC Pol;Palatino Linotype"/>
          <w:lang w:val="el-GR"/>
        </w:rPr>
        <w:t xml:space="preserve">έως ἐκβιασθεὶς ἔφυγε. τῶν δὲ περὶ αὐτὸν ὡς πρῶτον ἐξέπεσε τῆς πόλεως διασπαρέντων, σκότους ὄντος εἴς τι [9] τῶν ἐπαυλίων αὑτοῦ Σολώνιον κατέφυγε. καὶ τὸν μὲν </w:t>
      </w:r>
      <w:r>
        <w:rPr>
          <w:rFonts w:cs="MgOldTimes UC Pol;Palatino Linotype" w:ascii="MgOldTimes UC Pol;Palatino Linotype" w:hAnsi="MgOldTimes UC Pol;Palatino Linotype"/>
          <w:lang w:val="el-GR"/>
        </w:rPr>
        <w:t>υ</w:t>
      </w:r>
      <w:r>
        <w:rPr>
          <w:rFonts w:cs="MgOldTimes UC Pol;Palatino Linotype" w:ascii="MgOldTimes UC Pol;Palatino Linotype" w:hAnsi="MgOldTimes UC Pol;Palatino Linotype"/>
          <w:lang w:val="el-GR"/>
        </w:rPr>
        <w:t xml:space="preserve">ἱὸν ἔπεμψεν ἐκ τῶν Μουκίου τοῦ πενθεροῦ χωρίων οὐ </w:t>
      </w:r>
      <w:r>
        <w:rPr>
          <w:rFonts w:cs="MgOldTimes UC Pol;Palatino Linotype" w:ascii="MgOldTimes UC Pol;Palatino Linotype" w:hAnsi="MgOldTimes UC Pol;Palatino Linotype"/>
          <w:lang w:val="el-GR"/>
        </w:rPr>
        <w:t>μακρ</w:t>
      </w:r>
      <w:r>
        <w:rPr>
          <w:rFonts w:cs="MgOldTimes UC Pol;Palatino Linotype" w:ascii="MgOldTimes UC Pol;Palatino Linotype" w:hAnsi="MgOldTimes UC Pol;Palatino Linotype"/>
          <w:lang w:val="el-GR"/>
        </w:rPr>
        <w:t>ὰν ὄντων τὰ ἐπιτήδεια ληψόμενον, αὐτὸς δὲ κατα</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ὰς εἰς Ὠστίαν, φίλου τινὸς Νουμερίου πλοῖον αὐτῷ </w:t>
      </w:r>
      <w:r>
        <w:rPr>
          <w:rFonts w:cs="MgOldTimes UC Pol;Palatino Linotype" w:ascii="MgOldTimes UC Pol;Palatino Linotype" w:hAnsi="MgOldTimes UC Pol;Palatino Linotype"/>
          <w:lang w:val="el-GR"/>
        </w:rPr>
        <w:t>παρασκευ</w:t>
      </w:r>
      <w:r>
        <w:rPr>
          <w:rFonts w:cs="MgOldTimes UC Pol;Palatino Linotype" w:ascii="MgOldTimes UC Pol;Palatino Linotype" w:hAnsi="MgOldTimes UC Pol;Palatino Linotype"/>
          <w:lang w:val="el-GR"/>
        </w:rPr>
        <w:t xml:space="preserve">άσαντος, οὐκ ἀναμείνας τὸν υἱόν, ἀλλὰ Γράνιον [10] ἔχων μεθ' αὑτοῦ τὸν πρόγονον, ἐξέπλευσεν. ὁ δὲ νεανίας ὡς ἦλθεν εἰς τὰ χωρία τοῦ Μουκίου, λαμβάνων τι καὶ </w:t>
      </w:r>
      <w:r>
        <w:rPr>
          <w:rFonts w:cs="MgOldTimes UC Pol;Palatino Linotype" w:ascii="MgOldTimes UC Pol;Palatino Linotype" w:hAnsi="MgOldTimes UC Pol;Palatino Linotype"/>
          <w:lang w:val="el-GR"/>
        </w:rPr>
        <w:t>σκευαζ</w:t>
      </w:r>
      <w:r>
        <w:rPr>
          <w:rFonts w:cs="MgOldTimes UC Pol;Palatino Linotype" w:ascii="MgOldTimes UC Pol;Palatino Linotype" w:hAnsi="MgOldTimes UC Pol;Palatino Linotype"/>
          <w:lang w:val="el-GR"/>
        </w:rPr>
        <w:t xml:space="preserve">όμενος ἡμέρας καταλαβούσης οὐ παντάπασι τοὺς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ους ἔλαθεν, ἀλλ' ἦλθον ἱππεῖς ἐλαύνοντες καθ' [11] ὑπόνοιαν ἐπὶ τὸν τόπον· οὓς ὁ τῶν ἀγρῶν ἐπιμελητὴς </w:t>
      </w:r>
      <w:r>
        <w:rPr>
          <w:rFonts w:cs="MgOldTimes UC Pol;Palatino Linotype" w:ascii="MgOldTimes UC Pol;Palatino Linotype" w:hAnsi="MgOldTimes UC Pol;Palatino Linotype"/>
          <w:lang w:val="el-GR"/>
        </w:rPr>
        <w:t>προ</w:t>
      </w:r>
      <w:r>
        <w:rPr>
          <w:rFonts w:cs="MgOldTimes UC Pol;Palatino Linotype" w:ascii="MgOldTimes UC Pol;Palatino Linotype" w:hAnsi="MgOldTimes UC Pol;Palatino Linotype"/>
          <w:lang w:val="el-GR"/>
        </w:rPr>
        <w:t xml:space="preserve">ϊδόμενος, ἔκρυψε τὸν Μάριον ἐν ἁμάξῃ κυάμους ἀγούσῃ, καὶ βοῦς ὑποζεύξας ἀπήντα τοῖς ἱππεῦσιν, εἰς [12] πόλιν ἐλαύνων τὴν ἅμαξαν. οὕτω δὲ πρὸς τὴν οἰκία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γυναικὸς ὁ Μάριος διακομισθεὶς καὶ λαβὼν ὅσων ἐδεῖτο, νυκτὸς ἐπὶ θάλασσαν ἧκε καὶ νεὼς ἐπιβὰς εἰς </w:t>
      </w:r>
      <w:r>
        <w:rPr>
          <w:rFonts w:cs="MgOldTimes UC Pol;Palatino Linotype" w:ascii="MgOldTimes UC Pol;Palatino Linotype" w:hAnsi="MgOldTimes UC Pol;Palatino Linotype"/>
          <w:lang w:val="el-GR"/>
        </w:rPr>
        <w:t>Λιβ</w:t>
      </w:r>
      <w:r>
        <w:rPr>
          <w:rFonts w:cs="MgOldTimes UC Pol;Palatino Linotype" w:ascii="MgOldTimes UC Pol;Palatino Linotype" w:hAnsi="MgOldTimes UC Pol;Palatino Linotype"/>
          <w:lang w:val="el-GR"/>
        </w:rPr>
        <w:t>ύην πλεούσης ἀπεπέρασεν.</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xml:space="preserve">. Ὁ δὲ πρεσβύτης Μάριος ὡς ἀνήχθη, πνεύματι </w:t>
      </w:r>
      <w:r>
        <w:rPr>
          <w:rFonts w:cs="MgOldTimes UC Pol;Palatino Linotype" w:ascii="MgOldTimes UC Pol;Palatino Linotype" w:hAnsi="MgOldTimes UC Pol;Palatino Linotype"/>
          <w:lang w:val="el-GR"/>
        </w:rPr>
        <w:t>φορ</w:t>
      </w:r>
      <w:r>
        <w:rPr>
          <w:rFonts w:cs="MgOldTimes UC Pol;Palatino Linotype" w:ascii="MgOldTimes UC Pol;Palatino Linotype" w:hAnsi="MgOldTimes UC Pol;Palatino Linotype"/>
          <w:lang w:val="el-GR"/>
        </w:rPr>
        <w:t xml:space="preserve">ῷ κομιζόμενος παρὰ τὴν Ἰταλίαν, ἐφοβήθη Γεμίνιόν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l-GR"/>
        </w:rPr>
        <w:t xml:space="preserve"> τῶν ἐν Ταρρακίνῃ δυνατῶν ἐχθρὸν αὑτοῦ, καὶ τοῖς [2] ναύταις προεῖπεν εἴργεσθαι Ταρρακίνης. οἱ δ' ἐβούλοντο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αὐτῷ χαρίζεσθαι, τοῦ δὲ πνεύματος εἰς πελάγιον </w:t>
      </w:r>
      <w:r>
        <w:rPr>
          <w:rFonts w:cs="MgOldTimes UC Pol;Palatino Linotype" w:ascii="MgOldTimes UC Pol;Palatino Linotype" w:hAnsi="MgOldTimes UC Pol;Palatino Linotype"/>
          <w:lang w:val="el-GR"/>
        </w:rPr>
        <w:t>μεθισταμ</w:t>
      </w:r>
      <w:r>
        <w:rPr>
          <w:rFonts w:cs="MgOldTimes UC Pol;Palatino Linotype" w:ascii="MgOldTimes UC Pol;Palatino Linotype" w:hAnsi="MgOldTimes UC Pol;Palatino Linotype"/>
          <w:lang w:val="el-GR"/>
        </w:rPr>
        <w:t xml:space="preserve">ένου καὶ κλύδωνα κατάγοντος πολύν, οὔτε τὸ </w:t>
      </w:r>
      <w:r>
        <w:rPr>
          <w:rFonts w:cs="MgOldTimes UC Pol;Palatino Linotype" w:ascii="MgOldTimes UC Pol;Palatino Linotype" w:hAnsi="MgOldTimes UC Pol;Palatino Linotype"/>
          <w:lang w:val="el-GR"/>
        </w:rPr>
        <w:t>πορθμε</w:t>
      </w:r>
      <w:r>
        <w:rPr>
          <w:rFonts w:cs="MgOldTimes UC Pol;Palatino Linotype" w:ascii="MgOldTimes UC Pol;Palatino Linotype" w:hAnsi="MgOldTimes UC Pol;Palatino Linotype"/>
          <w:lang w:val="el-GR"/>
        </w:rPr>
        <w:t xml:space="preserve">ῖον ἐδόκει περικλυζόμενον ἀνθέξειν, τοῦ τε Μαρίου </w:t>
      </w:r>
      <w:r>
        <w:rPr>
          <w:rFonts w:cs="MgOldTimes UC Pol;Palatino Linotype" w:ascii="MgOldTimes UC Pol;Palatino Linotype" w:hAnsi="MgOldTimes UC Pol;Palatino Linotype"/>
          <w:lang w:val="el-GR"/>
        </w:rPr>
        <w:t>δυσφορο</w:t>
      </w:r>
      <w:r>
        <w:rPr>
          <w:rFonts w:cs="MgOldTimes UC Pol;Palatino Linotype" w:ascii="MgOldTimes UC Pol;Palatino Linotype" w:hAnsi="MgOldTimes UC Pol;Palatino Linotype"/>
          <w:lang w:val="el-GR"/>
        </w:rPr>
        <w:t xml:space="preserve">ῦντος καὶ κακῶς ἔχοντος ὑπὸ ναυτίας, μόλις [3] ἀντιλαμβάνονται τῶν περὶ τὸ Κίρκαιον αἰγιαλῶν. τοῦ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χειμῶνος αὐξανομένου καὶ τῶν σιτίων ἐπιλιπόντων, ἐκβάντες ἐπλάζοντο πρὸς οὐδένα σκοπόν, ἀλλ' οἷα συμ</w:t>
      </w:r>
      <w:r>
        <w:rPr>
          <w:rFonts w:cs="MgOldTimes UC Pol;Palatino Linotype" w:ascii="MgOldTimes UC Pol;Palatino Linotype" w:hAnsi="MgOldTimes UC Pol;Palatino Linotype"/>
          <w:lang w:val="el-GR"/>
        </w:rPr>
        <w:t>βα</w:t>
      </w:r>
      <w:r>
        <w:rPr>
          <w:rFonts w:cs="MgOldTimes UC Pol;Palatino Linotype" w:ascii="MgOldTimes UC Pol;Palatino Linotype" w:hAnsi="MgOldTimes UC Pol;Palatino Linotype"/>
          <w:lang w:val="el-GR"/>
        </w:rPr>
        <w:t xml:space="preserve">ίνει ταῖς μεγάλαις ἀπορίαις ἀεὶ φεύγειν ἐκ τοῦ παρόντος ὡς χαλεπωτάτου καὶ τὰς ἐλπίδας ἔχειν ἐν τοῖς ἀδήλοις. [4] ἐπεὶ πολεμία μὲν ἐκείνοις ἡ γῆ πολεμία δ' ἡ θάλασσα, </w:t>
      </w:r>
      <w:r>
        <w:rPr>
          <w:rFonts w:cs="MgOldTimes UC Pol;Palatino Linotype" w:ascii="MgOldTimes UC Pol;Palatino Linotype" w:hAnsi="MgOldTimes UC Pol;Palatino Linotype"/>
          <w:lang w:val="el-GR"/>
        </w:rPr>
        <w:t>φοβερ</w:t>
      </w:r>
      <w:r>
        <w:rPr>
          <w:rFonts w:cs="MgOldTimes UC Pol;Palatino Linotype" w:ascii="MgOldTimes UC Pol;Palatino Linotype" w:hAnsi="MgOldTimes UC Pol;Palatino Linotype"/>
          <w:lang w:val="el-GR"/>
        </w:rPr>
        <w:t xml:space="preserve">ὸν δ' ἦν ἀνθρώποις περιπεσεῖν, φοβερὸν δὲ μὴ [5] περιπεσεῖν δι' ἔνδειαν τῶν ἀναγκαίων. οὐ μὴν ἀλλ' ὀψέ </w:t>
      </w:r>
      <w:r>
        <w:rPr>
          <w:rFonts w:cs="MgOldTimes UC Pol;Palatino Linotype" w:ascii="MgOldTimes UC Pol;Palatino Linotype" w:hAnsi="MgOldTimes UC Pol;Palatino Linotype"/>
          <w:lang w:val="el-GR"/>
        </w:rPr>
        <w:t>που</w:t>
      </w:r>
      <w:r>
        <w:rPr>
          <w:rFonts w:cs="MgOldTimes UC Pol;Palatino Linotype" w:ascii="MgOldTimes UC Pol;Palatino Linotype" w:hAnsi="MgOldTimes UC Pol;Palatino Linotype"/>
          <w:lang w:val="el-GR"/>
        </w:rPr>
        <w:t xml:space="preserve"> βοτῆρσιν ὀλίγοις ἐντυγχάνουσιν, οἳ δοῦναι μὲν οὐδὲν ἔσχον αὐτοῖς δεομένοις, γνωρίσαντες δὲ τὸν Μάριον ἐκέλευον ἀπαλλάττεσθαι τὴν ταχίστην· ὀλίγον γὰρ ἔμ</w:t>
      </w:r>
      <w:r>
        <w:rPr>
          <w:rFonts w:cs="MgOldTimes UC Pol;Palatino Linotype" w:ascii="MgOldTimes UC Pol;Palatino Linotype" w:hAnsi="MgOldTimes UC Pol;Palatino Linotype"/>
          <w:lang w:val="el-GR"/>
        </w:rPr>
        <w:t>προσθεν</w:t>
      </w:r>
      <w:r>
        <w:rPr>
          <w:rFonts w:cs="MgOldTimes UC Pol;Palatino Linotype" w:ascii="MgOldTimes UC Pol;Palatino Linotype" w:hAnsi="MgOldTimes UC Pol;Palatino Linotype"/>
          <w:lang w:val="el-GR"/>
        </w:rPr>
        <w:t xml:space="preserve"> αὐτόθι κατὰ ζήτησιν αὐτοῦ συχνοὺς ἱππέας [6] ὀφθῆναι διεξελαύνοντας. ἐν παντὶ δὴ γεγονὼς ἀπορία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λιστα δὲ νηστείᾳ τῶν περὶ αὐτὸν ἀπαγορευόντων, τότε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ἐκτραπόμενος τῆς ὁδοῦ καὶ καταβαλὼν ἑαυτὸν εἰς [7] ὕλην βαθεῖαν, ἐπιπόνως διενυκτέρευσε. τῇ δ' ὑστεραίᾳ </w:t>
      </w:r>
      <w:r>
        <w:rPr>
          <w:rFonts w:cs="MgOldTimes UC Pol;Palatino Linotype" w:ascii="MgOldTimes UC Pol;Palatino Linotype" w:hAnsi="MgOldTimes UC Pol;Palatino Linotype"/>
          <w:lang w:val="el-GR"/>
        </w:rPr>
        <w:t>συνηγμ</w:t>
      </w:r>
      <w:r>
        <w:rPr>
          <w:rFonts w:cs="MgOldTimes UC Pol;Palatino Linotype" w:ascii="MgOldTimes UC Pol;Palatino Linotype" w:hAnsi="MgOldTimes UC Pol;Palatino Linotype"/>
          <w:lang w:val="el-GR"/>
        </w:rPr>
        <w:t xml:space="preserve">ένος ὑπ' ἐνδείας, καὶ τῷ σώματι πρὶν ἐκλελύσθαι </w:t>
      </w:r>
      <w:r>
        <w:rPr>
          <w:rFonts w:cs="MgOldTimes UC Pol;Palatino Linotype" w:ascii="MgOldTimes UC Pol;Palatino Linotype" w:hAnsi="MgOldTimes UC Pol;Palatino Linotype"/>
          <w:lang w:val="el-GR"/>
        </w:rPr>
        <w:t>παντ</w:t>
      </w:r>
      <w:r>
        <w:rPr>
          <w:rFonts w:cs="MgOldTimes UC Pol;Palatino Linotype" w:ascii="MgOldTimes UC Pol;Palatino Linotype" w:hAnsi="MgOldTimes UC Pol;Palatino Linotype"/>
          <w:lang w:val="el-GR"/>
        </w:rPr>
        <w:t xml:space="preserve">άπασι χρήσασθαι βουλόμενος, ἐχώρει παρὰ τὸ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ἰγιαλόν, ἐπιθαρσύνων τοὺς ἑπομένους καὶ δεόμενος μὴ </w:t>
      </w:r>
      <w:r>
        <w:rPr>
          <w:rFonts w:cs="MgOldTimes UC Pol;Palatino Linotype" w:ascii="MgOldTimes UC Pol;Palatino Linotype" w:hAnsi="MgOldTimes UC Pol;Palatino Linotype"/>
          <w:lang w:val="el-GR"/>
        </w:rPr>
        <w:t>προαποκ</w:t>
      </w:r>
      <w:r>
        <w:rPr>
          <w:rFonts w:cs="MgOldTimes UC Pol;Palatino Linotype" w:ascii="MgOldTimes UC Pol;Palatino Linotype" w:hAnsi="MgOldTimes UC Pol;Palatino Linotype"/>
          <w:lang w:val="el-GR"/>
        </w:rPr>
        <w:t xml:space="preserve">άμνειν τῆς τελευταίας ἐλπίδος, ἐφ' ἣν ἑαυτὸν [8] φυλάττει μαντεύμασι παλαιοῖς πιστεύων. νέος γὰρ ὢν ἔτι </w:t>
      </w:r>
      <w:r>
        <w:rPr>
          <w:rFonts w:cs="MgOldTimes UC Pol;Palatino Linotype" w:ascii="MgOldTimes UC Pol;Palatino Linotype" w:hAnsi="MgOldTimes UC Pol;Palatino Linotype"/>
          <w:lang w:val="el-GR"/>
        </w:rPr>
        <w:t>παντελ</w:t>
      </w:r>
      <w:r>
        <w:rPr>
          <w:rFonts w:cs="MgOldTimes UC Pol;Palatino Linotype" w:ascii="MgOldTimes UC Pol;Palatino Linotype" w:hAnsi="MgOldTimes UC Pol;Palatino Linotype"/>
          <w:lang w:val="el-GR"/>
        </w:rPr>
        <w:t>ῶς καὶ διατρίβων κατ' ἀγρόν, ὑποδέξασθαι τῷ ἱματίῳ καταφερομένην ἀετοῦ νεοττιὰν ἑπτὰ νεοττοὺς ἔχουσαν· ἰδόντας δὲ τοὺς γονεῖς καὶ θαυμάσαντας δια</w:t>
      </w:r>
      <w:r>
        <w:rPr>
          <w:rFonts w:cs="MgOldTimes UC Pol;Palatino Linotype" w:ascii="MgOldTimes UC Pol;Palatino Linotype" w:hAnsi="MgOldTimes UC Pol;Palatino Linotype"/>
          <w:lang w:val="el-GR"/>
        </w:rPr>
        <w:t>πυνθ</w:t>
      </w:r>
      <w:r>
        <w:rPr>
          <w:rFonts w:cs="MgOldTimes UC Pol;Palatino Linotype" w:ascii="MgOldTimes UC Pol;Palatino Linotype" w:hAnsi="MgOldTimes UC Pol;Palatino Linotype"/>
          <w:lang w:val="el-GR"/>
        </w:rPr>
        <w:t>άνεσθαι τῶν μάντεων· τοὺς δ' εἰπεῖν, ὡς ἐπιφανέ</w:t>
      </w:r>
      <w:r>
        <w:rPr>
          <w:rFonts w:cs="MgOldTimes UC Pol;Palatino Linotype" w:ascii="MgOldTimes UC Pol;Palatino Linotype" w:hAnsi="MgOldTimes UC Pol;Palatino Linotype"/>
          <w:lang w:val="el-GR"/>
        </w:rPr>
        <w:t>στατος</w:t>
      </w:r>
      <w:r>
        <w:rPr>
          <w:rFonts w:cs="MgOldTimes UC Pol;Palatino Linotype" w:ascii="MgOldTimes UC Pol;Palatino Linotype" w:hAnsi="MgOldTimes UC Pol;Palatino Linotype"/>
          <w:lang w:val="el-GR"/>
        </w:rPr>
        <w:t xml:space="preserve"> ἀνθρώπων ἔσοιτο, καὶ τὴν μεγίστην ἡγεμονίαν [9] καὶ ἀρχὴν ἑπτάκις αὐτὸν λαβεῖν ἀναγκαῖον εἴη. ταῦθ' ο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ἀληθῶς τῷ Μαρίῳ συντυχεῖν οὕτω λέγουσιν, οἱ δὲ [του]τοὺς τότε καὶ παρὰ τὴν ἄλλην φυγὴν ἀκούσαντα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ῦ καὶ πιστεύσαντας ἀναγράψαι, πρᾶγμα κομιδῇ [10] μυθῶδες. ἀετὸς γὰρ οὐ τίκτει πλείονα τῶν δυεῖν, ἀλλὰ καὶ </w:t>
      </w:r>
      <w:r>
        <w:rPr>
          <w:rFonts w:cs="MgOldTimes UC Pol;Palatino Linotype" w:ascii="MgOldTimes UC Pol;Palatino Linotype" w:hAnsi="MgOldTimes UC Pol;Palatino Linotype"/>
          <w:lang w:val="el-GR"/>
        </w:rPr>
        <w:t>Μουσα</w:t>
      </w:r>
      <w:r>
        <w:rPr>
          <w:rFonts w:cs="MgOldTimes UC Pol;Palatino Linotype" w:ascii="MgOldTimes UC Pol;Palatino Linotype" w:hAnsi="MgOldTimes UC Pol;Palatino Linotype"/>
          <w:lang w:val="el-GR"/>
        </w:rPr>
        <w:t xml:space="preserve">ῖον ἐψεῦσθαι λέγουσιν, εἰπόντα περ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ἀετοῦ·</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ὃς τρία μὲν τίκτει, δύο δ' ἐκλέπει, ἓν δ' ἀλεγίζ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11] τὸ μέντοι πολλάκις ἐν τῇ φυγῇ καὶ ταῖς ἐσχάταις ἀπο</w:t>
      </w:r>
      <w:r>
        <w:rPr>
          <w:rFonts w:cs="MgOldTimes UC Pol;Palatino Linotype" w:ascii="MgOldTimes UC Pol;Palatino Linotype" w:hAnsi="MgOldTimes UC Pol;Palatino Linotype"/>
          <w:lang w:val="el-GR"/>
        </w:rPr>
        <w:t>ρ</w:t>
      </w:r>
      <w:r>
        <w:rPr>
          <w:rFonts w:cs="MgOldTimes UC Pol;Palatino Linotype" w:ascii="MgOldTimes UC Pol;Palatino Linotype" w:hAnsi="MgOldTimes UC Pol;Palatino Linotype"/>
          <w:lang w:val="el-GR"/>
        </w:rPr>
        <w:t>ίαις Μάριον εἰπεῖν, ὡς ἄχρις ἑβδόμης ὑπατείας πρόει</w:t>
      </w:r>
      <w:r>
        <w:rPr>
          <w:rFonts w:cs="MgOldTimes UC Pol;Palatino Linotype" w:ascii="MgOldTimes UC Pol;Palatino Linotype" w:hAnsi="MgOldTimes UC Pol;Palatino Linotype"/>
          <w:lang w:val="el-GR"/>
        </w:rPr>
        <w:t>σιν</w:t>
      </w:r>
      <w:r>
        <w:rPr>
          <w:rFonts w:cs="MgOldTimes UC Pol;Palatino Linotype" w:ascii="MgOldTimes UC Pol;Palatino Linotype" w:hAnsi="MgOldTimes UC Pol;Palatino Linotype"/>
          <w:lang w:val="el-GR"/>
        </w:rPr>
        <w:t>, ὁμολογούμενόν ἐστιν.</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xml:space="preserve">. Ἤδη δὲ Μιντούρνης πόλεως Ἰταλικῆς ὁδὸν εἴκοσι </w:t>
      </w:r>
      <w:r>
        <w:rPr>
          <w:rFonts w:cs="MgOldTimes UC Pol;Palatino Linotype" w:ascii="MgOldTimes UC Pol;Palatino Linotype" w:hAnsi="MgOldTimes UC Pol;Palatino Linotype"/>
          <w:lang w:val="el-GR"/>
        </w:rPr>
        <w:t>σταδ</w:t>
      </w:r>
      <w:r>
        <w:rPr>
          <w:rFonts w:cs="MgOldTimes UC Pol;Palatino Linotype" w:ascii="MgOldTimes UC Pol;Palatino Linotype" w:hAnsi="MgOldTimes UC Pol;Palatino Linotype"/>
          <w:lang w:val="el-GR"/>
        </w:rPr>
        <w:t xml:space="preserve">ίων ἀπέχοντες, ὁρῶσιν ἱππέων ἴλην πρόσωθεν ἐλαύνοντας ἐπ' αὐτοὺς καὶ κατὰ τύχην ὁλκάδας δύο [2] φερομένας. ὡς οὖν ἕκαστος ποδῶν εἶχε καὶ ῥώμης, </w:t>
      </w:r>
      <w:r>
        <w:rPr>
          <w:rFonts w:cs="MgOldTimes UC Pol;Palatino Linotype" w:ascii="MgOldTimes UC Pol;Palatino Linotype" w:hAnsi="MgOldTimes UC Pol;Palatino Linotype"/>
          <w:lang w:val="el-GR"/>
        </w:rPr>
        <w:t>καταδραμ</w:t>
      </w:r>
      <w:r>
        <w:rPr>
          <w:rFonts w:cs="MgOldTimes UC Pol;Palatino Linotype" w:ascii="MgOldTimes UC Pol;Palatino Linotype" w:hAnsi="MgOldTimes UC Pol;Palatino Linotype"/>
          <w:lang w:val="el-GR"/>
        </w:rPr>
        <w:t xml:space="preserve">όντες ἐπὶ τὴν θάλασσαν καὶ καταβαλόντες ἑαυτοὺς προσενήχοντο ταῖς ναυσί· καὶ λαβόμενοι τῆς ἑτέρας οἱ περὶ τὸν Γράνιον ἀπεπέρασαν εἰς τὴν ἄντικρυς [3] νῆσον· Αἰναρία καλεῖται. αὐτὸν δὲ Μάριον βαρὺν ὄν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ῷ σώματι καὶ δυσμεταχείριστον οἰκέται δύο μόλις καὶ </w:t>
      </w:r>
      <w:r>
        <w:rPr>
          <w:rFonts w:cs="MgOldTimes UC Pol;Palatino Linotype" w:ascii="MgOldTimes UC Pol;Palatino Linotype" w:hAnsi="MgOldTimes UC Pol;Palatino Linotype"/>
          <w:lang w:val="el-GR"/>
        </w:rPr>
        <w:t>χαλεπ</w:t>
      </w:r>
      <w:r>
        <w:rPr>
          <w:rFonts w:cs="MgOldTimes UC Pol;Palatino Linotype" w:ascii="MgOldTimes UC Pol;Palatino Linotype" w:hAnsi="MgOldTimes UC Pol;Palatino Linotype"/>
          <w:lang w:val="el-GR"/>
        </w:rPr>
        <w:t>ῶς ὑπὲρ τῆς θαλάττης ἐξάραντες εἰς τὴν ἑτέραν ἔθεντο ναῦν, ἤδη τῶν ἱππέων ἐφεστώτων καὶ διακελευ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ων ἀπὸ γῆς τοῖς ναύταις κατάγειν τὸ πλοῖον ἢ τὸ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ριον ἐκβαλόντας αὐτοὺς ἀποπλεῖν ὅπῃ χρῄζοιεν. [4] ἱκετεύοντος δὲ τοῦ Μαρίου καὶ δακρύοντος, οἱ κύριο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ὁλκάδος ὡς ἐν ὀλίγῳ πολλὰς ἐπ' ἀμφότερα τῆς </w:t>
      </w:r>
      <w:r>
        <w:rPr>
          <w:rFonts w:cs="MgOldTimes UC Pol;Palatino Linotype" w:ascii="MgOldTimes UC Pol;Palatino Linotype" w:hAnsi="MgOldTimes UC Pol;Palatino Linotype"/>
          <w:lang w:val="el-GR"/>
        </w:rPr>
        <w:t>γν</w:t>
      </w:r>
      <w:r>
        <w:rPr>
          <w:rFonts w:cs="MgOldTimes UC Pol;Palatino Linotype" w:ascii="MgOldTimes UC Pol;Palatino Linotype" w:hAnsi="MgOldTimes UC Pol;Palatino Linotype"/>
          <w:lang w:val="el-GR"/>
        </w:rPr>
        <w:t>ώμης τροπὰς λαβόντες, ὅμως ἀπεκρίναντο τοῖς ἱππεῦσι [5] μὴ προ&lt;ής&gt;εσθαι τὸν Μάριον. ἐκείνων δὲ πρὸς ὀργὴν ἀπελασάντων, αὖθις ἑτέρων γενόμενοι λογισμῶν κατεφέ</w:t>
      </w:r>
      <w:r>
        <w:rPr>
          <w:rFonts w:cs="MgOldTimes UC Pol;Palatino Linotype" w:ascii="MgOldTimes UC Pol;Palatino Linotype" w:hAnsi="MgOldTimes UC Pol;Palatino Linotype"/>
          <w:lang w:val="el-GR"/>
        </w:rPr>
        <w:t>ροντο</w:t>
      </w:r>
      <w:r>
        <w:rPr>
          <w:rFonts w:cs="MgOldTimes UC Pol;Palatino Linotype" w:ascii="MgOldTimes UC Pol;Palatino Linotype" w:hAnsi="MgOldTimes UC Pol;Palatino Linotype"/>
          <w:lang w:val="el-GR"/>
        </w:rPr>
        <w:t xml:space="preserve"> πρὸς τὴν γῆν· καὶ περὶ τὰς ἐκβολὰς τοῦ Λίριος </w:t>
      </w:r>
      <w:r>
        <w:rPr>
          <w:rFonts w:cs="MgOldTimes UC Pol;Palatino Linotype" w:ascii="MgOldTimes UC Pol;Palatino Linotype" w:hAnsi="MgOldTimes UC Pol;Palatino Linotype"/>
          <w:lang w:val="el-GR"/>
        </w:rPr>
        <w:t>ποταμο</w:t>
      </w:r>
      <w:r>
        <w:rPr>
          <w:rFonts w:cs="MgOldTimes UC Pol;Palatino Linotype" w:ascii="MgOldTimes UC Pol;Palatino Linotype" w:hAnsi="MgOldTimes UC Pol;Palatino Linotype"/>
          <w:lang w:val="el-GR"/>
        </w:rPr>
        <w:t>ῦ διάχυσιν λιμνώδη λαμβάνοντος ἀγκύρας βαλό</w:t>
      </w:r>
      <w:r>
        <w:rPr>
          <w:rFonts w:cs="MgOldTimes UC Pol;Palatino Linotype" w:ascii="MgOldTimes UC Pol;Palatino Linotype" w:hAnsi="MgOldTimes UC Pol;Palatino Linotype"/>
          <w:lang w:val="el-GR"/>
        </w:rPr>
        <w:t>μενοι</w:t>
      </w:r>
      <w:r>
        <w:rPr>
          <w:rFonts w:cs="MgOldTimes UC Pol;Palatino Linotype" w:ascii="MgOldTimes UC Pol;Palatino Linotype" w:hAnsi="MgOldTimes UC Pol;Palatino Linotype"/>
          <w:lang w:val="el-GR"/>
        </w:rPr>
        <w:t xml:space="preserve">, παρεκάλουν αὐτὸν ἐκβῆναι καὶ τροφὴν ἐπὶ γῆς </w:t>
      </w:r>
      <w:r>
        <w:rPr>
          <w:rFonts w:cs="MgOldTimes UC Pol;Palatino Linotype" w:ascii="MgOldTimes UC Pol;Palatino Linotype" w:hAnsi="MgOldTimes UC Pol;Palatino Linotype"/>
          <w:lang w:val="el-GR"/>
        </w:rPr>
        <w:t>λαβε</w:t>
      </w:r>
      <w:r>
        <w:rPr>
          <w:rFonts w:cs="MgOldTimes UC Pol;Palatino Linotype" w:ascii="MgOldTimes UC Pol;Palatino Linotype" w:hAnsi="MgOldTimes UC Pol;Palatino Linotype"/>
          <w:lang w:val="el-GR"/>
        </w:rPr>
        <w:t xml:space="preserve">ῖν καὶ τὸ σῶμα θεραπεῦσαι κεκακωμένον, ἄχρι οὗ [6] φορὰ γένηται· γίγνεσθαι δὲ &lt;περὶ&gt; τὴν εἰωθυῖαν ὥρα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πελαγίου μαραινομένου καὶ τῶν ἑλῶν αὔραν ἀνα[7]διδόντων ἐπιεικῶς διαρκῆ. ταῦτα πεισθεὶς ὁ Μάριος ἔπραττε· καὶ τῶν ναυτῶν ἐξελομένων αὐτὸν ἐπὶ τὴν γῆν, </w:t>
      </w:r>
      <w:r>
        <w:rPr>
          <w:rFonts w:cs="MgOldTimes UC Pol;Palatino Linotype" w:ascii="MgOldTimes UC Pol;Palatino Linotype" w:hAnsi="MgOldTimes UC Pol;Palatino Linotype"/>
          <w:lang w:val="el-GR"/>
        </w:rPr>
        <w:t>κατακλινε</w:t>
      </w:r>
      <w:r>
        <w:rPr>
          <w:rFonts w:cs="MgOldTimes UC Pol;Palatino Linotype" w:ascii="MgOldTimes UC Pol;Palatino Linotype" w:hAnsi="MgOldTimes UC Pol;Palatino Linotype"/>
          <w:lang w:val="el-GR"/>
        </w:rPr>
        <w:t xml:space="preserve">ὶς ἔν τινι πόᾳ πορρωτάτω τοῦ μέλλοντος εἶχε [8] τὴν διάνοιαν. οἱ δ' εὐθὺς ἐπιβάντες ἐπὶ τὴν ναῦν καὶ τὰς ἀγκύρας ἀναλαβόντες ἔφευγον, ὡς οὔτε καλὸν ἐκδοῦναι [9] τὸν Μάριον αὐτοῖς οὔτε σῴζειν ἀσφαλές. οὕτω δὴ πάντων ἔρημος ἀπολειφθείς, πολὺν μὲν χρόνον ἄναυδος ἐπὶ τῆς ἀκτῆς ἔκειτο, μόλις δέ πως ἀναλαβὼν ἑαυτὸν ἐπορεύετο [10] ταλαιπώρως ἀνοδίαις· καὶ διεξελθὼν ἕλη βαθέα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άφρους ὕδατος καὶ πηλοῦ γεμούσας, ἐπιτυγχάνει καλύβῃ </w:t>
      </w:r>
      <w:r>
        <w:rPr>
          <w:rFonts w:cs="MgOldTimes UC Pol;Palatino Linotype" w:ascii="MgOldTimes UC Pol;Palatino Linotype" w:hAnsi="MgOldTimes UC Pol;Palatino Linotype"/>
          <w:lang w:val="el-GR"/>
        </w:rPr>
        <w:t>λιμνουργο</w:t>
      </w:r>
      <w:r>
        <w:rPr>
          <w:rFonts w:cs="MgOldTimes UC Pol;Palatino Linotype" w:ascii="MgOldTimes UC Pol;Palatino Linotype" w:hAnsi="MgOldTimes UC Pol;Palatino Linotype"/>
          <w:lang w:val="el-GR"/>
        </w:rPr>
        <w:t xml:space="preserve">ῦ γέροντος, ὃν περιπεσὼν ἱκέτευε γενέσθαι </w:t>
      </w:r>
      <w:r>
        <w:rPr>
          <w:rFonts w:cs="MgOldTimes UC Pol;Palatino Linotype" w:ascii="MgOldTimes UC Pol;Palatino Linotype" w:hAnsi="MgOldTimes UC Pol;Palatino Linotype"/>
          <w:lang w:val="el-GR"/>
        </w:rPr>
        <w:t>σωτ</w:t>
      </w:r>
      <w:r>
        <w:rPr>
          <w:rFonts w:cs="MgOldTimes UC Pol;Palatino Linotype" w:ascii="MgOldTimes UC Pol;Palatino Linotype" w:hAnsi="MgOldTimes UC Pol;Palatino Linotype"/>
          <w:lang w:val="el-GR"/>
        </w:rPr>
        <w:t xml:space="preserve">ῆρα καὶ βοηθὸν ἀνδρός, εἰ διαφύγοι τὰ παρόντα, [11] μείζονας ἐλπίδων ἀμοιβὰς ἀποδώσοντος. ὁ δ' ἄνθρωπ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ἴτε πάλαι γινώσκων, εἴτε πρὸς τὴν ὄψιν ὡς κρείττονα </w:t>
      </w:r>
      <w:r>
        <w:rPr>
          <w:rFonts w:cs="MgOldTimes UC Pol;Palatino Linotype" w:ascii="MgOldTimes UC Pol;Palatino Linotype" w:hAnsi="MgOldTimes UC Pol;Palatino Linotype"/>
          <w:lang w:val="el-GR"/>
        </w:rPr>
        <w:t>θαυμ</w:t>
      </w:r>
      <w:r>
        <w:rPr>
          <w:rFonts w:cs="MgOldTimes UC Pol;Palatino Linotype" w:ascii="MgOldTimes UC Pol;Palatino Linotype" w:hAnsi="MgOldTimes UC Pol;Palatino Linotype"/>
          <w:lang w:val="el-GR"/>
        </w:rPr>
        <w:t xml:space="preserve">άσας, ἀναπαύσασθαι μὲν ἔφη δεομένῳ τὸ σκηνύδριον ἐξαρκεῖν, εἰ δέ τινας ὑποφεύγων πλάζοιτο, κρύψειν αὐτὸν [12] ἐν τόπῳ μᾶλλον ἡσυχίαν ἔχοντι. τοῦ δὲ Μαρίου δεηθέντ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το ποιεῖν, ἀγαγὼν αὐτὸν εἰς τὸ ἕλος καὶ πτῆξαι </w:t>
      </w:r>
      <w:r>
        <w:rPr>
          <w:rFonts w:cs="MgOldTimes UC Pol;Palatino Linotype" w:ascii="MgOldTimes UC Pol;Palatino Linotype" w:hAnsi="MgOldTimes UC Pol;Palatino Linotype"/>
          <w:lang w:val="el-GR"/>
        </w:rPr>
        <w:t>κελε</w:t>
      </w:r>
      <w:r>
        <w:rPr>
          <w:rFonts w:cs="MgOldTimes UC Pol;Palatino Linotype" w:ascii="MgOldTimes UC Pol;Palatino Linotype" w:hAnsi="MgOldTimes UC Pol;Palatino Linotype"/>
          <w:lang w:val="el-GR"/>
        </w:rPr>
        <w:t xml:space="preserve">ύσας ἐν χωρίῳ κοίλῳ παρὰ τὸν ποταμόν, ἐπέβαλε τῶν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καλάμων πολλοὺς καὶ τῆς ἄλλης ἐπιφέρων ὕλης ὅση </w:t>
      </w:r>
      <w:r>
        <w:rPr>
          <w:rFonts w:cs="MgOldTimes UC Pol;Palatino Linotype" w:ascii="MgOldTimes UC Pol;Palatino Linotype" w:hAnsi="MgOldTimes UC Pol;Palatino Linotype"/>
          <w:lang w:val="el-GR"/>
        </w:rPr>
        <w:t>κο</w:t>
      </w:r>
      <w:r>
        <w:rPr>
          <w:rFonts w:cs="MgOldTimes UC Pol;Palatino Linotype" w:ascii="MgOldTimes UC Pol;Palatino Linotype" w:hAnsi="MgOldTimes UC Pol;Palatino Linotype"/>
          <w:lang w:val="el-GR"/>
        </w:rPr>
        <w:t>ύφη καὶ περιπέσσειν ἀβλαβῶς δυναμένη.</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xml:space="preserve">. Χρόνου δ' οὐ πολλοῦ διαγενομένου, ψόφος αὐτ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θόρυβος ἀπὸ τῆς καλύβης προσέπεσεν. ὁ γὰρ Γεμίνιος ἐκ Ταρρακίνης ἔπεμψε πολλοὺς ἐπὶ τὴν δίωξιν, ὧν ἔνιοι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xml:space="preserve">ὰ τύχην ἐκεῖ προσελθόντες ἐξεφόβουν καὶ κατεβόω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γέροντος ὡς ὑποδεδεγμένου καὶ κατακρυβόντος [2] πολέμιον Ῥωμαίων. ἐξαναστὰς οὖν ὁ Μάριος καὶ ἀπο</w:t>
      </w:r>
      <w:r>
        <w:rPr>
          <w:rFonts w:cs="MgOldTimes UC Pol;Palatino Linotype" w:ascii="MgOldTimes UC Pol;Palatino Linotype" w:hAnsi="MgOldTimes UC Pol;Palatino Linotype"/>
          <w:lang w:val="el-GR"/>
        </w:rPr>
        <w:t>δυσ</w:t>
      </w:r>
      <w:r>
        <w:rPr>
          <w:rFonts w:cs="MgOldTimes UC Pol;Palatino Linotype" w:ascii="MgOldTimes UC Pol;Palatino Linotype" w:hAnsi="MgOldTimes UC Pol;Palatino Linotype"/>
          <w:lang w:val="el-GR"/>
        </w:rPr>
        <w:t xml:space="preserve">άμενος καθῆκεν ἑαυτὸν εἰς τὴν λίμνην, ὕδωρ παχὺ καὶ </w:t>
      </w:r>
      <w:r>
        <w:rPr>
          <w:rFonts w:cs="MgOldTimes UC Pol;Palatino Linotype" w:ascii="MgOldTimes UC Pol;Palatino Linotype" w:hAnsi="MgOldTimes UC Pol;Palatino Linotype"/>
          <w:lang w:val="el-GR"/>
        </w:rPr>
        <w:t>τελματ</w:t>
      </w:r>
      <w:r>
        <w:rPr>
          <w:rFonts w:cs="MgOldTimes UC Pol;Palatino Linotype" w:ascii="MgOldTimes UC Pol;Palatino Linotype" w:hAnsi="MgOldTimes UC Pol;Palatino Linotype"/>
          <w:lang w:val="el-GR"/>
        </w:rPr>
        <w:t xml:space="preserve">ῶδες ἔχουσαν. ὅθεν οὐ διέλαθε τοὺς ζητοῦντας, ἀλλ' ἀνασπασθεὶς βορβόρου κατάπλεως καὶ γυμνὸς εἰς [3] Μιντούρνας ἀνήχθη καὶ παρεδόθη τοῖς ἄρχουσιν. ἦν γὰρ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ἅπασαν ἤδη πόλιν ἐξενηνεγμένον παράγγελμα περὶ τοῦ </w:t>
      </w:r>
      <w:r>
        <w:rPr>
          <w:rFonts w:cs="MgOldTimes UC Pol;Palatino Linotype" w:ascii="MgOldTimes UC Pol;Palatino Linotype" w:hAnsi="MgOldTimes UC Pol;Palatino Linotype"/>
          <w:lang w:val="el-GR"/>
        </w:rPr>
        <w:t>Μαρ</w:t>
      </w:r>
      <w:r>
        <w:rPr>
          <w:rFonts w:cs="MgOldTimes UC Pol;Palatino Linotype" w:ascii="MgOldTimes UC Pol;Palatino Linotype" w:hAnsi="MgOldTimes UC Pol;Palatino Linotype"/>
          <w:lang w:val="el-GR"/>
        </w:rPr>
        <w:t xml:space="preserve">ίου, δημοσίᾳ διώκειν καὶ κτείνειν τοὺς λαβόντας. ὅμως δὲ βουλεύσασθαι πρότερον ἐδόκει τοῖς ἄρχουσι· καὶ </w:t>
      </w:r>
      <w:r>
        <w:rPr>
          <w:rFonts w:cs="MgOldTimes UC Pol;Palatino Linotype" w:ascii="MgOldTimes UC Pol;Palatino Linotype" w:hAnsi="MgOldTimes UC Pol;Palatino Linotype"/>
          <w:lang w:val="el-GR"/>
        </w:rPr>
        <w:t>κατατ</w:t>
      </w:r>
      <w:r>
        <w:rPr>
          <w:rFonts w:cs="MgOldTimes UC Pol;Palatino Linotype" w:ascii="MgOldTimes UC Pol;Palatino Linotype" w:hAnsi="MgOldTimes UC Pol;Palatino Linotype"/>
          <w:lang w:val="el-GR"/>
        </w:rPr>
        <w:t xml:space="preserve">ίθενται τὸν Μάριον εἰς οἰκίαν Φαννίας, γυναικὸ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εὐμενῶς δοκούσης ἔχειν πρὸς αὐτὸν ἐξ αἰτίας παλαιᾶς. [4] ἦν γὰρ ἀνὴρ τῇ Φαννίᾳ Τιτίννιος· τούτου διαστᾶσα τὴν </w:t>
      </w:r>
      <w:r>
        <w:rPr>
          <w:rFonts w:cs="MgOldTimes UC Pol;Palatino Linotype" w:ascii="MgOldTimes UC Pol;Palatino Linotype" w:hAnsi="MgOldTimes UC Pol;Palatino Linotype"/>
          <w:lang w:val="el-GR"/>
        </w:rPr>
        <w:t>φερν</w:t>
      </w:r>
      <w:r>
        <w:rPr>
          <w:rFonts w:cs="MgOldTimes UC Pol;Palatino Linotype" w:ascii="MgOldTimes UC Pol;Palatino Linotype" w:hAnsi="MgOldTimes UC Pol;Palatino Linotype"/>
          <w:lang w:val="el-GR"/>
        </w:rPr>
        <w:t xml:space="preserve">ὴν ἀπῄτει λαμπρὰν οὖσαν. ὁ δὲ μοιχείαν ἐνεκάλει· [5] καὶ γίνεται Μάριος ὑπατεύων τὸ ἕκτον δικαστής. ἐπεὶ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τῆς δίκης λεγομένης ἐφαίνετο καὶ τὴν Φαννίαν ἀκό</w:t>
      </w:r>
      <w:r>
        <w:rPr>
          <w:rFonts w:cs="MgOldTimes UC Pol;Palatino Linotype" w:ascii="MgOldTimes UC Pol;Palatino Linotype" w:hAnsi="MgOldTimes UC Pol;Palatino Linotype"/>
          <w:lang w:val="el-GR"/>
        </w:rPr>
        <w:t>λαστον</w:t>
      </w:r>
      <w:r>
        <w:rPr>
          <w:rFonts w:cs="MgOldTimes UC Pol;Palatino Linotype" w:ascii="MgOldTimes UC Pol;Palatino Linotype" w:hAnsi="MgOldTimes UC Pol;Palatino Linotype"/>
          <w:lang w:val="el-GR"/>
        </w:rPr>
        <w:t xml:space="preserve"> γεγονέναι, καὶ τὸν ἄνδρα τοιαύτην εἰδότα λαβεῖ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συμβιῶσαι πολὺν χρόνον, ἀμφοτέρους δυσχεράνα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μὲν ἄνδρα τὴν φερνὴν ἐκέλευσεν ἀποδοῦναι, τῆ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γυναικὸς ἀτιμίας ἕνεκα τῇ καταδίκῃ χαλκοῦς τέσσαρας [6] προσετίμησεν. οὐ μὴν ἥ γε Φαννία τότε πάθος γυναικὸς ἠδικημένης ἔπαθεν, ἀλλ' ὡς εἶδε τὸν Μάριον, πορρωτάτω </w:t>
      </w:r>
      <w:r>
        <w:rPr>
          <w:rFonts w:cs="MgOldTimes UC Pol;Palatino Linotype" w:ascii="MgOldTimes UC Pol;Palatino Linotype" w:hAnsi="MgOldTimes UC Pol;Palatino Linotype"/>
          <w:lang w:val="el-GR"/>
        </w:rPr>
        <w:t>γενομ</w:t>
      </w:r>
      <w:r>
        <w:rPr>
          <w:rFonts w:cs="MgOldTimes UC Pol;Palatino Linotype" w:ascii="MgOldTimes UC Pol;Palatino Linotype" w:hAnsi="MgOldTimes UC Pol;Palatino Linotype"/>
          <w:lang w:val="el-GR"/>
        </w:rPr>
        <w:t>ένη τοῦ μνησικακεῖν, ἐκ τῶν παρόντων ἐπεμελεῖτο [7] καὶ παρεθάρρυνεν αὐτόν. ὁ δὲ κἀκείνην ἐπῄνει καὶ θαρρεῖν ἔφασκε· σημεῖον γὰρ αὐτῷ γεγονέναι χρηστόν. ἦν δὲ τοιοῦ</w:t>
      </w:r>
      <w:r>
        <w:rPr>
          <w:rFonts w:cs="MgOldTimes UC Pol;Palatino Linotype" w:ascii="MgOldTimes UC Pol;Palatino Linotype" w:hAnsi="MgOldTimes UC Pol;Palatino Linotype"/>
          <w:lang w:val="el-GR"/>
        </w:rPr>
        <w:t>τον</w:t>
      </w:r>
      <w:r>
        <w:rPr>
          <w:rFonts w:cs="MgOldTimes UC Pol;Palatino Linotype" w:ascii="MgOldTimes UC Pol;Palatino Linotype" w:hAnsi="MgOldTimes UC Pol;Palatino Linotype"/>
          <w:lang w:val="el-GR"/>
        </w:rPr>
        <w:t xml:space="preserve">. ὡς ἀγόμενος πρὸς τῇ οἰκίᾳ τῆς Φαννίας ἐγεγόνει, τῶν </w:t>
      </w:r>
      <w:r>
        <w:rPr>
          <w:rFonts w:cs="MgOldTimes UC Pol;Palatino Linotype" w:ascii="MgOldTimes UC Pol;Palatino Linotype" w:hAnsi="MgOldTimes UC Pol;Palatino Linotype"/>
          <w:lang w:val="el-GR"/>
        </w:rPr>
        <w:t>θυρ</w:t>
      </w:r>
      <w:r>
        <w:rPr>
          <w:rFonts w:cs="MgOldTimes UC Pol;Palatino Linotype" w:ascii="MgOldTimes UC Pol;Palatino Linotype" w:hAnsi="MgOldTimes UC Pol;Palatino Linotype"/>
          <w:lang w:val="el-GR"/>
        </w:rPr>
        <w:t xml:space="preserve">ῶν ἀνοιχθεισῶν ὄνος ἔνδοθεν ἐχώρει δρόμῳ, πιόμενος [8] ἀπὸ κρήνης ἐγγὺς ἀπορρεούσης· προσβλέψας δὲ τῷ Μαρίῳ </w:t>
      </w:r>
      <w:r>
        <w:rPr>
          <w:rFonts w:cs="MgOldTimes UC Pol;Palatino Linotype" w:ascii="MgOldTimes UC Pol;Palatino Linotype" w:hAnsi="MgOldTimes UC Pol;Palatino Linotype"/>
          <w:lang w:val="el-GR"/>
        </w:rPr>
        <w:t>λαμυρ</w:t>
      </w:r>
      <w:r>
        <w:rPr>
          <w:rFonts w:cs="MgOldTimes UC Pol;Palatino Linotype" w:ascii="MgOldTimes UC Pol;Palatino Linotype" w:hAnsi="MgOldTimes UC Pol;Palatino Linotype"/>
          <w:lang w:val="el-GR"/>
        </w:rPr>
        <w:t xml:space="preserve">όν τι καὶ γεγηθός, ἔστη πρῶτον ἐναντίον, εἶτα φωνὴν ἀφῆκε λαμπρὰν καὶ παρεσκίρτησε παρ' αὐτὸν ὑπὸ γαυρό[9]τητος. ἐξ οὗ συμβαλὼν ὁ Μάριος ἔφασκεν, ὡς διὰ θαλάσση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ῷ μᾶλλον ἢ διὰ γῆς ὑποδείκνυσι σωτηρίαν τὸ δαιμόνιο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γὰρ ὄνον οὐ προσέχοντα τῇ ξηρᾷ τροφῇ πρὸς τὸ ὕδωρ [10] ἀπ' αὐτοῦ τραπέσθαι. ταῦτα διαλεχθεὶς τῇ Φαννίᾳ καθ'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ὑτὸν ἀνεπαύετο, τὴν θύραν τοῦ δωματίου προσθεῖναι </w:t>
      </w:r>
      <w:r>
        <w:rPr>
          <w:rFonts w:cs="MgOldTimes UC Pol;Palatino Linotype" w:ascii="MgOldTimes UC Pol;Palatino Linotype" w:hAnsi="MgOldTimes UC Pol;Palatino Linotype"/>
          <w:lang w:val="el-GR"/>
        </w:rPr>
        <w:t>κελε</w:t>
      </w:r>
      <w:r>
        <w:rPr>
          <w:rFonts w:cs="MgOldTimes UC Pol;Palatino Linotype" w:ascii="MgOldTimes UC Pol;Palatino Linotype" w:hAnsi="MgOldTimes UC Pol;Palatino Linotype"/>
          <w:lang w:val="el-GR"/>
        </w:rPr>
        <w:t>ύσας.</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xml:space="preserve">. Βουλευομένοις δὲ τοῖς ἄρχουσι καὶ συνέδροις τῶν </w:t>
      </w:r>
      <w:r>
        <w:rPr>
          <w:rFonts w:cs="MgOldTimes UC Pol;Palatino Linotype" w:ascii="MgOldTimes UC Pol;Palatino Linotype" w:hAnsi="MgOldTimes UC Pol;Palatino Linotype"/>
          <w:lang w:val="el-GR"/>
        </w:rPr>
        <w:t>Μιντουρνησ</w:t>
      </w:r>
      <w:r>
        <w:rPr>
          <w:rFonts w:cs="MgOldTimes UC Pol;Palatino Linotype" w:ascii="MgOldTimes UC Pol;Palatino Linotype" w:hAnsi="MgOldTimes UC Pol;Palatino Linotype"/>
          <w:lang w:val="el-GR"/>
        </w:rPr>
        <w:t>ίων ἔδοξε μὴ μέλλειν, ἀλλὰ διαχρήσασθαι [2] τὸν ἄνδρα. καὶ τῶν μὲν πολιτῶν οὐδεὶς ὑπέστη τὸ ἔρ</w:t>
      </w:r>
      <w:r>
        <w:rPr>
          <w:rFonts w:cs="MgOldTimes UC Pol;Palatino Linotype" w:ascii="MgOldTimes UC Pol;Palatino Linotype" w:hAnsi="MgOldTimes UC Pol;Palatino Linotype"/>
          <w:lang w:val="el-GR"/>
        </w:rPr>
        <w:t>γον</w:t>
      </w:r>
      <w:r>
        <w:rPr>
          <w:rFonts w:cs="MgOldTimes UC Pol;Palatino Linotype" w:ascii="MgOldTimes UC Pol;Palatino Linotype" w:hAnsi="MgOldTimes UC Pol;Palatino Linotype"/>
          <w:lang w:val="el-GR"/>
        </w:rPr>
        <w:t>, ἱππεὺς δὲ Γαλάτης τὸ γένος ἢ Κίμβρος -- ἀμφο</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έρως γὰρ ἱστορεῖται -- λαβὼν ξίφος ἐπεισῆλθεν αὐτῷ. [3] τοῦ δ' οἰκήματος, ἐν ᾧ ἔτυχε μέρει κατακείμενος, οὐ πάνυ </w:t>
      </w:r>
      <w:r>
        <w:rPr>
          <w:rFonts w:cs="MgOldTimes UC Pol;Palatino Linotype" w:ascii="MgOldTimes UC Pol;Palatino Linotype" w:hAnsi="MgOldTimes UC Pol;Palatino Linotype"/>
          <w:lang w:val="el-GR"/>
        </w:rPr>
        <w:t>λαμπρ</w:t>
      </w:r>
      <w:r>
        <w:rPr>
          <w:rFonts w:cs="MgOldTimes UC Pol;Palatino Linotype" w:ascii="MgOldTimes UC Pol;Palatino Linotype" w:hAnsi="MgOldTimes UC Pol;Palatino Linotype"/>
          <w:lang w:val="el-GR"/>
        </w:rPr>
        <w:t xml:space="preserve">ὸν φῶς ἔχοντος, ἀλλ' ὄντος ἐπισκίου, λέγεται τὰ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ὄμματα τοῦ Μαρίου φλόγα πολλὴν ἐκβάλλοντα τῷ </w:t>
      </w:r>
      <w:r>
        <w:rPr>
          <w:rFonts w:cs="MgOldTimes UC Pol;Palatino Linotype" w:ascii="MgOldTimes UC Pol;Palatino Linotype" w:hAnsi="MgOldTimes UC Pol;Palatino Linotype"/>
          <w:lang w:val="el-GR"/>
        </w:rPr>
        <w:t>στρατι</w:t>
      </w:r>
      <w:r>
        <w:rPr>
          <w:rFonts w:cs="MgOldTimes UC Pol;Palatino Linotype" w:ascii="MgOldTimes UC Pol;Palatino Linotype" w:hAnsi="MgOldTimes UC Pol;Palatino Linotype"/>
          <w:lang w:val="el-GR"/>
        </w:rPr>
        <w:t xml:space="preserve">ώτῃ φανῆναι, φωνὴν δὲ μεγάλην ἐκ τοῦ παλισκίου </w:t>
      </w:r>
      <w:r>
        <w:rPr>
          <w:rFonts w:cs="MgOldTimes UC Pol;Palatino Linotype" w:ascii="MgOldTimes UC Pol;Palatino Linotype" w:hAnsi="MgOldTimes UC Pol;Palatino Linotype"/>
          <w:lang w:val="el-GR"/>
        </w:rPr>
        <w:t>γεν</w:t>
      </w:r>
      <w:r>
        <w:rPr>
          <w:rFonts w:cs="MgOldTimes UC Pol;Palatino Linotype" w:ascii="MgOldTimes UC Pol;Palatino Linotype" w:hAnsi="MgOldTimes UC Pol;Palatino Linotype"/>
          <w:lang w:val="el-GR"/>
        </w:rPr>
        <w:t>έσθαι· "σὺ δὴ τολμᾷς ἄνθρωπε Γάιον Μάριον ἀν[4]ελεῖν;" ἐξῆλθεν οὖν εὐθὺς ὁ βάρβαρος φυγῇ, καὶ τὸ ξί</w:t>
      </w:r>
      <w:r>
        <w:rPr>
          <w:rFonts w:cs="MgOldTimes UC Pol;Palatino Linotype" w:ascii="MgOldTimes UC Pol;Palatino Linotype" w:hAnsi="MgOldTimes UC Pol;Palatino Linotype"/>
          <w:lang w:val="el-GR"/>
        </w:rPr>
        <w:t>φος</w:t>
      </w:r>
      <w:r>
        <w:rPr>
          <w:rFonts w:cs="MgOldTimes UC Pol;Palatino Linotype" w:ascii="MgOldTimes UC Pol;Palatino Linotype" w:hAnsi="MgOldTimes UC Pol;Palatino Linotype"/>
          <w:lang w:val="el-GR"/>
        </w:rPr>
        <w:t xml:space="preserve"> ἐν μέσῳ καταβαλὼν ἐχώρει διὰ θυρῶν, τοῦτο μόνον [5] βοῶν· "οὐ δύναμαι Γάιον Μάριον ἀποκτεῖναι." πάντα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ἔκπληξις ἔσχεν, εἶτ' οἶκτος καὶ μετάνοια τῆς γνώμη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κατάμεμψις ἑαυτῶν, ὡς βούλευμα βεβουλευκότων ἄνομον καὶ ἀχάριστον ἐπ' ἀνδρὶ σωτῆρι τῆς Ἰταλίας, ᾧ [6] μὴ βοηθῆσαι δεινὸν ἦν. "ἴτω δ' οὖν ὅπῃ χρῄζει φυγάς, ἀνατλησόμενος ἀλλαχόθι τὸ μεμορμένον. ἡμῖν δ' εὐχώ</w:t>
      </w:r>
      <w:r>
        <w:rPr>
          <w:rFonts w:cs="MgOldTimes UC Pol;Palatino Linotype" w:ascii="MgOldTimes UC Pol;Palatino Linotype" w:hAnsi="MgOldTimes UC Pol;Palatino Linotype"/>
          <w:lang w:val="el-GR"/>
        </w:rPr>
        <w:t>μεθα</w:t>
      </w:r>
      <w:r>
        <w:rPr>
          <w:rFonts w:cs="MgOldTimes UC Pol;Palatino Linotype" w:ascii="MgOldTimes UC Pol;Palatino Linotype" w:hAnsi="MgOldTimes UC Pol;Palatino Linotype"/>
          <w:lang w:val="el-GR"/>
        </w:rPr>
        <w:t xml:space="preserve"> μὴ νεμεσῆσαι θεούς, Μάριον ἄπορον καὶ γυμνὸν [7] ἐκ τῆς πόλεως ἐκβαλοῦσιν." ὑπὸ τοιούτων λογισμῶ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σπεσόντες ἀθρόοι καὶ περισχόντες αὐτὸν ἐξῆγον ἐπ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θάλασσαν. ἄλλου δ' ἄλλο τι προθύμως ὑπηρετοῦν</w:t>
      </w:r>
      <w:r>
        <w:rPr>
          <w:rFonts w:cs="MgOldTimes UC Pol;Palatino Linotype" w:ascii="MgOldTimes UC Pol;Palatino Linotype" w:hAnsi="MgOldTimes UC Pol;Palatino Linotype"/>
          <w:lang w:val="el-GR"/>
        </w:rPr>
        <w:t>τος</w:t>
      </w:r>
      <w:r>
        <w:rPr>
          <w:rFonts w:cs="MgOldTimes UC Pol;Palatino Linotype" w:ascii="MgOldTimes UC Pol;Palatino Linotype" w:hAnsi="MgOldTimes UC Pol;Palatino Linotype"/>
          <w:lang w:val="el-GR"/>
        </w:rPr>
        <w:t xml:space="preserve"> καὶ σπευδόντων ἁπάντων, ἐγίνετο τριβὴ τοῦ χρόνου. [8] τὸ γὰρ τῆς λεγομένης Μαρίκας ἄλσος, ὃ σέβονται καὶ </w:t>
      </w:r>
      <w:r>
        <w:rPr>
          <w:rFonts w:cs="MgOldTimes UC Pol;Palatino Linotype" w:ascii="MgOldTimes UC Pol;Palatino Linotype" w:hAnsi="MgOldTimes UC Pol;Palatino Linotype"/>
          <w:lang w:val="el-GR"/>
        </w:rPr>
        <w:t>παραφυλ</w:t>
      </w:r>
      <w:r>
        <w:rPr>
          <w:rFonts w:cs="MgOldTimes UC Pol;Palatino Linotype" w:ascii="MgOldTimes UC Pol;Palatino Linotype" w:hAnsi="MgOldTimes UC Pol;Palatino Linotype"/>
          <w:lang w:val="el-GR"/>
        </w:rPr>
        <w:t>άττουσι μηθὲν ἐκεῖθεν ἐκκομισθῆναι τῶν εἰσκο</w:t>
      </w:r>
      <w:r>
        <w:rPr>
          <w:rFonts w:cs="MgOldTimes UC Pol;Palatino Linotype" w:ascii="MgOldTimes UC Pol;Palatino Linotype" w:hAnsi="MgOldTimes UC Pol;Palatino Linotype"/>
          <w:lang w:val="el-GR"/>
        </w:rPr>
        <w:t>μισθ</w:t>
      </w:r>
      <w:r>
        <w:rPr>
          <w:rFonts w:cs="MgOldTimes UC Pol;Palatino Linotype" w:ascii="MgOldTimes UC Pol;Palatino Linotype" w:hAnsi="MgOldTimes UC Pol;Palatino Linotype"/>
          <w:lang w:val="el-GR"/>
        </w:rPr>
        <w:t xml:space="preserve">έντων, ἐμποδὼν ἦν τῆς ἐπὶ θάλασσαν ὁδοῦ, καὶ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ύκλῳ περιιόντας ἔδει βραδύνειν, ἄχρι οὗ τῶν πρεσβυ</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έρων τις ἐκβοήσας ἔφη μηδεμίαν ἄβατον μηδ' ἀπόρευ[9]τον ὁδὸν εἶναι δι' ἧς σῴζεται Μάριος, καὶ πρῶτος αὐ</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ς λαβών τι τῶν κομιζομένων ἐπὶ ναῦν διὰ τοῦ τόπου </w:t>
      </w:r>
      <w:r>
        <w:rPr>
          <w:rFonts w:cs="MgOldTimes UC Pol;Palatino Linotype" w:ascii="MgOldTimes UC Pol;Palatino Linotype" w:hAnsi="MgOldTimes UC Pol;Palatino Linotype"/>
          <w:lang w:val="el-GR"/>
        </w:rPr>
        <w:t>διεξ</w:t>
      </w:r>
      <w:r>
        <w:rPr>
          <w:rFonts w:cs="MgOldTimes UC Pol;Palatino Linotype" w:ascii="MgOldTimes UC Pol;Palatino Linotype" w:hAnsi="MgOldTimes UC Pol;Palatino Linotype"/>
          <w:lang w:val="el-GR"/>
        </w:rPr>
        <w:t>ῆλθε.</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xml:space="preserve">. Τοιαύτῃ προθυμίᾳ ταχὺ πάντων συμπορισθέν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Βηλαίου τινὸς ναῦν τῷ Μαρίῳ παρασχόντος, ὃς ὕστερον πίνακα τῶν πράξεων ἐκείνων γραψάμενος ἀνέθηκεν εἰς τὸ ἱερὸν ὅθεν ἐμβὰς ὁ Μάριος ἀνήχθη, τῷ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έροντι χρώμενος ἐφέρετό [δὲ] πως κατὰ τύχην πρὸ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ἰναρίαν τὴν νῆσον, ὅπου τὸν Γράνιον καὶ τοὺς ἄλλους [2] φίλους εὑρών, ἔπλει μετ' αὐτῶν ἐπὶ Λιβύης. ὕδατος δ' ἐπιλιπόντος αὐτούς, ἀναγκαίως Σικελίᾳ κατὰ τὴν Ἐρυ[3]κίνην προσέσχον. ἔτυχε δὲ περὶ τοὺς τόπους ἐκείνους ὁ Ῥωμαίων ταμίας παραφυλάσσων, καὶ μικροῦ μὲν αὐτὸν ἀποβάντα τὸν Μάριον εἷλεν, ἀπέκτεινε δὲ περὶ ἑκκαίδεκα [4] τῶν ὑδρευομένων. Μάριος δὲ κατὰ σπουδὴν ἀναχθεὶς καὶ </w:t>
      </w:r>
      <w:r>
        <w:rPr>
          <w:rFonts w:cs="MgOldTimes UC Pol;Palatino Linotype" w:ascii="MgOldTimes UC Pol;Palatino Linotype" w:hAnsi="MgOldTimes UC Pol;Palatino Linotype"/>
          <w:lang w:val="el-GR"/>
        </w:rPr>
        <w:t>διαπερ</w:t>
      </w:r>
      <w:r>
        <w:rPr>
          <w:rFonts w:cs="MgOldTimes UC Pol;Palatino Linotype" w:ascii="MgOldTimes UC Pol;Palatino Linotype" w:hAnsi="MgOldTimes UC Pol;Palatino Linotype"/>
          <w:lang w:val="el-GR"/>
        </w:rPr>
        <w:t xml:space="preserve">άσας τὸ πέλαγος πρὸς Μήνιγγα τὴν νῆσον, ἐνταῦθα </w:t>
      </w:r>
      <w:r>
        <w:rPr>
          <w:rFonts w:cs="MgOldTimes UC Pol;Palatino Linotype" w:ascii="MgOldTimes UC Pol;Palatino Linotype" w:hAnsi="MgOldTimes UC Pol;Palatino Linotype"/>
          <w:lang w:val="el-GR"/>
        </w:rPr>
        <w:t>διαπυνθ</w:t>
      </w:r>
      <w:r>
        <w:rPr>
          <w:rFonts w:cs="MgOldTimes UC Pol;Palatino Linotype" w:ascii="MgOldTimes UC Pol;Palatino Linotype" w:hAnsi="MgOldTimes UC Pol;Palatino Linotype"/>
          <w:lang w:val="el-GR"/>
        </w:rPr>
        <w:t xml:space="preserve">άνεται πρῶτον, ὡς ὁ παῖς αὐτοῦ διασέσῳσται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ὰ Κεθήγου καὶ πορεύονται πρὸς τὸν βασιλέα τῶν [5] Νομάδων Ἰάμψαν, δεησόμενοι βοηθεῖν. ἐφ' οἷς μικρὸν ἀναπνεύσας, ἐθάρρησεν ἀπὸ τῆς νήσου πρὸς τὴν Καρχη[6]δονίαν προσβαλεῖν. ἐστρατήγει δὲ τῆς Λιβύης τότε Σεξτί</w:t>
      </w:r>
      <w:r>
        <w:rPr>
          <w:rFonts w:cs="MgOldTimes UC Pol;Palatino Linotype" w:ascii="MgOldTimes UC Pol;Palatino Linotype" w:hAnsi="MgOldTimes UC Pol;Palatino Linotype"/>
          <w:lang w:val="el-GR"/>
        </w:rPr>
        <w:t>λιος</w:t>
      </w:r>
      <w:r>
        <w:rPr>
          <w:rFonts w:cs="MgOldTimes UC Pol;Palatino Linotype" w:ascii="MgOldTimes UC Pol;Palatino Linotype" w:hAnsi="MgOldTimes UC Pol;Palatino Linotype"/>
          <w:lang w:val="el-GR"/>
        </w:rPr>
        <w:t xml:space="preserve">, ἀνὴρ Ῥωμαῖος οὔτε φαῦλον οὐθὲν οὔτε χρηστὸν ἐκ </w:t>
      </w:r>
      <w:r>
        <w:rPr>
          <w:rFonts w:cs="MgOldTimes UC Pol;Palatino Linotype" w:ascii="MgOldTimes UC Pol;Palatino Linotype" w:hAnsi="MgOldTimes UC Pol;Palatino Linotype"/>
          <w:lang w:val="el-GR"/>
        </w:rPr>
        <w:t>Μαρ</w:t>
      </w:r>
      <w:r>
        <w:rPr>
          <w:rFonts w:cs="MgOldTimes UC Pol;Palatino Linotype" w:ascii="MgOldTimes UC Pol;Palatino Linotype" w:hAnsi="MgOldTimes UC Pol;Palatino Linotype"/>
          <w:lang w:val="el-GR"/>
        </w:rPr>
        <w:t>ίου προειληφώς, ἀλλ' ὅσον ἀπ' οἴκτου τι προσδοκώ[7]μενος ὠφελήσειν. ἄρτι δ' αὐτοῦ μετ' ὀλίγων ἀποβεβη</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ότος, ὑπηρέτης ἀπαντήσας καὶ καταστὰς ἐναντίον εἶπεν· "ἀπαγορεύει σοι Σεξτίλιος ὁ στρατηγὸς ὦ Μάριε Λιβύης ἐπιβαίνειν· εἰ δὲ μή, φησὶν ἀμυνεῖν τοῖς τῆς βουλῆς [8] δόγμασιν, ὡς Ῥωμαίων πολεμίῳ χρώμενος." ταῦτ' ἀκούσαντα τὸν Μάριον ὑπὸ λύπης καὶ βαρυθυμίας ἀπορία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όγων ἔσχε, καὶ πολὺν χρόνον ἡσυχίαν ἦγε, δεινὸν εἰς [9] τὸν ὑπηρέτην ἀποβλέπων. ἐρομένου δ' ἐκείνου τί φράζῃ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ί λέγῃ πρὸς τὸν στρατηγόν, ἀπεκρίνατο μέγα στενά</w:t>
      </w:r>
      <w:r>
        <w:rPr>
          <w:rFonts w:cs="MgOldTimes UC Pol;Palatino Linotype" w:ascii="MgOldTimes UC Pol;Palatino Linotype" w:hAnsi="MgOldTimes UC Pol;Palatino Linotype"/>
          <w:lang w:val="el-GR"/>
        </w:rPr>
        <w:t>ξας</w:t>
      </w:r>
      <w:r>
        <w:rPr>
          <w:rFonts w:cs="MgOldTimes UC Pol;Palatino Linotype" w:ascii="MgOldTimes UC Pol;Palatino Linotype" w:hAnsi="MgOldTimes UC Pol;Palatino Linotype"/>
          <w:lang w:val="el-GR"/>
        </w:rPr>
        <w:t>· "ἄγγελλε τοίνυν ὅτι Γάιον Μάριον ἐν τοῖς Καρ</w:t>
      </w:r>
      <w:r>
        <w:rPr>
          <w:rFonts w:cs="MgOldTimes UC Pol;Palatino Linotype" w:ascii="MgOldTimes UC Pol;Palatino Linotype" w:hAnsi="MgOldTimes UC Pol;Palatino Linotype"/>
          <w:lang w:val="el-GR"/>
        </w:rPr>
        <w:t>χηδ</w:t>
      </w:r>
      <w:r>
        <w:rPr>
          <w:rFonts w:cs="MgOldTimes UC Pol;Palatino Linotype" w:ascii="MgOldTimes UC Pol;Palatino Linotype" w:hAnsi="MgOldTimes UC Pol;Palatino Linotype"/>
          <w:lang w:val="el-GR"/>
        </w:rPr>
        <w:t xml:space="preserve">όνος ἐρειπίοις φυγάδα καθεζόμενον εἶδες", οὐ κακῶς ἅμα τήν τε τῆς πόλεως ἐκείνης τύχην καὶ τὴν ἑαυτοῦ </w:t>
      </w:r>
      <w:r>
        <w:rPr>
          <w:rFonts w:cs="MgOldTimes UC Pol;Palatino Linotype" w:ascii="MgOldTimes UC Pol;Palatino Linotype" w:hAnsi="MgOldTimes UC Pol;Palatino Linotype"/>
          <w:lang w:val="el-GR"/>
        </w:rPr>
        <w:t>μεταβολ</w:t>
      </w:r>
      <w:r>
        <w:rPr>
          <w:rFonts w:cs="MgOldTimes UC Pol;Palatino Linotype" w:ascii="MgOldTimes UC Pol;Palatino Linotype" w:hAnsi="MgOldTimes UC Pol;Palatino Linotype"/>
          <w:lang w:val="el-GR"/>
        </w:rPr>
        <w:t>ὴν ἐν παραδείγματος λόγῳ θέμενος.</w:t>
      </w:r>
    </w:p>
    <w:p>
      <w:pPr>
        <w:pStyle w:val="Normal"/>
        <w:ind w:firstLine="600"/>
        <w:jc w:val="both"/>
        <w:rPr/>
      </w:pPr>
      <w:r>
        <w:rPr>
          <w:rFonts w:cs="MgOldTimes UC Pol;Palatino Linotype" w:ascii="MgOldTimes UC Pol;Palatino Linotype" w:hAnsi="MgOldTimes UC Pol;Palatino Linotype"/>
          <w:lang w:val="el-GR"/>
        </w:rPr>
        <w:t>[10] Ἐν τούτῳ δ' Ἰάμψας ὁ βασιλεὺς τῶν Νομάδων ἐπαμ</w:t>
      </w:r>
      <w:r>
        <w:rPr>
          <w:rFonts w:cs="MgOldTimes UC Pol;Palatino Linotype" w:ascii="MgOldTimes UC Pol;Palatino Linotype" w:hAnsi="MgOldTimes UC Pol;Palatino Linotype"/>
          <w:lang w:val="el-GR"/>
        </w:rPr>
        <w:t>φοτερ</w:t>
      </w:r>
      <w:r>
        <w:rPr>
          <w:rFonts w:cs="MgOldTimes UC Pol;Palatino Linotype" w:ascii="MgOldTimes UC Pol;Palatino Linotype" w:hAnsi="MgOldTimes UC Pol;Palatino Linotype"/>
          <w:lang w:val="el-GR"/>
        </w:rPr>
        <w:t xml:space="preserve">ίζων τοῖς λογισμοῖς, ἐν τιμῇ μὲν ἦγε τοὺς περὶ τὸν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έον Μάριον, ἀπιέναι δὲ βουλομένους ἔκ τινος ἀεὶ προφά</w:t>
      </w:r>
      <w:r>
        <w:rPr>
          <w:rFonts w:cs="MgOldTimes UC Pol;Palatino Linotype" w:ascii="MgOldTimes UC Pol;Palatino Linotype" w:hAnsi="MgOldTimes UC Pol;Palatino Linotype"/>
          <w:lang w:val="el-GR"/>
        </w:rPr>
        <w:t>σεως</w:t>
      </w:r>
      <w:r>
        <w:rPr>
          <w:rFonts w:cs="MgOldTimes UC Pol;Palatino Linotype" w:ascii="MgOldTimes UC Pol;Palatino Linotype" w:hAnsi="MgOldTimes UC Pol;Palatino Linotype"/>
          <w:lang w:val="el-GR"/>
        </w:rPr>
        <w:t xml:space="preserve"> κατεῖχε, καὶ δῆλος ἦν ἐπ' οὐδενὶ χρηστῷ ποιούμενος [11] τὴν ἀναβολήν. οὐ μὴν ἀλλὰ συμβαίνει τι τῶν &lt;ἀπ&gt;εικότω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ῖς πρὸς σωτηρίαν. ὁ γὰρ νέος Μάριος εὐπρεπὴς ὢ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ὄψιν ἠνία τινὰ τῶν παλλακίδων τοῦ βασιλέως παρ' ἀξίαν πράττων· ὁ δ' οἶκτος οὗτος ἀρχὴ καὶ πρόφασις ἦν [12] ἔρωτος. τὸ μὲν οὖν πρῶτον ἀπετρίβετο τὴν ἄνθρωπον· ὡς δ' οὔτε φυγῆς ἑτέραν ὁδὸν ἑώρα, καὶ τὰ παρ' ἐκείνης </w:t>
      </w:r>
      <w:r>
        <w:rPr>
          <w:rFonts w:cs="MgOldTimes UC Pol;Palatino Linotype" w:ascii="MgOldTimes UC Pol;Palatino Linotype" w:hAnsi="MgOldTimes UC Pol;Palatino Linotype"/>
          <w:lang w:val="el-GR"/>
        </w:rPr>
        <w:t>σπουδαι</w:t>
      </w:r>
      <w:r>
        <w:rPr>
          <w:rFonts w:cs="MgOldTimes UC Pol;Palatino Linotype" w:ascii="MgOldTimes UC Pol;Palatino Linotype" w:hAnsi="MgOldTimes UC Pol;Palatino Linotype"/>
          <w:lang w:val="el-GR"/>
        </w:rPr>
        <w:t xml:space="preserve">ότερον ἢ πρὸς ἡδονὴν ἀκόλαστον διεπράττετο, </w:t>
      </w:r>
      <w:r>
        <w:rPr>
          <w:rFonts w:cs="MgOldTimes UC Pol;Palatino Linotype" w:ascii="MgOldTimes UC Pol;Palatino Linotype" w:hAnsi="MgOldTimes UC Pol;Palatino Linotype"/>
          <w:lang w:val="el-GR"/>
        </w:rPr>
        <w:t>δεξ</w:t>
      </w:r>
      <w:r>
        <w:rPr>
          <w:rFonts w:cs="MgOldTimes UC Pol;Palatino Linotype" w:ascii="MgOldTimes UC Pol;Palatino Linotype" w:hAnsi="MgOldTimes UC Pol;Palatino Linotype"/>
          <w:lang w:val="el-GR"/>
        </w:rPr>
        <w:t xml:space="preserve">άμενος τὴν φιλοφροσύνην καὶ συνεκπεμφθεὶς ὑπ'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ῆς ἀπέδρα μετὰ τῶν φίλων καὶ διέφυγε πρὸς τὸν [13] Μάριον. ἐπεὶ δ' ἀλλήλους ἠσπάσαντο, πορευόμενοι παρὰ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θάλασσαν ἐντυγχάνουσι σκορπίοις μαχομένοις· καὶ [14] τὸ σημεῖον ἐφάνη τῷ Μαρίῳ πονηρόν. εὐθὺς οὖν ἁλιάδος ἐπιβάντες εἰς Κέρκιναν διεπέρων νῆσον, ἀπέχουσαν οὐ </w:t>
      </w:r>
      <w:r>
        <w:rPr>
          <w:rFonts w:cs="MgOldTimes UC Pol;Palatino Linotype" w:ascii="MgOldTimes UC Pol;Palatino Linotype" w:hAnsi="MgOldTimes UC Pol;Palatino Linotype"/>
          <w:lang w:val="el-GR"/>
        </w:rPr>
        <w:t>πολ</w:t>
      </w:r>
      <w:r>
        <w:rPr>
          <w:rFonts w:cs="MgOldTimes UC Pol;Palatino Linotype" w:ascii="MgOldTimes UC Pol;Palatino Linotype" w:hAnsi="MgOldTimes UC Pol;Palatino Linotype"/>
          <w:lang w:val="el-GR"/>
        </w:rPr>
        <w:t xml:space="preserve">ὺ τῆς ἠπείρου· καὶ τοσοῦτον ἔφθασαν, ὅσον ἀνηγμένω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ῶν ἱππεῖς ὁρᾶσθαι παρὰ τοῦ βασιλέως ἐλαύνοντας ἐπ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ν τόπον ὅθεν ἀνήχθησαν. τοῦτον οὐδενὸς ἐλάττονα &lt;τὸν&gt; κίνδυνον ἔδοξεν ἐκφυγεῖν ὁ Μάριος.</w:t>
      </w:r>
    </w:p>
    <w:p>
      <w:pPr>
        <w:pStyle w:val="Normal"/>
        <w:ind w:firstLine="600"/>
        <w:jc w:val="both"/>
        <w:rPr/>
      </w:pPr>
      <w:r>
        <w:rPr>
          <w:b/>
          <w:color w:val="FF0000"/>
          <w:lang w:val="el-GR"/>
        </w:rPr>
        <w:t>41</w:t>
      </w:r>
      <w:r>
        <w:rPr>
          <w:rFonts w:cs="MgOldTimes UC Pol;Palatino Linotype" w:ascii="MgOldTimes UC Pol;Palatino Linotype" w:hAnsi="MgOldTimes UC Pol;Palatino Linotype"/>
          <w:lang w:val="el-GR"/>
        </w:rPr>
        <w:t>. Ἐν δὲ Ῥώμῃ Σύλλας μὲν ἠκούετο τοῖς Μιθρι</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άτου πολεμεῖν στρατηγοῖς περὶ Βοιωτίαν, οἱ δ' ὕπατοι [2] στασιάσαντες ἐχώρουν εἰς ὅπλα. καὶ μάχης γενομένης, Ὀκτάβιος μὲν κρατήσας ἐξέβαλε Κίνναν ἐπιχειροῦντα </w:t>
      </w:r>
      <w:r>
        <w:rPr>
          <w:rFonts w:cs="MgOldTimes UC Pol;Palatino Linotype" w:ascii="MgOldTimes UC Pol;Palatino Linotype" w:hAnsi="MgOldTimes UC Pol;Palatino Linotype"/>
          <w:lang w:val="el-GR"/>
        </w:rPr>
        <w:t>τυραννικ</w:t>
      </w:r>
      <w:r>
        <w:rPr>
          <w:rFonts w:cs="MgOldTimes UC Pol;Palatino Linotype" w:ascii="MgOldTimes UC Pol;Palatino Linotype" w:hAnsi="MgOldTimes UC Pol;Palatino Linotype"/>
          <w:lang w:val="el-GR"/>
        </w:rPr>
        <w:t>ώτερον ἄρχειν, καὶ κατέστησεν ἀντ' αὐτοῦ Κορ</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ήλιον Μερούλαν ὕπατον, ὁ δὲ Κίννας ἐκ τῆς ἄλλης Ἰταλίας συναγαγὼν δύναμιν, αὖθις διεπολέμει πρὸς αὐ[3]τούς. ταῦτα τῷ Μαρίῳ πυνθανομένῳ πλεῦσαι τὴν τα</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ίστην ἐφαίνετο· καὶ παραλαβὼν ἔκ τε Λιβύης Μαυ</w:t>
      </w:r>
      <w:r>
        <w:rPr>
          <w:rFonts w:cs="MgOldTimes UC Pol;Palatino Linotype" w:ascii="MgOldTimes UC Pol;Palatino Linotype" w:hAnsi="MgOldTimes UC Pol;Palatino Linotype"/>
          <w:lang w:val="el-GR"/>
        </w:rPr>
        <w:t>ρουσ</w:t>
      </w:r>
      <w:r>
        <w:rPr>
          <w:rFonts w:cs="MgOldTimes UC Pol;Palatino Linotype" w:ascii="MgOldTimes UC Pol;Palatino Linotype" w:hAnsi="MgOldTimes UC Pol;Palatino Linotype"/>
          <w:lang w:val="el-GR"/>
        </w:rPr>
        <w:t xml:space="preserve">ίων τινὰς ἱππότας καὶ τῶν ἀπὸ τῆς Ἰταλίας τινὰς </w:t>
      </w:r>
      <w:r>
        <w:rPr>
          <w:rFonts w:cs="MgOldTimes UC Pol;Palatino Linotype" w:ascii="MgOldTimes UC Pol;Palatino Linotype" w:hAnsi="MgOldTimes UC Pol;Palatino Linotype"/>
          <w:lang w:val="el-GR"/>
        </w:rPr>
        <w:t>καταφερομ</w:t>
      </w:r>
      <w:r>
        <w:rPr>
          <w:rFonts w:cs="MgOldTimes UC Pol;Palatino Linotype" w:ascii="MgOldTimes UC Pol;Palatino Linotype" w:hAnsi="MgOldTimes UC Pol;Palatino Linotype"/>
          <w:lang w:val="el-GR"/>
        </w:rPr>
        <w:t>ένων, συναμφοτέρους οὐ πλείονας χιλίων γε</w:t>
      </w:r>
      <w:r>
        <w:rPr>
          <w:rFonts w:cs="MgOldTimes UC Pol;Palatino Linotype" w:ascii="MgOldTimes UC Pol;Palatino Linotype" w:hAnsi="MgOldTimes UC Pol;Palatino Linotype"/>
          <w:lang w:val="el-GR"/>
        </w:rPr>
        <w:t>νομ</w:t>
      </w:r>
      <w:r>
        <w:rPr>
          <w:rFonts w:cs="MgOldTimes UC Pol;Palatino Linotype" w:ascii="MgOldTimes UC Pol;Palatino Linotype" w:hAnsi="MgOldTimes UC Pol;Palatino Linotype"/>
          <w:lang w:val="el-GR"/>
        </w:rPr>
        <w:t xml:space="preserve">ένους, ἀνήχθη, μεθ' ὧν προσβαλὼν Τελαμῶνι τῆς </w:t>
      </w:r>
      <w:r>
        <w:rPr>
          <w:rFonts w:cs="MgOldTimes UC Pol;Palatino Linotype" w:ascii="MgOldTimes UC Pol;Palatino Linotype" w:hAnsi="MgOldTimes UC Pol;Palatino Linotype"/>
          <w:lang w:val="el-GR"/>
        </w:rPr>
        <w:t>Τυρρην</w:t>
      </w:r>
      <w:r>
        <w:rPr>
          <w:rFonts w:cs="MgOldTimes UC Pol;Palatino Linotype" w:ascii="MgOldTimes UC Pol;Palatino Linotype" w:hAnsi="MgOldTimes UC Pol;Palatino Linotype"/>
          <w:lang w:val="el-GR"/>
        </w:rPr>
        <w:t xml:space="preserve">ίας καὶ ἀποβάς, ἐκήρυττε δούλοις ἐλευθερίαν· [4] καὶ τῶν αὐτόθι γεωργούντων καὶ νεμόντων ἐλευθέρων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ὰ δόξαν αὐτοῦ συντρεχόντων ἐπὶ τὴν θάλασσαν ἀνα</w:t>
      </w:r>
      <w:r>
        <w:rPr>
          <w:rFonts w:cs="MgOldTimes UC Pol;Palatino Linotype" w:ascii="MgOldTimes UC Pol;Palatino Linotype" w:hAnsi="MgOldTimes UC Pol;Palatino Linotype"/>
          <w:lang w:val="el-GR"/>
        </w:rPr>
        <w:t>πε</w:t>
      </w:r>
      <w:r>
        <w:rPr>
          <w:rFonts w:cs="MgOldTimes UC Pol;Palatino Linotype" w:ascii="MgOldTimes UC Pol;Palatino Linotype" w:hAnsi="MgOldTimes UC Pol;Palatino Linotype"/>
          <w:lang w:val="el-GR"/>
        </w:rPr>
        <w:t>ίθων τοὺς ἀκμαιοτάτους, ἐν ἡμέραις ὀλίγαις χεῖρα με[5]γάλην ἤθροισε καὶ τεσσαράκοντα ναῦς ἐπλήρωσεν. εἰ</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ὼς δὲ τὸν μὲν Ὀκτάβιον ἄριστον ἄνδρα καὶ τῷ δικαιο</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άτῳ τρόπῳ βουλόμενον ἄρχειν, τὸν δὲ Κίνναν ὕποπτόν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τῷ Σύλλᾳ καὶ πολεμοῦντα τῇ καθεστώσῃ πολιτείᾳ,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ύτῳ προσνέμειν ἑαυτὸν ἔγνω μετὰ τῆς δυνάμεως. [6] ἔπεμψεν οὖν ἐπαγγελλόμενος ὡς ὑπάτῳ πάντα ποιήσει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ὰ προστασσόμενα. δεξαμένου δὲ τοῦ Κίννα καὶ προσ</w:t>
      </w:r>
      <w:r>
        <w:rPr>
          <w:rFonts w:cs="MgOldTimes UC Pol;Palatino Linotype" w:ascii="MgOldTimes UC Pol;Palatino Linotype" w:hAnsi="MgOldTimes UC Pol;Palatino Linotype"/>
          <w:lang w:val="el-GR"/>
        </w:rPr>
        <w:t>αγορε</w:t>
      </w:r>
      <w:r>
        <w:rPr>
          <w:rFonts w:cs="MgOldTimes UC Pol;Palatino Linotype" w:ascii="MgOldTimes UC Pol;Palatino Linotype" w:hAnsi="MgOldTimes UC Pol;Palatino Linotype"/>
          <w:lang w:val="el-GR"/>
        </w:rPr>
        <w:t xml:space="preserve">ύσαντος αὐτὸν ἀνθύπατον, ῥάβδους δὲ καὶ τἆλλα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άσημα τῆς ἀρχῆς ἀποστείλαντος, οὐκ ἔφη πρέπειν αὐ</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ταῖς τύχαις τὸν κόσμον, ἀλλ' ἐσθῆτι φαύλῃ κεχρη</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ένος καὶ κομῶν ἀφ' ἧς ἔφυγεν ἡμέρας, ὑπὲρ ἑβδομή</w:t>
      </w:r>
      <w:r>
        <w:rPr>
          <w:rFonts w:cs="MgOldTimes UC Pol;Palatino Linotype" w:ascii="MgOldTimes UC Pol;Palatino Linotype" w:hAnsi="MgOldTimes UC Pol;Palatino Linotype"/>
          <w:lang w:val="el-GR"/>
        </w:rPr>
        <w:t>κοντα</w:t>
      </w:r>
      <w:r>
        <w:rPr>
          <w:rFonts w:cs="MgOldTimes UC Pol;Palatino Linotype" w:ascii="MgOldTimes UC Pol;Palatino Linotype" w:hAnsi="MgOldTimes UC Pol;Palatino Linotype"/>
          <w:lang w:val="el-GR"/>
        </w:rPr>
        <w:t xml:space="preserve"> γεγονὼς ἔτη, βάδην προῄει, βουλόμενος μὲν ἐλεει</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ὸς εἶναι, τῷ δ' οἰκτρῷ συμμέμεικτο τὸ οἰκεῖον τῆς ὄψεω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ῦ πλέον, τὸ φοβερόν, καὶ διέφαινεν ἡ κατήφεια τὸν </w:t>
      </w:r>
      <w:r>
        <w:rPr>
          <w:rFonts w:cs="MgOldTimes UC Pol;Palatino Linotype" w:ascii="MgOldTimes UC Pol;Palatino Linotype" w:hAnsi="MgOldTimes UC Pol;Palatino Linotype"/>
          <w:lang w:val="el-GR"/>
        </w:rPr>
        <w:t>θυμ</w:t>
      </w:r>
      <w:r>
        <w:rPr>
          <w:rFonts w:cs="MgOldTimes UC Pol;Palatino Linotype" w:ascii="MgOldTimes UC Pol;Palatino Linotype" w:hAnsi="MgOldTimes UC Pol;Palatino Linotype"/>
          <w:lang w:val="el-GR"/>
        </w:rPr>
        <w:t xml:space="preserve">ὸν οὐ τεταπεινωμένον, ἀλλ' ἐξηγριωμένον ὑπὸ τῆς </w:t>
      </w:r>
      <w:r>
        <w:rPr>
          <w:rFonts w:cs="MgOldTimes UC Pol;Palatino Linotype" w:ascii="MgOldTimes UC Pol;Palatino Linotype" w:hAnsi="MgOldTimes UC Pol;Palatino Linotype"/>
          <w:lang w:val="el-GR"/>
        </w:rPr>
        <w:t>μεταβολ</w:t>
      </w:r>
      <w:r>
        <w:rPr>
          <w:rFonts w:cs="MgOldTimes UC Pol;Palatino Linotype" w:ascii="MgOldTimes UC Pol;Palatino Linotype" w:hAnsi="MgOldTimes UC Pol;Palatino Linotype"/>
          <w:lang w:val="el-GR"/>
        </w:rPr>
        <w:t xml:space="preserve">ῆς. XLII. Ἀσπασάμενος δὲ τὸν Κίνναν καὶ τοῖς στρατιώταις ἐντυχών, εὐθὺς εἴχετο τοῦ ἔργου καὶ μεγάλην μεταβολὴν [2] τῶν πραγμάτων ἐποίησε. πρῶτον μὲν γὰρ ταῖς ναυσ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σιτηγὰ περικόπτων καὶ τοὺς ἐμπόρους ληιζόμενος, ἐκράτησε τῆς ἀγορᾶς, ἔπειτα τὰς παραλίους πόλεις [3] ἐπιπλέων ᾕρει. τέλος δὲ τὴν Ὠστίαν αὐτὴν λαβὼν ἐκ </w:t>
      </w:r>
      <w:r>
        <w:rPr>
          <w:rFonts w:cs="MgOldTimes UC Pol;Palatino Linotype" w:ascii="MgOldTimes UC Pol;Palatino Linotype" w:hAnsi="MgOldTimes UC Pol;Palatino Linotype"/>
          <w:lang w:val="el-GR"/>
        </w:rPr>
        <w:t>προδοσ</w:t>
      </w:r>
      <w:r>
        <w:rPr>
          <w:rFonts w:cs="MgOldTimes UC Pol;Palatino Linotype" w:ascii="MgOldTimes UC Pol;Palatino Linotype" w:hAnsi="MgOldTimes UC Pol;Palatino Linotype"/>
          <w:lang w:val="el-GR"/>
        </w:rPr>
        <w:t xml:space="preserve">ίας, τά τε χρήματα διήρπασε καὶ τῶν ἀνθρώπω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πολλοὺς ἀπέκτεινε, καὶ γεφυρώσας τὸν ποταμὸν ἀπέκοψε κομιδῇ τὰς ἐκ θαλάσσης εὐπορίας τῶν πολεμίων. [4] ἄρας δὲ τῷ στρατῷ πρὸς τὴν πόλιν ἐχώρει καὶ τὸ καλού</w:t>
      </w:r>
      <w:r>
        <w:rPr>
          <w:rFonts w:cs="MgOldTimes UC Pol;Palatino Linotype" w:ascii="MgOldTimes UC Pol;Palatino Linotype" w:hAnsi="MgOldTimes UC Pol;Palatino Linotype"/>
          <w:lang w:val="el-GR"/>
        </w:rPr>
        <w:t>μενον</w:t>
      </w:r>
      <w:r>
        <w:rPr>
          <w:rFonts w:cs="MgOldTimes UC Pol;Palatino Linotype" w:ascii="MgOldTimes UC Pol;Palatino Linotype" w:hAnsi="MgOldTimes UC Pol;Palatino Linotype"/>
          <w:lang w:val="el-GR"/>
        </w:rPr>
        <w:t xml:space="preserve"> Ἰανοῦκλον ὄρος κατέσχεν, οὐ τοσοῦτον ἀπειρίᾳ τοῦ Ὀκταβίου τὰ πράγματα βλάπτοντος, ὅσον ἀκριβείᾳ τῶν </w:t>
      </w:r>
      <w:r>
        <w:rPr>
          <w:rFonts w:cs="MgOldTimes UC Pol;Palatino Linotype" w:ascii="MgOldTimes UC Pol;Palatino Linotype" w:hAnsi="MgOldTimes UC Pol;Palatino Linotype"/>
          <w:lang w:val="el-GR"/>
        </w:rPr>
        <w:t>δικα</w:t>
      </w:r>
      <w:r>
        <w:rPr>
          <w:rFonts w:cs="MgOldTimes UC Pol;Palatino Linotype" w:ascii="MgOldTimes UC Pol;Palatino Linotype" w:hAnsi="MgOldTimes UC Pol;Palatino Linotype"/>
          <w:lang w:val="el-GR"/>
        </w:rPr>
        <w:t xml:space="preserve">ίων προϊεμένου τὰ χρειώδη παρὰ τὸ συμφέρον, ὅς γε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 xml:space="preserve">ῶν κελευόντων αὐτὸν ἐπ' ἐλευθερίᾳ καλεῖν τοὺ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ἰκέτας, οὐκ ἔφη δούλοις μεταδώσειν τῆς πατρίδος, ἧς [5] Γάιον Μάριον εἴργει τοῖς νόμοις ἀμύνων. ἐπεὶ δὲ Μέτελλος, </w:t>
      </w:r>
      <w:r>
        <w:rPr>
          <w:rFonts w:cs="MgOldTimes UC Pol;Palatino Linotype" w:ascii="MgOldTimes UC Pol;Palatino Linotype" w:hAnsi="MgOldTimes UC Pol;Palatino Linotype"/>
          <w:lang w:val="el-GR"/>
        </w:rPr>
        <w:t>υ</w:t>
      </w:r>
      <w:r>
        <w:rPr>
          <w:rFonts w:cs="MgOldTimes UC Pol;Palatino Linotype" w:ascii="MgOldTimes UC Pol;Palatino Linotype" w:hAnsi="MgOldTimes UC Pol;Palatino Linotype"/>
          <w:lang w:val="el-GR"/>
        </w:rPr>
        <w:t xml:space="preserve">ἱὸς ὢν Μετέλλου τοῦ στρατηγήσαντος ἐν Λιβύῃ καὶ διὰ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άριον ἐκπεσόντος, ἧκεν εἰς Ῥώμην καὶ πολὺ τοῦ Ὀκτα</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ίου στρατηγικώτερος ἐφαίνετο, καταλιπόντες οἱ στρα</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l-GR"/>
        </w:rPr>
        <w:t xml:space="preserve">ῶται τὸν Ὀκτάβιον ἧκον ὡς ἐκεῖνον, ἄρχειν δεόμενοι καὶ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ῴζειν τὴν πόλιν· εὖ γὰρ ἀγωνιεῖσθαι καὶ κρατήσειν, [6] ἔμπειρον ἡγεμόνα καὶ δραστήριον λαβόντες. ἀγανακτή</w:t>
      </w:r>
      <w:r>
        <w:rPr>
          <w:rFonts w:cs="MgOldTimes UC Pol;Palatino Linotype" w:ascii="MgOldTimes UC Pol;Palatino Linotype" w:hAnsi="MgOldTimes UC Pol;Palatino Linotype"/>
          <w:lang w:val="el-GR"/>
        </w:rPr>
        <w:t>σαντος</w:t>
      </w:r>
      <w:r>
        <w:rPr>
          <w:rFonts w:cs="MgOldTimes UC Pol;Palatino Linotype" w:ascii="MgOldTimes UC Pol;Palatino Linotype" w:hAnsi="MgOldTimes UC Pol;Palatino Linotype"/>
          <w:lang w:val="el-GR"/>
        </w:rPr>
        <w:t xml:space="preserve"> δὲ τοῦ Μετέλλου καὶ κελεύσαντος ἀπιέναι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ν ὕπατον, ᾤχοντο πρὸς τοὺς πολεμίους· ὑπεξέστη δὲ [7] καὶ Μέτελλος ἀπογνοὺς τὴν πόλιν. Ὀκτάβιον δὲ Χαλδαῖο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θύται τινὲς καὶ σιβυλλισταὶ πείσαντες ἐν Ῥώμῃ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xml:space="preserve">έσχον, ὡς εὖ γενησομένων. ὁ γὰρ ἀνὴρ οὗτος δοκεῖ,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ἆλλα Ῥωμαίων εὐγνωμονέστατος γενόμενος καὶ μάλιστ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ὴ τὸ πρόσχημα τῆς ὑπατείας ἀκολάκευτον ἐπὶ τῶν </w:t>
      </w:r>
      <w:r>
        <w:rPr>
          <w:rFonts w:cs="MgOldTimes UC Pol;Palatino Linotype" w:ascii="MgOldTimes UC Pol;Palatino Linotype" w:hAnsi="MgOldTimes UC Pol;Palatino Linotype"/>
          <w:lang w:val="el-GR"/>
        </w:rPr>
        <w:t>πατρ</w:t>
      </w:r>
      <w:r>
        <w:rPr>
          <w:rFonts w:cs="MgOldTimes UC Pol;Palatino Linotype" w:ascii="MgOldTimes UC Pol;Palatino Linotype" w:hAnsi="MgOldTimes UC Pol;Palatino Linotype"/>
          <w:lang w:val="el-GR"/>
        </w:rPr>
        <w:t>ίων ἐθῶν καὶ νόμων ὥσπερ διαγραμμάτων ἀμετα</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όλων διαφυλάξας, ἀρρωστίᾳ τῇ περὶ ταῦτα χρήσασθαι, </w:t>
      </w:r>
      <w:r>
        <w:rPr>
          <w:rFonts w:cs="MgOldTimes UC Pol;Palatino Linotype" w:ascii="MgOldTimes UC Pol;Palatino Linotype" w:hAnsi="MgOldTimes UC Pol;Palatino Linotype"/>
          <w:lang w:val="el-GR"/>
        </w:rPr>
        <w:t>πλε</w:t>
      </w:r>
      <w:r>
        <w:rPr>
          <w:rFonts w:cs="MgOldTimes UC Pol;Palatino Linotype" w:ascii="MgOldTimes UC Pol;Palatino Linotype" w:hAnsi="MgOldTimes UC Pol;Palatino Linotype"/>
          <w:lang w:val="el-GR"/>
        </w:rPr>
        <w:t xml:space="preserve">ίονα δὲ συνὼν χρόνον ἀγύρταις καὶ μάντεσιν ἢ πολι[8]τικοῖς καὶ πολεμικοῖς ἀνδράσιν. οὗτος μὲν οὖν, πρὶ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σελθεῖν τὸν Μάριον, ὑπὸ τῶν προπεμφθέντων ἀπὸ τοῦ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ήματος κατασπασθεὶς ἐσφάττετο, καὶ λέγεται διάγραμμα </w:t>
      </w:r>
      <w:r>
        <w:rPr>
          <w:rFonts w:cs="MgOldTimes UC Pol;Palatino Linotype" w:ascii="MgOldTimes UC Pol;Palatino Linotype" w:hAnsi="MgOldTimes UC Pol;Palatino Linotype"/>
          <w:lang w:val="el-GR"/>
        </w:rPr>
        <w:t>Χαλδα</w:t>
      </w:r>
      <w:r>
        <w:rPr>
          <w:rFonts w:cs="MgOldTimes UC Pol;Palatino Linotype" w:ascii="MgOldTimes UC Pol;Palatino Linotype" w:hAnsi="MgOldTimes UC Pol;Palatino Linotype"/>
          <w:lang w:val="el-GR"/>
        </w:rPr>
        <w:t xml:space="preserve">ϊκὸν ἐν τοῖς κόλποις αὐτοῦ φονευθέντος εὑρεθῆναι. [9] καὶ τὸ πρᾶγμα πολλὴν ἀλογίαν εἶχε, τὸ δυεῖν ἡγεμόνων ἐπιφανεστάτων Μάριον μὲν σῶσαι τὸ μὴ καταφρονῆσαι </w:t>
      </w:r>
      <w:r>
        <w:rPr>
          <w:rFonts w:cs="MgOldTimes UC Pol;Palatino Linotype" w:ascii="MgOldTimes UC Pol;Palatino Linotype" w:hAnsi="MgOldTimes UC Pol;Palatino Linotype"/>
          <w:lang w:val="el-GR"/>
        </w:rPr>
        <w:t>μαντικ</w:t>
      </w:r>
      <w:r>
        <w:rPr>
          <w:rFonts w:cs="MgOldTimes UC Pol;Palatino Linotype" w:ascii="MgOldTimes UC Pol;Palatino Linotype" w:hAnsi="MgOldTimes UC Pol;Palatino Linotype"/>
          <w:lang w:val="el-GR"/>
        </w:rPr>
        <w:t>ῆς, Ὀκτάβιον δ' ἀπολέσαι.</w:t>
      </w:r>
    </w:p>
    <w:p>
      <w:pPr>
        <w:pStyle w:val="Normal"/>
        <w:ind w:firstLine="600"/>
        <w:jc w:val="both"/>
        <w:rPr/>
      </w:pPr>
      <w:r>
        <w:rPr>
          <w:b/>
          <w:color w:val="FF0000"/>
          <w:lang w:val="el-GR"/>
        </w:rPr>
        <w:t>43</w:t>
      </w:r>
      <w:r>
        <w:rPr>
          <w:rFonts w:cs="MgOldTimes UC Pol;Palatino Linotype" w:ascii="MgOldTimes UC Pol;Palatino Linotype" w:hAnsi="MgOldTimes UC Pol;Palatino Linotype"/>
          <w:lang w:val="el-GR"/>
        </w:rPr>
        <w:t>. Οὕτω δὴ τῶν πραγμάτων ἐχόντων, ἡ βουλὴ συνελ</w:t>
      </w:r>
      <w:r>
        <w:rPr>
          <w:rFonts w:cs="MgOldTimes UC Pol;Palatino Linotype" w:ascii="MgOldTimes UC Pol;Palatino Linotype" w:hAnsi="MgOldTimes UC Pol;Palatino Linotype"/>
          <w:lang w:val="el-GR"/>
        </w:rPr>
        <w:t>θο</w:t>
      </w:r>
      <w:r>
        <w:rPr>
          <w:rFonts w:cs="MgOldTimes UC Pol;Palatino Linotype" w:ascii="MgOldTimes UC Pol;Palatino Linotype" w:hAnsi="MgOldTimes UC Pol;Palatino Linotype"/>
          <w:lang w:val="el-GR"/>
        </w:rPr>
        <w:t xml:space="preserve">ῦσα πρέσβεις ἐξέπεμψε πρὸς Κίνναν καὶ Μάριον, εἰσ[2]ιέναι καὶ φείδεσθαι δεομένη τῶν πολιτῶν. Κίννας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ὡς ὕπατος ἐπὶ τοῦ δίφρου καθήμενος ἐχρημάτιζε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φιλανθρώπους ἀποκρίσεις ἔδωκε τοῖς πρέσβεσι, Μά</w:t>
      </w:r>
      <w:r>
        <w:rPr>
          <w:rFonts w:cs="MgOldTimes UC Pol;Palatino Linotype" w:ascii="MgOldTimes UC Pol;Palatino Linotype" w:hAnsi="MgOldTimes UC Pol;Palatino Linotype"/>
          <w:lang w:val="el-GR"/>
        </w:rPr>
        <w:t>ριος</w:t>
      </w:r>
      <w:r>
        <w:rPr>
          <w:rFonts w:cs="MgOldTimes UC Pol;Palatino Linotype" w:ascii="MgOldTimes UC Pol;Palatino Linotype" w:hAnsi="MgOldTimes UC Pol;Palatino Linotype"/>
          <w:lang w:val="el-GR"/>
        </w:rPr>
        <w:t xml:space="preserve"> δὲ τῷ δίφρῳ παρειστήκει, φθεγγόμενος μὲν οὐδέν, ὑποδηλῶν δ' ἀεὶ τῇ βαρύτητι τοῦ προσώπου καὶ τῇ </w:t>
      </w:r>
      <w:r>
        <w:rPr>
          <w:rFonts w:cs="MgOldTimes UC Pol;Palatino Linotype" w:ascii="MgOldTimes UC Pol;Palatino Linotype" w:hAnsi="MgOldTimes UC Pol;Palatino Linotype"/>
          <w:lang w:val="el-GR"/>
        </w:rPr>
        <w:t>στυγν</w:t>
      </w:r>
      <w:r>
        <w:rPr>
          <w:rFonts w:cs="MgOldTimes UC Pol;Palatino Linotype" w:ascii="MgOldTimes UC Pol;Palatino Linotype" w:hAnsi="MgOldTimes UC Pol;Palatino Linotype"/>
          <w:lang w:val="el-GR"/>
        </w:rPr>
        <w:t xml:space="preserve">ότητι τοῦ βλέμματος ὡς εὐθὺς ἐμπλήσων φόνων [3] τὴν πόλιν. ἐπεὶ δ' ἀναστάντες ἐβάδιζον, Κίννας μὲ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σῄει δορυφορούμενος, Μάριος δὲ παρὰ ταῖς πύλαις ὑποστὰς εἰρωνεύετο πρὸς ὀργήν, φυγὰς εἶναι λέγων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πατρίδος εἴργεσθαι κατὰ τὸν νόμον, εἰ δὲ χρῄζοι τι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οῦ παρόντος, ἑτέρᾳ ψήφῳ λυτέον εἶναι τὴν ἐκβα</w:t>
      </w:r>
      <w:r>
        <w:rPr>
          <w:rFonts w:cs="MgOldTimes UC Pol;Palatino Linotype" w:ascii="MgOldTimes UC Pol;Palatino Linotype" w:hAnsi="MgOldTimes UC Pol;Palatino Linotype"/>
          <w:lang w:val="el-GR"/>
        </w:rPr>
        <w:t>λο</w:t>
      </w:r>
      <w:r>
        <w:rPr>
          <w:rFonts w:cs="MgOldTimes UC Pol;Palatino Linotype" w:ascii="MgOldTimes UC Pol;Palatino Linotype" w:hAnsi="MgOldTimes UC Pol;Palatino Linotype"/>
          <w:lang w:val="el-GR"/>
        </w:rPr>
        <w:t xml:space="preserve">ῦσαν, ὡς δὴ νόμιμός τις ὢν ἀνὴρ καὶ κατιὼν εἰς πόλιν [4] ἐλευθέραν. ἐκαλεῖτο δὴ τὸ πλῆθος εἰς ἀγοράν· καὶ πρὸ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τρεῖς ἢ τέσσαρας φυλὰς ἐνεγκεῖν τὴν ψῆφον ἀφεὶς τὸ </w:t>
      </w:r>
      <w:r>
        <w:rPr>
          <w:rFonts w:cs="MgOldTimes UC Pol;Palatino Linotype" w:ascii="MgOldTimes UC Pol;Palatino Linotype" w:hAnsi="MgOldTimes UC Pol;Palatino Linotype"/>
          <w:lang w:val="el-GR"/>
        </w:rPr>
        <w:t>πλ</w:t>
      </w:r>
      <w:r>
        <w:rPr>
          <w:rFonts w:cs="MgOldTimes UC Pol;Palatino Linotype" w:ascii="MgOldTimes UC Pol;Palatino Linotype" w:hAnsi="MgOldTimes UC Pol;Palatino Linotype"/>
          <w:lang w:val="el-GR"/>
        </w:rPr>
        <w:t xml:space="preserve">άσμα καὶ τὴν φυγαδικὴν ἐκείνην δικαιολογίαν κατῄει, </w:t>
      </w:r>
      <w:r>
        <w:rPr>
          <w:rFonts w:cs="MgOldTimes UC Pol;Palatino Linotype" w:ascii="MgOldTimes UC Pol;Palatino Linotype" w:hAnsi="MgOldTimes UC Pol;Palatino Linotype"/>
          <w:lang w:val="el-GR"/>
        </w:rPr>
        <w:t>δορυφ</w:t>
      </w:r>
      <w:r>
        <w:rPr>
          <w:rFonts w:cs="MgOldTimes UC Pol;Palatino Linotype" w:ascii="MgOldTimes UC Pol;Palatino Linotype" w:hAnsi="MgOldTimes UC Pol;Palatino Linotype"/>
          <w:lang w:val="el-GR"/>
        </w:rPr>
        <w:t>όρους ἔχων λογάδας ἐκ τῶν προσπεφοιτηκότων δού[5]λων, οὓς Βαρδυαίους προσηγόρευεν. οὗτοι πολλοὺς μὲν ἀπὸ φωνῆς, πολλοὺς δ' ἀπὸ νεύματος ἀνῄρουν προσ</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άσσοντος αὐτοῦ, καὶ τέλος Ἀγχάριον, ἄνδρα βουλευ</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καὶ στρατηγικόν, ἐντυγχάνοντα τῷ Μαρίῳ καὶ μὴ </w:t>
      </w:r>
      <w:r>
        <w:rPr>
          <w:rFonts w:cs="MgOldTimes UC Pol;Palatino Linotype" w:ascii="MgOldTimes UC Pol;Palatino Linotype" w:hAnsi="MgOldTimes UC Pol;Palatino Linotype"/>
          <w:lang w:val="el-GR"/>
        </w:rPr>
        <w:t>προσαγορευθ</w:t>
      </w:r>
      <w:r>
        <w:rPr>
          <w:rFonts w:cs="MgOldTimes UC Pol;Palatino Linotype" w:ascii="MgOldTimes UC Pol;Palatino Linotype" w:hAnsi="MgOldTimes UC Pol;Palatino Linotype"/>
          <w:lang w:val="el-GR"/>
        </w:rPr>
        <w:t xml:space="preserve">έντα καταβάλλουσιν ἔμπροσθεν αὐτοῦ ταῖς [6] μαχαίραις τύπτοντες. ἐκ δὲ τούτου καὶ τῶν ἄλλων, ὅσους ἀσπασαμένους μὴ προσαγορεύσειε μηδ' ἀντασπάσαιτο,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τ' αὐτὸ σύμβολον ἦν ἀποσφάττειν εὐθὺς ἐν ταῖς ὁδοῖς, ὥστε καὶ τῶν φίλων ἕκαστον ἀγωνίας μεστὸν εἶνα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φρίκης, ὁσάκις ἀσπασόμενοι τῷ Μαρίῳ πελάζοιεν. [7] κτεινομένων δὲ πολλῶν, Κίννας μὲν ἀμβλὺς ἦν καὶ με</w:t>
      </w:r>
      <w:r>
        <w:rPr>
          <w:rFonts w:cs="MgOldTimes UC Pol;Palatino Linotype" w:ascii="MgOldTimes UC Pol;Palatino Linotype" w:hAnsi="MgOldTimes UC Pol;Palatino Linotype"/>
          <w:lang w:val="el-GR"/>
        </w:rPr>
        <w:t>στ</w:t>
      </w:r>
      <w:r>
        <w:rPr>
          <w:rFonts w:cs="MgOldTimes UC Pol;Palatino Linotype" w:ascii="MgOldTimes UC Pol;Palatino Linotype" w:hAnsi="MgOldTimes UC Pol;Palatino Linotype"/>
          <w:lang w:val="el-GR"/>
        </w:rPr>
        <w:t xml:space="preserve">ὸς ἤδη τοῦ φονεύειν, Μάριος δὲ καθ' ἑκάστην ἡμέραν ἀκμάζοντι τῷ θυμῷ καὶ διψῶντι διὰ πάντων ἐχώρει τῶν [8] ὁπωσοῦν ἐν ὑποψίᾳ γεγονότων. καὶ πᾶσα μὲν ὁδός, πᾶσ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πόλις τῶν διωκόντων καὶ κυνηγετούντων τοὺς ὑπο[9]φεύγοντας καὶ κεκρυμμένους ἔγεμεν. ἠλέγχετο δὲ καὶ </w:t>
      </w:r>
      <w:r>
        <w:rPr>
          <w:rFonts w:cs="MgOldTimes UC Pol;Palatino Linotype" w:ascii="MgOldTimes UC Pol;Palatino Linotype" w:hAnsi="MgOldTimes UC Pol;Palatino Linotype"/>
          <w:lang w:val="el-GR"/>
        </w:rPr>
        <w:t>ξεν</w:t>
      </w:r>
      <w:r>
        <w:rPr>
          <w:rFonts w:cs="MgOldTimes UC Pol;Palatino Linotype" w:ascii="MgOldTimes UC Pol;Palatino Linotype" w:hAnsi="MgOldTimes UC Pol;Palatino Linotype"/>
          <w:lang w:val="el-GR"/>
        </w:rPr>
        <w:t xml:space="preserve">ίας καὶ φιλίας πίστις οὐδὲν ἔχουσα παρὰ τὰς τύχας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 xml:space="preserve">έβαιον· ὀλίγοι γὰρ ἐγένοντο παντάπασιν οἱ μὴ προδόν[10]τες αὐτοῖς τοὺς παρὰ σφᾶς καταφυγόντας. ἄξιον οὖν ἄγασθαι καὶ θαυμάσαι τοὺς τοῦ Κορνούτου θεράποντα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ἳ τὸν δεσπότην ἀποκρύψαντες οἴκοι, νεκρὸν δέ τινα τῶν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 xml:space="preserve">ῶν, ἀναρτήσαντες ἐκ τοῦ τραχήλου καὶ περιθέντε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ῷ χρυσοῦν δακτύλιον, ἐπεδείκνυον τοῖς Μαρίου δορυ</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όροις, καὶ κοσμήσαντες ὡς ἐκεῖνον αὐτὸν ἔθαπτον. ὑπενόησε δ' οὐδείς, ἀλλ' οὕτω λαθὼν ὁ Κορνοῦτος ὑπὸ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οἰκετῶν εἰς Γαλατίαν διεκομίσθη.</w:t>
      </w:r>
    </w:p>
    <w:p>
      <w:pPr>
        <w:pStyle w:val="Normal"/>
        <w:ind w:firstLine="600"/>
        <w:jc w:val="both"/>
        <w:rPr/>
      </w:pPr>
      <w:r>
        <w:rPr>
          <w:b/>
          <w:color w:val="FF0000"/>
          <w:lang w:val="el-GR"/>
        </w:rPr>
        <w:t>44</w:t>
      </w:r>
      <w:r>
        <w:rPr>
          <w:rFonts w:cs="MgOldTimes UC Pol;Palatino Linotype" w:ascii="MgOldTimes UC Pol;Palatino Linotype" w:hAnsi="MgOldTimes UC Pol;Palatino Linotype"/>
          <w:lang w:val="el-GR"/>
        </w:rPr>
        <w:t xml:space="preserve">. Χρηστῷ δὲ καὶ Μᾶρκος Ἀντώνιος ὁ ῥήτωρ φίλῳ </w:t>
      </w:r>
      <w:r>
        <w:rPr>
          <w:rFonts w:cs="MgOldTimes UC Pol;Palatino Linotype" w:ascii="MgOldTimes UC Pol;Palatino Linotype" w:hAnsi="MgOldTimes UC Pol;Palatino Linotype"/>
          <w:lang w:val="el-GR"/>
        </w:rPr>
        <w:t>χρησ</w:t>
      </w:r>
      <w:r>
        <w:rPr>
          <w:rFonts w:cs="MgOldTimes UC Pol;Palatino Linotype" w:ascii="MgOldTimes UC Pol;Palatino Linotype" w:hAnsi="MgOldTimes UC Pol;Palatino Linotype"/>
          <w:lang w:val="el-GR"/>
        </w:rPr>
        <w:t xml:space="preserve">άμενος, ἠτύχησεν. ὁ γὰρ ἄνθρωπος ἦν μὲν πένη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δημοτικός, ὑποδεξάμενος δὲ πρῶτον ἄνδρα Ῥωμαί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φιλοφρονούμενος ἐκ τῶν παρόντων, οἰκέτην ἔπεμψε [2] πρός τινα τῶν ἐγγὺς καπήλων, ληψόμενον οἶνον. δια</w:t>
      </w:r>
      <w:r>
        <w:rPr>
          <w:rFonts w:cs="MgOldTimes UC Pol;Palatino Linotype" w:ascii="MgOldTimes UC Pol;Palatino Linotype" w:hAnsi="MgOldTimes UC Pol;Palatino Linotype"/>
          <w:lang w:val="el-GR"/>
        </w:rPr>
        <w:t>γευομ</w:t>
      </w:r>
      <w:r>
        <w:rPr>
          <w:rFonts w:cs="MgOldTimes UC Pol;Palatino Linotype" w:ascii="MgOldTimes UC Pol;Palatino Linotype" w:hAnsi="MgOldTimes UC Pol;Palatino Linotype"/>
          <w:lang w:val="el-GR"/>
        </w:rPr>
        <w:t>ένου δ' ἐπιμελέστερον καὶ βελτίονα μετρῆσαι κε</w:t>
      </w:r>
      <w:r>
        <w:rPr>
          <w:rFonts w:cs="MgOldTimes UC Pol;Palatino Linotype" w:ascii="MgOldTimes UC Pol;Palatino Linotype" w:hAnsi="MgOldTimes UC Pol;Palatino Linotype"/>
          <w:lang w:val="el-GR"/>
        </w:rPr>
        <w:t>λε</w:t>
      </w:r>
      <w:r>
        <w:rPr>
          <w:rFonts w:cs="MgOldTimes UC Pol;Palatino Linotype" w:ascii="MgOldTimes UC Pol;Palatino Linotype" w:hAnsi="MgOldTimes UC Pol;Palatino Linotype"/>
          <w:lang w:val="el-GR"/>
        </w:rPr>
        <w:t xml:space="preserve">ύοντος, ἠρώτησεν ὁ κάπηλος, τί παθὼν οὐχὶ τὸν νέον ὥσπερ εἴωθεν ὠνεῖται καὶ δημοτικόν, ἀλλὰ τοῦ σπου[3]δαίου καὶ πολυτελοῦς. ἁπλῶς δέ πως ἐκείνου φράσαντος ὡς πρὸς συνήθη καὶ γνώριμον, ὅτι Μᾶρκον Ἀντώνιον ὁ δεσπότης ἑστιᾷ παρ' αὐτῷ κρυπτόμενον, ἀσεβὴς καὶ </w:t>
      </w:r>
      <w:r>
        <w:rPr>
          <w:rFonts w:cs="MgOldTimes UC Pol;Palatino Linotype" w:ascii="MgOldTimes UC Pol;Palatino Linotype" w:hAnsi="MgOldTimes UC Pol;Palatino Linotype"/>
          <w:lang w:val="el-GR"/>
        </w:rPr>
        <w:t>μιαρ</w:t>
      </w:r>
      <w:r>
        <w:rPr>
          <w:rFonts w:cs="MgOldTimes UC Pol;Palatino Linotype" w:ascii="MgOldTimes UC Pol;Palatino Linotype" w:hAnsi="MgOldTimes UC Pol;Palatino Linotype"/>
          <w:lang w:val="el-GR"/>
        </w:rPr>
        <w:t xml:space="preserve">ὸς ὢν ὁ κάπηλος ἅμα τῷ τὸν οἰκέτην ἀπελθεῖν αὐτὸς </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lang w:val="el-GR"/>
        </w:rPr>
        <w:t>έτεινε πρὸς Μάριον ἤδη περὶ δεῖπνον ὄντα, καὶ προσ</w:t>
      </w:r>
      <w:r>
        <w:rPr>
          <w:rFonts w:cs="MgOldTimes UC Pol;Palatino Linotype" w:ascii="MgOldTimes UC Pol;Palatino Linotype" w:hAnsi="MgOldTimes UC Pol;Palatino Linotype"/>
          <w:lang w:val="el-GR"/>
        </w:rPr>
        <w:t>αχθε</w:t>
      </w:r>
      <w:r>
        <w:rPr>
          <w:rFonts w:cs="MgOldTimes UC Pol;Palatino Linotype" w:ascii="MgOldTimes UC Pol;Palatino Linotype" w:hAnsi="MgOldTimes UC Pol;Palatino Linotype"/>
          <w:lang w:val="el-GR"/>
        </w:rPr>
        <w:t xml:space="preserve">ὶς ὡμολόγησε παραδώσειν αὐτῷ τὸν Ἀντώνιον. [4] ἀκούσας οὖν ἐκεῖνος ἐκκραγεῖν λέγεται μέγα καὶ ταῖς </w:t>
      </w:r>
      <w:r>
        <w:rPr>
          <w:rFonts w:cs="MgOldTimes UC Pol;Palatino Linotype" w:ascii="MgOldTimes UC Pol;Palatino Linotype" w:hAnsi="MgOldTimes UC Pol;Palatino Linotype"/>
          <w:lang w:val="el-GR"/>
        </w:rPr>
        <w:t>χερσ</w:t>
      </w:r>
      <w:r>
        <w:rPr>
          <w:rFonts w:cs="MgOldTimes UC Pol;Palatino Linotype" w:ascii="MgOldTimes UC Pol;Palatino Linotype" w:hAnsi="MgOldTimes UC Pol;Palatino Linotype"/>
          <w:lang w:val="el-GR"/>
        </w:rPr>
        <w:t xml:space="preserve">ὶν ὑφ' ἡδονῆς ἀνακροτῆσαι· καὶ μικροῦ μὲν ἐδέησεν ἐξαναστὰς αὐτὸς ἐπὶ τὸν τόπον φέρεσθαι, τῶν δὲ φίλων </w:t>
      </w:r>
      <w:r>
        <w:rPr>
          <w:rFonts w:cs="MgOldTimes UC Pol;Palatino Linotype" w:ascii="MgOldTimes UC Pol;Palatino Linotype" w:hAnsi="MgOldTimes UC Pol;Palatino Linotype"/>
          <w:lang w:val="el-GR"/>
        </w:rPr>
        <w:t>κατασχ</w:t>
      </w:r>
      <w:r>
        <w:rPr>
          <w:rFonts w:cs="MgOldTimes UC Pol;Palatino Linotype" w:ascii="MgOldTimes UC Pol;Palatino Linotype" w:hAnsi="MgOldTimes UC Pol;Palatino Linotype"/>
          <w:lang w:val="el-GR"/>
        </w:rPr>
        <w:t xml:space="preserve">όντων, Ἄννιον ἔπεμπε καὶ στρατιώτας μετ'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ῦ, κελεύσας κατὰ τάχος τὴν κεφαλὴν τοῦ Ἀντωνίου [5] κομίζειν. ὡς οὖν ἧκον ἐπὶ τὴν οἰκίαν, ὁ μὲν Ἄννιος ὑπέστη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ὰ τὰς θύρας, οἱ δὲ στρατιῶται διὰ κλιμάκων ἀναβάντε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τὸ δωμάτιον καὶ θεασάμενοι τὸν Ἀντώνιον, ἄλλος ἄλλον ἐπὶ τὴν σφαγὴν ἀνθ' ἑαυτοῦ παρεκάλει καὶ προὐβάλλετο. [6] τοιαύτη δέ τις ἦν ὡς ἔοικε τοῦ ἀνδρὸς ἡ τῶν λόγων σειρὴ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χάρις, ὥστ' ἀρξαμένου λέγειν καὶ παραιτεῖσθαι τὸν </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άνατον ἅψασθαι μὲν οὐδεὶς ἐτόλμησεν οὐδ' ἀντιβλέψαι, [7] κάτω δὲ κύψαντες ἐδάκρυον ἅπαντες. διατριβῆς δὲ γεν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ένης, ἀναβὰς ὁ Ἄννιος ὁρᾷ τὸν μὲν Ἀντώνιον διαλεγό</w:t>
      </w:r>
      <w:r>
        <w:rPr>
          <w:rFonts w:cs="MgOldTimes UC Pol;Palatino Linotype" w:ascii="MgOldTimes UC Pol;Palatino Linotype" w:hAnsi="MgOldTimes UC Pol;Palatino Linotype"/>
          <w:lang w:val="el-GR"/>
        </w:rPr>
        <w:t>μενον</w:t>
      </w:r>
      <w:r>
        <w:rPr>
          <w:rFonts w:cs="MgOldTimes UC Pol;Palatino Linotype" w:ascii="MgOldTimes UC Pol;Palatino Linotype" w:hAnsi="MgOldTimes UC Pol;Palatino Linotype"/>
          <w:lang w:val="el-GR"/>
        </w:rPr>
        <w:t>, τοὺς δὲ στρατιώτας ἐκπεπληγμένους καὶ κατακε</w:t>
      </w:r>
      <w:r>
        <w:rPr>
          <w:rFonts w:cs="MgOldTimes UC Pol;Palatino Linotype" w:ascii="MgOldTimes UC Pol;Palatino Linotype" w:hAnsi="MgOldTimes UC Pol;Palatino Linotype"/>
          <w:lang w:val="el-GR"/>
        </w:rPr>
        <w:t>κηλημ</w:t>
      </w:r>
      <w:r>
        <w:rPr>
          <w:rFonts w:cs="MgOldTimes UC Pol;Palatino Linotype" w:ascii="MgOldTimes UC Pol;Palatino Linotype" w:hAnsi="MgOldTimes UC Pol;Palatino Linotype"/>
          <w:lang w:val="el-GR"/>
        </w:rPr>
        <w:t>ένους ὑπ' αὐτοῦ· κακίσας οὖν ἐκείνους καὶ προσ[8]δραμὼν αὐτὸς ἀποτέμνει τὴν κεφαλήν. Κάτλος δὲ Λου</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άτιος &lt;ὁ&gt; Μαρίῳ συνάρξας καὶ συνθριαμβεύσας ἀπὸ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ίμβρων, ἐπεὶ πρὸς τοὺς δεομένους ὑπὲρ αὐτοῦ καὶ </w:t>
      </w:r>
      <w:r>
        <w:rPr>
          <w:rFonts w:cs="MgOldTimes UC Pol;Palatino Linotype" w:ascii="MgOldTimes UC Pol;Palatino Linotype" w:hAnsi="MgOldTimes UC Pol;Palatino Linotype"/>
          <w:lang w:val="el-GR"/>
        </w:rPr>
        <w:t>παραιτουμ</w:t>
      </w:r>
      <w:r>
        <w:rPr>
          <w:rFonts w:cs="MgOldTimes UC Pol;Palatino Linotype" w:ascii="MgOldTimes UC Pol;Palatino Linotype" w:hAnsi="MgOldTimes UC Pol;Palatino Linotype"/>
          <w:lang w:val="el-GR"/>
        </w:rPr>
        <w:t>ένους ὁ Μάριος τοσοῦτον μόνον εἶπεν "ἀπο</w:t>
      </w:r>
      <w:r>
        <w:rPr>
          <w:rFonts w:cs="MgOldTimes UC Pol;Palatino Linotype" w:ascii="MgOldTimes UC Pol;Palatino Linotype" w:hAnsi="MgOldTimes UC Pol;Palatino Linotype"/>
          <w:lang w:val="el-GR"/>
        </w:rPr>
        <w:t>θανε</w:t>
      </w:r>
      <w:r>
        <w:rPr>
          <w:rFonts w:cs="MgOldTimes UC Pol;Palatino Linotype" w:ascii="MgOldTimes UC Pol;Palatino Linotype" w:hAnsi="MgOldTimes UC Pol;Palatino Linotype"/>
          <w:lang w:val="el-GR"/>
        </w:rPr>
        <w:t xml:space="preserve">ῖν δεῖ", κατακλεισάμενος εἰς οἴκημα καὶ πολλοὺς [9] ἄνθρακας ἐκζωπυρήσας ἀπεπνίγη. ῥιπτουμένων δὲ τῶν </w:t>
      </w:r>
      <w:r>
        <w:rPr>
          <w:rFonts w:cs="MgOldTimes UC Pol;Palatino Linotype" w:ascii="MgOldTimes UC Pol;Palatino Linotype" w:hAnsi="MgOldTimes UC Pol;Palatino Linotype"/>
          <w:lang w:val="el-GR"/>
        </w:rPr>
        <w:t>σωμ</w:t>
      </w:r>
      <w:r>
        <w:rPr>
          <w:rFonts w:cs="MgOldTimes UC Pol;Palatino Linotype" w:ascii="MgOldTimes UC Pol;Palatino Linotype" w:hAnsi="MgOldTimes UC Pol;Palatino Linotype"/>
          <w:lang w:val="el-GR"/>
        </w:rPr>
        <w:t xml:space="preserve">άτων ἀκεφάλων καὶ πατουμένων ἐν ταῖς ὁδοῖς, ἔλεο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ὐκ ἦν, ἀλλὰ φρίκη καὶ τρόμος ἁπάντων πρὸς τὴν ὄψιν. ἠνία δὲ μάλιστα τὸν δῆμον ἡ τῶν καλουμένων Βαρδυαίων [10] ἀσέλγεια. τοὺς γὰρ δεσπότας ἐν ταῖς οἰκίαις σφάττοντες, ᾔσχυνον μὲν αὐτῶν παῖδας, ἐμείγνυντο δὲ βίᾳ ταῖς δεσποί</w:t>
      </w:r>
      <w:r>
        <w:rPr>
          <w:rFonts w:cs="MgOldTimes UC Pol;Palatino Linotype" w:ascii="MgOldTimes UC Pol;Palatino Linotype" w:hAnsi="MgOldTimes UC Pol;Palatino Linotype"/>
          <w:lang w:val="el-GR"/>
        </w:rPr>
        <w:t>ναις</w:t>
      </w:r>
      <w:r>
        <w:rPr>
          <w:rFonts w:cs="MgOldTimes UC Pol;Palatino Linotype" w:ascii="MgOldTimes UC Pol;Palatino Linotype" w:hAnsi="MgOldTimes UC Pol;Palatino Linotype"/>
          <w:lang w:val="el-GR"/>
        </w:rPr>
        <w:t>, ἀκατάσχετοι δ' ἦσαν ἁρπάζοντες καὶ μιαιφονοῦντες, ἕως οἱ περὶ Κίνναν καὶ Σερτώριον συμφρονήσαντες ἐπέθεντο κοιμωμένοις αὐτοῖς ἐν τῷ στρατοπέδῳ καὶ κατ</w:t>
      </w:r>
      <w:r>
        <w:rPr>
          <w:rFonts w:cs="MgOldTimes UC Pol;Palatino Linotype" w:ascii="MgOldTimes UC Pol;Palatino Linotype" w:hAnsi="MgOldTimes UC Pol;Palatino Linotype"/>
          <w:lang w:val="el-GR"/>
        </w:rPr>
        <w:t>ηκ</w:t>
      </w:r>
      <w:r>
        <w:rPr>
          <w:rFonts w:cs="MgOldTimes UC Pol;Palatino Linotype" w:ascii="MgOldTimes UC Pol;Palatino Linotype" w:hAnsi="MgOldTimes UC Pol;Palatino Linotype"/>
          <w:lang w:val="el-GR"/>
        </w:rPr>
        <w:t>όντισαν ἅπαντας.</w:t>
      </w:r>
    </w:p>
    <w:p>
      <w:pPr>
        <w:pStyle w:val="Normal"/>
        <w:ind w:firstLine="600"/>
        <w:jc w:val="both"/>
        <w:rPr/>
      </w:pPr>
      <w:r>
        <w:rPr>
          <w:b/>
          <w:color w:val="FF0000"/>
          <w:lang w:val="el-GR"/>
        </w:rPr>
        <w:t>45</w:t>
      </w:r>
      <w:r>
        <w:rPr>
          <w:rFonts w:cs="MgOldTimes UC Pol;Palatino Linotype" w:ascii="MgOldTimes UC Pol;Palatino Linotype" w:hAnsi="MgOldTimes UC Pol;Palatino Linotype"/>
          <w:lang w:val="el-GR"/>
        </w:rPr>
        <w:t xml:space="preserve">. Ἐν τούτῳ δ' ὥσπερ τροπαίας τινὸς ἀμειβούσης ἐφοίτων ἄγγελοι πανταχόθεν, ὡς Σύλλας συνῃρηκὼς τὸν </w:t>
      </w:r>
      <w:r>
        <w:rPr>
          <w:rFonts w:cs="MgOldTimes UC Pol;Palatino Linotype" w:ascii="MgOldTimes UC Pol;Palatino Linotype" w:hAnsi="MgOldTimes UC Pol;Palatino Linotype"/>
          <w:lang w:val="el-GR"/>
        </w:rPr>
        <w:t>Μιθριδατικ</w:t>
      </w:r>
      <w:r>
        <w:rPr>
          <w:rFonts w:cs="MgOldTimes UC Pol;Palatino Linotype" w:ascii="MgOldTimes UC Pol;Palatino Linotype" w:hAnsi="MgOldTimes UC Pol;Palatino Linotype"/>
          <w:lang w:val="el-GR"/>
        </w:rPr>
        <w:t>ὸν πόλεμον καὶ τὰς ἐπαρχίας ἀνειληφὼς ἐπι[2]πλέοι μετὰ πολλῆς δυνάμεως. καὶ τοῦτο βραχεῖαν ἐπί</w:t>
      </w:r>
      <w:r>
        <w:rPr>
          <w:rFonts w:cs="MgOldTimes UC Pol;Palatino Linotype" w:ascii="MgOldTimes UC Pol;Palatino Linotype" w:hAnsi="MgOldTimes UC Pol;Palatino Linotype"/>
          <w:lang w:val="el-GR"/>
        </w:rPr>
        <w:t>σχεσιν</w:t>
      </w:r>
      <w:r>
        <w:rPr>
          <w:rFonts w:cs="MgOldTimes UC Pol;Palatino Linotype" w:ascii="MgOldTimes UC Pol;Palatino Linotype" w:hAnsi="MgOldTimes UC Pol;Palatino Linotype"/>
          <w:lang w:val="el-GR"/>
        </w:rPr>
        <w:t xml:space="preserve"> ἐποίησε καὶ παῦλαν ὀλίγην ἀφάτων κακῶν, ὅσον [3] οὔπω τὸν πόλεμον ἥκειν ἐπ' αὐτοὺς οἰομένων. ὕπατος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ὖν ἀπεδείχθη τὸ ἕβδομον Μάριος, καὶ προελθὼν αὐ</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ῖς Καλάνδαις Ἰανουαρίαις, ἔτους ἀρχῇ, Σέξτον τινὰ </w:t>
      </w:r>
      <w:r>
        <w:rPr>
          <w:rFonts w:cs="MgOldTimes UC Pol;Palatino Linotype" w:ascii="MgOldTimes UC Pol;Palatino Linotype" w:hAnsi="MgOldTimes UC Pol;Palatino Linotype"/>
          <w:lang w:val="el-GR"/>
        </w:rPr>
        <w:t>Λικ</w:t>
      </w:r>
      <w:r>
        <w:rPr>
          <w:rFonts w:cs="MgOldTimes UC Pol;Palatino Linotype" w:ascii="MgOldTimes UC Pol;Palatino Linotype" w:hAnsi="MgOldTimes UC Pol;Palatino Linotype"/>
          <w:lang w:val="el-GR"/>
        </w:rPr>
        <w:t xml:space="preserve">ίννιον κατεκρήμνισεν· ὃ κἀκείνοις καὶ τῇ πόλει τῶν [4] αὖθις ἐδόκει κακῶν γεγονέναι σημεῖον μέγιστον. αὐτὸ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ἤδη τοῖς τε πόνοις ἀπειρηκὼς καὶ ταῖς φροντίσιν οἷον ὑπέραντλος ὢν καὶ κατάπονος, τὴν ψυχὴν πρὸς τοσαύτη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ὖθις ἐπίνοιαν νέου πολέμου καὶ καινῶν ἀγώνων καὶ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όβων ὑπ' ἐμπειρίας δεινῶν καὶ καμάτου τρέμουσαν οὐκ ἀνέφερε, λογιζόμενος ὡς οὐ πρὸς Ὀκτάβιον οὐδὲ Μερούλαν </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ύγκλυδος ὁμίλου καὶ στασιώδους ὄχλου στρατηγοὺς ὁ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ίνδυνος ἔσοιτο, Σύλλας δ' ἐκεῖνος ἔπεισιν ὁ τῆς πατρίδο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ν ἐξελάσας πάλαι, νῦν δὲ Μιθριδάτην συνεσταλκὼς [5] εἰς τὸν Εὔξεινον Πόντον. ὑπὸ τοιούτων θραυόμενος </w:t>
      </w:r>
      <w:r>
        <w:rPr>
          <w:rFonts w:cs="MgOldTimes UC Pol;Palatino Linotype" w:ascii="MgOldTimes UC Pol;Palatino Linotype" w:hAnsi="MgOldTimes UC Pol;Palatino Linotype"/>
          <w:lang w:val="el-GR"/>
        </w:rPr>
        <w:t>λογισμ</w:t>
      </w:r>
      <w:r>
        <w:rPr>
          <w:rFonts w:cs="MgOldTimes UC Pol;Palatino Linotype" w:ascii="MgOldTimes UC Pol;Palatino Linotype" w:hAnsi="MgOldTimes UC Pol;Palatino Linotype"/>
          <w:lang w:val="el-GR"/>
        </w:rPr>
        <w:t xml:space="preserve">ῶν, καὶ τὴν μακρὰν ἄλην αὑτοῦ καὶ φυγὰς καὶ </w:t>
      </w:r>
      <w:r>
        <w:rPr>
          <w:rFonts w:cs="MgOldTimes UC Pol;Palatino Linotype" w:ascii="MgOldTimes UC Pol;Palatino Linotype" w:hAnsi="MgOldTimes UC Pol;Palatino Linotype"/>
          <w:lang w:val="el-GR"/>
        </w:rPr>
        <w:t>κινδ</w:t>
      </w:r>
      <w:r>
        <w:rPr>
          <w:rFonts w:cs="MgOldTimes UC Pol;Palatino Linotype" w:ascii="MgOldTimes UC Pol;Palatino Linotype" w:hAnsi="MgOldTimes UC Pol;Palatino Linotype"/>
          <w:lang w:val="el-GR"/>
        </w:rPr>
        <w:t xml:space="preserve">ύνους διὰ γῆς καὶ θαλάττης ἐλαυνομένου λαμβάνων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 ὀφθαλμῶν, εἰς ἀπορίας ἐνέπιπτε δεινὰς καὶ νυκτερινὰ </w:t>
      </w:r>
      <w:r>
        <w:rPr>
          <w:rFonts w:cs="MgOldTimes UC Pol;Palatino Linotype" w:ascii="MgOldTimes UC Pol;Palatino Linotype" w:hAnsi="MgOldTimes UC Pol;Palatino Linotype"/>
          <w:lang w:val="el-GR"/>
        </w:rPr>
        <w:t>δε</w:t>
      </w:r>
      <w:r>
        <w:rPr>
          <w:rFonts w:cs="MgOldTimes UC Pol;Palatino Linotype" w:ascii="MgOldTimes UC Pol;Palatino Linotype" w:hAnsi="MgOldTimes UC Pol;Palatino Linotype"/>
          <w:lang w:val="el-GR"/>
        </w:rPr>
        <w:t xml:space="preserve">ίματα καὶ ταραχώδεις ὀνείρους, ἀεί τινος ἀκούειν </w:t>
      </w:r>
      <w:r>
        <w:rPr>
          <w:rFonts w:cs="MgOldTimes UC Pol;Palatino Linotype" w:ascii="MgOldTimes UC Pol;Palatino Linotype" w:hAnsi="MgOldTimes UC Pol;Palatino Linotype"/>
          <w:lang w:val="el-GR"/>
        </w:rPr>
        <w:t>φθεγγομ</w:t>
      </w:r>
      <w:r>
        <w:rPr>
          <w:rFonts w:cs="MgOldTimes UC Pol;Palatino Linotype" w:ascii="MgOldTimes UC Pol;Palatino Linotype" w:hAnsi="MgOldTimes UC Pol;Palatino Linotype"/>
          <w:lang w:val="el-GR"/>
        </w:rPr>
        <w:t>ένου δοκ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pPr>
      <w:r>
        <w:rPr>
          <w:rFonts w:cs="MgOldTimes UC Pol;Palatino Linotype" w:ascii="MgOldTimes UC Pol;Palatino Linotype" w:hAnsi="MgOldTimes UC Pol;Palatino Linotype"/>
          <w:lang w:val="el-GR"/>
        </w:rPr>
        <w:t>δεινα</w:t>
      </w:r>
      <w:r>
        <w:rPr>
          <w:rFonts w:cs="MgOldTimes UC Pol;Palatino Linotype" w:ascii="MgOldTimes UC Pol;Palatino Linotype" w:hAnsi="MgOldTimes UC Pol;Palatino Linotype"/>
          <w:lang w:val="el-GR"/>
        </w:rPr>
        <w:t>ὶ γὰρ κοῖται καὶ ἀποιχομένοιο λέο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6] μάλιστα δὲ πάντων φοβούμενος τὰς ἀγρυπνίας, ἐνέβαλε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πότους ἑαυτὸν καὶ μέθας ἀώρους καὶ παρ' ἡλικίαν, ὥσπερ ἀπόδρασιν τῶν φροντίδων τὸν ὕπνον μηχανώμενος. [7] τέλος δ' ὡς ἧκέ τις ἀπαγγέλλων ἀπὸ θαλάσσης , Νέοι </w:t>
      </w:r>
      <w:r>
        <w:rPr>
          <w:rFonts w:cs="MgOldTimes UC Pol;Palatino Linotype" w:ascii="MgOldTimes UC Pol;Palatino Linotype" w:hAnsi="MgOldTimes UC Pol;Palatino Linotype"/>
          <w:lang w:val="el-GR"/>
        </w:rPr>
        <w:t>προσπ</w:t>
      </w:r>
      <w:r>
        <w:rPr>
          <w:rFonts w:cs="MgOldTimes UC Pol;Palatino Linotype" w:ascii="MgOldTimes UC Pol;Palatino Linotype" w:hAnsi="MgOldTimes UC Pol;Palatino Linotype"/>
          <w:lang w:val="el-GR"/>
        </w:rPr>
        <w:t xml:space="preserve">ίπτοντες αὐτῷ φόβοι, τὰ μὲν δέει τοῦ μέλλοντο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δ' ὥσπερ ἄχθει καὶ κόρῳ τῶν παρόντων, ῥοπῆς </w:t>
      </w:r>
      <w:r>
        <w:rPr>
          <w:rFonts w:cs="MgOldTimes UC Pol;Palatino Linotype" w:ascii="MgOldTimes UC Pol;Palatino Linotype" w:hAnsi="MgOldTimes UC Pol;Palatino Linotype"/>
          <w:lang w:val="el-GR"/>
        </w:rPr>
        <w:t>βραχε</w:t>
      </w:r>
      <w:r>
        <w:rPr>
          <w:rFonts w:cs="MgOldTimes UC Pol;Palatino Linotype" w:ascii="MgOldTimes UC Pol;Palatino Linotype" w:hAnsi="MgOldTimes UC Pol;Palatino Linotype"/>
          <w:lang w:val="el-GR"/>
        </w:rPr>
        <w:t xml:space="preserve">ίας ἐπιγενομένης, εἰς νόσον κατηνέχθη πλευρῖτιν, ὡς ἱστορεῖ Ποσειδώνιος ὁ φιλόσοφο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ὸς εἰσελθεῖν καὶ διαλεχθῆναι περὶ ὧν ἐπρέσβευεν ἤδη [8] νοσοῦντι φάσκων αὐτῷ. Γάιος δέ τις Πίσων ἀνὴρ ἱστορικὸς ἱστορεῖ τὸν Μάριον ἀπὸ δείπνου περιπα</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ντα μετὰ τῶν φίλων ἐν λόγοις γενέσθαι περὶ τῶν καθ' [9] ἑαυτὸν πραγμάτων, ἄνωθεν ἀρξάμενον· καὶ τὰς ἐπ' ἀμφότερα πολλάκις μεταβολὰς ἀφηγησάμενον, εἰπεῖν ὡ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ἔστι νοῦν ἔχοντος ἀνδρὸς ἔτι τῇ τύχῃ πιστεύειν ἑαυτόν· ἐκ δὲ τούτου τοὺς παρόντας ἀσπασάμενον καὶ [10] κατακλινέντα συνεχῶς ἡμέρας ἑπτὰ τελευτῆσαι. τινὲς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φιλοτιμίαν αὐτοῦ φασιν ἐν τῇ νόσῳ παντάπασιν ἀποκαλυφθεῖσαν εἰς ἄτοπον ἐξοκεῖλαι παρακοπήν, οἰο</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νου τὸν Μιθριδατικὸν στρατηγεῖν πόλεμον, εἶθ', ὥσπερ ἐπ' αὐτῶν εἰώθει τῶν ἀγώνων, σχήματα παντοδαπὰ καὶ </w:t>
      </w:r>
      <w:r>
        <w:rPr>
          <w:rFonts w:cs="MgOldTimes UC Pol;Palatino Linotype" w:ascii="MgOldTimes UC Pol;Palatino Linotype" w:hAnsi="MgOldTimes UC Pol;Palatino Linotype"/>
          <w:lang w:val="el-GR"/>
        </w:rPr>
        <w:t>κιν</w:t>
      </w:r>
      <w:r>
        <w:rPr>
          <w:rFonts w:cs="MgOldTimes UC Pol;Palatino Linotype" w:ascii="MgOldTimes UC Pol;Palatino Linotype" w:hAnsi="MgOldTimes UC Pol;Palatino Linotype"/>
          <w:lang w:val="el-GR"/>
        </w:rPr>
        <w:t>ήματα σώματος μετὰ συντόνου κραυγῆς καὶ πυκνῶν [11] ἀλαλαγμάτων ἀποδιδόντος. οὕτως δεινὸς αὐτῷ καὶ δυσ</w:t>
      </w:r>
      <w:r>
        <w:rPr>
          <w:rFonts w:cs="MgOldTimes UC Pol;Palatino Linotype" w:ascii="MgOldTimes UC Pol;Palatino Linotype" w:hAnsi="MgOldTimes UC Pol;Palatino Linotype"/>
          <w:lang w:val="el-GR"/>
        </w:rPr>
        <w:t>παραμ</w:t>
      </w:r>
      <w:r>
        <w:rPr>
          <w:rFonts w:cs="MgOldTimes UC Pol;Palatino Linotype" w:ascii="MgOldTimes UC Pol;Palatino Linotype" w:hAnsi="MgOldTimes UC Pol;Palatino Linotype"/>
          <w:lang w:val="el-GR"/>
        </w:rPr>
        <w:t xml:space="preserve">ύθητος ἐκ φιλαρχίας καὶ ζηλοτυπίας ἔρως ἐντε[12]τήκει τῶν πράξεων ἐκείνων· δι' ὅν, ἔτη μὲν ἑβδομήκοντα </w:t>
      </w:r>
      <w:r>
        <w:rPr>
          <w:rFonts w:cs="MgOldTimes UC Pol;Palatino Linotype" w:ascii="MgOldTimes UC Pol;Palatino Linotype" w:hAnsi="MgOldTimes UC Pol;Palatino Linotype"/>
          <w:lang w:val="el-GR"/>
        </w:rPr>
        <w:t>βεβιωκ</w:t>
      </w:r>
      <w:r>
        <w:rPr>
          <w:rFonts w:cs="MgOldTimes UC Pol;Palatino Linotype" w:ascii="MgOldTimes UC Pol;Palatino Linotype" w:hAnsi="MgOldTimes UC Pol;Palatino Linotype"/>
          <w:lang w:val="el-GR"/>
        </w:rPr>
        <w:t>ώς, ὕπατος δὲ πρῶτος ἀνθρώπων ἑπτάκις ἀνηγο</w:t>
      </w:r>
      <w:r>
        <w:rPr>
          <w:rFonts w:cs="MgOldTimes UC Pol;Palatino Linotype" w:ascii="MgOldTimes UC Pol;Palatino Linotype" w:hAnsi="MgOldTimes UC Pol;Palatino Linotype"/>
          <w:lang w:val="el-GR"/>
        </w:rPr>
        <w:t>ρευμ</w:t>
      </w:r>
      <w:r>
        <w:rPr>
          <w:rFonts w:cs="MgOldTimes UC Pol;Palatino Linotype" w:ascii="MgOldTimes UC Pol;Palatino Linotype" w:hAnsi="MgOldTimes UC Pol;Palatino Linotype"/>
          <w:lang w:val="el-GR"/>
        </w:rPr>
        <w:t xml:space="preserve">ένος, οἶκόν τε καὶ πλοῦτον ἀρκοῦντα βασιλείαις ὁμοῦ </w:t>
      </w:r>
      <w:r>
        <w:rPr>
          <w:rFonts w:cs="MgOldTimes UC Pol;Palatino Linotype" w:ascii="MgOldTimes UC Pol;Palatino Linotype" w:hAnsi="MgOldTimes UC Pol;Palatino Linotype"/>
          <w:lang w:val="el-GR"/>
        </w:rPr>
        <w:t>πολλα</w:t>
      </w:r>
      <w:r>
        <w:rPr>
          <w:rFonts w:cs="MgOldTimes UC Pol;Palatino Linotype" w:ascii="MgOldTimes UC Pol;Palatino Linotype" w:hAnsi="MgOldTimes UC Pol;Palatino Linotype"/>
          <w:lang w:val="el-GR"/>
        </w:rPr>
        <w:t>ῖς κεκτημένος, ὠδύρετο τὴν ἑαυτοῦ τύχην, ὡς ἐνδεὴς καὶ ἀτελὴς ὧν ἐπόθει προαποθνῄσκων.</w:t>
      </w:r>
    </w:p>
    <w:p>
      <w:pPr>
        <w:pStyle w:val="Normal"/>
        <w:ind w:firstLine="600"/>
        <w:jc w:val="both"/>
        <w:rPr/>
      </w:pPr>
      <w:r>
        <w:rPr>
          <w:b/>
          <w:color w:val="FF0000"/>
          <w:lang w:val="el-GR"/>
        </w:rPr>
        <w:t>46</w:t>
      </w:r>
      <w:r>
        <w:rPr>
          <w:rFonts w:cs="MgOldTimes UC Pol;Palatino Linotype" w:ascii="MgOldTimes UC Pol;Palatino Linotype" w:hAnsi="MgOldTimes UC Pol;Palatino Linotype"/>
          <w:lang w:val="el-GR"/>
        </w:rPr>
        <w:t>. Πλάτων μὲν οὖν, ἤδη πρὸς τῷ τελευτᾶν γενόμε</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lang w:val="el-GR"/>
        </w:rPr>
        <w:t xml:space="preserve">, ὕμνει τὸν αὑτοῦ δαίμονα καὶ τὴν τύχην, ὅτι πρῶτο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ἄνθρωπος, οὐκ ἄλογον τῇ φύσει θηρίον, εἶθ' Ἕλλη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βάρβαρος γένοιτο, πρὸς δὲ τούτοις ὅτι τοῖς Σωκράτους [2] χρόνοις ἀπήντησεν ἡ γένεσις αὐτοῦ. καὶ νὴ Δία τὸν </w:t>
      </w:r>
      <w:r>
        <w:rPr>
          <w:rFonts w:cs="MgOldTimes UC Pol;Palatino Linotype" w:ascii="MgOldTimes UC Pol;Palatino Linotype" w:hAnsi="MgOldTimes UC Pol;Palatino Linotype"/>
          <w:lang w:val="el-GR"/>
        </w:rPr>
        <w:t>Ταρσ</w:t>
      </w:r>
      <w:r>
        <w:rPr>
          <w:rFonts w:cs="MgOldTimes UC Pol;Palatino Linotype" w:ascii="MgOldTimes UC Pol;Palatino Linotype" w:hAnsi="MgOldTimes UC Pol;Palatino Linotype"/>
          <w:lang w:val="el-GR"/>
        </w:rPr>
        <w:t xml:space="preserve">έα λέγουσιν Ἀντίπατρον ὡσαύτως ὑπὸ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τελευτὴν ἀναλογιζόμενον ὧν τύχοι μακαρίων, μη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εἰς Ἀθήνας οἴκοθεν εὐπλοίας ἐπιλαθέσθαι, καθάπερ </w:t>
      </w:r>
      <w:r>
        <w:rPr>
          <w:rFonts w:cs="MgOldTimes UC Pol;Palatino Linotype" w:ascii="MgOldTimes UC Pol;Palatino Linotype" w:hAnsi="MgOldTimes UC Pol;Palatino Linotype"/>
          <w:lang w:val="el-GR"/>
        </w:rPr>
        <w:t>φιλοχρ</w:t>
      </w:r>
      <w:r>
        <w:rPr>
          <w:rFonts w:cs="MgOldTimes UC Pol;Palatino Linotype" w:ascii="MgOldTimes UC Pol;Palatino Linotype" w:hAnsi="MgOldTimes UC Pol;Palatino Linotype"/>
          <w:lang w:val="el-GR"/>
        </w:rPr>
        <w:t xml:space="preserve">ήστου τῆς τύχης ἅπασαν δόσιν εἰς μεγάλην χάριν </w:t>
      </w:r>
      <w:r>
        <w:rPr>
          <w:rFonts w:cs="MgOldTimes UC Pol;Palatino Linotype" w:ascii="MgOldTimes UC Pol;Palatino Linotype" w:hAnsi="MgOldTimes UC Pol;Palatino Linotype"/>
          <w:lang w:val="el-GR"/>
        </w:rPr>
        <w:t>τιθ</w:t>
      </w:r>
      <w:r>
        <w:rPr>
          <w:rFonts w:cs="MgOldTimes UC Pol;Palatino Linotype" w:ascii="MgOldTimes UC Pol;Palatino Linotype" w:hAnsi="MgOldTimes UC Pol;Palatino Linotype"/>
          <w:lang w:val="el-GR"/>
        </w:rPr>
        <w:t xml:space="preserve">έμενον καὶ σῴζοντα τῇ μνήμῃ διὰ τέλους, ἧς οὐδέν [3] ἐστιν ἀνθρώπῳ ταμιεῖον ἀγαθῶν βεβαιότερον. τοὺς δ' ἀμνήμονας καὶ ἀνοήτους ὑπεκρεῖ τὰ γιγνόμενα μετὰ τοῦ </w:t>
      </w:r>
      <w:r>
        <w:rPr>
          <w:rFonts w:cs="MgOldTimes UC Pol;Palatino Linotype" w:ascii="MgOldTimes UC Pol;Palatino Linotype" w:hAnsi="MgOldTimes UC Pol;Palatino Linotype"/>
          <w:lang w:val="el-GR"/>
        </w:rPr>
        <w:t>χρ</w:t>
      </w:r>
      <w:r>
        <w:rPr>
          <w:rFonts w:cs="MgOldTimes UC Pol;Palatino Linotype" w:ascii="MgOldTimes UC Pol;Palatino Linotype" w:hAnsi="MgOldTimes UC Pol;Palatino Linotype"/>
          <w:lang w:val="el-GR"/>
        </w:rPr>
        <w:t xml:space="preserve">όνου· διὸ μηθὲν στέγοντες μηδὲ διατηροῦντες, ἀεὶ </w:t>
      </w:r>
      <w:r>
        <w:rPr>
          <w:rFonts w:cs="MgOldTimes UC Pol;Palatino Linotype" w:ascii="MgOldTimes UC Pol;Palatino Linotype" w:hAnsi="MgOldTimes UC Pol;Palatino Linotype"/>
          <w:lang w:val="el-GR"/>
        </w:rPr>
        <w:t>κενο</w:t>
      </w:r>
      <w:r>
        <w:rPr>
          <w:rFonts w:cs="MgOldTimes UC Pol;Palatino Linotype" w:ascii="MgOldTimes UC Pol;Palatino Linotype" w:hAnsi="MgOldTimes UC Pol;Palatino Linotype"/>
          <w:lang w:val="el-GR"/>
        </w:rPr>
        <w:t xml:space="preserve">ὶ μὲν ἀγαθῶν, πλήρεις δ' ἐλπίδων, πρὸς τὸ μέλλον [4] ἀποβλέπουσι, τὸ παρὸν προϊέμενοι. καίτοι τὸ μὲν ἂν ἡ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ύχη κωλῦσαι δύναιτο, τὸ δ' ἀναφαίρετόν ἐστιν· ἀλλ' ὅμως τοῦτο τῆς ψυχῆς ὡς ἀλλότριον ἐκβάλλοντες, ἐκεῖνο [5] τὸ ἄδηλον ὀνειρώττουσιν, εἰκότα πάσχοντες. πρὶν γὰρ ἐκ λόγου καὶ παιδείας ἕδραν ὑποβαλέσθαι καὶ κρηπῖδα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ἔξωθεν ἀγαθοῖς, συνάγοντες αὐτὰ καὶ συμφοροῦντες, ἐμπλῆσαι τῆς ψυχῆς οὐ δύνανται τὸ ἀκόρεστον.</w:t>
      </w:r>
    </w:p>
    <w:p>
      <w:pPr>
        <w:pStyle w:val="Normal"/>
        <w:ind w:firstLine="600"/>
        <w:jc w:val="both"/>
        <w:rPr/>
      </w:pPr>
      <w:r>
        <w:rPr>
          <w:rFonts w:cs="MgOldTimes UC Pol;Palatino Linotype" w:ascii="MgOldTimes UC Pol;Palatino Linotype" w:hAnsi="MgOldTimes UC Pol;Palatino Linotype"/>
          <w:lang w:val="el-GR"/>
        </w:rPr>
        <w:t xml:space="preserve">[6] Ἀποθνῄσκει δ' οὖν Μάριος, ἡμέρας ἑπτακαίδεκα τῆς ἑβδόμης ὑπατείας ἐπιλαβών· καὶ μέγα ἔσχε παραυτίκ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Ῥώμην χάρμα καὶ θάρσος, ὡς χαλεπῆς τυραννίδος [7] ἀπηλλαγμένην. ὀλίγαις δ' ἡμέραις ᾔσθοντο νέον ἀντηλ</w:t>
      </w:r>
      <w:r>
        <w:rPr>
          <w:rFonts w:cs="MgOldTimes UC Pol;Palatino Linotype" w:ascii="MgOldTimes UC Pol;Palatino Linotype" w:hAnsi="MgOldTimes UC Pol;Palatino Linotype"/>
          <w:lang w:val="el-GR"/>
        </w:rPr>
        <w:t>λαγμ</w:t>
      </w:r>
      <w:r>
        <w:rPr>
          <w:rFonts w:cs="MgOldTimes UC Pol;Palatino Linotype" w:ascii="MgOldTimes UC Pol;Palatino Linotype" w:hAnsi="MgOldTimes UC Pol;Palatino Linotype"/>
          <w:lang w:val="el-GR"/>
        </w:rPr>
        <w:t>ένοι καὶ ἀκμάζοντα ἀντὶ πρεσβύτου δεσπότην· το</w:t>
      </w:r>
      <w:r>
        <w:rPr>
          <w:rFonts w:cs="MgOldTimes UC Pol;Palatino Linotype" w:ascii="MgOldTimes UC Pol;Palatino Linotype" w:hAnsi="MgOldTimes UC Pol;Palatino Linotype"/>
          <w:lang w:val="el-GR"/>
        </w:rPr>
        <w:t>σα</w:t>
      </w:r>
      <w:r>
        <w:rPr>
          <w:rFonts w:cs="MgOldTimes UC Pol;Palatino Linotype" w:ascii="MgOldTimes UC Pol;Palatino Linotype" w:hAnsi="MgOldTimes UC Pol;Palatino Linotype"/>
          <w:lang w:val="el-GR"/>
        </w:rPr>
        <w:t xml:space="preserve">ύτην ὁ υἱὸς αὐτοῦ Μάριος ὠμότητα καὶ πικρίαν ἀπ[8]εδείξατο, τοὺς ἀρίστους καὶ δοκιμωτάτους ἀναιρῶν. δόξα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καὶ τολμητὴς καὶ φιλοκίνδυνος εἶναι πρὸς τοὺς πο</w:t>
      </w:r>
      <w:r>
        <w:rPr>
          <w:rFonts w:cs="MgOldTimes UC Pol;Palatino Linotype" w:ascii="MgOldTimes UC Pol;Palatino Linotype" w:hAnsi="MgOldTimes UC Pol;Palatino Linotype"/>
          <w:lang w:val="el-GR"/>
        </w:rPr>
        <w:t>λεμ</w:t>
      </w:r>
      <w:r>
        <w:rPr>
          <w:rFonts w:cs="MgOldTimes UC Pol;Palatino Linotype" w:ascii="MgOldTimes UC Pol;Palatino Linotype" w:hAnsi="MgOldTimes UC Pol;Palatino Linotype"/>
          <w:lang w:val="el-GR"/>
        </w:rPr>
        <w:t>ίους, ἐν ἀρχῇ παῖς Ἄρεως ὠνομάζετο, ταχὺ δὲ τοῖς [9] ἔργοις ἐλεγχόμενος, αὖθις Ἀφροδίτης υἱὸς ἐκαλεῖτο. τέ</w:t>
      </w:r>
      <w:r>
        <w:rPr>
          <w:rFonts w:cs="MgOldTimes UC Pol;Palatino Linotype" w:ascii="MgOldTimes UC Pol;Palatino Linotype" w:hAnsi="MgOldTimes UC Pol;Palatino Linotype"/>
          <w:lang w:val="el-GR"/>
        </w:rPr>
        <w:t>λος</w:t>
      </w:r>
      <w:r>
        <w:rPr>
          <w:rFonts w:cs="MgOldTimes UC Pol;Palatino Linotype" w:ascii="MgOldTimes UC Pol;Palatino Linotype" w:hAnsi="MgOldTimes UC Pol;Palatino Linotype"/>
          <w:lang w:val="el-GR"/>
        </w:rPr>
        <w:t xml:space="preserve"> δὲ κατακλεισθεὶς εἰς Πραινεστὸν ὑπὸ Σύλλα καὶ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ὰ φιλοψυχήσας μάτην, ὡς ἦν ἄφυκτα τῆς πόλεως ἁλισκομένης, αὐτὸς αὑτὸν ἀπέκτεινεν.</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Μάριος</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4:00Z</dcterms:created>
  <dc:creator>S. Missiakoulis (www.mikrosapoplous.gr)</dc:creator>
  <dc:description/>
  <dc:language>en-US</dc:language>
  <cp:lastModifiedBy>user</cp:lastModifiedBy>
  <dcterms:modified xsi:type="dcterms:W3CDTF">2006-06-15T18:56:00Z</dcterms:modified>
  <cp:revision>11</cp:revision>
  <dc:subject/>
  <dc:title>ΜΑΡΙΟΣ</dc:title>
</cp:coreProperties>
</file>