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l-GR"/>
        </w:rPr>
      </w:pPr>
      <w:r>
        <w:rPr/>
        <w:t>ΟΘΩΝ</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t>.</w:t>
      </w:r>
      <w:r>
        <w:rPr>
          <w:rFonts w:cs="MgOldTimes UC Pol;Palatino Linotype" w:ascii="MgOldTimes UC Pol;Palatino Linotype" w:hAnsi="MgOldTimes UC Pol;Palatino Linotype"/>
        </w:rPr>
        <w:t xml:space="preserve"> Ὁ δὲ νεώτερος αὐτοκράτωρ ἅμ' ἡμέρᾳ προελθὼν εἰς τὸ Καπιτώλιον ἔθυσε· καὶ κελεύσας Μάριον Κέλσον ἀχθῆναι πρὸς αὑτὸν ἠσπάσατο καὶ διελέχθη φιλανθρώπως, καὶ παρεκάλεσε τῆς αἰτίας ἐπιλαθέσθαι μᾶλλον ἢ τῆς ἀφέσεως μνημονεύειν. τοῦ δὲ Κέλσου μήτ' ἀγεννῶς ἀποκριναμένου μήτ' ἀναισθήτως, ἀλλὰ φήσαντος αὐτὸ τοῦ τρόπου διδόναι τὸ ἔγκλημα πίστιν, ἐγκεκλῆσθαι γὰρ ὅτι Γάλβᾳ βέβαιον ἑαυτὸν παρέσχεν, ᾧ χάριν οὐδεμίαν ὤφειλεν, ἠγάσθησαν οἱ παρόντες [2] ἀμφοτέρων καὶ τὸ στρατιωτικὸν ἐπῄνεσεν. ἐν δὲ </w:t>
      </w:r>
      <w:r>
        <w:rPr>
          <w:rFonts w:cs="MgOldTimes UC Pol;Palatino Linotype" w:ascii="MgOldTimes UC Pol;Palatino Linotype" w:hAnsi="MgOldTimes UC Pol;Palatino Linotype"/>
          <w:lang w:val="el-GR"/>
        </w:rPr>
        <w:t>συγκλήτῳ πολλὰ δημοτικὰ καὶ φιλάνθρωπα διαλεχθείς, ὃν μὲν αὐτὸς ὑπατεύειν χρόνον ἤμελλε, τούτου μέρος ἔνειμεν Οὐεργινίῳ Ῥούφῳ, τοῖς δὲ ἀποδεδειγμένοις ὑπὸ Νέρωνος ἢ Γάλβα πᾶσιν ἐτήρησε τὰς ὑπατείας. ἱερωσύναις δὲ τοὺς καθ' [3] ἡλικίαν προήκοντας ἢ δόξαν ἐκόσμησε. τοῖς δὲ ἐπὶ Νέρωνος φυγοῦσι καὶ κατελθοῦσιν ἐπὶ Γάλβα συγκλητικοῖς πᾶσιν ἀπέδωκεν ὅσα μὴ πεπραμένα τῶν κτημάτων ἑκάστου ἐξεύρισκεν. ὅθεν οἱ πρῶτοι καὶ κράτιστοι πεφρικότες πρότερον ὡς οὐκ ἀνδρός, ἀλλά τινος ἢ Ποινῆς ἢ παλαμναίου δαίμονος ἄφνω τοῖς πράγμασιν ἐπιπεπτωκότος, ἡδίους ἐγένοντο ταῖς ἐλπίσι πρὸς τὴν ἠγεμονίαν ὥσπερ διαμειδιῶσα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Ὁμοῦ δὲ Ῥωμαίους πάντας οὐδὲν εὔφρανεν οὕτως οὐδὲ ᾠκειώσατο πρὸς αὐτὸν ὡς τὰ περὶ Τιγελλῖνον. ἐλελήθει μὲν γὰρ ἤδη κολαζόμενος αὐτῷ τῷ φόβῳ τῆς κολάσεως ἣν ὡς χρέος ἀπῄτει [2] δημόσιον ἡ πόλις, καὶ νοσήμασιν ἀνηκέστοις σώματος, αὐτάς τε τὰς ἀνοσίους καὶ ἀρρήτους ἐν γυναιξὶ πόρναις καὶ ἀκαθάρτοις ἐγκυλινδήσεις, αἷς ἔτι προσέσπαιρε δυσθανατοῦντος αὐτοῦ τὸ ἀκόλαστον ἐπιδραττόμενον, ἐσχάτην τιμωρίαν ἐποιοῦντο καὶ πολλῶν ἀντάξια θανάτων οἱ σωφρονοῦντες. ἠνία δὲ τοὺς πολλοὺς ὅμως τὸν ἥλιον ὁρῶν μετὰ τοσούτους καὶ τοιούτους δι' [3] αὐτὸν οὐχ ὁρῶντας. ἔπεμψεν οὖν ἐπ' αὐτὸν ὁ Ὄθων εἰς τοὺς περὶ Σινόεσσαν ἀγρούς· ἐκεῖ γὰρ διῃτᾶτο, πλοίων παρορμούντων, ὡς φευξόμενος ἀπωτέρω. καὶ τόν γε πεμφθέντα χρυσίῳ πολλῷ πείθειν ἐπεχείρησε παρεῖναι· μὴ πεισθέντι δὲ δῶρα μὲν ἔδωκεν οὐδὲν ἧττον, ἐδεήθη δὲ ὑπομεῖναι ἕως ἂν ἀποξύρηται τὸ γένειον· καὶ λαβὼν αὐτὸς ἑαυτὸν ἐλαιμοτόμησεν.</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Οὕτω δὲ τῷ δήμῳ τὴν δικαιοτάτην ἡδονὴν ἀποδοὺς ὁ Καῖσαρ, αὐτὸς ἰδίας ἔχθρας οὐδενὶ τοπαράπαν ἐμνησικάκησε, τοῖς δὲ πολλοῖς χαριζόμενος οὐκ ἔφευγε τὸ πρῶτον ἐν τοῖς θεάτροις Νέρων προσαγορεύεσθαι· καί τινων εἰκόνας Νέρωνος εἰς τοὐμφανὲς προθεμένων οὐκ ἐκώλυσε. [2] Κλούβιος δὲ Ῥοῦφος εἰς Ἰβηρίαν φησὶ κομισθῆναι διπλώματα, οἷς ἐκπέμπουσι τοὺς γραμματηφόρους, τὸ τοῦ Νέρωνος θετὸν ὄνομα προσγεγραμμένον ἔχοντα τῷ τοῦ Ὄθωνος. οὐ μὴν ἀλλὰ τοὺς πρώτους καὶ κρατίστους αἰσθόμενος ἐπὶ τούτῳ δυσχεραίνοντας ἐπαύσατο.</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οιαύτην δὲ τῆς ἡγεμονίας κατάστασιν αὐτῷ λαμβανούσης, οἱ μισθοφόροι χαλεποὺς παρεῖχον ἑαυτούς, ἀπιστεῖν παρακελευόμενοι καὶ φυλάττεσθαι καὶ κολούειν τοὺς ἀξιολόγους, εἴτ' ἀληθῶς φοβούμενοι δι' εὔνοιαν, εἴτε προφάσει χρώμενοι [3] ταύτῃ τοῦ ταράττειν καὶ πολεμοποιεῖν. Κρισπῖνον δὲ πέμψαντος αὐτοῦ τὴν ἑπτακαιδεκάτην σπεῖραν Ὠστίας ἀπάξοντα, κἀκείνου νυκτὸς ἔτι συσκευαζομένου καὶ τὰ ὅπλα ταῖς ἁμάξαις ἐπιτιθέντος, οἱ θρασύτατοι πάντες ἐβόων οὐδὲν ὑγιὲς τὸν Κρισπῖνον ἥκειν διανοούμενον, ἀλλὰ τὴν σύγκλητον ἐπιχειρεῖν πράγμασι νεωτέροις, καὶ τὰ ὅπλα [4] κατὰ Καίσαρος, οὐ Καίσαρι παρακομίζεσθαι. τοῦ δὲ λόγου πολλῶν ἁπτομένου καὶ παροξύνοντος, οἱ μὲν ἐπελαμβάνοντο τῶν ἁμαξῶν, οἱ δὲ τοὺς ἐνισταμένους ἑκατοντάρχας δύο καὶ τὸν Κρισπῖνον αὐτὸν ἀπέκτειναν, πάντες δὲ διασκευασάμενοι καὶ παρακαλέσαντες ἀλλήλους Καίσαρι βοηθεῖν ἤλαυνον εἰς τὴν Ῥώμην· καὶ πυθόμενοι παρ' αὐτῷ δειπνεῖν ὀγδοήκοντα συγκλητικούς, ἐφέροντο πρὸς τὰ βασίλεια, νῦν καιρὸν εἶναι λέγοντες ἐν ταὐτῷ [5] πάντας ἀνελεῖν τοὺς Καίσαρος πολεμίους. ἡ μὲν οὖν πόλις ὡς αὐτίκα διαρπαγησομένη θόρυβον εἶχε πολύν, ἐν δὲ τοῖς βασιλείοις ἦσαν διαδρομαί, καὶ τὸν Ὄθωνα δεινὴ κατελάμβανεν ἀπορία. φοβούμενος γὰρ ὑπὲρ τῶν ἀνδρῶν αὐτὸς ἦν φοβερὸς ἐκείνοις, καὶ πρὸς αὑτὸν ἀνηρτημένους ἑώρα ταῖς ὄψεσιν ἀναύδους καὶ περιδεεῖς, ἐνίους καὶ μετὰ [6] γυναικῶν ἥκοντας ἐπὶ τὸ δεῖπνον. ἅμα δὲ τοὺς ἐπάρχους ἀπέστελλε τοῖς στρατιώταις διαλέγεσθαι καὶ πραΰνειν κελεύσας, ἅμα δὲ τοὺς κεκλημένους ἄνδρας ἀναστήσας καθ' ἑτέρας θύρας ἀφῆκε· καὶ μικρὸν ἔφθησαν ὑπεκφυγόντες, διὰ τῶν μισθοφόρων ὠθουμένων εἰς τὸν ἀνδρῶνα καὶ πυνθανομένων τί γεγόνασιν οἱ Καίσαρος πολέ[7]μιοι. τότε μὲν οὖν ὀρθὸς ἀπὸ τῆς κλίνης πολλὰ παρηγορήσας καὶ δεηθεὶς καὶ μηδὲ δακρύων φεισάμενος μόλις ἀπέπεμψεν αὐτούς· τῇ δ' ὑστεραίᾳ δωρησάμενος ἅπαντας κατ' ἄνδρα χιλίαις καὶ διακοσίαις καὶ πεντήκοντα δραχμαῖς εἰσῆλθεν εἰς τὸ [8] στρατόπεδον, καὶ τὸ μὲν πλῆθος ἐπῄνεσεν, ὡς πρὸς αὐτὸν εὔνουν καὶ πρόθυμον, ὀλίγους δέ τινας οὐκ ἐπ' ἀγαθῷ φήσας ὑποικουρεῖν, διαβάλλοντας αὐτοῦ τὴν μετριότητα καὶ τὴν ἐκείνων εὐστάθειαν, ἠξίου συναγανακτεῖν καὶ συγκολάζειν. ἐπαινούντων δὲ πάντων καὶ κελευόντων, δύο μόνους παραλαβών, οἷς οὐδεὶς ἔμελλεν ἄχθεσθαι κολασθεῖσιν, ἀπηλλάγη.</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Ταῦτα οἱ μὲν ἀγαπῶντες ἤδη καὶ πιστεύοντες ἐθαύμαζον τὴν μεταβολήν, οἱ δ' ἀναγκαῖα πολιτεύματα πρὸς τὸν καιρὸν ἡγοῦντο, δημαγωγοῦντος αὐτοῦ διὰ τὸν πόλεμον. ἤδη γὰρ ἠγγέλλετο βεβαίως Οὐϊτέλλιος ἀξίωμα καὶ δύναμιν αὐτοκράτορος ἀνειληφώς· καὶ πτεροφόροι συνεχῶς ἐφοίτων ἀεί τι προσχωρεῖν ἐκείνῳ φράζοντες, ἕτεροι δὲ τὰ Παννονικὰ καὶ τὰ Δαλματικὰ καὶ τὰ περὶ Μυσίαν στρατεύματα δηλοῦντες [2] ᾑρῆσθαι μετὰ τῶν ἡγεμόνων Ὄθωνα. ταχὺ δὲ ἀφίκετο καὶ παρὰ Μουκιανοῦ γράμματα καὶ παρὰ Οὐεσπεσιανοῦ φίλια, τοῦ μὲν ἐν Συρίᾳ, τοῦ δὲ ἐν Ἰουδαίᾳ μεγάλας δυνάμεις ἐχόντων. ὑφ' ὧν ἐπαιρόμενος ἔγραψεν Οὐϊτελλίῳ παραινῶν στρατιωτικὰ φρονεῖν, ὡς χρήματα πολλὰ δώσοντος αὐτοῦ καὶ πόλιν, ἐν ᾗ βιώσεται ῥᾷστον καὶ ἥδιστον [3] βίον μεθ' ἡσυχίας. ἀντέγραψε δὲ κἀκεῖνος αὐτῷ κατειρωνευόμενος ἡσυχῆ πρῶτον· ἐκ δὲ τούτου διερεθιζόμενοι πολλὰ βλάσφημα καὶ ἀσελγῆ χλευάζοντες ἀλλήλοις ἔγραφον, οὐ ψευδῶς μέν, ἀνοήτως δὲ καὶ γελοίως θατέρου τὸν ἕτερον ἃ προσῆν ἀμφοτέροις ὀνείδη λοιδοροῦντος. ἀσωτίας γὰρ καὶ μαλακίας καὶ ἀπειρίας πολέμων καὶ τῶν πρόσθεν ἐπὶ πενίᾳ χρεῶν πλήθους ἔργον ἦν εἰπεῖν ὁποτέρῳ μεῖον αὐτῶν μέτεστ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Σημείων δὲ καὶ φαντασμάτων πολλῶν λεγομένων, τὰ μὲν ἄλλα φήμας ἀδεσπότους καὶ ἀμφιβόλους εἶχεν, ἐν δὲ Καπιτωλίῳ Νίκης ἐφεστώσης ἅρματι τὰς ἡνίας πάντες εἶδον ἀφειμένας ἐκ τῶν χειρῶν, ὥσπερ κρατεῖν μὴ δυναμένης, καὶ τὸν ἐν μεσοποταμίᾳ νήσῳ Γαΐου Καίσαρος ἀνδριάντα μήτε σεισμοῦ γεγονότος μήτε πνεύματος ἀφ' [5] ἑσπέρας μεταστραφέντα πρὸς τὰς ἀνατολάς· ὅ φασι συμβῆναι περὶ τὰς ἡμέρας ἐκείνας ἐν αἷς οἱ περὶ Οὐεσπεσιανὸν ἐμφανῶς ἤδη τῶν πραγμάτων ἀντελαμβάνοντο. καὶ τὸ περὶ τὸν Θύμβριν δὲ σύμπτωμα σημεῖον ἐποιοῦντο οἱ πολλοὶ μοχθηρόν. ἦν μὲν γὰρ ὥρα περὶ ἣν μάλιστα οἱ ποταμοὶ πλήθουσιν, ἀλλ' οὔπω τοσοῦτος ἤρθη πρότερον, οὐδὲ ἀπώλεσε τοσαῦτα καὶ διέφθειρεν, ὑπερχυθεὶς καὶ κατακλύσας πολὺ μέρος τῆς πόλεως, πλεῖστον δὲ ἐν ᾧ τὸν ἐπὶ πράσει διαπωλοῦσι σῖτον, ὡς δεινὴν ἀπορίαν ἡμερῶν συχνῶν κατασχεῖ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Ἐπεὶ δὲ τὰς Ἄλπεις κατέχοντες ἤδη προσηγγέλλοντο Κεκίνας καὶ Οὐάλης Οὐϊτελλίῳ στρατηγοῦντες, ἐν Ῥώμῃ Δολοβέλλας, εὐπατρίδης ἀνήρ, ὑποψίαν παρεῖχε τοῖς μισθοφόροις νεώτερα φρονεῖν. ἐκεῖνον μὲν οὖν, εἴτε αὐτὸν εἴτε ἄλλον δεδοικώς, εἰς πόλιν Ἀκύνιον παρέπεμψε παραθαρρύνας. καταλέγων δὲ τῶν ἐν τέλει συνεκδήμους ἔταξεν ἐν τούτοις καὶ Λεύκιον τὸν Οὐϊτελλίου ἀδελφόν, οὔτε προσθεὶς οὐδὲν οὔτε ἀφελὼν ἧς [2] εἶχε τιμῆς. ἰσχυρῶς δὲ καὶ τῆς μητρὸς ἐπεμελήθη τοῦ Οὐϊτελλίου καὶ τῆς γυναικός, ὅπως μηδὲν φοβήσονται περὶ αὑτῶν. τῆς δὲ Ῥώμης φύλακα Φλαούιον Σαβῖνον, ἀδελφὸν Οὐεσπεσιανοῦ, κατέστησεν, εἴτε καὶ τοῦτο πράξας ἐπὶ τιμῇ Νέρωνος (παρ' ἐκείνου γὰρ εἰλήφει τὴν ἀρχὴν ὁ Σαβῖνος, ἀφείλετο δὲ Γάλβας αὐτόν), εἴτε μᾶλλον εὔνοιαν ἐνεδείκνυτο Οὐεσπεσιανῷ καὶ πίστιν αὔξων Σαβῖνον. [3] Αὐτὸς μὲν οὖν ἐν Βριξίλλῳ, πόλει τῆς Ἰταλίας περὶ τὸν Ἠριδανὸν ἀπελείφθη, στρατηγοὺς δὲ τῶν δυνάμεων ἐξέπεμψε Μάριόν τε Κέλσον καὶ Σουητώνιον Παυλῖνον ἔτι τε Γάλλον καὶ Σπουρίναν, ἄνδρας ἐνδόξους, χρήσασθαι δὲ μὴ δυνηθέντας ἐπὶ τῶν πραγμάτων ὡς προῃροῦντο τοῖς ἑαυτῶν λογισμοῖς δι' ἀταξίαν καὶ θρασύτητα τῶν [4] στρατιωτῶν. οὐ γὰρ ἠξίουν ἑτέρων ἀκούειν, ὡς παρ' αὐτῶν τοῦ αὐτοκράτορος τὸ ἄρχειν ἔχοντ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ἦν μὲν οὖν οὐδὲ τὰ τῶν πολεμίων ὑγιαίνοντα παντάπασιν οὐδὲ χειροήθη τοῖς ἡγεμόσιν, ἀλλ' ἔμπληκτα καὶ σοβαρὰ διὰ τὴν αὐτὴν αἰτίαν. οὐ μὴν ἀλλ' ἐκείνοις ἐμπειρία γε παρῆν τοῦ μάχεσθαι [5] καὶ τὸ κάμνειν ἐθάδες ὄντες οὐκ ἔφευγον, οὗτοι δὲ μαλακοὶ μὲν ἦσαν ὑπὸ σχολῆς καὶ διαίτης ἀπολέμου, πλεῖστον χρόνον ἐν θεάτροις καὶ πανηγύρεσι καὶ παρὰ σκηνὴν βεβιωκότες, ὕβρει δὲ καὶ κόμπῳ ἐπαμπέχειν ἐβούλοντο, προσποιήσασθαι τὰς λειτουργίας ὡς κρείττονες ἀπαξιοῦντες, οὐχ ὡς ἀδύνατοι φέρειν. ὁ δὲ Σπουρίνας προσβιαζόμενος αὐτοὺς ἐκινδύνευσε μικρὸν ἐλθόντας [6] ἀνελεῖν αὐτόν. ὕβρεως δὲ καὶ βλασφημίας οὐδεμιᾶς ἐφείσαντο, προδότην καὶ λυμεῶνα τῶν Καίσαρος καιρῶν καὶ πραγμάτων λέγοντες. ἔνιοι δὲ καὶ μεθυσθέντες ἤδη νυκτὸς ἦλθον ἐπὶ τὴν σκηνὴν ἐφόδιον αἰτοῦντες· εἶναι γὰρ αὐτοῖς πρὸς Καίσαρα βαδιστέον, ὅπως ἐκείνου κατηγορήσωσιν.</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Ὤνησε δὲ τὰ πράγματα καὶ Σπουρίναν ἐν τῷ παραυτίκα λοιδορία περὶ Πλακεντίαν γενομένη τῶν στρατιωτῶν. οἱ γὰρ Οὐϊτελλίου τοῖς τείχεσι προσβάλλοντες ἐχλεύαζον τοὺς Ὄθωνος ἑστῶτας παρὰ τὰς ἐπάλξεις, σκηνικοὺς καὶ πυρριχιστὰς καὶ Πυθίων καὶ Ὀλυμπίων θεωρούς, πολέμου δὲ καὶ στρατείας ἀπείρους καὶ ἀθεάτους ἀποκαλοῦντες, καὶ μέγα φρονοῦντας ἐπὶ τῷ γέροντος ἀνόπλου κεφαλὴν ἀποτεμεῖν, τὸν Γάλβαν λέγοντες, εἰς δὲ ἀγῶνα καὶ μάχην ἀνδρῶν οὐκ ἂν ἐκφανῶς [2] καταβάντας. οὕτω γὰρ ἐταράχθησαν ὑπὸ τούτων τῶν ὀνειδῶν καὶ διεκάησαν ὥστε προσπεσεῖν τῷ Σπουρίνᾳ, δεόμενοι χρῆσθαι καὶ προστάττειν αὐτοῖς, οὐδένα κίνδυνον οὐδὲ πόνον ἀπολεγομένοις. ἰσχυρᾶς δὲ συστάσης τειχομαχίας καὶ μηχανημάτων πολλῶν προσαχθέντων ἐκράτησαν οἱ τοῦ Σπουρίνα, καὶ φόνῳ πολλῷ τοὺς ἐναντίους ἀποκρουσάμενοι διετήρησαν ἔνδοξον πόλιν καὶ τῶν Ἰταλῶν οὐδεμιᾶς ἧττον ἀνθοῦσαν. [3] Ἦσαν δὲ καὶ τὰ ἄλλα τῶν Οὐϊτελλίου στρατηγῶν οἱ Ὄθωνος ἐντυχεῖν ἀλυπότεροι καὶ πόλεσι καὶ ἰδιώταις· ἐκείνων δὲ Κεκίνας μὲν οὔτε φωνὴν οὔτε σχῆμα δημοτικός, ἀλλ' ἐπαχθὴς καὶ ἀλλόκοτος, σώματος μεγάλου, Γαλατικῶς ἀναξυρίσι καὶ χειρῖσιν ἐνεσκευασμένος, σημείοις καὶ ἄρχουσι [4] Ῥωμαϊκοῖς διαλεγόμενος. καὶ τὴν γυναῖκα παρέπεμπον αὐτῷ λογάδην ἱππεῖς ὀχουμένην ἵππῳ κεκοσμημένην ἐπιφανῶς. Φάβιον δὲ Οὐάλεντα τὸν ἕτερον στρατηγὸν οὔτε ἁρπαγαὶ πολεμίων οὔτε κλοπαὶ καὶ δωροδοκίαι παρὰ συμμάχων ἐνεπίμπλασαν χρηματιζόμενον, ἀλλὰ καὶ ἐδόκει διὰ τοῦτο βραδέως ὁδεύων ὑστερῆσαι τῆς προτέρας [5] μάχης. οἱ δὲ τὸν Κεκίναν αἰτιῶνται, σπεύδοντα τὴν νίκην ἑαυτοῦ γενέσθαι πρὶν ἐκεῖνον ἐλθεῖν, ἄλλοις τε μικροτέροις περιπεσεῖν ἁμαρτήμασι καὶ μάχην οὐ κατὰ καιρὸν οὐδὲ γενναίως συνάψαι, μικροῦ πάντα τὰ πράγματα διαφθείρασαν αὐτοῖς.</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Ἐπεὶ γὰρ ἀποκρουσθεὶς τῆς Πλακεντίας ὁ Κεκίνας ἐπὶ Κρεμώνην ὥρμησεν, ἑτέραν πόλιν εὐδαίμονα καὶ μεγάλην, πρῶτος μὲν Ἄννιος Γάλλος πρὸς Πλακεντίαν Σπουρίνᾳ βοηθῶν, ὡς ἤκουσε καθ' ὁδὸν τοὺς Πλακεντίνους περιγεγονέναι, κινδυνεύειν δὲ τοὺς ἐν Κρεμώνῃ, μετήγαγεν ἐκεῖ τὸ στράτευμα καὶ κατεστρατοπέδευσε πλησίον τῶν πολεμίων· ἔπειτα καὶ τῶν ἄλλων [2] ἕκαστος ἐβοήθει τῷ στρατηγῷ. τοῦ δὲ Κεκίνα λοχίσαντος εἰς λάσια χωρία καὶ ὑλώδη πολλοὺς ὁπλίτας, ἱππεῖς δὲ προεξελάσαι κελεύσαντος, κἂν συνάψωσιν οἱ πολέμιοι κατὰ μικρὸν ἀναχωρεῖν καὶ ἀναφεύγειν, ἄχρι ἂν ὑπάγοντες οὕτως ἐμβάλωσιν αὐτοὺς εἰς τὴν ἐνέδραν, ἐξήγγειλαν αὐτόμολοι τῷ Κέλσῳ. καὶ οὗτος μὲν ἱππεῦσιν ἀγαθοῖς ἀντεξελάσας, πεφυλαγμένως δὲ χρώμενος τῇ διώξει καὶ τὴν ἐνέδραν περισχὼν καὶ συνταράξας, ἐκάλει τοὺς ὁπλίτας ἐκ τοῦ [3] στρατοπέδου. καὶ δοκοῦσιν ἂν ἐπελθόντες ἐν καιρῷ μηδένα λιπεῖν τῶν πολεμίων, ἀλλὰ πᾶν τὸ μετὰ Κεκίνα στράτευμα συντρῖψαι καὶ ἀνελεῖν ἐπισπόμενοι τοῖς ἱππεῦσι· νυνὶ δὲ ὁ Παυλῖνος ὀψὲ καὶ σχολῇ προσβοηθήσας αἰτίαν ἔσχεν ἐνδεέστερον [4] τῆς δόξης στρατηγῆσαι δι' εὐλάβειαν. οἱ δὲ πολλοὶ τῶν στρατιωτῶν καὶ προδοσίαν ἐνεκάλουν αὐτῷ, καὶ παρώξυνον τὸν Ὄθωνα, μεγαληγοροῦντες ὡς νενικηκότων αὐτῶν, τῆς δὲ νίκης οὐκ ἐπὶ πᾶν προελθούσης κακίᾳ τῶν στρατηγῶν. ὁ δὲ Ὄθων οὐχ οὕτως ἐπίστευεν αὐτοῖς ὡς ἐβούλετο μὴ δοκεῖν ἀπιστεῖν. ἔπεμψεν οὖν Τιτιανὸν ἐπὶ τὰ στρατεύματα τὸν ἀδελφὸν καὶ Πρόκλον τὸν ἔπαρχον, ὃς εἶχεν ἔργῳ τὴν πᾶσαν ἀρχήν, [5] πρόσχημα δὲ ἦν ὁ Τιτιανός. οἱ δὲ περὶ τὸν Κέλσον καὶ Παυλῖνον ἄλλως ἐφείλκοντο συμβούλων ὄνομα καὶ φίλων, ἐξουσίαν καὶ δύναμιν ἐν τοῖς πράγμασι μηδεμίαν ἔχοντε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ἦν δὲ θορυβώδη καὶ τὰ παρὰ τοῖς πολεμίοις, μάλιστα δὲ τοῖς ὑπὸ τῷ Οὐάλεντι· καὶ τῆς περὶ τὴν ἐνέδραν μάχης ἀπαγγελθείσης ἐχαλέπαινον ὅτι μὴ παρεγένοντο μηδὲ ἤμυναν ἀνδρῶν τοσούτων ἀποθανόντων. μόλις δὲ πείσας καὶ παραιτησάμενος ὡρμημένους αὐτοὺς βάλλειν ἀνέζευξε καὶ συνῆψε τοῖς περὶ Κεκίναν.</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Ὁ δὲ Ὄθων παραγενόμενος εἰς Βητριακὸν εἰς τὸ στρατόπεδον (ἔστι δὲ πολίχνη πλησίον Κρεμώνης τὸ Βητριακόν) ἐβουλεύετο περὶ τῆς μάχης. καὶ Πρόκλῳ μὲν ἐδόκει καὶ Τιτιανῷ, τῶν στρατευμάτων ὄντων προθύμων καὶ προσφάτου τῆς νίκης, διαγωνίσασθαι καὶ μὴ καθῆσθαι τὴν ἀκμὴν ἀμβλύνοντα τῆς δυνάμεως καὶ περιμένοντα Οὐϊτέλλιον αὐτὸν ἐκ Γαλατίας ἐπελθεῖν· [2] Παυλῖνος δὲ τοῖς μὲν πολεμίοις ἔφη πάντα μεθ' ὧν μαχοῦνται παρεῖναι, καὶ μηδὲν ἐνδεῖν, Ὄθωνι δὲ τῆς ἤδη παρούσης οὐκ ἐλάττονα προσδόκιμον εἶναι δύναμιν ἐκ Μυσίας καὶ Παννονίας, ἂν τὸν αὑτοῦ περιμένῃ καιρόν, ἀλλὰ μὴ στρατηγῇ πρὸς [3] τὸν τῶν πολεμίων. οὐ γὰρ ἀμβλυτέροις γε χρήσεσθαι τότε τοῖς νῦν θαρροῦσιν ἀπ' ἐλαττόνων, ἂν πλείονας τοὺς ἀγωνιζομένους προσλάβωσιν, ἀλλ' ἐκ περιουσίας ἀγωνιεῖσθαι· καὶ χωρὶς δὲ τούτου τὴν διατριβὴν εἶναι πρὸς αὐτῶν ἐν ἀφθόνοις πᾶσιν ὄντων, ἐκείνοις δὲ τὸν χρόνον ἀπορίαν παρέξειν τῶν ἀναγκαίων ἐν πολεμίᾳ καθεζομένοις. [4] ταῦτα λέγοντι Παυλίνῳ Μάριος Κέλσος ἐγένετο σύμψηφος. Ἄννιος δὲ Γάλλος οὐ παρῆν μέν, ἀλλ' ἐθεραπεύετο πεπτωκὼς ἀφ' ἵππου, γράψαντος δὲ Ὄθωνος αὐτῷ συνεβούλευσε μὴ σπεύδειν, ἀλλὰ τὴν ἐκ Μυσίας περιμένειν δύναμιν ἤδη καθ' ὁδὸν οὖσαν. οὐ μὴν ἐπείθετο τούτοις, ἀλλὰ ἐκράτησαν οἱ πρὸς τὴν μάχην παρορμῶντες.</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Αἰτίαι δὲ πλείονες ἄλλαι ὑπ' ἄλλων λέγονται· προδήλως δὲ οἱ στρατηγικοὶ προσαγορευόμενοι καὶ τάξιν ἔχοντες δορυφόρων, τότε μᾶλλον ἀληθινῆς γευόμενοι στρατείας καὶ τὰς ἐν Ῥώμῃ διατριβὰς καὶ διαίτας ἀπολέμους καὶ πανηγυρικὰς ποθοῦντες, οὐκ ἦσαν καθεκτοὶ σπεύδοντες ἐπὶ τὴν μάχην, ὡς εὐθὺς ἐξ ἐπιδρομῆς ἀναρπασόμενοι [2] τοὺς ἐναντίους. δοκεῖ δὲ μηδὲ αὐτὸς Ὄθων ἐξαναφέρειν ἔτι πρὸς τὴν ἀδηλότητα μηδὲ ὑπομένειν ἀηθείᾳ καὶ μαλακότητι τοὺς περὶ τῶν δεινῶν λογισμούς, ἐκπονούμενος δὲ ταῖς φροντίσι σπεύδειν ἐγκαλυψάμενος, ὥσπερ ἀπὸ κρημνοῦ, [3] μεθεῖναι τὰ πράγματα πρὸς τὸ συντυχόν. καὶ τοῦτο μὲν διηγεῖτο Σεκοῦνδος ὁ ῥήτωρ ἐπὶ τῶν ἐπιστολῶν γενόμενος τοῦ Ὄθωνος. ἑτέρων δὲ ἦν ἀκούειν ὅτι τοῖς στρατεύμασιν ἀμφοτέροις παρίσταντο ὁρμαὶ πολλαὶ ὡς εἰς ταὐτὸ συνελθεῖν· καὶ μάλιστα μὲν αὐτοὺς ὁμοφρονήσαντας ἐκ τῶν παρόντων ἡγεμονικῶν ἑλέσθαι τὸν ἄριστον, εἰ δὲ μή, τὴν σύγκλητον ὁμοῦ καθίσαντας ἐφεῖναι τὴν [4] αἵρεσιν ἐκείνῃ τοῦ αὐτοκράτορος. καὶ οὐκ ἀπεικός ἐστι, μηδετέρου τότε τῶν προσαγορευομένων αὐτοκρατόρων εὐδοκιμοῦντος, ἐπιπίπτειν τοιούτους διαλογισμοὺς τοῖς γνησίοις καὶ διαπόνοις καὶ σωφρονοῦσι τῶν στρατιωτῶν, ὡς ἔχθιστον εἴη καὶ δεινόν, ἃ πάλαι διὰ Σύλλαν καὶ Μάριον, εἶτα Καίσαρα καὶ Πομπήϊον ᾠκτείροντο δρῶντες ἀλλήλους καὶ πάσχοντες οἱ πολῖται, ταῦτα νῦν ὑπομένειν ἢ Οὐϊτελλίῳ λαιμαργίας καὶ οἰνοφλυγίας ἢ τρυφῆς καὶ ἀκολασίας Ὄθωνι τὴν [5] ἡγεμονίαν χορήγημα προθεμένους. ταῦτ' οὖν ὑπονοοῦσι τούς τε περὶ τὸν Κέλσον αἰσθανομένους ἐμβαλεῖν διατριβήν, ἐλπίζοντας ἄνευ μάχης καὶ πόνων κριθήσεσθαι τὰ πράγματα, καὶ τοὺς περὶ τὸν Ὄθωνα φοβουμένους ἐπιταχῦναι τὴν μάχη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Αὐτὸς δὲ πάλιν εἰς Βρίξιλλον ἀνεχώρησε, καὶ τοῦτο προσεξαμαρτών, οὐχ ὅτι μόνον τὴν ἐν ὀφθαλμοῖς αὐτοῦ παρόντος αἰδῶ καὶ φιλοτιμίαν ἀφεῖλε τῶν ἀγωνιζομένων, ἀλλὰ καὶ τοὺς ἐρρωμενεστάτους καὶ προθυμοτάτους δι' αὐτὸν ἱππεῖς καὶ πεζοὺς ἀπαγαγὼν φυλακὴν τοῦ σώματος ὡσπερεὶ στόμωμα τῆς δυνάμεως ἀπέκοψ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Συνέβη δὲ ταῖς ἡμέραις ἐκείναις καὶ περὶ τὸν Ἠριδανὸν ἀγῶνα γενέσθαι, τοῦ μὲν Κεκίνα ζευγνύντος τὴν διάβασιν, τῶν δὲ Ὄθωνος εἰργόντων καὶ προσμαχομένων. ὡς δὲ οὐδὲν ἐπέραινον, ἐνθεμένων εἰς τὰ πλοῖα δᾷδα θείου καὶ πίττης ἀνάπλεων, διὰ τοῦ πόρου πνεῦμα προσπεσὸν ἄφνω τὴν παρεσκευασμένην ὕλην ἐπὶ τοὺς πολεμίους [3] ἐξερρίπιζε. καπνοῦ δὲ πρῶτον, εἶτα λαμπρᾶς φλογὸς ἐκπεσούσης, ταραττόμενοι καὶ ἀποπηδῶντες εἰς τὸν ποταμὸν τάς τε ναῦς ἀνέτρεπον καὶ τὰ σώματα τοῖς πολεμίοις μετὰ γέλωτος παρεῖχον. οἱ δὲ Γερμανοὶ τοῖς Ὄθωνος μονομάχοις περὶ νησῖδα τοῦ ποταμοῦ προσμίξαντες ἐκράτησαν καὶ διέφθειραν αὐτῶν οὐκ ὀλίγους.</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Γενομένων δὲ τούτων, καὶ τῶν ἐν Βητριακῷ στρατιωτῶν τοῦ Ὄθωνος ἐκφερομένων μετ' ὀργῆς ἐπὶ τὴν μάχην, προήγαγεν αὐτοὺς ὁ Πρόκλος ἐκ τοῦ Βητριακοῦ, καὶ κατεστρατοπέδευσεν ἀπὸ πεντήκοντα σταδίων οὕτως ἀπείρως καὶ καταγελάστως ὥστε, τῆς μὲν ὥρας ἐαρινῆς οὔσης, τῶν δὲ κύκλῳ πεδίων πολλὰ νάματα καὶ ποταμοὺς [2] ἀεννάους ἐχόντων, ὕδατος σπάνει πιέζεσθ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ῇ δὲ ὑστεραίᾳ βουλόμενον προάγειν ἐπὶ τοὺς πολεμίους ὁδὸν οὐκ ἐλάττονα σταδίων ἑκατὸν οἱ περὶ τὸν Παυλῖνον οὐκ εἴων, ἀλλ' ᾤοντο δεῖν περιμένειν καὶ μὴ προπονεῖν ἑαυτούς, μηδὲ εὐθὺς ἐκ πορείας μάχην τίθεσθαι πρὸς ἄνδρας ὡπλισμένους καὶ παρατεταγμένους καθ' ἡσυχίαν, ἐν ὅσῳ χρόνῳ προΐασιν αὐτοὶ τοσαύτην ὁδὸν ἀναμεμιγμένων [3] ὑποζυγίων καὶ ἀκολούθων. οὔσης δὲ περὶ τούτων ἀντιλογίας ἐν τοῖς στρατηγοῖς ἦλθε παρ' Ὄθωνος ἱππεὺς τῶν καλουμένων Νομάδων γράμματα κομίζων κελεύοντα μὴ μένειν μηδὲ διατρίβειν, ἀλλ' ἄγειν εὐθὺς ἐπὶ τοὺς πολεμίους. ἐκεῖνοι μὲν οὖν ἄραντες ἐχώρουν, ὁ δὲ Κεκίνας πυθόμενος τὴν ἔφοδον αὐτῶν ἐθορυβήθη, καὶ κατὰ σπουδὴν ἀπολιπὼν τὰ ἔργα καὶ τὸν ποταμὸν [4] ἧκεν εἰς τὸ στρατόπεδον. ὡπλισμένων δὲ ἤδη τῶν πολλῶν, καὶ τὸ σύνθημα παραλαμβανόντων παρὰ τοῦ Οὐάλεντος, ἐν ὅσῳ τὴν τάξιν διελάγχανε τὰ τάγματα, τοὺς ἀρίστους τῶν ἱππέων προεξέπεμψα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Ἐμπίπτει δὲ τοῖς προτεταγμένοις τῶν Ὄθωνος ἐκ δή τινος αἰτίας δόξα καὶ λόγος ὡς μεταβαλουμένων τῶν Οὐϊτελλίου στρατηγῶν πρὸς αὐτούς. ὡς οὖν ἐγγὺς ἦσαν, ἠσπάσαντο φιλίως συστρατιώτας προσαγορεύσαντες. ἐκείνων δὲ τὴν προσαγόρευσιν οὐκ εὐμενῶς, ἀλλὰ μετὰ θυμοῦ καὶ φωνῆς πολεμικῆς ἀμειψαμένων, τοῖς μὲν ἀσπασαμένοις ἀθυμία, τοῖς δὲ λοιποῖς ὑπόνοια κατὰ τῶν ἀσπασαμένων ὡς προδιδόντων [2] παρέστη. καὶ τοῦτο πρῶτον αὐτοὺς ἐτάραξεν ἤδη τῶν πολεμίων ἐν χερσὶν ὄντων. εἶτα τῶν ἄλλων οὐδὲν ἦν κόσμῳ γινόμενον, ἀλλὰ πολλὴν μὲν ἀταξίαν τὰ σκευοφόρα τοῖς μαχομένοις ἐμπλαζόμενα παρεῖχε, πολλοὺς δὲ τὰ χωρία διασπασμοὺς ἐποίει τάφρων ὄντα μεστὰ καὶ ὀρυγμάτων, ἃ φοβούμενοι καὶ περιϊόντες ἠναγκάζοντο φύρδην καὶ κατὰ μέρη πολλὰ συμπλέκεσθαι τοῖς [3] ἐναντίοις. μόναι δὲ δύο λεγεῶνες (οὕτω γὰρ τὰ τάγματα Ῥωμαῖοι καλοῦσιν), ἐπίκλησιν ἡ μὲν Οὐϊτελλίου Ἅρπαξ, ἡ δὲ Ὄθωνος Βοηθός, εἰς πεδίον ἐξελίξασαι ψιλὸν καὶ ἀναπεπταμένον, νόμιμόν τινα μάχην, συμπεσοῦσαι φαλαγγηδόν, ἐμάχοντο πολὺν χρόνον. οἱ μὲν οὖν Ὄθωνος ἄνδρες ἦσαν εὔρωστοι καὶ ἀγαθοί, πολέμου δὲ καὶ μάχης τότε πρῶτον πεῖραν λαμβάνοντες· οἱ δὲ Οὐϊτελλίου πολλῶν ἀγώνων ἐθάδες, ἤδη δὲ γηραιοὶ καὶ παρακμάζοντες. [4] Ὁρμήσαντες οὖν ἐπ' αὐτοὺς οἱ Ὄθωνος ἐώσαντο καὶ τὸν ἀετὸν ἀφείλοντο, πάντας ὁμοῦ τι τοὺς προμάχους ἀποκτείναντες· οἱ δὲ ὑπὸ αἰσχύνης καὶ ὀργῆς ἐμπεσόντες αὐτοῖς τόν τε πρεσβευτὴν τοῦ τάγματος Ὀρφίδιον ἔκτειναν καὶ πολλὰ τῶν σημείων ἥρπασαν. τοῖς δὲ μονομάχοις ἐμπειρίαν τε καὶ θάρσος ἔχειν πρὸς τὰς συμπλοκὰς δοκοῦσιν ἐπήγαγεν Οὔαρος Ἀλφῆνος τοὺς καλουμένους [5] Βατάβους. εἰσὶ δὲ Γερμανῶν ἱππεῖς ἄριστοι, νῆσον οἰκοῦντες ὑπὸ τοῦ Ῥήνου περιρρεομένην. τούτους ὀλίγοι μὲν τῶν μονομάχων ὑπέστησαν, οἱ δὲ πλεῖστοι φεύγοντες ἐπὶ τὸν ποταμὸν ἐμπίπτουσιν εἰς σπείρας τῶν πολεμίων αὐτόθι τεταγμένας, ὑφ' ὧν ἀμυνόμενοι πάντες ὁμαλῶς διεφθάρησαν. [6] αἴσχιστα δὲ ἠγωνίσαντο πάντων οἱ στρατηγικοί, μηδὲ ὅσον ἐν χερσὶ γενέσθαι τοὺς ἐναντίους ὑπομείναντες, ἀλλὰ καὶ τοὺς ἀηττήτους ἔτι φόβου καὶ ταραχῆς ἀνεπίμπλασαν φεύγοντες δι' αὐτῶν. οὐ μὴν ἀλλὰ πολλοί γε τῶν Ὄθωνος νενικηκότες τοὺς καθ' αὑτοὺς ἐβιάσαντο καὶ διεξέπεσον διὰ τῶν πολεμίων κρατούντων εἰς τὸ στρατόπεδο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Τῶν δὲ στρατηγῶν οὔτε Πρόκλος οὔτε Παυλῖνος συνεισελθεῖν ἐτόλμησαν, ἀλλ' ἐξέκλιναν φοβούμενοι τοὺς στρατιώτας ἤδη τὴν αἰτίαν ἐπὶ τοὺς στρατηγοὺς τρέποντας. Ἄννιος δὲ Γάλλος ἀνελάμβανεν ἐν τῇ πόλει καὶ παρεμυθεῖτο τοὺς ἐκ τῆς μάχης συλλεγομένους, ὡς ἀγχωμάλου γεγενημένης καὶ πολλοῖς κεκρατηκότας μέρεσι [2] τῶν πολεμίων. Μάριος δὲ Κέλσος τοὺς ἐν τέλει συναγαγὼν ἐκέλευσε σκοπεῖν τὸ κοινόν, ὡς ἐπὶ συμφορᾷ τηλικαύτῃ καὶ φόνῳ τοσούτῳ πολιτῶν μηδὲ Ὄθωνος, εἴπερ ἀνὴρ ἀγαθός ἐστιν, ἐθελήσοντος ἔτι πειρᾶσθαι τῆς τύχης, ὅπου καὶ Κάτων καὶ Σκηπίων, Καίσαρι κρατοῦντι μετὰ Φάρσαλον εἶξαι μὴ θελήσαντες, αἰτίαν ἔχουσιν ὡς πολλοὺς καὶ ἀγαθοὺς ἄνδρας ἐν Λιβύῃ παραναλώσαντες οὐκ ἀναγκαίως, καίπερ ἀγωνιζόμενοι περὶ τῆς [3] Ῥωμαίων ἐλευθερίας. τὰ γὰρ ἄλλα κοινὴν ἡ τύχη παρέχουσα πᾶσιν ἑαυτὴν ἓν οὐκ ἀφαιρεῖται τῶν ἀγαθῶν, τὸ κἂν πταίσωσιν εὐλογιστεῖν πρὸς τὰ συντυγχάνοντα. Ταῦτα λέγων ἔπειθε τοὺς ἡγεμονικούς. ἐπεὶ δὲ πειρώμενοι τοὺς στρατιώτας ἑώρων εἰρήνης δεομένους καὶ Τιτιανὸς ἐκέλευε πρεσβεύειν ὑπὲρ ὁμονοίας, ἔδοξε Κέλσῳ καὶ Γάλλῳ βαδίζειν καὶ διαλέγεσθαι τοῖς περὶ τὸν Κεκίναν καὶ Οὐάλεντα. [4] βαδίζουσι δὲ αὐτοῖς ἀπήντησαν ἑκατοντάρχαι τὴν μὲν δύναμιν ἤδη κεκινημένην λέγοντες ἐρχομένην ἐπὶ τὸ Βητριακόν, αὐτοὶ δὲ ὑπὸ τῶν στρατηγῶν ἀπεστάλθαι περὶ ὁμονοίας. ἐπαινέσαντες οὖν οἱ περὶ τὸν Κέλσον ἐκέλευσαν αὐτοὺς ἀναστρέψαντας πάλιν ἀπαντᾶν μετ' αὐτῶν τοῖς περὶ τὸν Κεκίναν. ἐπεὶ δὲ ἐγγὺς ἦσαν, ἐκινδύνευσεν ὁ Κέλσος. ἔτυχον γὰρ οἱ περὶ τὴν ἐνέδραν [5] ἡττημένοι πρότερον ἱππεῖς προεξελαύνοντες. ὡς οὖν προσιόντα τὸν Κέλσον κατεῖδον, εὐθὺς βοήσαντες ὥρμησαν ἐπ' αὐτόν. οἱ δὲ ἑκατοντάρχαι προέστησαν ἀνείργοντες· καὶ τῶν ἄλλων λοχαγῶν φείδεσθαι βοώντων οἱ περὶ τὸν Κεκίναν πυθόμενοι καὶ προσελάσαντες τὴν ἀκοσμίαν ταχὺ τῶν ἱππέων ἔπαυσαν, τὸν δὲ Κέλσον ἀσπασάμενοι φιλοφρόνως ἐβάδιζον μετ' αὐτῶν εἰς τὸ Βητριακόν. [6] ἐν δὲ τούτῳ μετάνοια Τιτιανὸν ἔσχεν ἐκπέμψαντα τοὺς πρέσβεις· καὶ τῶν στρατιωτῶν τοὺς θρασυνομένους αὖθις ἀνεβίβαζεν ἐπὶ τὰ τείχη καὶ τοὺς ἄλλους παρεκάλει βοηθεῖν. τοῦ δὲ Κεκίνα προσελάσαντος τῷ ἵππῳ καὶ τὴν δεξιὰν ὀρέγοντος οὐδεὶς ἀντέσχεν, ἀλλ' οἱ μὲν ἀπὸ τῶν τειχῶν ἠσπάζοντο τοὺς στρατιώτας, οἱ δὲ τὰς πύλας ἀνοίξαντες ἐξῄεσαν καὶ ἀνεμίγνυντο τοῖς [7] προσήκουσιν. ἠδίκει δὲ οὐδείς, ἀλλὰ καὶ φιλοφροσύναι καὶ δεξιώσεις ἦσαν, ὤμοσαν δὲ πάντες περὶ τοῦ Οὐϊτελλίου καὶ προσεχώρησα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Οὕτω μὲν οἱ πλεῖστοι τῶν παραγενομένων ἀπαγγέλλουσι γενέσθαι τὴν μάχην, οὐδὲ αὐτοὶ σαφῶς ὁμολογοῦντες εἰδέναι τὰ καθ' ἕκαστα διὰ τὴν ἀταξίαν καὶ τὴν ἀνωμαλίαν. ἐμοὶ δὲ ὕστερον ὁδεύοντι διὰ τοῦ πεδίου Μέστριος Φλῶρος, ἀνὴρ ὑπατικὸς τῶν τότε μὴ κατὰ γνώμην, ἀλλ' ἀνάγκῃ μετὰ τοῦ Ὄθωνος γενομένων, νεὼν ὄντα παλαιὸν ἐπιδείξας διηγεῖτο μετὰ τὴν μάχην ἐπελθὼν ἰδεῖν νεκρῶν σωρὸν τηλικοῦτον ὥστε [2] τοὺς ἐπιπολῆς ἅπτεσθαι τῶν ἀετῶν. καὶ τὴν αἰτίαν ἔφη ζητῶν οὔτε αὐτὸς εὑρεῖν οὔτε παρ' ἄλλου του πυθέσθαι. θνήσκειν μὲν γὰρ παρὰ τοὺς ἐμφυλίους πολέμους, ὅταν τροπὴ γένηται, πλείονας εἰκός ἐστι, τῷ μηδένα ζωγρεῖν, χρῆσθαι γὰρ οὐκ ἔστι τοῖς ἁλισκομένοις, ἡ δ' ἐπὶ τοσοῦτο σωρεία καὶ συμφόρησις οὐκ ἔχει τὴν αἰτίαν εὐσυλλόγιστον.</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Τῷ δὲ Ὄθωνι πρῶτον μὲν ἀσαφής, ὥσπερ εἴωθε περὶ τῶν τηλικούτων, προσέπεσε λόγος· ἐπεὶ δὲ καὶ τετρωμένοι τινὲς ἧκον ἐκ τῆς μάχης ἀπαγγέλλοντες, τοὺς μὲν φίλους ἧττον ἄν τις ἐθαύμασεν οὐκ ἐῶντας ἀπαγορεύειν, ἀλλὰ θαρρεῖν παρακελευομένους, τὸ δὲ τῶν στρατιωτῶν πάθος ἅπασαν ὑπερέβαλε πίστιν. ὡς οὐδεὶς ἀπῆλθεν, [2] οὐδὲ μετέστη πρὸς τοὺς κρατοῦντας, οὐδ' ὤφθη τὸ καθ' αὑτὸν ζητῶν ἀπεγνωσμένου τοῦ ἡγεμόνος, πάντες δ' ὁμαλῶς ἐπὶ θύρας ἦλθον, ἐκάλουν αὐτοκράτορα, προελθόντος ἐγίνοντο προστρόπαιοι, μετὰ βοῆς καὶ ἱκεσίας χειρῶν ἥπτοντο, προσέπιπτον, ἐδάκρυον, ἐδέοντο μὴ σφᾶς ἐγκαταλιπεῖν, μὴ προδοῦναι τοῖς πολεμίοις, ἀλλὰ χρῆσθαι μέχρι ἂν ἐμπνέωσι καὶ ψυχαῖς καὶ σώμασιν ὑπὲρ [3] αὑτοῦ. ταῦτα ὁμοῦ πάντες ἱκέτευον. εἷς δὲ τῶν ἀφανεστέρων ἀνατείνας τὸ ξίφος καὶ εἰπών, "Ἴσθι, Καῖσαρ, οὕτως ὑπὲρ σοῦ παρατεταγμένους ἅπαντας," ἀπέσφαξεν ἑαυτόν. Ἀλλὰ τούτων οὐδὲν ἐπέκλασε τὸν Ὄθωνα, φαιδρῷ δὲ καὶ καθεστῶτι προσώπῳ πανταχόσε τὰς ὄψεις περιαγαγών, "Ταύτην," εἶπεν, "ὦ συστρατιῶται, τὴν ἡμέραν ἐκείνης, ἐν ᾗ με πρῶτον ἐποιήσατε αὐτοκράτορα, μακαριωτέραν ἡγοῦμαι, τοιούτους ὁρῶν ὑμᾶς καὶ τηλικούτων [4] ἀξιούμενος. ἀλλὰ μὴ μείζονος ἀποστερεῖτε, τοῦ καλῶς ἀποθανεῖν ὑπὲρ τοσούτων καὶ τοιούτων πολιτῶν. εἰ τῆς Ῥωμαίων ἡγεμονίας ἄξιος γέγονα, δεῖ με τῆς ἐμῆς ψυχῆς ὑπὲρ τῆς πατρίδος ἀφειδεῖν. οἶδα τὴν νίκην τοῖς ἐναντίοις οὔτε βεβαίαν οὔτε ἰσχυρὰν οὖσαν. ἀπαγγέλλουσι τὴν ἐκ Μυσίας ἡμῶν δύναμιν οὐ πολλῶν ἡμερῶν ὁδὸν ἀπέχειν, [5] ἤδη καταβαίνουσαν ἐπὶ τὸν Ἀδρίαν. Ἀσία καὶ Συρία καὶ Αἴγυπτος καὶ τὰ πολεμοῦντα Ἰουδαίοις στρατεύματα μεθ' ἡμῶν, ἥ τε σύγκλητος παρ' ἡμῖν καὶ τέκνα τῶν ἐναντίων καὶ γυναῖκες. ἀλλ' οὐκ ἔστι πρὸς Ἀννίβαν οὐδὲ Πύρρον οὐδὲ Κίμβρους ὁ πόλεμος ὑπὲρ τῆς Ἰταλίας, ἀλλὰ Ῥωμαίοις πολεμοῦντες ἀμφότεροι τὴν πατρίδα καὶ νικῶντες ἀδικοῦμεν καὶ νικώμενοι. καὶ γὰρ τὸ ἀγαθὸν τοῦ [6] κρατοῦντος ἐκείνῃ κακόν ἐστι. πιστεύσατε πολλάκις ὅτι δύναμαι κάλλιον ἀποθανεῖν ἢ ἄρχειν. οὐ γὰρ ὁρῶ τί τηλικοῦτον Ῥωμαίοις ὄφελος ἔσομαι κρατήσας, ἡλίκον ἐπιδοὺς ἐμαυτὸν ὑπὲρ εἰρήνης καὶ ὁμονοίας, καὶ τοῦ μὴ πάλιν ἡμέραν τοιαύτην ἐπιδεῖν τὴν Ἰταλίαν."</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Τοιαῦτα διαλεχθείς, καὶ πρὸς τοὺς ἐνίστασθαι καὶ παρακαλεῖν ἐπιχειροῦντας ἀπισχυρισάμενος, τούς τε φίλους ἐκέλευεν ἀπαλλάττεσθαι καὶ τῶν συγκλητικῶν τοὺς παρόντας· τοῖς δὲ μὴ παροῦσιν ἐπέστελλε καὶ γράμματα πρὸς τὰς πόλεις, ὅπως παρακομισθῶσιν ἐντίμως καὶ μετὰ [2] ἀσφαλείας. προσαγόμενος δὲ τὸν ἀδελφιδοῦν Κοκκήϊον, ἔτι μειράκιον ὄντα, θαρρεῖν παρεκάλει καὶ μὴ δεδιέναι Οὐϊτέλλιον, οὗ καὶ μητέρα καὶ γενεὰν καὶ γυναῖκα αὐτός, ὥσπερ οἰκείων κηδόμενος, διαφυλάξαι. διὰ τοῦτο γὰρ οὐδὲ θέσθαι παῖδα βουλόμενος αὐτόν, ἀλλ' ἀναβαλέσθαι τὴν εἰσποίησιν, ὅπως συνάρχοι κρατήσαντος αὐτοῦ, μὴ προσαπόλοιτο πταίσαντος· "Ἐκεῖνο δέ," εἶπεν, "ὦ παῖ, παρεγγυῶμαί σοι τελευταῖον, μήτε ἐπιλαθέσθαι παντάπασι μήτε ἄγαν μνημονεύειν ὅτι Καίσαρα θεῖον ἔσχε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Γενόμενος δὲ ἀπὸ τούτων μετὰ μικρὸν ἤκουσε θορύβου καὶ βοῆς ἐπὶ θύραις. οἱ γὰρ στρατιῶται τῶν συγκλητικῶν τοῖς ἀπιοῦσι διηπείλουν ἀποσφάξειν, εἰ μὴ παραμενοῦσιν, ἀλλὰ οἰχήσονται τὸν αὐτοκράτορα καταλιπόντες. πάλιν οὖν προῆλθεν ὑπὲρ τῶν ἀνδρῶν φοβηθείς, καὶ τοὺς στρατιώτας, οὐκέτι δεητικὸς οὐδὲ πρᾷος, ἀλλὰ τραχὺς ὀφθείς, καὶ μετ' ὀργῆς εἰς τὸ θορυβοῦν μάλιστα διαβλέψας, ἀπελθεῖν ἐποίησεν εἴξαντας καὶ διατρέσαντας.</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Ἤδη δὲ ἑσπέρας οὔσης ἐδίψησε, καὶ πιὼν ὀλίγον ὕδατος, δυεῖν ὄντων αὐτῷ ξιφῶν, ἑκατέρου κατεμάνθανε τὸ σπάσμα πολὺν χρόνον, καὶ τὸ ἕτερον ἀπέδωκε, θάτερον δὲ εἰς τὰς ἀγκάλας ἀναλαβὼν τοὺς οἰκέτας προσεκαλεῖτο. καὶ φιλοφρονούμενος διένεμε τῶν χρημάτων τῷ μὲν πλέον, τῷ δὲ ἔλαττον, οὐχ ὥσπερ ἀλλοτρίων ἀφειδῶν, ἀλλὰ τὸ κατ' ἀξίαν καὶ τὸ μέτριον [2] ἐπιμελῶς φυλάττων. ἀποπέμψας δὲ τούτους ἤδη τὸ λοιπὸν ἀνεπαύετο τῆς νυκτός, ὥστε τοὺς κατευναστὰς αἰσθάνεσθαι βαθέως αὐτοῦ καθεύδοντος. ὄρθρου δὲ καλέσας ἀπελεύθερον ᾧ συνδιῴκησε τὰ περὶ τοὺς συγκλητικούς, μαθεῖν προσέταξε· καὶ πυθόμενος γεγονέναι τοῖς ἀπερχομένοις ὧν ἕκαστος ἔχρῃζεν, "Ἴθι τοίνυν," ἔφη, "σύ, καὶ ποίει τοῖς στρατιώταις ἐμφανῆ σεαυτόν, εἰ μὴ θέλεις κακῶς ὑπ' αὐτῶν ἀποθανεῖν ὡς ἐμοὶ [3] συμπράξας τὸν θάνατον." ἐξελθόντος δὲ τοῦ ἀνθρώπου τὸ ξίφος ὑποστήσας ὀρθὸν ἀμφοτέραις ταῖς χερσί, καὶ περιπεσὼν ἄνωθεν, ὅσον ἅπαξ στενάξαι μόνον ᾔσθετο τοῦ πόνου καὶ τοῖς ἐκτὸς αἴσθησιν παρέσχεν. ἀραμένων δὲ τῶν παίδων οἰμωγὴν εὐθὺς ἅπαν τὸ στρατόπεδον καὶ τὴν πόλιν ἐπεῖχε κλαυθμός· καὶ μετὰ βοῆς οἱ στρατιῶται εἰσέπεσον ἐπὶ τὰς θύρας καὶ ὠλοφύροντο, περιπαθοῦντες καὶ λοιδοροῦντες ἑαυτοὺς μὴ φυλάξαντας τὸν αὐτοκράτορα μηδὲ κωλύσαντας [4] ἀποθανεῖν ὑπὲρ αὐτῶν. ἀπέστη δὲ οὐδεὶς τῶν κατ' αὐτόν, ἐγγὺς ὄντων τῶν πολεμίων, ἀλλὰ κοσμήσαντες τὸ σῶμα καὶ πυρὰν κατασκευάσαντες ἐξεκόμιζον ἐν τοῖς ὅπλοις οἱ φθάσαντες ὑποδῦναι καὶ βαστάσαι τὸ λέχος ἐπιγαυρούμενοι. τῶν δὲ ἄλλων οἱ μὲν τὸ τραῦμα τοῦ νεκροῦ κατεφίλουν προσπίπτοντες, οἱ δὲ ἥπτοντο τῶν χειρῶν, οἱ δὲ προσεκύνουν πόρρωθεν. ἔνιοι δὲ τῇ πυρᾷ λαμπάδας ὑφέντες ἑαυτοὺς ἀπέσφαξαν, οὐδὲν ἐκδήλως οὔτε πεπονθότες χρηστὸν ὑπὸ τοῦ τεθνηκότος οὔτε πείσεσθαι δεινὸν ὑπὸ τοῦ κρατοῦντος [5] δεδιότες. ἀλλ' ἔοικε μηδενὶ τῶν πώποτε τυράννων ἢ βασιλέων δεινὸς οὕτως ἔρως ἐγγενέσθαι καὶ περιμανὴς τοῦ ἄρχειν, ὡς ἐκεῖνοι τοῦ ἄρχεσθαι καὶ ὑπακούειν Ὄθωνος ἠράσθησαν· οὕς γε μηδ' ἀποθανόντος ὁ πόθος προὔλιπεν, ἀλλὰ παρέμεινεν εἰς ἀνήκεστον ἔχθος Οὐϊτελλίῳ τελευτήσας.</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Τὰ μὲν οὖν ἄλλα καιρὸν οἰκεῖον ἔχει λεχθῆναι· κρύψαντες δὲ τῇ γῇ τὰ λείψανα τοῦ Ὄθωνος οὔτε μεγέθει σήματος οὔτ' ἐπιγραφῆς ὄγκῳ τὸν τάφον ἐποίησαν ἐπίφθονον. εἶδον δὲ ἐν Βριξίλλῳ γενόμενος καὶ μνῆμα μέτριον καὶ τὴν ἐπιγραφὴν οὕτως ἔχουσαν, εἰ μεταφρασθείη· "Δηλώσει Μάρκου Ὄθωνος." [2] Ἀπέθανε δὲ Ὄθων ἔτη μὲν ἑπτὰ καὶ τριάκοντα βιώσας, ἄρξας δὲ τρεῖς μῆνας, ἀπολιπὼν δὲ μὴ χείρονας μηδ' ἐλάττους τῶν τὸν βίον αὐτοῦ ψεγόντων τοὺς ἐπαινοῦντας τὸν θάνατον. βιώσας γὰρ οὐδὲν ἐπιεικέστερον Νέρωνος ἀπέθανεν εὐγενέστερ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Οἱ δὲ στρατιῶται Πολλίωνος τοῦ ἑτέρου τῶν ἐπάρχων ὀμνύειν εὐθὺς εἰς τὸν Οὐϊτέλλιον κελεύσαντος ἐδυσχέραινον· καὶ πυθόμενοι τῶν συγκλητικῶν ἐνίους ἔτι παρεῖναι τοὺς μὲν ἄλλους ἀφῆκαν, Οὐεργινίῳ δὲ Ῥούφῳ πράγματα παρεῖχον ἅμα τοῖς ὅπλοις ἐλθόντες ἐπὶ τὴν οἰκίαν καὶ κατακαλοῦντες αὖθις καὶ κελεύοντες ἄρχειν ἢ [4] πρεσβεύειν ὑπὲρ αὐτῶν. ὁ δὲ τὴν ἡγεμονίαν ἡττωμένων παραλαβεῖν, νενικηκότων πρότερον μὴ θελήσας, μανικὸν ἡγεῖτο· πρεσβεύειν δὲ πρὸς τοὺς Γερμανοὺς δεδιώς, πολλὰ βεβιάσθαι παρὰ γνώμην ὑπ' αὐτοῦ δοκοῦντας, ἔλαθε δι' ἑτέρων θυρῶν ἐκποδὼν ποιήσας ἑαυτόν. ὡς δὲ τοῦτο ἔγνωσαν οἱ στρατιῶται, τούς τε ὅρκους ἐδέξαντο καὶ τοῖς περὶ τὸν Κεκίναν προσέθεντο συγγνώμης τυχόντε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Όθων</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31:00Z</dcterms:created>
  <dc:creator>S. Missiakoulis (www.mikrosapoplous.gr)</dc:creator>
  <dc:description/>
  <dc:language>en-US</dc:language>
  <cp:lastModifiedBy>user</cp:lastModifiedBy>
  <dcterms:modified xsi:type="dcterms:W3CDTF">2006-06-15T18:56:00Z</dcterms:modified>
  <cp:revision>10</cp:revision>
  <dc:subject/>
  <dc:title>ΟΘΩΝ </dc:title>
</cp:coreProperties>
</file>