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ΟΠΛΙΚΟΛΑ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Τοιούτῳ δὲ γενομένῳ τῷ Σόλωνι τὸν Ποπλικόλαν παραβάλλομεν, ᾧ τοῦτο μὲν ὕστερον ὁ Ῥωμαίων δῆμος ἐξεῦρεν ἐπὶ τιμῇ τοὔνομα, πρὸ τοῦ δὲ Πόπλιος Οὐαλέριος ἐκαλεῖτο, Οὐαλερίου δοκῶν ἀπόγονος εἶναι τῶν παλαιῶν, ἀνδρὸς αἰτιωτάτου γενομένου Ῥωμαίους καὶ Σαβίνους ἐκ πολεμίων ἕνα γενέσθαι δῆμον· ὁ γὰρ μάλιστα τοὺς βασιλεῖς εἰς ταὐτὸ πείσας συνελθεῖν καὶ διαλλάξας [2] ἐκεῖνός ἐστι. τούτῳ δὴ κατὰ γένος προσήκων ὁ Οὐαλέριος ὥς φασι, βασιλευομένης μὲν ἔτι τῆς Ῥώμης ἐπιφανὴς ἦν διὰ λόγον καὶ πλοῦτον, ὧν τῷ μὲν ὀρθῶς καὶ μετὰ παρρησίας ἀεὶ χρώμενος ὑπὲρ τῶν δικαίων, ἀφ' οὗ δὲ τοῖς δεομένοις ἐλευθερίως καὶ φιλανθρώπως ἐπαρκῶν, δῆλος ἦν εὐθύς, εἰ γένοιτο δημοκρατία, [3] πρωτεύσων. ἐπεὶ δὲ Ταρκύνιον Σούπερβον, οὔτε λαβόντα τὴν ἀρχὴν καλῶς, ἀλλ' ἀνοσίως καὶ παρανόμως, οὔτε χρώμενον αὐτῇ βασιλικῶς, ἀλλ' ὑβρίζοντα καὶ τυραννοῦντα, μισῶν ὁ δῆμος καὶ βαρυνόμενος ἀρχὴν ἀποστάσεως ἔλαβε τὸ Λουκρητίας πάθος, ἑαυτὴν ἐπὶ τῷ βιασθῆναι διεργασαμένης, καὶ Λεύκιος Βροῦτος ἁπτόμενος τῶν πραγμάτων τῆς μεταβολῆς ἐπὶ πρῶτον ἦλθε τὸν Οὐαλέριον, καὶ χρησάμενος αὐτῷ προθυμοτάτῳ συνεξέβαλε τοὺς βασιλεῖς, μέχρι μὲν ἐπίδοξος ἦν ὁ δῆμος ἕνα χειροτονήσειν ἀντὶ τοῦ βασιλέως στρατηγόν, ὁ Οὐαλέριος ἡσυχίαν ἦγεν, ὡς τῷ Βρούτῳ μᾶλλον ἄρχειν προσῆκον, [4] ἡγεμόνι τῆς ἐλευθερίας γεγενημένῳ· δυσχεραινομένου δὲ τοῦ τῆς μοναρχίας ὀνόματος, καὶ δοκοῦντος ἂν ἀλυπότερον τοῦ δήμου μερισθεῖσαν ὑπομεῖναι τὴν ἀρχήν, καὶ δύο προβαλλομένου καὶ καλοῦντος, ἐλπίζων μετὰ τὸν Βροῦτον αἱρεθήσεσθαι καὶ συνυπατεύσειν [5] διήμαρτεν. ᾑρέθη γὰρ ἄκοντι τῷ Βρούτῳ συνάρχων ἀντὶ τοῦ Οὐαλερίου Ταρκύνιος Κολλατῖνος ὁ Λουκρητίας ἀνήρ, οὐδὲν ἀρετῇ Οὐαλερίου διαφέρων ἀλλ' οἱ δυνατοί, δεδιότες τοὺς βασιλεῖς ἔτι πολλὰ πειρῶντας ἔξωθεν καὶ μαλάσσοντας τὴν πόλιν, ἐβούλοντο τὸν ἐντονώτατον αὐτοῖς ἐχθρὸν ἔχειν στρατηγὸν ὡς οὐχ ὑφησόμενο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Ἀγανακτῶν οὖν ὁ Οὐαλέριος, εἰ μὴ πιστεύεται πάντα πράττειν ἕνεκα τῆς πατρίδος, ὅτι μηδὲν ἰδίᾳ κακῶς ὑπὸ τῶν τυράννων πέπονθε, τῆς τε βουλῆς ἀπέστη, καὶ τὰς συνηγορίας ἀπεῖπε, καὶ τὸ πράττειν τὰ κοινὰ παντελῶς ἐξέλιπεν, ὥστε καὶ λόγον τοῖς πολλοῖς παρασχεῖν καὶ φροντίδα, φοβουμένοις μὴ δι' ὀργὴν προσθέμενος τοῖς βασιλεῦσιν ἀνατρέψῃ τὰ πράγματα καὶ τὴν πόλιν, [2] ἐπισφαλῶς ἔχουσαν. ἐπεὶ δὲ καὶ πρὸς ἑτέρους τινὰς ὑποψίαν ἔχων ὁ Βροῦτος ἐβούλετο διὰ σφαγίων ὁρκῶσαι τὴν βουλὴν καὶ προεῖπεν ἡμέραν, καταβὰς μάλα φαιδρὸς εἰς ἀγορὰν ὁ Οὐαλέριος, καὶ πρῶτος ὀμόσας μηδὲν ἐνδώσειν μηδ' ὑφήσεσθαι Ταρκυνίοις, ἀλλὰ πολεμήσειν κατὰ κράτος ὑπὲρ τῆς ἐλευθερίας, ἡδονήν τε τῇ βουλῇ καὶ [3] θάρσος ἅμα τοῖς ἄρχουσι παρέσχεν. εὐθὺς δὲ καὶ τὰ ἔργα τὸν ὅρκον ἐβεβαίου. πρέσβεις γὰρ ἧκον ἀπὸ Ταρκυνίου, γράμματα κομίζοντες ἐπαγωγὰ τοῦ δήμου καὶ λόγους ἐπιεικεῖς, οἷς μάλιστα τοὺς πολλοὺς ᾤοντο διαφθερεῖν, λεγομένοις παρὰ βασιλέως ἀφεικέναι τὸ φρόνημα [4] καὶ μετρίων δεῖσθαι δοκοῦντος. τούτους εἰς τὸ πλῆθος οἰομένων δεῖν τῶν ὑπάτων προαγαγεῖν, οὐκ εἴασεν ὁ Οὐαλέριος, ἀλλ' ἐνέστη καὶ διεκώλυσεν ἀνθρώποις πένησι καὶ βαρυνομένοις μᾶλλον τῆς τυραννίδος τὸν πόλεμον ἀρχὰς καὶ προφάσεις νεωτερισμῶν ἐγγενέσθαι.</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Μετὰ δὲ ταῦτα πρέσβεις ἧκον ἕτεροι, τῆς τε βασιλείας ἀφίστασθαι καὶ πολεμοῦντα παύεσθαι τὸν Ταρκύνιον λέγοντες, ἀπαιτεῖν δὲ τὰ χρήματα καὶ τὰς οὐσίας αὑτῷ καὶ φίλοις καὶ οἰκείοις, ἀφ' ὧν διαβιώσονται φεύγοντες. [2] ἐπικλωμένων δὲ πολλῶν καὶ μάλιστα τοῦ Κολλατίνου συναγορεύοντος, ἄτρεπτος ὢν ἀνὴρ καὶ τραχὺς ὀργὴν ὁ Βροῦτος ἐξέδραμεν εἰς ἀγοράν, προδότην ἀποκαλῶν τὸν συνάρχοντα, πολέμου καὶ τυραννίδος ἀφορμὰς χαριζόμενον οἷς δεινὸν ἦν ὄντως ἐφόδια φυγῆς [3] ψηφίσασθαι. συνελθόντων δὲ τῶν πολιτῶν, πρῶτος ἰδιώτης ἀνὴρ εἶπεν ἐν δήμῳ τότε Γάιος Μινούκιος, τῷ τε Βρούτῳ διακελευόμενος καὶ τοῖς Ῥωμαίοις παραινῶν ὁρᾶν, ὅπως τὰ χρήματα μετ' αὐτῶν ὄντα πολεμοίη πρὸς τοὺς τυράννους μᾶλλον ἢ μετ' ἐκείνων πρὸς αὐτούς. οὐ μὴν ἀλλ' ἔδοξε τοῖς Ῥωμαίοις, τὴν ἐλευθερίαν ἔχουσιν ὑπὲρ ἧς ἐπολέμουν, μὴ προέσθαι τὴν εἰρήνην ἕνεκα χρημάτων, [4] ἀλλὰ συνεκβαλεῖν καὶ ταῦτα τοῖς τυράννοις. ἦν δ' ἄρα Ταρκυνίῳ λόγος μὲν ἐλάχιστος τῶν χρημάτων, ἡ δ' ἀπαίτησις ἅμα πεῖρα τοῦ δήμου καὶ κατασκευὴ προδοσίας. καὶ ταῦτ' ἔπραττον οἱ πρέσβεις, ὑπομένοντες ἐπὶ τῇ τῶν χρημάτων προφάσει, τὰ μὲν ἀποδίδοσθαι, τὰ δὲ φυλάττειν, τὰ δ' ἀποπέμπειν φάσκοντες, ἄχρι οὗ διέφθειραν οἴκους δύο τῶν καλῶν καὶ ἀγαθῶν νομιζομένων, τὸν Ἀκυιλλίων, τρεῖς ἔχοντα βουλευτάς, καὶ δύο τὸν Οὐιτελ[5]λίων. οὗτοι πάντες ἦσαν ἀπὸ μητέρων ἀδελφιδοῖ Κολλατίνου τοῦ ὑπατεύοντος, ἰδίᾳ δ' Οὐιτελλίοις ἑτέρα πρὸς Βροῦτον οἰκειότης ὑπῆρχεν. ἀδελφὴν γὰρ αὐτῶν ὁ Βροῦτος εἶχε καὶ παῖδας ἐξ αὐτῆς πλείονας· ὧν δύο τοὺς ἐν ἡλικίᾳ συγγενεῖς ὄντας ἅμα καὶ συνήθεις οἱ Οὐιτέλλιοι προσηγάγοντο καὶ συνέπεισαν ἐν τῇ προδοσίᾳ γενέσθαι, καὶ καταμείξαντας ἑαυτοὺς εἰς γένος μέγα τὸ Ταρκυνίων καὶ βασιλικὰς ἐλπίδας ἀπαλλαγῆναι τῆς τοῦ πατρὸς ἀβελτερίας καὶ χαλεπότητος· χαλεπότητα μὲν τὸ ἀπαραίτητον αὐτοῦ πρὸς τοὺς πονηροὺς λέγοντες· τῇ δ' ἀβελτερίᾳ προσποιήματι καὶ παρακαλύμματι πολὺν χρόνον ὡς ἔοικε χρησάμενος ἀσφαλείας ἕνεκα πρὸς τοὺς τυράννους, οὐδ' ὕστερον ἔφυγεν αὐτῆς τὴν ἐπωνυμία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Ὡς οὖν συνεπείσθη τὰ μειράκια καὶ τοῖς Ἀκυιλλίοις εἰς λόγους ἦλθεν, ὅρκον ὀμόσαι μέγαν ἔδοξε πᾶσι καὶ δεινόν, ἀνθρώπου σφαγέντος ἐπισπείσαντας αἷμα καὶ τῶν σπλάγχνων θιγόντας. ἐπὶ τούτοις εἰς τὴν Ἀκυιλλίων [2] οἰκίαν συνῆλθον. ἦν δ' ὁ οἶκος ἐν ᾧ ταῦτα δράσειν ἔμελλον οἷον εἰκὸς ὑπέρημος καὶ σκοτώδης. ἔλαθεν οὖν αὐτοὺς οἰκέτης ὄνομα Οὐινδίκιος ἔνδον ἀποκρύψας ἑαυτόν, οὐ κατ' ἐπιβουλὴν ἢ προαίσθησίν τινα τοῦ μέλλοντος, ἀλλ' ἔνδον ὢν ἔτυχε, καὶ προσιοῦσιν αὐτοῖς μετὰ σπουδῆς ὀφθῆναι φοβηθείς, ὑπέστη λάρνακα κενὴν πρὸ αὑτοῦ ποιησάμενος, ὥστε καὶ τῶν πραττομένων θεατὴς γενέσθαι [3] καὶ τῶν βουλευμάτων ἐπήκοος. ἔδοξε δ' αὐτοῖς τοὺς ὑπάτους ἀναιρεῖν, καὶ ταῦτα δηλούσας γράψαντες ἐπιστολὰς πρὸς τὸν Ταρκύνιον ἔδοσαν τοῖς πρέσβεσι· καὶ γὰρ ᾤκουν αὐτόθι, τῶν Ἀκυιλλίων ξένοι γεγονότες, [4] καὶ τότε τῇ συνωμοσίᾳ παρῆσαν. ὡς δὲ ταῦτα πράξαντες ἀπηλλάγησαν, ὑπεξελθὼν ὁ Οὐινδίκιος λάθρα χρήσασθαι τοῖς προσπεσοῦσιν οὐκ εἶχεν, ἀλλ' ἠπορεῖτο, δεινὸν μὲν ἡγούμενος, ὥσπερ ἦν, πρὸς πατέρα Βροῦτον υἱῶν ἐξάγιστα κατηγορεῖν, ἢ πρὸς θεῖον ἀδελφιδῶν τὸν Κολλατῖνον, ἰδιώτην δὲ Ῥωμαίων οὐδένα νομίζων ἐχέγγυον [5] ἀπορρήτων τηλικούτων. πᾶν δ' αὖ μᾶλλον ἢ δυνατὸς ὢν ἡσυχίαν ἄγειν, ἐλαυνόμενος δὲ τῷ συνειδότι τοῦ πράγματος, ὥρμησε πρὸς τὸν Οὐαλέριον, μάλιστά πως τοῖς κοινοῖς καὶ φιλανθρώποις ἐπαχθεὶς τοῦ ἀνδρός, ὅτι πᾶσιν εὐπρόσοδος ἦν τοῖς δεομένοις, καὶ τὴν οἰκίαν ἀνεῳγμένην ἀεὶ παρεῖχε, καὶ λόγον οὐδενὸς οὐδὲ χρείαν ἀπερρίπτει τῶν ταπεινῶ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Ὡς οὖν ἀνέβη πρὸς αὐτὸν ὁ Οὐινδίκιος καὶ κατεῖπε πάντα, Μάρκου τε τοῦ ἀδελφοῦ παρόντος αὐτῷ μόνου καὶ τῆς γυναικός, ἐκπλαγεὶς καὶ δείσας ὁ Οὐαλέριος οὐκέτι προήκατο τὸν ἄνθρωπον, ἀλλὰ κατακλείσας εἰς τι οἴκημα, καὶ φύλακα τὴν ἑαυτοῦ γυναῖκα ταῖς θύραις ἐπιστήσας, τὸν μὲν ἀδελφὸν ἐκέλευσε τὴν βασιλικὴν ἔπαυλιν περισχόντα τὰ γράμματα λαβεῖν, ἂν δυνατὸν ᾖ, καὶ τοὺς οἰκέτας παραφυλάττειν· αὐτὸς δέ, πελατῶν τε πολλῶν καὶ φίλων ἀεὶ περὶ αὐτὸν ὄντων καὶ θεραπείας συχνῆς, ἐβάδιζε πρὸς τὴν οἰκίαν τῶν Ἀκυιλλίων, οὐκ [2] ἔνδον ὄντων. διὸ μηδενὸς ἂν προσδοκήσαντος ὠσάμενος διὰ θυρῶν, ἐπιτυγχάνει τοῖς γράμμασι, κειμένοις ὅπου κατέλυον οἱ πρέσβεις. ταῦτα δ' αὐτοῦ πράττοντος, οἱ Ἀκυίλλιοι δρόμῳ προσεφέροντο, καὶ περὶ τὰς θύρας [3] συμμείξαντες, ἐζήτουν ἀφελέσθαι τὰς ἐπιστολάς· οἱ δ' ἠμύνοντο καὶ τὰ ἱμάτια περιβαλόντες αὐτῶν τοῖς τραχήλοις, ὑπὸ βίας καὶ μόλις ὠθούμενοι καὶ ὠθοῦντες, διὰ τῶν [4] στενωπῶν εἰς τὴν ἀγορὰν ἐνέβαλον. τὰ δ' αὐτὰ καὶ περὶ τὴν ἔπαυλιν ἅμα τὴν βασιλικὴν ἐγίνετο, τοῦ Μάρκου γραμμάτων ἑτέρων ἐν τοῖς σκεύεσι κομιζομένων ἐπιλαμβανομένου καὶ τῶν βασιλικῶν ὅσους δυνατὸς ἦν ἕλκοντος εἰς τὴν ἀγοράν.</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Ἐπεὶ δὲ τὸν θόρυβον κατέπαυσαν οἱ ὕπατοι, καὶ τοῦ Οὐαλερίου κελεύσαντος ἐκ τῆς οἰκίας ὁ Οὐινδίκιος προήχθη, καὶ γενομένης κατηγορίας ἀνεγνώσθη τὰ γράμματα, καὶ πρὸς οὐδὲν ἐτόλμησαν ἀντειπεῖν οἱ ἄνδρες, ἦν μὲν κατήφεια καὶ σιωπὴ τῶν ἄλλων, ὀλίγοι δὲ βουλόμενοι [2] τῷ Βρούτῳ χαρίζεσθαι φυγῆς ἐμέμνηντο. καί τι καὶ Κολλατῖνος αὐτοῖς ἐλπίδος ἐπιεικοῦς ἐνεδίδου δεδακρυμένος καὶ Οὐαλέριος σιωπῶν. ὁ δὲ Βροῦτος ὀνομαστὶ τῶν υἱῶν ἑκάτερον προσειπών, "ἄγ' ὦ Τίτε" εἶπεν, "ἄγ' ὦ [3] Τιβέριε, τί οὐκ ἀπολογεῖσθε πρὸς τὴν κατηγορίαν;" ὡς δ' οὐδὲν ἀπεκρίναντο τρὶς ἐρωτηθέντες, οὕτως πρὸς τοὺς ὑπηρέτας ἀποστρέψας τὸ πρόσωπον, "ὑμέτερον" [4] εἶπεν "ἤδη τὸ λοιπὸν ἔργον." οἱ δ' εὐθὺς συλλαβόντες τοὺς νεανίσκους περιερρήγνυον τὰ ἱμάτια, τὰς χεῖρας ἀπῆγον ὀπίσω, ῥάβδοις κατέξαινον τὰ σώματα, τῶν μὲν ἄλλων οὐ δυναμένων προσορᾶν οὐδὲ καρτερούντων, ἐκεῖνον δὲ λέγεται μήτε τὰς ὄψεις ἀπαγαγεῖν ἀλλαχόσε, μήτ' οἴκτῳ τι τρέψαι τῆς περὶ τὸ πρόσωπον ὀργῆς καὶ βαρύτητος, ἀλλὰ δεινὸν ἐνορᾶν κολαζομένοις τοῖς παισίν, ἄχρι οὗ κατατείναντες αὐτοὺς ἐπὶ τοὔδαφος πελέκει [5] τὰς κεφαλὰς ἀπέκοψαν. οὕτω δὲ τοὺς ἄλλους ἐπὶ τῷ συνάρχοντι ποιησάμενος, ᾤχετ' ἐξαναστάς, ἔργον εἰργασμένος οὔτ' ἐπαινεῖν βουλομένοις ἀξίως οὔτε ψέγειν ἐφικτόν. ἢ γὰρ ἀρετῆς ὕψος εἰς ἀπάθειαν ἐξέστησεν &lt;αὐτοῦ&gt; τὴν ψυχήν, ἢ πάθους μέγεθος εἰς ἀναλγησίαν.οὐδέτερον δὲ μικρὸν οὐδ' ἀνθρώπινον, ἀλλ' ἢ θεῖον ἢ [6] θηριῶδες. δίκαιον δὲ τῇ δόξῃ τοῦ ἀνδρὸς τὴν κρίσιν ἕπεσθαι μᾶλλον ἢ τὴν ἀρετὴν ἀσθενείᾳ τοῦ κρίνοντος ἀπιστεῖσθαι. Ῥωμαῖοι γὰρ οὐ τοσοῦτον ἔργον οἴονται Ῥωμύλου γενέσθαι τῆς πόλεως τὴν ἵδρυσιν, ὅσον Βρούτου τὴν κτίσιν τῆς πολιτείας καὶ κατάστασι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Ὡς δ' οὖν ἀπῆλθεν ἐξ ἀγορᾶς τότε, πολὺν μὲν χρόνον ἔκπληξις εἶχε καὶ φρίκη καὶ σιωπὴ πάντας ἐπὶ τοῖς διαπεπραγμένοις· πρὸς δὲ τὴν τοῦ Κολλατίνου μαλακίαν καὶ μέλλησιν ἀνεθάρρησαν οἱ Ἀκυίλλιοι, καὶ χρόνον ἠξίουν λαβόντες ἀπολογήσασθαι, καὶ τὸν Οὐινδίκιον αὐτοῖς ἀποδοθῆναι δοῦλον ὄντα, καὶ μὴ παρὰ τοῖς κατηόροις [2] γ εἶναι. βουλομένου δὲ ταῦτα συγχωρεῖν καὶ διαλύοντος ἐπὶ τούτοις τὴν ἐκκλησίαν, ὁ Οὐαλέριος οὔτε τὸν ἄνθρωπον οἷός τ' ἦν ἀφεῖναι τῷ περὶ αὐτὸν ὄχλῳ καταμεμειγμένον, οὔτε τὸν δῆμον εἴα προέμενον τοὺς [3] προδότας ἀπελθεῖν. τέλος δὲ τοῖς σώμασιν ἐπιβαλὼν τὰς χεῖρας, ἐπεκαλεῖτο τὸν Βροῦτον, καὶ τὸν Κολλατῖνον ἐβόα δεινὰ ποιεῖν, εἰ τῷ συνάρχοντι παιδοφονίας ἀνάγκην προστριψάμενος, αὐτὸς οἴεται δεῖν καταχαρίζεσθαι ταῖς [4] γυναιξὶ τοὺς προδότας καὶ πολεμίους τῆς πατρίδος. ἀγανακτοῦντος δὲ τοῦ ὑπάτου καὶ κελεύοντος ἀπάγεσθαι τὸν Οὐινδίκιον, οἱ μὲν ὑπηρέται διωσάμενοι τὸν ὄχλον ἥπτοντο τοῦ ἀνθρώπου καὶ τοὺς ἀφαιρουμένους ἔτυπτον, οἱ δὲ φίλοι τοῦ Οὐαλερίου προέστησαν ἀμυνόμενοι, καὶ [5] ὁ δῆμος ἐβόα κελεύων παρεῖναι τὸν Βροῦτον. ἧκεν οὖν αὖθις ὑποστρέψας, καὶ γενομένης αὐτῷ σιωπῆς, εἶπεν ὅτι τοῖς μὲν υἱοῖς αὐτὸς ἀποχρῶν ἦν δικαστής, περὶ δὲ τῶν ἄλλων τοῖς πολίταις ἐλευθέροις οὖσι ψῆφον δίδωσι· λεγέτω δ' ὁ βουλόμενος καὶ πειθέτω τὸν δῆμον. οὐκέτι μέντοι λόγων ἐδέησεν, ἀλλὰ τῆς ψήφου δοθείσης, πάσαις [6] ἁλόντες ἐπελεκίσθησαν. ὁ δὲ Κολλατῖνος ἦν μὲν ὡς ἔοικεν ἐν ὑποψίᾳ τινὶ καὶ διὰ συγγένειαν τῶν βασιλέων, ἤχθοντο δ' αὐτοῦ καὶ τῷ δευτέρῳ τῶν ὀνομάτων, ἀφοσιούμενοι τὸν Ταρκύνιον. ὡς δὲ καὶ ταῦτα συνέβη, παντάπασι προσκρούσας ἀφῆκε τὴν ἀρχὴν ἑκὼν καὶ τῆς [7] πόλεως ὑπεξῆλθεν. οὕτω δὴ πάλιν ἀρχαιρεσιῶν γενομένων, ὕπατος ἀπεδείχθη λαμπρῶς ὁ Οὐαλέριος, ἀξίαν ἀπολαβὼν τῆς προθυμίας χάριν· ἧς οἰόμενός τι δεῖν ἀπολαῦσαι τὸν Οὐινδίκιον, ἐψηφίσατο πρῶτον ἀπελεύθερον ἐκεῖνον ἐν τῇ Ῥώμῃ γενέσθαι πολίτην καὶ φέρειν ψῆφον, ᾗ [8] βούλοιτο φρατρίᾳ προσνεμηθέντα. τοῖς δ' ἄλλοις ἀπελευθέροις ὀψὲ καὶ μετὰ πολὺν χρόνον ἐξουσίαν ψήφου δημαγωγῶν ἔδωκεν Ἄππιος. ἡ δὲ παντελὴς ἀπελευθέρωσις ἄχρι νῦν οὐινδίκτα λέγεται δι' ἐκεῖνον ὥς φασι τὸν Οὐινδίκιο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Ἐκ τούτου τὰ μὲν χρήματα τῶν βασιλέων διαρπάσαι τοῖς Ῥωμαίοις ἔδωκαν, τὴν δ' οἰκίαν κατέσκαψαν καὶ τὴν ἔπαυλιν. τοῦ δ' Ἀρείου πεδίου τὸ ἥδιστον ἐκέκτητο [2] Ταρκύνιος, καὶ τοῦτο τῷ θεῷ καθιέρωσαν. ἔτυχε δὲ τεθερισμένον ἄρτι, καὶ κειμένων ἔτι τῶν δραγμάτων, οὐκ ᾤοντο δεῖν ἀλοᾶν οὐδὲ χρῆσθαι διὰ τὴν καθιέρωσιν, ἀλλὰ συνδραμόντες ἐφόρουν τὰς ἀμάλλας εἰς τὸν ποταμόν. [3] ὣς δ' αὕτως καὶ τὰ δένδρα κόπτοντες ἐνέβαλλον, ἀργὸν παντάπασι τὸ χωρίον ἀνιέντες τῷ θεῷ καὶ ἄκαρπον. [4] ὠθουμένων δὲ πολλῶν ἐπ' ἀλλήλοις καὶ ἀθρόων, ὑπήγαγεν ὁ ῥοῦς οὐ πολὺν τόπον, ἀλλ' ὅπου τὰ πρῶτα συνενεχθέντα καὶ περιπεσόντα τοῖς στερεοῖς ὑπέστη, τῶν ἐπιφερομένων διέξοδον οὐκ ἐχόντων, ἀλλ' ἐνισχομένων καὶ περιπλεκομένων, ἐλάμβανεν ἡ σύμπηξις ἰσχὺν καὶ ῥίζωσιν, [5] αὐξανομένην ὑπὸ τοῦ ῥεύματος. ἰλύν τε γὰρ ἐπήγαγε πολλήν, ἣ προσισταμένη τροφὴν παρεῖχεν ἅμα καὶ κόλλησιν, αἵ τε πληγαὶ σάλον οὐκ ἐποίουν, ἀλλὰ μαλακῶς πιέζουσαι συνήλαυνον εἰς ταὐτὸ πάντα καὶ συνέπλαττον. [6] ὑπὸ δὲ μεγέθους καὶ στάσεως ἕτερον αὑτῷ μέγεθος ἐκτᾶτο καὶ χώραν ἀναδεχομένην τὰ πλεῖστα τῶν ὑπὸ τοῦ ποταμοῦ καταφρομένων. τοῦτο νῦν νῆσός ἐστιν ἱερὰ κατὰ τὴν πόλιν, ἔχει δὲ καὶ ναοὺς θεῶν καὶ περιπάτους, καλεῖται δὲ φωνῇ τῇ Λατίνων Μέσον δυεῖν γεφυρῶν. [7] ἔνιοι δὲ τοῦτο συμπεσεῖν ἱστοροῦσιν οὐχ ὅτε τὸ Ταρκυνίου καθιερώθη πεδίον, ἀλλὰ χρόνοις ὕστερον ἄλλο χωρίον [8] ὁμοροῦν ἐκείνῳ Ταρκυνίας ἀνείσης. ἡ δὲ Ταρκυνία παρθένος ἦν ἱέρεια, μία τῶν Ἑστιάδων, ἔσχε δὲ τιμὰς ἀντὶ τούτου μεγάλας, ἐν αἷς ἦν καὶ τὸ μαρτυρίαν αὐτῆς δέχεσθαι μόνης γυναικῶν· τὸ δ' ἐξεῖναι γαμεῖσθαι ψηφισαμένων οὐ προσεδέξατο. καὶ ταῦτα μὲν οὕτω γενέσθαι μυθολογοῦσι.</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Ταρκύνιον δὲ τὴν ἐκ προδοσίας ἀπογνόντα τῆς ἀρχῆς ἀνάληψιν ἐδέξαντο Τυρρηνοὶ προθύμως, καὶ [2] μεγάλῃ δυνάμει κατῆγον. ἀντεξῆγον δὲ τοὺς Ῥωμαίους οἱ ὕπατοι καὶ παρέταξαν ἐν χωρίοις ἱεροῖς, ὧν τὸ μὲν Ὁράτιον ἄλσος, τὸ δὲ Ναιούιον λειμῶνα προσαγορεύουσιν. [3] ἀρχομένων δ' αὐτῶν συνάγειν εἰς χεῖρας, Ἄρρων ὁ Ταρκυνίου παῖς καὶ Βροῦτος ὁ Ῥωμαίων ὕπατος, οὐ κατὰ τύχην ἀλλήλοις περιπεσόντες, ἀλλ' ὑπ' ἔχθους καὶ ὀργῆς, ὁ μὲν ὡς ἐπὶ τύραννον καὶ πολέμιον τῆς πατρίδος, ὁ δὲ [4] τῆς φυγῆς ἀμυνόμενος, ὥρμησαν ὁμόσε τοῖς ἵπποις. θυμῷ δὲ μᾶλλον ἢ λογισμῷ προσμείξαντες, ἠφείδησαν αὑτῶν καὶ συναπέθανον ἀλλήλοις. οὕτω δὲ δεινοῦ γενομένου τοῦ προάγωνος, οὐκ ἔσχεν ὁ ἀγὼν τέλος ἐπιεικέστερον, ἀλλὰ καὶ δράσαντες ἴσα καὶ παθόντες οἱ στρατοὶ [5] διεκρίθησαν ὑπὸ χειμῶνος. ἦν οὖν ἐν ἀπόροις ὁ Οὐαλέριος, οὐκ εἰδὼς τὸ τῆς μάχης πέρας, ἀλλὰ τοὺς στρατιώτας ὁρῶν τοῖς μὲν αὑτῶν νεκροῖς ἀθυμοῦντας, ἐπαιρομένους δὲ τοῖς τῶν πολεμίων· οὕτως ἄκριτος ἦν καὶ [6] παράλληλος ὑπὸ πλήθους ὁ φόνος. οὐ μὴν ἀλλ' ἑκατέροις ἐγγύθεν ὁρώμενα τὰ οἰκεῖα μᾶλλον ἐβεβαίου τὴν ἧτταν ἢ τὴν νίκην εἰκαζόμενα τὰ τῶν πολεμίων. ἐπελθούσης δὲ νυκτὸς οἵαν εἰκὸς οὕτω μεμαχημένοις, καὶ γενομένων ἐν ἡσυχίᾳ τῶν στρατοπέδων, λέγουσι σεισθῆναι τὸ ἄλσος, ἐκ δ' αὐτοῦ φωνὴν ἐκπεσεῖν μεγάλην, φράζουσαν ὡς ἑνὶ πλείους ἐν τῇ μάχῃ τεθνήκασι Τυρ[7]ρηνῶν ἢ Ῥωμαίων. ἦν δ' ἄρα θεῖόν τι τὸ φθεγξάμενον εὐθὺς [τε] γὰρ ὑπ' αὐτοῦ τοῖς μὲν ἀλαλάξαι παρέστη μέγα καὶ θαρσαλέον, οἱ δὲ Τυρρηνοὶ περίφοβοι γενόμενοι καὶ συνταραχθέντες ἐξέπεσον τοῦ στρατοπέδου, καὶ διεσπάρησαν οἱ πλεῖστοι. τοὺς δὲ καταλειφθέντας ὀλίγῳ πεντακισχιλίων ἐλάσσους ἐπελθόντες εἷλον οἱ Ῥωμαῖοι, καὶ [8] τἆλλα διήρπασαν. οἱ δὲ νεκροὶ διαριθμηθέντες εὑρέθησαν τριακόσιοι μὲν ἐπὶ χιλίοις καὶ μυρίοις οἱ τῶν πολεμίων, οἱ δὲ Ῥωμαίων παρ' ἕνα τοσοῦτοι. ταύτην τὴν μάχην λέγουσι γενέσθαι πρὸ μιᾶς καλανδῶν Μαρτίων. [9] ἐθριάμβευσε δ' ἀπ' αὐτῆς Οὐαλέριος, εἰσελάσας τεθρίππῳ πρῶτος ὑπάτων, καὶ τὸ πρᾶγμα σεμνὴν καὶ μεγαλοπρεπῆ παρέσχεν ὄψιν, οὐκ ἐπίφθονον οὐδ' ἀνιάσασαν. ὡς ἔνιοι λέγουσι, τοὺς ὁρῶντας· οὐ γὰρ ἂν ἔσχε ζῆλον τοσοῦτον οὐδὲ φιλοτιμίαν εἰς ἔτη πάμπολλα διαμένουσαν. [10] ἀπεδέξαντο δὲ τοῦ Οὐαλερίου καὶ τὰς εἰς τὸν συνάρχοντα τιμάς, αἷς ἐκκομιζόμενον καὶ θαπτόμενον ἐκόσμησε, καὶ λόγον ἐπ' αὐτῷ διεξῆλθεν ἐπιτάφιον, ὃς οὕτως ὑπὸ Ῥωμαίων ἠγαπήθη καὶ τοσαύτην ἔσχε χάριν, ὥστε πᾶσι τοῖς ἀγαθοῖς καὶ μεγάλοις ὑπάρχειν ἐξ ἐκείνου [11] τελευτήσασιν ὑπὸ τῶν ἀρίστων ἐγκωμιάζεσθαι. λέγεται δὲ καὶ τῶν Ἑλληνικῶν ἐπιταφίων ἐκεῖνος γενέσθαι πρεσβύτερος, εἴγε μὴ καὶ τοῦτο Σόλωνός ἐστιν, ὡς Ἀναξιμένης ὁ ῥήτωρ ἱστόρηκε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Ἀλλὰ δι' ἐκεῖνα μᾶλλον ἤχθοντο τῷ Οὐαλερίῳ καὶ προσέκρουον, ὅτι Βροῦτος μέν, ὃν πατέρα τῆς ἐλευθερίας ἐνόμιζεν ὁ δῆμος, οὐκ ἠξίωσε μόνος ἄρχειν, ἀλλὰ καὶ πρῶτον αὑτῷ συνάρχοντα προσείλετο καὶ δεύτερον· "οὑτοσὶ δ'", ἔφασαν, "εἰς ἑαυτὸν ἅπαντα συνενεγκάμενος, οὐκ ἔστι τῆς Βρούτου κληρονόμος ὑπατείας μηδὲν αὐτῷ [2] προσηκούσης, ἀλλὰ τῆς Ταρκυνίου τυραννίδος. καίτοι τί δεῖ λόγῳ μὲν Βροῦτον ἐγκωμιάζειν, ἔργῳ δὲ μιμεῖσθαι Ταρκύνιον, ὑπὸ ῥάβδοις ὁμοῦ πάσαις καὶ πελέκεσι κατιόντα μόνον ἐξ οἰκίας τοσαύτης τὸ μέγεθος, ὅσην οὐ [3] καθεῖλε τὴν τοῦ βασιλέως;" καὶ γὰρ ὄντως ὁ Οὐαλέριος ᾤκει τραγικώτερον ὑπὲρ τὴν καλουμένην Οὐελίαν οἰκίαν ἐπικρεμαμένην τῇ ἀγορᾷ καὶ καθορῶσαν ἐξ ὕψους ἅπαντα, δυσπρόσοδον δὲ πελάσαι καὶ χαλεπὴν ἔξωθεν, ὥστε καταβαίνοντος αὐτοῦ τὸ σχῆμα μετέωρον εἶναι καὶ βασιλικὸν [4] τῆς προπομπῆς τὸν ὄγκον. ὅσον οὖν ἐν ἀρχῇ καὶ πράγμασι μεγάλοις ἀγαθὸν ἦν ἔχειν ὦτα παρρησίαν ἀντὶ [5] κολακείας προσιέμενα καὶ λόγους ἀληθεῖς, ἔδειξεν. ἀκούσας γὰρ ὅτι τοῖς πολλοῖς ἁμαρτάνειν ἐδόκει τῶν φίλων διεξιόντων, οὐκ ἐφιλονίκησεν οὐδ' ἠγανάκτησεν, ἀλλὰ ταχὺ πολλοὺς συναγαγὼν τεχνίτας, ἔτι νυκτὸς οὔσης κατέβαλε τὴν οἰκίαν καὶ κατέσκαψεν εἰς ἔδαφος πᾶσαν, ὥστε μεθ' ἡμέραν τοὺς Ῥωμαίους ὁρῶντας καὶ συνισταμένους, τοῦ μὲν ἀνδρὸς ἀγαπᾶν καὶ θαυμάζειν τὴν μεγαλοφροσύνην, ἄχθεσθαι δὲ τῆς οἰκίας καὶ ποθεῖν τὸ μέγεθος καὶ τὸ κάλλος, ὥσπερ ἀνθρώπου διὰ φθόνον οὐ δικαίως καταλελυμένης, τοῦ δ' ἄρχοντος ὥσπερ ἀνεστίου [6] παρ' ἑτέροις οἰκοῦντος. ἐδέχοντο γὰρ οἱ φίλοι τὸν Οὐαλέριον, ἄχρι οὗ τόπον ἔδωκεν ὁ δῆμος αὐτῷ καὶ κατεσκεύασεν οἰκίαν ἐκείνης μετριωτέραν, ὅπου νῦν ἱερόν [7] ἐστιν Οὐίκας Πότας ὀνομαζόμενον. βουλόμενος δὲ μὴ μόνον ἑαυτόν, ἀλλὰ καὶ τὴν ἀρχὴν ἀντὶ φοβερᾶς χειροήθη καὶ προσφιλῆ ποιεῖν τοῖς πολλοῖς, τούς τε πελέκεις ἀπέλυσε τῶν ῥάβδων, αὐτάς τε τὰς ῥάβδους εἰς ἐκκλησίαν παριὼν ὑφῆκε τῷ δήμῳ καὶ κατέκλινε, μέγα ποιῶν τὸ πρόσχημα τῆς δημοκρατίας. καὶ τοῦτο μέχρι [8] νῦν διαφυλάττουσιν οἱ ἄρχοντες. ἐλάνθανε δὲ τοὺς πολλοὺς οὐχ ἑαυτὸν ὡς ᾤοντο ποιῶν ταπεινόν, ἀλλὰ τὸν φθόνον τῇ μετριότητι ταύτῃ καθαιρῶν καὶ κολούων, ἑαυτῷ δὲ προστιθεὶς τοσοῦτον μέγεθος δυνάμεως, ὅσον ἀφαιρεῖν ἐδόκει τῆς ἐξουσίας, ὑποδυομένου μεθ' ἡδονῆς [9] αὐτῷ τοῦ δήμου καὶ φέροντος ἑκουσίως, ὥστε καὶ Ποπλικόλαν ἀνηγόρευσεν αὐτόν· σημαίνει δὲ τοὔνομα δημοκηδῆ· καὶ τοῦτο μᾶλλον ἴσχυσε τῶν ἀρχαίων ὀνομάτων, ᾧ καὶ ἡμεῖς χρησόμεθα, τὸν λοιπὸν βίον τοῦ ἀνδρὸς ἱστοροῦντε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Ὑπατείαν μὲν γὰρ ἔδωκε μετιέναι καὶ παραγγέλλειν τοῖς βουλομένοις· πρὸ δὲ τῆς καταστάσεως τοῦ συνάρχοντος οὐκ εἰδὼς τὸν γενησόμενον, ἀλλὰ δεδιὼς ἀντίπραξιν ὑπὸ φθόνου τινὸς ἢ ἀγνοίας, ἐχρήσατο τῇ μοναρχίᾳ πρὸς τὰ κάλλιστα καὶ μέγιστα τῶν πολιτευμάτων. [2] πρῶτον μὲν γὰρ ἀνεπλήρωσε τὴν βουλὴν ὀλιγανδροῦσαν· ἐτεθνήκεσαν γὰρ οἱ μὲν ὑπὸ Ταρκυνίου πρότερον, οἱ δ' ἔναγχος ἐν τῇ μάχῃ. τοὺς δ' ἐγγραφέντας ὑπ' αὐτοῦ λέγουσιν ἑκατὸν καὶ ἑξήκοντα τέσσαρας [3] γενέσθαι. μετὰ δὲ ταῦτα νόμους ἔγραψεν, ὧν μάλιστα μὲν ἰσχυροὺς ἐποίησε τοὺς πολλοὺς ὁ τὸν δῆμον ἀπὸ τῶν ὑπάτων τῷ φεύγοντι δίκην ἐπικαλεῖσθαι διδούς· δεύτερος ὁ τοὺς ἀρχὴν ἀναλαβόντας, ἣν ὁ δῆμος οὐκ ἔδωκεν, ἀποθνῄσκειν κελεύων· τρίτος δὲ μετὰ τούτους, ὃς ἐβοήθησε τοῖς πένησιν, ᾧ τὰ τέλη τῶν πολιτῶν ἀφεῖλε καὶ προθυμότερον ἅπτεσθαι τῶν ἐργασιῶν ἐποίησεν ἅπαντας. [4] ὁ δὲ γραφεὶς κατὰ τῶν ἀπειθούντων τοῖς ὑπάτοις οὐχ ἧττον ἔδοξε δημοτικὸς εἶναι καὶ πρὸς τῶν πολλῶν μᾶλλον ἢ δυνατῶν γεγράφθαι. ζημίαν γὰρ ἀπειθείας [5] ἔταξε βοῶν πέντε καὶ δυεῖν προβάτων ἀξίαν. ἦν δὲ τιμὴ προβάτου μὲν ὀβολοὶ δέκα, βοὸς δ' ἑκατόν, οὔπω νομίσματι χρωμένων πολλῷ τότε Ῥωμαίων, ἀλλὰ προβατείαις [6] καὶ κτηνοτροφίαις εὐθενούντων. διὸ καὶ τὰς οὐσίας ἄχρι νῦν ἀπὸ τῶν προβάτων πεκούλια καλοῦσι, καὶ τῶν νομισμάτων τοῖς παλαιοτάτοις βοῦν ἐνεχάραττον ἢ πρόβατον [7] ἢ σῦν. ἐτίθεντο δὲ καὶ παισὶν αὑτῶν Συί̈λλους καὶ Βουβούλκους καὶ Καπραρίους ὀνόματα καὶ Πορκίους, κάπρας μὲν τὰς αἶγας, πόρκους δὲ τοὺς χοίρους ὀνομάζοντες.</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Οὕτω δὲ περὶ ταῦτα δημοτικὸς γενόμενος νομοθέτης καὶ μέτριος, ἐν τῷ ¶ μετρίῳ τὴν τιμωρίαν ὑπερέτεινεν. ἔγραψε γὰρ νόμον ἄνευ κρίσεως κτείνειν διδόντα τὸν βουλόμενον τυραννεῖν, κτείναντα δὲ φόνου καθαρὸν ἐποίησεν, εἰ παράσχοιτο τοῦ ἀδικήματος τοὺς ἐλέγχους. [2] ἐπεὶ γὰρ οὐ δυνατὸν ἐπιχειροῦντα τηλικούτοις λαθεῖν ἅπαντας, οὐκ ἀδύνατον δὲ τὸ μὴ λαθόντα τοῦ κριθῆναι φθάσαι κρείττονα γενόμενον, ἣν ἀναιρεῖ τὸ ἀδίκημα κρίσιν προλαβεῖν ἔδωκε τῷ δυναμένῳ κατὰ τοῦ ἀδικοῦντος.</w:t>
      </w:r>
    </w:p>
    <w:p>
      <w:pPr>
        <w:pStyle w:val="Normal"/>
        <w:ind w:firstLine="600"/>
        <w:jc w:val="both"/>
        <w:rPr/>
      </w:pPr>
      <w:r>
        <w:rPr>
          <w:rFonts w:cs="MgOldTimes UC Pol;Palatino Linotype" w:ascii="MgOldTimes UC Pol;Palatino Linotype" w:hAnsi="MgOldTimes UC Pol;Palatino Linotype"/>
          <w:lang w:val="el-GR"/>
        </w:rPr>
        <w:t>[3] Ἐπῃνέθη δὲ καὶ διὰ τὸν ταμιευτικὸν νόμον. ἐπεὶ γὰρ ἔδει χρήματα πρὸς τὸν πόλεμον εἰσενεγκεῖν ἀπὸ τῶν οὐσιῶν τοὺς πολίτας, οὔτ' αὐτὸς ἅψασθαι τῆς οἰκονομίας οὔτε τοὺς φίλους ἐᾶσαι βουλόμενος, οὔθ' ὅλως εἰς οἶκον ἰδιώτου παρελθεῖν δημόσια χρήματα, ταμιεῖον μὲν ἀπέδειξε τὸν τοῦ Κρόνου ναόν, ᾧ μέχρι νῦν χρώμενοι διατελοῦσι, ταμίας δὲ τῷ δήμῳ δύο τῶν νέων ἔδωκεν ἀποδεῖξαι· καὶ ἀπεδείχθησαν οἱ πρῶτοι Πούπλιος Οὐετούριος καὶ Μινούκιος Μᾶρκος, καὶ χρήματα συνήχθη [4] πολλά· τρισκαίδεκα γὰρ ἀπεγράψαντο μυριάδες, ὀρφανοῖς παισὶ καὶ χήραις γυναιξὶν ἀνεθείσης τῆς εἰσφορᾶ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αῦτα δὲ διοικήσας, ἀπέδειξεν ἑαυτῷ συνάρχοντα τὸν Λουκρητίας πατέρα Λουκρήτιον, ᾧ τῆς ἡγεμονικωτέρας ἐξιστάμενος ὄντι πρεσβυτέρῳ τάξεως παρέδωκε τοὺς καλουμένους φάσκης· καὶ τοῦτο διέμεινεν εἰς ἡμᾶς τὸ πρεσβεῖον ἀπ' ἐκείνου τοῖς γεραιτέροις φυλαττόμενον. [6] ἐπεὶ δ' ὀλίγαις ἡμέραις ὕστερον ἐτελεύτησεν ὁ Λουκρήτιος, πάλιν ἀρχαιρεσιῶν γενομένων ᾑρέθη Μᾶρκος Ὁράτιος, καὶ συνῆρχε τῷ Ποπλικόλᾳ τὸν ὑπολειπόμενον χρόνον τοῦ ἐνιαυτοῦ.</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Ταρκυνίου δὲ Ῥωμαίοις δεύτερον πόλεμον ἐν Τυρρηνίᾳ κινοῦντος, μέγα σημεῖον λέγεται γενέσθαι. βασιλεύων γὰρ ἔτι καὶ τὸν νεὼν τοῦ Καπιτωλίου Διὸς ἔχων ὁ Ταρκύνιος ὅσον οὔπω συντετελεσμένον, εἴτε μαντείας γενομένης, εἴτ' αὐτῷ δόξαν ἄλλως, ἅρμα κατὰ κορυφὴν ἐπιστῆσαι κεραμεοῦν ἐξέδωκε Τυρρηνοῖς τισιν ἐξ Οὐηίων δημιουργοῖς, εἶτ' ὀλίγον ὕστερον ἐξέπεσε τῆς ἀρχῆς. [2] τῶν δὲ Τυρρηνῶν διαπεπλασμένον τὸ τέθριππον ἐμβαλόντων εἰς κάμινον, οὐκ ἔπαθεν ἃ προσήκει πάσχειν πηλὸν ἐν πυρί, πυκνοῦσθαι καὶ συνιζάνειν ἐκτηκομένης τῆς ὑγρότητος, ἀλλ' ἐξέστη καὶ ᾤδησε καὶ μέγεθος ἔσχεν ἅμα ῥώμῃ καὶ σκληρότητι τοσοῦτον, ὥστε μόλις ἐξαιρεθῆναι, τὴν ὀροφὴν ἀποσκευασαμένων τῆς καμίνου καὶ [3] τῶν τοίχων περιαιρεθέντων. ὡς οὖν ἐδόκει τοῖς μάντεσι θεῖον εἶναι σημεῖον εὐτυχίας καὶ δυνάμεως παρ' οἷς ἔσοιτο τὸ τέθριππον, ἔγνωσαν οἱ Οὐήιοι μὴ προέσθαι τοῖς Ῥωμαίοις ἀπαιτοῦσι, καὶ ἀπεκρίναντο τοῦτο Ταρκυ[4]νίοις, οὐ τοῖς Ταρκυνίους ἐκβαλοῦσι προσήκειν. ὀλίγαις δ' ὕστερον ἡμέραις ἦσαν ἵππων ἀγῶνες αὐτοῖς, καὶ τὰ μὲν ἄλλα θέαν καὶ σπουδὴν &lt;τὴν&gt; εἰωθυῖαν παρεῖχε, τὸ δὲ νικῆσαν τέθριππον ὁ μὲν ἡνίοχος ἐξήλαυνε τοῦ ἱπποδρόμου σχέδην ἐστεφανωμένος, οἱ δ' ἵπποι πτοηθέντες ἀπ' οὐδεμιᾶς ἐμφανοῦς προφάσεως, ἀλλὰ κατὰ δή τι δαιμόνιον ἢ τυχαῖον, ἵεντο παντὶ τάχει πρὸς τὴν Ῥωμαίων πόλιν ἔχοντες τὸν ἡνίοχον, ὡς [δ'] οὐδὲν ἦν ἔργον αὐτοῦ κατατείνοντος οὐδὲ παρηγοροῦντος, ἀλλ' ἥρπαστο, δόντα τῇ ῥύμῃ καὶ φερόμενον, μέχρι οὗ τῷ Καπιτωλίῳ προσμείξαντες ἐξέβαλον αὐτὸν ἐνταῦθα περὶ τὴν [5] πύλην ἣν νῦν Ῥατουμέναν καλοῦσι. γενομένου δὲ τούτου θαυμάσαντες οἱ Οὐήιοι καὶ φοβηθέντες, ἐπέτρεψαν ἀποδοῦναι τὸ ἅρμα τοῖς τεχνίταις.</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Τὸν δὲ νεὼν τοῦ Καπιτωλίου Διὸς εὔξατο μὲν ἀναθήσειν Ταρκύνιος ὁ Δημαράτου πολεμῶν Σαβίνοις, ᾠκοδόμησε δὲ Ταρκύνιος ὁ Σούπερβος, υἱὸς ὢν ἢ υἱωνὸς τοῦ εὐξαμένου, καθιερῶσαι δ' οὐκ ἔφθασεν, ἀλλὰ μικρὸν ἀπελείπετο τοῦ τέλος ἔχειν, ὅτε Ταρκύνιος ἐξέπιπτεν. [2] ὡς οὖν ἀπείργαστο τελέως καὶ τὸν προσήκοντα κόσμον ἀπεῖχεν, ἦν τῷ Ποπλικόλᾳ φιλοτιμία πρὸς τὴν [3] καθιέρωσιν. ἐφθόνουν δὲ πολλοὶ τῶν δυνατῶν, καὶ ἤχθοντο ταῖς μὲν ἄλλαις τιμαῖς ἧττον, ἃς νομοθετῶν καὶ στρατηγῶν ἐκ προσηκόντων εἶχε, ταύτην δ' οὖσαν ἀλλοτρίαν οὐκ ᾤοντο δεῖν αὐτῷ προσγενέσθαι, καὶ τὸν Ὁράτιον προετρέποντο καὶ παρώξυνον ἀντιποιεῖσθαι τῆς καθιερώσεως. [4] γενομένης οὖν τῷ Ποπλικόλᾳ στρατείας ἀναγκαίας, ψηφισάμενοι τὸν Ὁράτιον καθιεροῦν ἀνήγαγον εἰς τὸ Καπιτώλιον, ὡς οὐκ ἂν ἐκείνου περιγενόμενοι [5] παρόντος. ἔνιοι δέ φασι κλήρῳ τῶν ὑπάτων λαχεῖν ἐκεῖνον ἐπὶ τὴν στρατείαν ἄκοντα, τοῦτον δ' ἐπὶ τὴν καθιέρωσιν. ἔξεστι δὲ περὶ τούτων ὅπως ἔσχεν εἰκάζειν [6] τοῖς πραχθεῖσι περὶ τὴν καθιέρωσιν. εἰδοῖς οὖν Σεπτεμβρίαις -- ὃ συντυγχάνει περὶ τὴν πανσέληνον μάλιστα τοῦ Μεταγειτνιῶνος -- συνηθροισμένων ἁπάντων εἰς τὸ Καπιτώλιον, ὁ μὲν Ὁράτιος σιωπῆς γενομένης τά τ' ἄλλα δράσας καὶ τῶν θυρῶν ἁψάμενος, ὥσπερ ἔθος ἐστίν, ἐπεφθέγγετο τὰς νενομισμένας ἐπὶ τῇ καθιερώσει φωνάς· ὁ δ' ἀδελφὸς τοῦ Ποπλικόλα Μᾶρκος, ἐκ πολλοῦ παρὰ τὰς θύρας ὑφεστὼς καὶ παραφυλάττων τὸν καιρόν, "ὦ ὕπατε" εἶπεν, "ὁ υἱός σου τέθνηκεν ἐν τῷ στρατοπέδῳ [7] νοσήσας." τοῦτο πάντας ἠνίασε τοὺς ἀκούσαντας· ὁ δ' Ὁράτιος οὐδὲν διαταραχθείς, ἀλλ' ἢ τοσοῦτον μόνον εἰπών, "ῥίψατε τοίνυν ὅπου βούλεσθε τὸν νεκρόν, ἐγὼ γὰρ οὐ προσίεμαι τὸ πένθος," ἐπέραινε τὴν λοιπὴν καθιέρωσιν. [8] ἦν δὲ τὸ προσηγγελμένον οὐκ ἀληθές, ἀλλ' ὁ Μᾶρκος ὡς ἀποστήσων τὸν Ὁράτιον ἐψεύσατο. θαυμαστὸς οὖν ὁ ἀνὴρ τῆς εὐσταθείας, εἴτε τὴν ἀπάτην ἐν καιρῷ βραχεῖ συνεῖδεν, εἴτε πιστευθεὶς ὁ λόγος οὐκ ἐκίνησεν αὐτόν.</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Ἔοικε δὲ καὶ περὶ τὸν δεύτερον ναὸν ὁμοία τύχη γενέσθαι τῆς καθιερώσεως. τὸν μὲν γὰρ πρῶτον ὡς εἴρηται Ταρκυνίου κατασκευάσαντος, Ὁρατίου δὲ καθιερώσαντος, ἐν τοῖς ἐμφυλίοις πολέμοις πῦρ ἀπώλεσε. τὸν δὲ δεύτερον ἀνέστησε μὲν Σύλλας, ἐπεγράφη δὲ τῇ [2] καθιερώσει Κάτουλος Σύλλα προαποθανόντος. τούτου δὲ πάλιν ἐν ταῖς κατὰ Οὐιτέλλιον στάσεσι διαφθαρέντος, τὸν τρίτον, τῇ πρὸς τὰ ἄλλα κἀν τούτῳ χρησάμενος εὐποτμίᾳ, Οὐεσπασιανὸς ἐξ ἀρχῆς ἄχρι τέλους ἀναγαγὼν ἐπεῖδε γενόμενον, καὶ φθειρόμενον μετ' ὀλίγον οὐκ ἐπεῖδεν, ἀλλὰ τοσοῦτον εὐτυχίᾳ Σύλλαν παρῆλθεν, ὅσον ἐκεῖνον μὲν τῆς ἀφιερώσεως τοῦ ἔργου, τοῦτον δὲ τῆς [3] ἀναιρέσεως προαποθανεῖν. ἅμα γὰρ τῷ τελευτῆσαι Οὐεσπασιανὸν ἐνεπρήσθη τὸ Καπιτώλιον. ὁ δὲ τέταρτος οὗτος ὑπὸ Δομετιανοῦ καὶ συνετελέσθη καὶ καθιερώθη. λέγεται δὲ Ταρκύνιον εἰς τοὺς θεμελίους ἀναλῶσαι λίτρας ἀργυρίου τετρακισμυρίας, τούτου δὲ τοῦ καθ' ἡμᾶς τὸν μέγιστον &lt;ἂν&gt; ἐν Ῥώμῃ τῶν ἰδιωτικῶν πλούτων ἐκλογισθέντα μὴ τελέσαι τὸ τῆς χρυσώσεως ἀνάλωμα, [4] πλέον ἢ δισχιλίων καὶ μυρίων ταλάντων γενόμενον. οἱ δὲ κίονες ἐκ τοῦ Πεντελῆσιν ἐτμήθησαν λίθου, κάλλιστα τῷ πάχει πρὸς τὸ μῆκος ἔχοντες· εἴδομεν γὰρ αὐτοὺς Ἀθήνησιν. ἐν δὲ Ῥώμῃ πληγέντες αὖθις καὶ ἀναξεσθέντες, οὐ τοσοῦτον ἔσχον γλαφυρίας, ὅσον ἀπώλεσαν συμμετρίας [5] τοῦ καλοῦ, διάκενοι καὶ λαγαροὶ φανέντες. ὁ μέντοι θαυμάσας τὴν τοῦ Καπιτωλίου πολυτέλειαν, εἰ μίαν εἶδεν ἐν οἰκίᾳ Δομετιανοῦ στοὰν ἢ βασιλικὴν ἢ βαλανεῖον ἢ παλλακίδων δίαιταν, οἷόν ἐστι τὸ λεγόμενον Ἐπιχάρμου πρὸς τὸν ἄσωτ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 φιλάνθρωπος τύ γ' ἐσσ'· ἔχεις νόσον· χαίρεις διδού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τοιοῦτον ἄν τι πρὸς Δομετιανὸν εἰπεῖν προήχθη· οὐκ εὐσεβὴς οὐδὲ φιλότιμος τύ γ' ἐσσί· ἔχεις νόσον· χαίρεις κατοικοδομῶν, ὥσπερ ὁ Μίδας ἐκεῖνος ἅπαντά σοι χρυσᾶ καὶ λίθινα βουλόμενος γενέσθαι. ταῦτα μὲν οὖν περὶ τούτω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Ὁ δὲ Ταρκύνιος μετὰ τὴν μεγάλην μάχην, ἐν ᾗ καὶ τὸν υἱὸν ἀπώλεσε μονομαχήσαντα Βρούτῳ, καταφυγὼν εἰς τὸ Κλούσιον ἱκέτευσε Λάραν Πορσίνναν, ἄνδρα καὶ δύναμιν ἔχοντα μεγίστην τῶν Ἰταλικῶν βασιλέων, καὶ δοκοῦντα χρηστὸν εἶναι καὶ φιλότιμον· ὁ δ' ὑπέσχετο [2] βοηθήσειν, καὶ πρῶτον μὲν ἔπεμψεν εἰς Ῥώμην κελεύων δέχεσθαι τὸν Ταρκύνιον· ὡς δ' οὐχ ὑπήκουσαν οἱ Ῥωμαῖοι, καταγγείλας αὐτοῖς πόλεμον καὶ χρόνον ἐν ᾧ καὶ τόπον εἰς ὃν ἔμελλεν ἐμβαλεῖν, ἀφίκετο μετὰ [3] πολλῆς δυνάμεως. Ποπλικόλας δ' ᾑρέθη μὲν ἀπὼν ὕπατος τὸ δεύτερον, καὶ σὺν αὐτῷ Τίτος Λουκρήτιος· ἐπανελθὼν δ' εἰς Ῥώμην καὶ βουλόμενος τῷ φρονήματι πρῶτον ὑπερβαλέσθαι τὸν Πορσίνναν, ἔκτιζε πόλιν Σιγνουρίαν, ἤδη πλησίον ὄντος αὐτοῦ, καὶ τειχίσας μεγάλοις ἀναλώμασιν, ἑπτακοσίους ἀποίκους ἀπέστειλεν, ὡς [4] ῥᾳδίως φέρων καὶ ἀδεῶς τὸν πόλεμον. οὐ μὴν ἀλλὰ προσβολῆς ὀξείας τῷ Ἰανούκλῳ γενομένης, ἐξεώσθησαν μὲν οἱ φύλακες ὑπὸ τοῦ Πορσίννα, καὶ φεύγοντες ὀλίγου [5] συνεπεσπάσαντο τοὺς πολεμίους εἰς τὴν πόλιν. ἔφθη δὲ πρὸ τῶν πυλῶν ἐκβοηθήσας ὁ Ποπλικόλας, καὶ μάχην συνάψας παρὰ τὸν ποταμόν, ἀντεῖχε πλήθει βιαζομένοις τοῖς πολεμίοις, ἄχρι οὗ τραύμασι νεανικοῖς περιπεσὼν [6] ἀπεκομίσθη φοράδην ἐκ τῆς μάχης. τὸ δ' αὐτὸ καὶ Λουκρητίου τοῦ συνάρχοντος αὐτῷ παθόντος, ἀθυμία τοῖς Ῥωμαίοις ἐνέπεσε, καὶ φυγῇ πρὸς τὴν πόλιν ἔσῳζον ἑαυτούς. ὠθουμένων δὲ τῶν πολεμίων διὰ τῆς ξυλίνης γεφύρας, ἐκινδύνευσεν ἡ Ῥώμη κατὰ κράτος ἁλῶναι. πρῶτος δὲ Κόκλης Ὁράτιος καὶ σὺν αὐτῷ δύο τῶν ἐπιφανεστάτων ἀνδρῶν, Ἑρμίνιος καὶ Λάρκιος, ἀντέστησαν [7] περὶ τὴν ξυλίνην γέφυραν. ὁ δ' Ὁράτιος τὸν Κόκλην ἐπωνύμιον ἔσχεν, ἐν πολέμῳ τῶν ὀμμάτων θάτερον ἐκκοπείς· ὡς δ' ἕτεροι λέγουσι, διὰ σιμότητα τῆς ῥινὸς ἐνδεδυκυίας, ὥστε μηδὲν εἶναι τὸ διορίζον τὰ ὄμματα καὶ τὰς ὀφρῦς συγκεχύσθαι, Κύκλωπα βουλόμενοι καλεῖν αὐτὸν οἱ πολλοὶ τῆς γλώσσης ὀλισθανούσης ¶ ἐκράτησαν [8] ὑπὸ πλήθους ¶ εἰς τὸ Κόκλην καλεῖσθαι. οὗτος ἑστὼς πρὸ τῆς γεφύρας ἠμύνετο τοὺς πολεμίους, ἄχρι οὗ διέκοψαν οἱ σὺν αὐτῷ κατόπιν τὴν γέφυραν. οὕτω δὲ μετὰ τῶν ὅπλων ἀφεὶς ἑαυτὸν εἰς τὸν ποταμόν, ἀπενήξατο καὶ προσέμειξε τῇ πέραν ὄχθῃ, δόρατι Τυρρηνικῷ [9] βεβλημένος τὸν γλουτόν. ὁ δὲ Ποπλικόλας τὴν ἀρετὴν θαυμάσας, παραυτίκα μὲν εἰσηγήσατο Ῥωμαίους ἅπαντας, ὅσην ἕκαστος ἐν ἡμέρᾳ τροφὴν ἀνήλισκε, δοῦναι συνεισενεγκόντας, ἔπειτα τῆς χώρας ὅσην αὐτὸς ἐν ἡμέρᾳ περιαρόσειεν. πρὸς δὲ τούτοις εἰκόνα χαλκῆν ἀνέστησαν [αὐτῷ] ἐν τῷ ἱερῷ τοῦ Ἡφαίστου, τὴν γενομένην ἐκ τοῦ τραύματος χωλότητα τῷ ἀνδρὶ μετὰ τιμῆς παρηγοροῦντε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Ἐπικειμένου δὲ τοῦ Πορσίννα τῇ πόλει, καὶ λιμὸς ἥπτετο τῶν Ῥωμαίων, καὶ Τυρρηνῶν ἕτερος στρατὸς αὐτὸς καθ' αὑτὸν εἰς τὴν χώραν ἐνέβαλε. Ποπλικόλας δὲ τὸ τρίτον ὑπατεύων, Πορσίννᾳ μὲν ἀτρεμῶν καὶ φυλάττων τὴν πόλιν ᾤετο δεῖν ἀντέχειν, τοῖς δὲ Τυρρηνοῖς ἐπεξῆλθε καὶ συμβαλὼν ἐτρέψατο καὶ πεντακισχιλίους αὐτῶν ἀνεῖλε.</w:t>
      </w:r>
    </w:p>
    <w:p>
      <w:pPr>
        <w:pStyle w:val="TextBodyIndent"/>
        <w:rPr/>
      </w:pPr>
      <w:r>
        <w:rPr/>
        <w:t>[2] Τὸ δὲ περὶ Μούκιον εἴρηται μὲν ὑπὸ πολλῶν καὶ διαφόρως, λεκτέον δ' ᾗ μάλιστα πεπίστευται καὶ ἡμῖν. ἦν ἀνὴρ εἰς πᾶσαν ἀρετὴν ἀγαθός, ἐν δὲ τοῖς πολεμικοῖς ἄριστος. ἐπιβουλεύων δὲ τὸν Πορσίνναν ἀνελεῖν, παρεισῆλθεν εἰς τὸ στρατόπεδον, Τυρρηνίδα φορῶν ἐσθῆτα καὶ [3] φωνῇ χρώμενος ὁμοία. περιελθὼν δὲ τὸ βῆμα τοῦ βασιλέως καθεζομένου, καὶ σαφῶς μὲν αὐτὸν οὐκ εἰδώς, ἐρέσθαι δὲ περὶ αὐτοῦ δεδιώς, ὃν ᾠήθη μάλιστα τῶν συγκαθεζομένων ἐκεῖνον εἶναι, σπασάμενος τὸ ξίφος ἀπέκτεινεν. [4] ἐπὶ τούτῳ δὲ συλληφθεὶς ἀνεκρίνετο, καί τινος ἐσχαρίδος πῦρ ἐχούσης μέλλοντι τῷ Πορσίννᾳ θύειν κεκομισμένης, ὑπερσχὼν τὴν δεξιὰν καιομένης τῆς σαρκὸς εἱστήκει πρὸς τὸν Πορσίνναν ἀποβλέπων ἰταμῷ καὶ ἀτρέπτῳ τῷ προσώπῳ, μέχρι οὗ θαυμάσας ἀφῆκεν αὐτὸν [5] καὶ τὸ ξίφος ἀποδιδοὺς ὤρεξεν ἀπὸ τοῦ βήματος· ὁ δὲ τὴν εὐώνυμον προτείνας ἐδέξατο, καὶ διὰ τοῦτό φασιν αὐτῷ γενέσθαι τὸν Σκαιόλαν ἐπίκλησιν, ὅπερ ἐστὶ Λαιόν. ἔφη δὲ τὸν φόβον τοῦ Πορσίννα νενικηκὼς ἡττᾶσθαι τῆς ἀρετῆς, καὶ χάριτι μηνύειν ἃ πρὸς ἀνάγκην οὐκ ἂν [6] ἐξηγόρευσε. "τριακόσιοι γὰρ Ῥωμαίων" ἔφη "τὴν αὐτὴν ἐμοὶ γνώμην ἔχοντες ἐν τῷ στρατοπέδῳ σου πλανῶνται, καιρὸν ἐπιτηροῦντες· ἐγὼ δὲ κλήρῳ λαχὼν καὶ προεπιχειρήσας, οὐκ ἄχθομαι τῇ τύχῃ, διαμαρτὼν ἀνδρὸς ἀγαθοῦ καὶ φίλου μᾶλλον ἢ πολεμίου Ῥωμαίοις εἶναι [7] πρέποντος." ταῦθ' ὁ Πορσίννας ἀκούσας ἐπίστευσε καὶ πρὸς τὰς διαλύσεις ἥδιον ἔσχεν, οὐ τοσοῦτόν μοι δοκεῖ φόβῳ τῶν τριακοσίων, ὅσον ἀγασθεὶς καὶ θαυμάσας τὸ [8] φρόνημα καὶ τὴν ἀρετὴν τῶν Ῥωμαίων. τοῦτον τὸν ἄνδρα Μούκιον ὁμοῦ τι πάντων καὶ Σκαιόλαν καλούντων, Ἀθηνόδωρος ὁ Σάνδωνος ἐν τῷ πρὸς Ὀκταουίαν τὴν Καίσαρος ἀδελφὴν καὶ Ὀψίγονον ὠνομάσθαι φησίν.</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Ὁ μέντοι Ποπλικόλας αὐτός, οὐχ οὕτω πολέμιον ὄντα τὸν Πορσίνναν βαρὺν ἡγούμενος, ὡς ἄξιον πολλοῦ τῇ πόλει φίλον γενέσθαι καὶ σύμμαχον, οὐκ ἔφευγεν ἐπ' αὐτοῦ δίκῃ κριθῆναι πρὸς Ταρκύνιον, ἀλλ' ἐθάρρει καὶ προὐκαλεῖτο πολλάκις, ὡς ἐξελέγξων κάκιστον [2] ἀνδρῶν καὶ δικαίως ἀφαιρεθέντα τὴν ἀρχήν. ἀποκριναμένου δὲ τοῦ Ταρκυνίου τραχύτερον, οὐδένα ποιεῖσθαι δικαστήν, ἥκιστα δὲ Πορσίνναν, εἰ σύμμαχος ὢν μεταβάλλεται, δυσχεράνας καὶ καταγνοὺς ὁ Πορσίννας, ἅμα δὲ τοῦ παιδὸς Ἄρροντος δεομένου καὶ σπουδάζοντος ὑπὲρ τῶν Ῥωμαίων, κατελύσατο τὸν πόλεμον, ἐξισταμένοις ἧς ἀπετέμοντο τῆς Τυρρηνίδος χώρας καὶ τοὺς αἰχμαλώτους ἀποπέμπουσι, κομιζομένοις δὲ τοὺς αὐτομόλους. [3] ἐπὶ τούτοις ὁμήρους ἔδωκαν ἐξ εὐπατριδῶν περιπορφύρους δέκα καὶ παρθένους τοσαύτας, ὧν ἦν καὶ Ποπλικόλα θυγάτηρ Οὐαλερία.</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Πραττομένων δὲ τούτων, τοῦ τε Πορσίννα πᾶσαν ἤδη τὴν πολεμικὴν ἀνεικότος παρασκευὴν διὰ πίστιν, αἱ παρθένοι τῶν Ῥωμαίων κατῆλθον ἐπὶ λουτρόν, ἔνθα δὴ μηνοειδής τις ὄχθη περιβάλλουσα τὸν ποταμὸν ἡσυχίαν [2] μάλιστα καὶ γαλήνην τοῦ κύματος παρεῖχεν. ὡς δ' οὔτε τινὰ φυλακὴν ἑώρων οὔτε παριόντας ἄλλως ἢ διαπλέοντας, ὁρμὴν ἔσχον ἀπονήξασθαι πρὸς ῥεῦμα πολὺ καὶ δίνας βαθείας. ἔνιοι δέ φασι μίαν αὐτῶν ὄνομα Κλοιλίαν ἵππῳ διεξελάσαι τὸν πόρον, ἐγκελευομένην ταῖς ἄλλαις [3] νεούσαις καὶ παραθαρρύνουσαν. ἐπεὶ δὲ σωθεῖσαι πρὸς τὸν Ποπλικόλαν ἧκον, οὐκ ἐθαύμασεν οὐδ' ἠγάπησεν, ἀλλ' ἠνιάθη, ὅτι Πορσίννα κακίων ἐν πίστει φανεῖται, καὶ τὸ τόλμημα τῶν παρθένων αἰτίαν ἕξει κακούργημα [4] Ῥωμαίων γεγονέναι. διὸ καὶ συλλαβὼν αὐτὰς πάλιν ἀπέστειλε πρὸς τὸν Πορσίνναν. ταῦτα δ' οἱ περὶ τὸν Ταρκύνιον προαισθόμενοι, καὶ καθίσαντες ἐνέδραν τοῖς ἄγουσι τὰς παῖδας, ἐν τῷ περᾶν ἐπέθεντο πλείονες ὄντες. [5] ἐκείνων δ' ὅμως ἀμυνομένων, ἡ Ποπλικόλα θυγάτηρ Οὐαλερία διὰ μέσων ὁρμήσασα τῶν μαχομένων ἀπέφυγε, καὶ τρεῖς τινες οἰκέται συνδιεκπεσόντες ἔσῳζον αὐτήν. [6] τῶν δ' ἄλλων οὐκ ἀκινδύνως ἀναμεμειγμένων τοῖς μαχομένοις, αἰσθόμενος Ἄρρουν ὁ Πορσίννα υἱὸς ὀξέως προσεβοήθησε, καὶ φυγῆς γενομένης τῶν πολεμίων περιεποίησε [7] τοὺς Ῥωμαίους. ὡς δὲ τὰς παρθένους κομισθείσας ὁ Πορσίννας εἶδεν, ἐζήτει τὴν καταρξαμένην τῆς πράξεως καὶ παρακελευσαμένην ταῖς ἄλλαις. ἀκούσας δὲ τὸ ὄνομα τῆς Κλοιλίας, προσέβλεψεν αὐτὴν ἵλεῳ καὶ φαιδρῷ τῷ προσώπῳ, καὶ κελεύσας ἵππον ἀχθῆναι τῶν [8] βασιλικῶν κεκοσμημένον εὐπρεπῶς ἐδωρήσατο. τοῦτο ποιοῦνται μαρτύριον οἱ μόνην τὴν Κλοιλίαν λέγοντες ἵππῳ διεξελάσαι τὸν ποταμόν. οἱ δ' οὔ φασιν, ἀλλὰ τιμῆσαι τὸ ἀνδρῶδες αὐτῆς τὸν Τυρρηνόν. ἀνάκειται δὲ τὴν ἱερὰν ὁδὸν πορευομένοις εἰς Παλάτιον ἀνδριὰς αὐτῆς ἔφιππος, ὅν τινες οὐ τῆς Κλοιλίας, ἀλλὰ τῆς Οὐαλερίας εἶναι λέγουσ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9] Ὁ δὲ Πορσίννας διαλλαγεὶς τοῖς Ῥωμαίοις ἄλλην τε πολλὴν ἑαυτοῦ μεγαλοφροσύνην ἐπεδείξατο τῇ πόλει, καὶ τὰ ὅπλα τοὺς Τυρρηνοὺς ἀναλαβεῖν κελεύσας, ἄλλο δὲ μηδέν, ἀλλ' ἐκλιπεῖν τὸν χάρακα σίτου τε πολλοῦ καὶ χρημάτων γέμοντα παντοδαπῶν, παρέδωκε τοῖς Ῥω[10]μαίοις. διὸ καὶ καθ' ἡμᾶς ἔτι πωλοῦντες τὰ δημόσια πρῶτα κηρύττουσι τὰ Πορσίννα χρήματα, τιμὴν τῷ ἀνδρὶ τῆς χάριτος ἀίδιον [ἐν] τῇ μνήμῃ διαφυλάττοντες. εἱστήκει δὲ καὶ χαλκοῦς ἀνδριὰς αὐτοῦ παρὰ τὸ βουλευτήριον, ἁπλοῦς καὶ ἀρχαϊκὸς τῇ ἐργασίᾳ.</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Μετὰ δὲ ταῦτα Σαβίνων ἐμβαλόντων εἰς τὴν χώραν, ὕπατος μὲν ἀπεδείχθη Μᾶρκος Οὐαλέριος, ἀδελφὸς Ποπλικόλα, καὶ Ποστούμιος Τούβερτος. πραττομένων δὲ τῶν μεγίστων γνώμῃ καὶ παρουσίᾳ Ποπλικόλα, δυσὶ μάχαις μεγάλαις ὁ Μᾶρκος ἐνίκησεν, ὧν ἐν τῇ δευτέρᾳ μηδένα Ῥωμαίων ἀποβαλὼν τρισχιλίους ἐπὶ μυρίοις τῶν [2] πολεμίων ἀνεῖλε, καὶ γέρας ἔσχεν ἐπὶ τοῖς θριάμβοις, οἰκίαν αὐτῷ γενέσθαι δημοσίοις ἀναλώμασιν ἐν Παλα[3]τίῳ. τῶν δ' ἄλλων τότε θυρῶν εἴσω τῆς οἰκίας εἰς τὸ κλισίον ἀνοιγομένων, ἐκείνης μόνης τῆς οἰκίας ἐποίησαν ἐκτὸς ἀνάγεσθαι τὴν αὔλειον, ὡς δὴ κατὰ τὸ συγχώρημα [4] τῆς τιμῆς ἀεὶ τοῦ δημοσίου προσεπιλαμβάνοι. τὰς δ' Ἑλληνικὰς πρότερον οὕτως ἔχειν ἁπάσας λέγουσιν, ἀπὸ τῶν κωμῳδιῶν λαμβάνοντες, ὅτι κόπτουσι καὶ ψοφοῦσι τὰς αὑτῶν θύρας ἔνδοθεν οἱ προϊέναι μέλλοντες, ὅπως αἴσθησις ἔξω γίνοιτο τοῖς παρερχομένοις ἢ προσεστῶσι, καὶ μὴ καταλαμβάνοιντο προϊούσαις ταῖς κλισιάσιν εἰς τὸν στενωπό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Τῷ δ' ἑξῆς ἔτει πάλιν ὑπάτευε Ποπλικόλας τὸ τέταρτον· ἦν δὲ προσδοκία πολέμου Σαβίνων καὶ Λα[2]τίνων συνισταμένων. καί τις ἅμα δεισιδαιμονία τῆς πόλεως ἥψατο· πᾶσαι γὰρ αἱ κυοῦσαι τότε γυναῖκες ἐξέβαλλον [3] ἀνάπηρα, καὶ τέλος οὐδεμία γένεσις ἔσχεν. ὅθεν ἐκ τῶν Σιβυλλείων ὁ Ποπλικόλας ἱλασάμενος τὸν Ἅιδην, καί τινας ἀγῶνας πυθοχρήστους ἀγαγών, καὶ ταῖς ἐλπίσι πρὸς τὸ θεῖον ἡδίονα καταστήσας τὴν πόλιν, ἤδη τοῖς ἀπ' ἀνθρώπων φοβεροῖς προσεῖχε. μεγάλη γὰρ ἐφαίνετο [4] κατασκευὴ τῶν πολεμίων καὶ σύστασις. ἦν οὖν Ἄππιος Κλαῦσος ἐν Σαβίνοις ἀνὴρ χρήμασί τε δυνατὸς καὶ σώματος ῥώμῃ πρὸς ἀλκὴν ἐπιφανής, ἀρετῆς δὲ δόξῃ [5] μάλιστα καὶ λόγου δεινότητι πρωτεύων. ὃ δὲ πᾶσι συμβαίνει τοῖς μεγάλοις, οὐ διέφυγε παθεῖν, ἀλλ' ἐφθονεῖτο, καὶ τοῖς φθονοῦσιν αἰτίαν παρέσχε καταπαύων τὸν πόλεμον αὔξειν τὰ Ῥωμαίων ἐπὶ τυραννίδι καὶ δουλώσει [6] τῆς πατρίδος. αἰσθόμενος δὲ τοὺς λόγους τούτους βουλομένῳ τῷ πλήθει λεγομένους καὶ προσκρούοντα τοῖς πολλοῖς καὶ πολεμοποιοῖς καὶ στρατιωτικοῖς ἑαυτόν, ἐφοβεῖτο τὴν κρίσιν, ἑταιρείαν δὲ καὶ δύναμιν φίλων καὶ [7] οἰκείων ἔχων ἀμύνουσαν περὶ αὑτὸν ἐστασίαζε. καὶ τοῦτ' ἦν τοῦ πολέμου διατριβὴ καὶ μέλλησις τοῖς Σαβίνοις. ταῦτ' οὖν ὁ Ποπλικόλας οὐ μόνον εἰδέναι ποιούμενος ἔργον, ἀλλὰ καὶ κινεῖν καὶ συνεξορμᾶν τὴν στάσιν, εἶχεν ἄνδρας ἐπιτηδείους οἳ τῷ Κλαύσῳ διελέγοντο παρ' αὐτοῦ τοιαῦτα· "σὲ Ποπλικόλας ἄνδρα χρηστὸν ὄντα καὶ δίκαιον οὐδενὶ κακῷ δεῖν οἴεται τοὺς σεαυτοῦ πολίτας [8] ἀμύνεσθαι καίπερ ἀδικούμενον· εἰ δὲ βούλοιο σῴζων σεαυτὸν μεταστῆναι καὶ φυγεῖν τοὺς μισοῦντας, ὑποδέξεταί σε δημοσίᾳ καὶ ἰδίᾳ τῆς τε σῆς ἀρετῆς ἀξίως καὶ τῆς [9] Ῥωμαίων λαμπρότητος." ταῦτα πολλάκις διασκοποῦντι τῷ Κλαύσῳ βέλτιστα τῶν ἀναγκαίων ἐφαίνετο, καὶ τοὺς φίλους συμπαρακαλῶν, ἐκείνων τε πολλοὺς ὁμοίως συναναπειθόντων, πεντακισχιλίους οἴκους ἀναστήσας μετὰ παίδων καὶ γυναικῶν, ὅπερ ἦν ἐν Σαβίνοις ἀθόρυβον μάλιστα καὶ βίου πρᾴου καὶ καθεστῶτος οἰκεῖον, εἰς Ῥώμην ἦγε, προειδότος τοῦ Ποπλικόλα καὶ δεχομένου [10] φιλοφρόνως καὶ προθύμως ἐπὶ πᾶσι δικαίοις. τοὺς μὲν γὰρ οἴκους εὐθὺς ἀνέμειξε τῷ πολιτεύματι, καὶ χώραν ἀπένειμεν ἑκάστῳ δυεῖν πλέθρων περὶ τὸν Ἀνίωνα ποταμόν, τῷ δὲ Κλαύσῳ πλέθρα πέντε καὶ εἴκοσι γῆς ἔδωκεν, αὐτὸν δὲ τῇ βουλῇ προσέγραψεν, ἀρχὴν πολιτείας λαμβάνοντα ταύτην, ᾗ χρώμενος ἐμφρόνως ἀνέδραμεν εἰς τὸ πρῶτον ἀξίωμα, καὶ δύναμιν ἔσχε μεγάλην, καὶ γένος οὐδενὸς ἀμαυρότερον ἐν Ῥώμῃ τὸ Κλαυδίων ἀφ' αὑτοῦ κατέλιπε.</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Τὰ δὲ Σαβίνων οὕτω διακριθέντα τῷ μετοικισμῷ τῶν ἀνδρῶν οὐκ εἴασαν οἱ δημαγωγοῦντες ἀτρεμῆσαι καὶ καταστῆναι, σχετλιάζοντες εἰ Κλαῦσος, ἃ παρὼν οὐκ ἔπεισε, διαπράξεται φυγὰς γενόμενος καὶ πολέμιος, μὴ [2] δοῦναι δίκην Ῥωμαίους ὧν ὑβρίζουσιν. ἄραντες οὖν στρατῷ μεγάλῳ περὶ Φειδήνας κατηυλίσαντο, καί τινα λόχον θέμενοι πρὸ τῆς Ῥώμης ἐν χωρίοις συνηρεφέσι καὶ κοίλοις δισχιλίους ὁπλίτας, ἔμελλον ἅμ' ἡμέρᾳ [3] φανερῶς ἱππεῦσιν ὀλίγοις λείαν ἐλαύνειν. εἴρητο δ' αὐτοῖς, ὅταν τῇ πόλει προσελάσωσιν, ὑποφεύγειν, ἕως ἐμβάλωσιν εἰς τὴν ἐνέδραν τοὺς πολεμίους. ταῦθ' ὁ Ποπλικόλας αὐθημερὸν πυθόμενος παρ' αὐτομόλων, ταχὺ διηρμόσατο [4] πρὸς πάντα καὶ διένειμε τὴν δύναμιν. Ποστούμιος μὲν γὰρ Ἄλβος ὁ γαμβρὸς αὐτοῦ τρισχιλίοις ὁπλίταις ἑσπέρας ἔτι προελθὼν καὶ καταλαβὼν τοὺς ἀκρολόφους ὑφ' οἷς ἐνήδρευον οἱ Σαβῖνοι, παρεφύλαττεν· ὁ δὲ συνάρχων Λουκρήτιος ἔχων τὸ κουφότατον ἐν τῇ πόλει καὶ νεώτατον ἐτάχθη τοῖς ἐλαύνουσι τὴν λείαν ἱππεῦσιν ἐπιχειρεῖν, αὐτὸς δὲ τὴν ἄλλην ἀναλαβὼν στρατιὰν [5] κύκλῳ περιῆλθε τοὺς πολεμίους. καὶ κατὰ τύχην ὁμίχλης βαθείας ἐπιπεσούσης περὶ ὄρθρον, ἅμα Ποστούμιός τε τοὺς ἐνεδρεύοντας ἐμβοήσας ἔβαλεν ἀπὸ τῶν ἄκρων, καὶ τοῖς προϊππασαμένοις ἐφῆκε τοὺς περὶ αὑτὸν ὁ Λουκρήτιος, καὶ Ποπλικόλας προσέβαλε τοῖς στρατοπέδοις [6] τῶν πολεμίων. πάντη μὲν οὖν ἐκακοῦτο τὰ Σαβίνων καὶ διεφθείρετο· τοὺς δ' ἐνταῦθα μηδ' ἀμυνομένους, ἀλλὰ φεύγοντας εὐθὺς ἔκτεινον οἱ Ῥωμαῖοι, τῆς [7] ἐλπίδος αὐτοῖς ὀλεθριωτάτης γενομένης. σῴζεσθαι γὰρ οἰόμενοι τοὺς ἑτέρους οἱ ἕτεροι τῷ μάχεσθαι καὶ μένειν οὐ προσεῖχον, ἀλλ' οἱ μὲν ἐκ τῶν ἐρυμάτων πρὸς τοὺς ἐνεδρεύοντας, οὗτοι δὲ πάλιν ὡς ἐκείνους εἰς τὸ στρατόπεδον θέοντες, ἐναντίοι φεύγουσιν ἐνέπιπτον πρὸς οὓς ἔφευγον, καὶ βοηθείας δεομένοις οὓς ἤλπιζον αὐτοῖς βοηθήσειν. [8] τὸ δὲ μὴ πάντας ἀπολέσθαι τότε Σαβίνους, ἀλλὰ καὶ περιγενέσθαι τινάς, ἡ Φειδηνατῶν πόλις ἐγγὺς οὖσα παρέσχε, καὶ μάλιστα τοῖς ἐκ τῶν στρατοπέδων ὅθ' ἡλίσκετο διεκπίπτουσιν. ὅσοι δὲ Φειδηνῶν διήμαρτον, ἢ διεφθάρησαν ἢ ζῶντες ἀπήχθησαν ὑπὸ τῶν λαβόντω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Τοῦτο τὸ κατόρθωμα Ῥωμαῖοι, καίπερ εἰωθότες ἅπασι τοῖς μεγάλοις ἐπιφημίζειν τὸ δαιμόνιον, ἑνὸς ἔργον ἡγοῦντο τοῦ στρατηγοῦ γεγονέναι, καὶ τῶν μεμαχημένων ἦν ἀκούειν, ὅτι κωφοὺς καὶ τυφλοὺς αὐτοῖς καὶ μόνον οὐ καθείρξας τοὺς πολεμίους Ποπλικόλας [2] παρέδωκε χρῆσθαι τοῖς ξίφεσιν. ἐρρώσθη δὲ καὶ χρήμασιν [3] ὁ δῆμος ἐκ τῶν λαφύρων καὶ τῶν αἰχμαλώτων. ὁ δὲ Ποπλικόλας τόν τε θρίαμβον ἀγαγὼν καὶ τοῖς μετ' αὐτὸν ἀποδειχθεῖσιν ὑπάτοις παραδοὺς τὴν πόλιν, εὐθὺς ἐτελεύτησεν, ὡς ἐφικτόν ἐστιν ἀνθρώποις μάλιστα τοῖς νενομισμένοις καλοῖς κἀγαθοῖς τὸν ἑαυτοῦ βίον ἐκτελειώσας. [4] ὁ δὲ δῆμος ὥσπερ οὐδὲν εἰς ζῶντα τῶν ἀξίων πεποιηκώς, ἀλλὰ πᾶσαν ὀφείλων χάριν, ἐψηφίσατο δημοσίᾳ ταφῆναι τὸ σῶμα, καὶ τεταρτημόριον ἕκαστος ἐπὶ τιμῇ συνεισήνεγκεν. αἱ δὲ γυναῖκες ἰδίᾳ πρὸς ἑαυτὰς συμφρονήσασαι διεπένθησαν ἐνιαυτὸν ὅλον ἐπὶ τῷ ἀνδρὶ πένθος [5] ἔντιμον καὶ ζηλωτόν. ἐτάφη δέ, καὶ τοῦτο τῶν πολιτῶν ψηφισαμένων, ἐντὸς ἄστεος παρὰ τὴν καλουμένην Οὐε[6]λίαν, ὥστε καὶ γένει παντὶ τῆς ταφῆς μετεῖναι. νῦν δὲ θάπτεται μὲν οὐδεὶς τῶν ἀπὸ γένους, κομίσαντες δὲ τὸν νεκρὸν ἐκεῖ κατατίθενται, καὶ δᾷδά τις ἡμμένην λαβὼν ὅσον ὑπήνεγκεν, εἶτ' ἀναιρεῖται, μαρτυρόμενος ἔργῳ τὸ ἐξεῖναι, φείδεσθαι δὲ τῆς τιμῆς, καὶ τὸν νεκρὸν οὕτως ἀποκομίζουσ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Ποπλικ</w:t>
    </w:r>
    <w:r>
      <w:rPr>
        <w:b/>
        <w:sz w:val="20"/>
      </w:rPr>
      <w:t>όλ</w:t>
    </w:r>
    <w:r>
      <w:rPr>
        <w:b/>
        <w:sz w:val="20"/>
        <w:lang w:val="el-GR"/>
      </w:rPr>
      <w:t>ας</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7:00Z</dcterms:created>
  <dc:creator>S. Missiakoulis (www.mikrosapoplous.gr)</dc:creator>
  <dc:description/>
  <dc:language>en-US</dc:language>
  <cp:lastModifiedBy>user</cp:lastModifiedBy>
  <cp:lastPrinted>2005-09-28T10:09:00Z</cp:lastPrinted>
  <dcterms:modified xsi:type="dcterms:W3CDTF">2006-06-15T18:57:00Z</dcterms:modified>
  <cp:revision>10</cp:revision>
  <dc:subject/>
  <dc:title>ΠΟΠΛΙΚΟΛΑΣ </dc:title>
</cp:coreProperties>
</file>