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ΤΙΒΕΡΙΟΣ ΚΑΙ ΓΑΪΟΣ ΓΡΑΓΧΟΙ</w:t>
      </w:r>
    </w:p>
    <w:p>
      <w:pPr>
        <w:pStyle w:val="Normal"/>
        <w:jc w:val="both"/>
        <w:rPr>
          <w:lang w:val="el-GR"/>
        </w:rPr>
      </w:pPr>
      <w:r>
        <w:rPr>
          <w:lang w:val="el-GR"/>
        </w:rPr>
      </w:r>
    </w:p>
    <w:p>
      <w:pPr>
        <w:pStyle w:val="Normal"/>
        <w:jc w:val="both"/>
        <w:rPr>
          <w:lang w:val="el-GR"/>
        </w:rPr>
      </w:pPr>
      <w:r>
        <w:rPr>
          <w:lang w:val="el-GR"/>
        </w:rPr>
      </w:r>
    </w:p>
    <w:p>
      <w:pPr>
        <w:pStyle w:val="Normal"/>
        <w:ind w:firstLine="600"/>
        <w:jc w:val="both"/>
        <w:rPr/>
      </w:pPr>
      <w:r>
        <w:rPr>
          <w:b/>
          <w:color w:val="FF0000"/>
          <w:lang w:val="el-GR"/>
        </w:rPr>
        <w:t>1</w:t>
      </w:r>
      <w:r>
        <w:rPr>
          <w:lang w:val="el-GR"/>
        </w:rPr>
        <w:t>.</w:t>
      </w:r>
      <w:r>
        <w:rPr>
          <w:rFonts w:cs="MgOldTimes UC Pol;Palatino Linotype" w:ascii="MgOldTimes UC Pol;Palatino Linotype" w:hAnsi="MgOldTimes UC Pol;Palatino Linotype"/>
          <w:lang w:val="el-GR"/>
        </w:rPr>
        <w:t xml:space="preserve"> Ἡμεῖς δὲ τὴν πρώτην ἱστορίαν ἀποδεδωκότες, ἔχομεν οὐκ ἐλάττονα πάθη τούτων ἐν τῇ Ῥωμαϊκῇ συζυγίᾳ θεωρῆσαι, τὸν Τιβερίου καὶ Γαΐου βίον ἀντιπαραβάλ[2]λοντες. οὗτοι Τιβερίου Γράγχου παῖδες ἦσαν, ᾧ τιμητῇ τε Ῥωμαίων γενομένῳ καὶ δὶς ὑπατεύσαντι καὶ θριάμβους δύο καταγαγόντι λαμπρότερον ἦν τὸ ἀπὸ τῆς ἀρε[3]τῆς ἀξίωμα. διὸ καὶ τὴν Σκιπίωνος τοῦ καταπολεμήσαντος Ἀννίβαν θυγατέρα Κορνηλίαν, οὐκ ὢν φίλος, ἀλλὰ καὶ διάφορος τῷ ἀνδρὶ γεγονώς, λαβεῖν ἠξιώθη μετὰ τὴν [4] ἐκείνου τελευτήν. λέγεται δέ ποτε συλλαβεῖν αὐτὸν ἐπὶ τῆς κλίνης ζεῦγος δρακόντων, τοὺς δὲ μάντεις σκεψαμένους τὸ τέρας, ἄμφω μὲν οὐκ ἐᾶν ἀνελεῖν οὐδ' ἀφεῖναι, περὶ δ' ἑκατέρου διαιρεῖν, ὡς ὁ μὲν ἄρρην τῷ Τιβερίῳ φέροι θάνατον ἀναιρεθείς, ἡ δὲ θήλεια τῇ Κορνη[5]λίᾳ. τὸν οὖν Τιβέριον, καὶ φιλοῦντα τὴν γυναῖκα, καὶ μᾶλλον αὐτῷ προσήκειν ὄντι πρεσβυτέρῳ τελευτᾶν ἡγούμενον ἔτι νέας οὔσης ἐκείνης, τὸν μὲν ἄρρενα κτεῖναι τῶν δρακόντων, ἀφεῖναι δὲ τὴν θήλειαν· εἶθ' ὕστερον οὐ πολλῷ χρόνῳ τελευτῆσαι, δεκαδύο παῖδας ἐκ τῆς Κορ[6]νηλίας αὐτῷ γεγονότας καταλιπόντα. Κορνηλία δ' ἀναλαβοῦσα τοὺς παῖδας καὶ τὸν οἶκον, οὕτω σώφρονα καὶ φιλότεκνον καὶ μεγαλόψυχον αὑτὴν παρέσχεν, ὥστε μὴ κακῶς δόξαι βεβουλεῦθαι τὸν Τιβέριον ἀντὶ τοιαύτης [7] γυναικὸς ἀποθανεῖν ἑλόμενον· ἥ γε καὶ Πτολεμαίου τοῦ βασιλέως κοινουμένου τὸ διάδημα καὶ μνωμένου τὸν γάμον αὐτῆς ἠρνήσατο, καὶ χηρεύουσα τοὺς μὲν ἄλλους ἀπέβαλε παῖδας, μίαν δὲ τῶν θυγατέρων, ἣ Σκιπίωνι τῷ νεωτέρῳ συνῴκησε, καὶ δύο υἱοὺς περὶ ὧν τάδε γέγραπται, Τιβέριον καὶ Γάιον, διαγενομένους οὕτως φιλοτίμως ἐξέθρεψεν, ὥστε πάντων εὐφυεστάτους Ῥωμαίων ὁμολογουμένως γεγονότας, πεπαιδεῦσθαι δοκεῖν βέλτιον ἢ πεφυκέναι πρὸς ἀρετήν.</w:t>
      </w:r>
    </w:p>
    <w:p>
      <w:pPr>
        <w:pStyle w:val="Normal"/>
        <w:ind w:firstLine="600"/>
        <w:jc w:val="both"/>
        <w:rPr/>
      </w:pPr>
      <w:r>
        <w:rPr>
          <w:b/>
          <w:color w:val="FF0000"/>
          <w:lang w:val="el-GR"/>
        </w:rPr>
        <w:t>2</w:t>
      </w:r>
      <w:r>
        <w:rPr>
          <w:rFonts w:cs="MgOldTimes UC Pol;Palatino Linotype" w:ascii="MgOldTimes UC Pol;Palatino Linotype" w:hAnsi="MgOldTimes UC Pol;Palatino Linotype"/>
          <w:lang w:val="el-GR"/>
        </w:rPr>
        <w:t>. Ἐπεὶ δ', ὥσπερ ἡ τῶν πλασσομένων καὶ γραφομένων Διοσκούρων ὁμοιότης ἔχει τινὰ τοῦ πυκτικοῦ πρὸς τὸν δρομικὸν ἐπὶ τῆς μορφῆς διαφοράν, οὕτω τῶν νεανίσκων ἐκείνων ἐν πολλῇ τῇ πρὸς ἀνδρείαν καὶ σωφροσύνην, ἔτι δ' ἐλευθεριότητα καὶ λογιότητα καὶ μεγαλοψυχίαν ἐμφερείᾳ μεγάλαι περὶ τὰ ἔργα καὶ τὰς πολιτείας οἷον ἐξήνθησαν καὶ διεφάνησαν ἀνομοιότητες, οὐ χεῖρον εἶναί μοι δοκεῖ [2] ταύτας προεκθέσθαι. πρῶτον μὲν οὖν ἰδέᾳ προσώπου καὶ βλέμματι κακινήματι</w:t>
      </w:r>
      <w:r>
        <w:rPr/>
        <w:t xml:space="preserve"> </w:t>
      </w:r>
      <w:r>
        <w:rPr>
          <w:rFonts w:cs="MgOldTimes UC Pol;Palatino Linotype" w:ascii="MgOldTimes UC Pol;Palatino Linotype" w:hAnsi="MgOldTimes UC Pol;Palatino Linotype"/>
          <w:lang w:val="el-GR"/>
        </w:rPr>
        <w:t>πρᾶος</w:t>
      </w:r>
      <w:r>
        <w:rPr/>
        <w:t xml:space="preserve"> </w:t>
      </w:r>
      <w:r>
        <w:rPr>
          <w:rFonts w:cs="MgOldTimes UC Pol;Palatino Linotype" w:ascii="MgOldTimes UC Pol;Palatino Linotype" w:hAnsi="MgOldTimes UC Pol;Palatino Linotype"/>
          <w:lang w:val="el-GR"/>
        </w:rPr>
        <w:t>καὶ καταστηματικὸς ἦν ὁ Τιβέριος, ἔντονος δὲ καὶ σφοδρὸς ὁ Γάιος, ὥστε καὶ δημηγορεῖν τὸν μὲν ἐν μιᾷ χώρᾳ βεβηκότα κοσμίως, τὸν δὲ Ῥωμαίων πρῶτον ἐπὶ τοῦ βήματος περιπάτῳ τε χρήσασθαι καὶ περισπάσαι τὴν τήβεννον ἐξ ὤμου λέγοντα, καθάπερ Κλέωνα τὸν Ἀθηναῖον ἱστόρηται περισπάσαι τε τὴν περιβολὴν καὶ τὸν μηρὸν πατάξαι πρῶτον τῶν δημηγορούντων· [3] ἔπειθ' ὁ λόγος τοῦ μὲν Γαΐου φοβερὸς καὶ περιπαθὴς εἰς δείνωσιν, ἡδίων δ' ὁ τοῦ Τιβερίου καὶ μᾶλλον ἐπαγωγὸς οἴκτου· τῇ δὲ λέξει καθαρὸς καὶ διαπεπονημένος ἀκριβῶς [4] ἐκεῖνος, ὁ δὲ Γαΐου πιθανὸς καὶ γεγανωμένος. οὕτω δὲ καὶ περὶ δίαιταν καὶ τράπεζαν εὐτελὴς καὶ ἀφελὴς ὁ Τιβέριος, ὁ δὲ Γάιος τοῖς μὲν ἄλλοις παραβαλεῖν σώφρων καὶ αὐστηρός, τῇ δὲ πρὸς τὸν ἀδελφὸν διαφορᾷ νεοπρεπὴς καὶ περίεργος, ὡς οἱ περὶ Δροῦσον ἤλεγχον ὅτι δελφῖνας ἀργυροῦς ἐπρίατο τιμῆς εἰς ἑκάστην λίτραν δραχμῶν [5] χιλίων καὶ διακοσίων πεντήκοντα. τῷ δ' ἤθει κατὰ τὴν τοῦ λόγου διαφορὰν ὁ μὲν ἐπιεικὴς καὶ πρᾶος, ὁ δὲ τραχὺς καὶ θυμοειδής, ὥστε καὶ παρὰ γνώμην ἐν τῷ λέγειν ἐκφερόμενον πολλάκις ὑπ' ὀργῆς τήν τε φωνὴν ἀποξύνειν [6] καὶ βλασφημεῖν καὶ συνταράττειν τὸν λόγον. ὅθεν καὶ βοήθημα τῆς ἐκτροπῆς ταύτης ἐποιήσατο [τὸν] Λικίννιον οἰκέτην οὐκ ἀνόητον, ὃς ἔχων φωνασκικὸν ὄργανον, ᾧ τοὺς φθόγγους ἀναβιβάζουσιν, ὄπισθεν ἑστὼς τοῦ Γαΐου λέγοντος, ὁπηνίκα τραχυνόμενον αἴσθοιτο τῇ φωνῇ καὶ παραρρηγνύμενον δι' ὀργήν, ἐνεδίδου τόνον μαλακόν, ᾧ τὸ σφοδρὸν εὐθὺς ἐκεῖνος ἅμα τοῦ πάθους καὶ τῆς φωνῆς ἀνιεὶς ἐπραΰνετο καὶ παρεῖχεν ἑαυτὸν εὐανάκλητον.</w:t>
      </w:r>
    </w:p>
    <w:p>
      <w:pPr>
        <w:pStyle w:val="Normal"/>
        <w:ind w:firstLine="600"/>
        <w:jc w:val="both"/>
        <w:rPr/>
      </w:pPr>
      <w:r>
        <w:rPr>
          <w:b/>
          <w:color w:val="FF0000"/>
          <w:lang w:val="el-GR"/>
        </w:rPr>
        <w:t>3</w:t>
      </w:r>
      <w:r>
        <w:rPr>
          <w:rFonts w:cs="MgOldTimes UC Pol;Palatino Linotype" w:ascii="MgOldTimes UC Pol;Palatino Linotype" w:hAnsi="MgOldTimes UC Pol;Palatino Linotype"/>
          <w:lang w:val="el-GR"/>
        </w:rPr>
        <w:t>. Αἱ μὲν οὖν διαφοραὶ τοιαῦταί τινες ἦσαν αὐτῶν· ἀνδραγαθία δὲ πρὸς τοὺς πολεμίους, καὶ πρὸς τοὺς ὑπηκόους δικαιοσύνη, καὶ πρὸς τὰς ἀρχὰς ἐπιμέλεια, καὶ πρὸς τὰς ἡδονὰς ἐγκράτεια ... ἀπαράλλακτος. ἦν δὲ [2] πρεσβύτερος ἐνιαυτοῖς ἐννέα ὁ Τιβέριος· καὶ τοῦτο τὴν ἑκατέρου πολιτείαν ἀπηρτημένην τοῖς χρόνοις ἐποίησε καὶ τὰς πράξεις οὐχ ἥκιστα διελυμήνατο, μὴ συνακμασάντων μηδὲ συμβαλόντων εἰς τὸ αὐτὸ τὴν δύναμιν, μεγάλην ἂν ἐξ ἀμφοῖν ὁμοῦ καὶ ἀνυπέρβλητον γενομένην. [3] λεκτέον οὖν ἰδίᾳ περὶ [τοῦ] ἑκατέρου, καὶ περὶ τοῦ πρεσβυτέρου πρότερον.</w:t>
      </w:r>
    </w:p>
    <w:p>
      <w:pPr>
        <w:pStyle w:val="Normal"/>
        <w:ind w:firstLine="600"/>
        <w:jc w:val="both"/>
        <w:rPr/>
      </w:pPr>
      <w:r>
        <w:rPr>
          <w:b/>
          <w:color w:val="FF0000"/>
          <w:lang w:val="el-GR"/>
        </w:rPr>
        <w:t>4</w:t>
      </w:r>
      <w:r>
        <w:rPr>
          <w:rFonts w:cs="MgOldTimes UC Pol;Palatino Linotype" w:ascii="MgOldTimes UC Pol;Palatino Linotype" w:hAnsi="MgOldTimes UC Pol;Palatino Linotype"/>
          <w:lang w:val="el-GR"/>
        </w:rPr>
        <w:t>. Ἐκεῖνος τοίνυν εὐθὺς ἐκ παίδων γενόμενος οὕτως ἦν περιβόητος, ὥστε τῆς τῶν αὐγούρων λεγομένης ἱερωσύνης ἀξιωθῆναι δι' ἀρετὴν μᾶλλον ἢ διὰ τὴν εὐγένειαν. [2] ἐδήλωσε δ' Ἄππιος Κλαύδιος, ἀνὴρ ὑπατικὸς καὶ τιμητικὸς καὶ προγεγραμμένος κατ' ἀξίωμα τῆς Ῥωμαίων βουλῆς καὶ πολὺ φρονήματι τοὺς καθ' αὑτὸν ὑπεραίρων· ἑστιωμένων γὰρ ἐν ταὐτῷ τῶν ἱερέων, προσαγορεύσας τὸν Τιβέριον καὶ φιλοφρονηθεὶς αὐτὸς ἐμνᾶτο τῇ θυ[3]γατρὶ νυμφίον. δεξαμένου δ' ἀσμένως ἐκείνου καὶ τῆς καταινέσεως οὕτως γενομένης, εἰσιὼν ὁ Ἄππιος οἴκαδε πρὸς αὑτὸν ἀπὸ τῆς θύρας εὐθὺς ἐκάλει τὴν γυναῖκα, [καὶ] μεγάλῃ τῇ φωνῇ βοῶν· "ὦ Ἀντιστία, τὴν Κλαυδίαν ἡμῶν ἀνδρὶ καθωμολόγηκα." κἀκείνη θαυμάσασα "τίς" εἶπεν "ἡ σπουδή, ἢ τί τὸ τάχος; εἰ δὲ Τιβέριον αὐτῇ [4] Γράγχον εὑρήκεις νυμφίον." οὐκ ἀγνοῶ δ' ὅτι τοῦτό τινες ἐπὶ τὸν πατέρα τῶν Γράγχων Τιβέριον καὶ Σκιπίωνα τὸν Ἀφρικανὸν ἀναφέρουσιν, ἀλλ' οἱ πλείους ὡς ἡμεῖς γράφομεν ἱστοροῦσι, καὶ Πολύβιος μετὰ τὴν Σκιπίωνος Ἀφρικανοῦ τελευτὴν τοὺς οἰκείους φησὶν ἐκ πάντων προκρίναντας τὸν Τιβέριον δοῦναι τὴν Κορνηλίαν, ὡς ὑπὸ τοῦ πατρὸς ἀνέκδοτον καὶ ἀνέγγυον ἀπολειφθεῖσα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5] Ὁ δ' οὖν νεώτερος Τιβέριος στρατευόμενος ἐν Λιβύῃ μετὰ τοῦ δευτέρου Σκιπίωνος, ἔχοντος αὐτοῦ τὴν ἀδελφήν, ὁμοῦ συνδιαιτώμενος ὑπὸ σκηνὴν τῷ στρατηγῷ, ταχὺ μὲν αὐτοῦ τὴν φύσιν κατέμαθε, πολλὰ καὶ μεγάλα πρὸς ζῆλον ἀρετῆς καὶ μίμησιν ἐπὶ τῶν πράξεων ἐκφέρουσαν, ταχὺ δὲ τῶν νέων πάντων ἐπρώτευεν εὐταξίᾳ [6] καὶ ἀνδρείᾳ· καὶ τοῦ γε τείχους ἐπέβη τῶν πολεμίων πρῶτος, ὥς φησι Φάννιος, λέγων καὶ αὐτὸς τῷ Τιβερίῳ συνεπιβῆναι καὶ συμμετασχεῖν ἐκείνης τῆς ἀριστείας. πολλὴν δὲ καὶ παρὼν εὔνοιαν εἶχεν ἐν τῷ στρατοπέδῳ καὶ πόθον ἀπαλλαττόμενος αὑτοῦ κατέλιπε.</w:t>
      </w:r>
    </w:p>
    <w:p>
      <w:pPr>
        <w:pStyle w:val="Normal"/>
        <w:ind w:firstLine="600"/>
        <w:jc w:val="both"/>
        <w:rPr/>
      </w:pPr>
      <w:r>
        <w:rPr>
          <w:b/>
          <w:color w:val="FF0000"/>
          <w:lang w:val="el-GR"/>
        </w:rPr>
        <w:t>5</w:t>
      </w:r>
      <w:r>
        <w:rPr>
          <w:rFonts w:cs="MgOldTimes UC Pol;Palatino Linotype" w:ascii="MgOldTimes UC Pol;Palatino Linotype" w:hAnsi="MgOldTimes UC Pol;Palatino Linotype"/>
          <w:lang w:val="el-GR"/>
        </w:rPr>
        <w:t>. Μετὰ δὲ τὴν στρατείαν ἐκείνην αἱρεθεὶς ταμίας, ἔλαχε τῶν ὑπάτων Γαΐῳ Μαγκίνῳ συστρατεύειν ἐπὶ Νομαντίνους, ἀνθρώπῳ μὲν οὐ πονηρῷ, βαρυποτμοτάτῳ [2] δὲ Ῥωμαίων στρατηγῷ. διὸ καὶ μᾶλλον ἐν τύχαις παραλόγοις καὶ πράγμασιν ἐναντίοις τοῦ Τιβερίου διέλαμψεν οὐ μόνον τὸ συνετὸν καὶ ἀνδρεῖον, ἀλλ', ὃ θαυμάσιον ἦν, αἰδώς τε πολλὴ καὶ τιμὴ τοῦ ἄρχοντος, ὑπὸ τῶν κακῶν [3] οὐδ' ἑαυτὸν εἰ στρατηγός ἐστιν ἔτι γινώσκοντος. ἡττηθεὶς γὰρ μάχαις μεγάλαις, ἐπεχείρησε μὲν ἀναζευγνύναι, νυκτὸς ἐκλιπὼν τὸ στρατόπεδον· αἰσθομένων δὲ τῶν Νομαντίνων καὶ τὸ μὲν στρατόπεδον εὐθὺς λαβόντων, τοῖς δ' ἀνθρώποις ἐπιπεσόντων φεύγουσι καὶ τοὺς ἐσχάτους φονευόντων, τὸ δὲ πᾶν ἐγκυκλουμένων στράτευμα καὶ συνωθούντων εἰς τόπους χαλεποὺς καὶ διάφευξιν οὐκ ἔχοντας, ἀπογνοὺς τὴν ἐκ τοῦ βιάζεσθαι σωτηρίαν ὁ Μαγκῖνος ἐπεκηρυκεύετο περὶ σπονδῶν καὶ διαλύσεων πρὸς αὐτούς. [4] οἱ δὲ πιστεύειν ἔφασαν οὐδενὶ πλὴν μόνῳ Τιβερίῳ, καὶ [5] τοῦτον ἐκέλευον ἀποστέλλειν πρὸς αὐτούς. ἐπεπόνθεσαν δὲ τοῦτο καὶ δι' αὐτὸν τὸν νεανίσκον -- ἦν γὰρ αὐτοῦ πλεῖστος λόγος ἐπὶ στρατιᾶς -- καὶ μεμνημένοι τοῦ πατρὸς [Τιβερίου], ὃς πολεμήσας Ἴβηρσι καὶ πολλοὺς καταστρεψάμενος εἰρήνην ἔθετο πρὸς τοὺς Νομαντίνους καὶ ταύτην ἐμπεδοῦντα τὸν δῆμον ὀρθῶς καὶ δικαίως [6] ἀεὶ παρέσχεν. οὕτω δὴ πεμφθεὶς ὁ Τιβέριος καὶ συγγενόμενος τοῖς ἀνδράσι, καὶ τὰ μὲν πείσας, τὰ δὲ δεξάμενος, ἐσπείσατο καὶ δισμυρίους ἔσωσε περιφανῶς Ῥωμαίων πολίτας, ἄνευ &lt;τῆς&gt; θεραπείας καὶ τῶν ἔξω τάξεως ἑπομένων.</w:t>
      </w:r>
    </w:p>
    <w:p>
      <w:pPr>
        <w:pStyle w:val="TextBodyIndent"/>
        <w:rPr/>
      </w:pPr>
      <w:r>
        <w:rPr>
          <w:b/>
          <w:color w:val="FF0000"/>
        </w:rPr>
        <w:t>6</w:t>
      </w:r>
      <w:r>
        <w:rPr/>
        <w:t>. Τὰ δ' ἐν τῷ χάρακι λειφθέντα χρήματα πάντα κατέσχον οἱ Νομαντῖνοι καὶ διεπόρθησαν. ἐν δὲ τούτοις καὶ πινακίδες ἦσαν τοῦ Τιβερίου, γράμματα καὶ λόγους ἔχουσαι τῆς ταμιευτικῆς ἀρχῆς, ἃς περὶ πολλοῦ ποιούμενος ἀπολαβεῖν, ἤδη τοῦ στρατοῦ προκεχωρηκότος, ἀνέστρεψε πρὸς τὴν πόλιν, ἔχων μεθ' ἑαυτοῦ τρεῖς ἢ τέτ[2]ταρας ἑταίρους. ἐκκαλέσας δὲ τῶν Νομαντίνων τοὺς ἄρχοντας, ἠξίου κομίσασθαι τὰς δέλτους, ὡς μὴ παράσχοι τοῖς ἐχθροῖς διαβολήν, οὐκ ἔχων ἀπολογίσασθαι περὶ [3] τῶν ᾠκονομημένων. ἡσθέντες οὖν οἱ Νομαντῖνοι τῇ συντυχίᾳ τῆς χρείας, παρεκάλουν αὐτὸν εἰσελθεῖν εἰς τὴν πόλιν· ὡς δ' εἱστήκει βουλευόμενος, ἐγγὺς προσελθόντες ἐνεφύοντο ταῖς χερσὶ καὶ λιπαρεῖς ἦσαν δεόμενοι μηκέτι νομίζειν αὐτοὺς πολεμίους, ἀλλ' ὡς φίλοις χρῆ[4]σθαι καὶ πιστεύειν. ἔδοξεν οὖν τῷ Τιβερίῳ ταῦτα ποιεῖν, τῶν τε δέλτων περιεχομένῳ καὶ δεδοικότι παροξύνειν [5] ὡς ἀπιστουμένους τοὺς Νομαντίνους. εἰσελθόντι δ' εἰς τὴν πόλιν πρῶτον μὲν ἄριστον παρέθεσαν, καὶ πᾶσαν ἐποιήσαντο δέησιν ἐμφαγεῖν τι κοινῇ μετ' αὐτῶν καθήμενον, ἔπειτα τὰς δέλτους ἀπέδοσαν καὶ τῶν ἄλλων ἃ [6] βούλοιτο χρημάτων λαβεῖν ἐκέλευον. ὁ δ' οὐδὲν ἢ τὸν λιβανωτὸν ᾧ πρὸς τὰς δημοσίας ἐχρῆτο θυσίας λαβών, ἀπῆλθεν ἀσπασάμενος καὶ φιλοφρονηθεὶς τοὺς ἄνδρας.</w:t>
      </w:r>
    </w:p>
    <w:p>
      <w:pPr>
        <w:pStyle w:val="TextBodyIndent"/>
        <w:rPr/>
      </w:pPr>
      <w:r>
        <w:rPr>
          <w:b/>
          <w:color w:val="FF0000"/>
        </w:rPr>
        <w:t>7</w:t>
      </w:r>
      <w:r>
        <w:rPr/>
        <w:t>. Ἐπεὶ δ' εἰς Ῥώμην ἐπανῆλθεν, ἡ μὲν ὅλη πρᾶξις ὡς δεινὴ καὶ καταισχύνουσα τὴν Ῥώμην αἰτίαν εἶχε καὶ κατηγορίαν, οἱ δὲ τῶν στρατιωτῶν οἰκεῖοι καὶ φίλοι μέγα μέρος ὄντες τοῦ δήμου συνέτρεχον πρὸς τὸν Τιβέριον, τὰ μὲν αἰσχρὰ τῶν γεγονότων ἀναφέροντες εἰς τὸν ἄρχοντα, δι' αὐτὸν δὲ σῴζεσθαι τοσούτους πολίτας φά[2]σκοντες. οἱ μέντοι δυσχεραίνοντες τὰ πεπραγμένα μιμεῖσθαι τοὺς προγόνους ἐκέλευον· καὶ γὰρ ἐκεῖνοι τοὺς ἀγαπήσαντας ὑπὸ Σαυνιτῶν ἀφεθῆναι στρατηγοὺς αὐτούς τε τοῖς πολεμίοις γυμνοὺς προσέρριψαν, καὶ τοὺς &lt;συν&gt;εφαψαμένους καὶ μετασχόντας τῶν σπονδῶν οἷον ταμίας καὶ χιλιάρχους ὁμοίως προὔβαλον, εἰς ἐκείνους τὴν ἐπιορκίαν καὶ τὴν διάλυσιν τῶν ὡμολογημένων τρέποντες. [3] ἔνθα δὴ καὶ μάλιστα τὴν πρὸς τὸν Τιβέριον εὔνοιαν καὶ [4] σπουδὴν ἐξέφηνεν ὁ δῆμος. τὸν μὲν γὰρ ὕπατον ἐψηφίσαντο γυμνὸν καὶ δεδεμένον παραδοῦναι τοῖς Νομαντίνοις, τῶν δ' ἄλλων ἐφείσαντο πάντων διὰ Τιβέριον. [5] δοκεῖ δὲ καὶ Σκιπίων βοηθῆσαι, μέγιστος ὢν τότε καὶ πλεῖστον δυνάμενος Ῥωμαίων· ἀλλ' οὐδὲν ἧττον ἐν αἰτίαις ἦν, ὅτι τὸν Μαγκῖνον οὐ περιέσωσεν, οὐδὲ τὰς σπονδὰς ἐμπεδωθῆναι τοῖς Νομαντίνοις ἐσπούδασε, δι' ἀνδρὸς [6] οἰκείου καὶ φίλου τοῦ Τιβερίου γενομένας. τὸ δὲ πλεῖστον ἔοικεν ἐκ φιλοτιμίας καὶ τῶν ἐπαιρόντων τὸν Τιβέριον φίλων καὶ σοφιστῶν ἐγγενέσθαι τὰ τῆς διαφορᾶς· ἀλλ' αὕτη γε πρὸς οὐδὲν ἀνήκεστον οὐδὲ φαῦλον ἐξέπεσε. [7] δοκεῖ δ' ἄν μοι μηδαμῶς περιπεσεῖν ὁ Τιβέριος οἷς ἔπαθεν, εἰ παρῆν αὐτοῦ τοῖς πολιτεύμασι Σκιπίων ὁ Ἀφρικανός· νῦν δ' ἐκείνου περὶ Νομαντίαν ὄντος ἤδη καὶ πολεμοῦντος, ἥψατο τῆς περὶ τοὺς νόμους πολιτείας ἐκ τοιαύτης αἰτίας.</w:t>
      </w:r>
    </w:p>
    <w:p>
      <w:pPr>
        <w:pStyle w:val="Normal"/>
        <w:ind w:firstLine="600"/>
        <w:jc w:val="both"/>
        <w:rPr/>
      </w:pPr>
      <w:r>
        <w:rPr>
          <w:b/>
          <w:color w:val="FF0000"/>
          <w:lang w:val="el-GR"/>
        </w:rPr>
        <w:t>8</w:t>
      </w:r>
      <w:r>
        <w:rPr>
          <w:rFonts w:cs="MgOldTimes UC Pol;Palatino Linotype" w:ascii="MgOldTimes UC Pol;Palatino Linotype" w:hAnsi="MgOldTimes UC Pol;Palatino Linotype"/>
          <w:lang w:val="el-GR"/>
        </w:rPr>
        <w:t>. Ῥωμαῖοι τῆς τῶν ἀστυγειτόνων χώρας ὅσην ἀπετέμνοντο πολέμῳ, τὴν μὲν ἐπίπρασκον, τὴν δὲ ποιούμενοι δημοσίαν ἐδίδοσαν νέμεσθαι τοῖς ἀκτήμοσι καὶ ἀπόροις τῶν πολιτῶν, ἀποφορὰν οὐ πολλὴν εἰς τὸ δη[2]μόσιον τελοῦσιν. ἀρξαμένων δὲ τῶν πλουσίων ὑπερβάλλειν τὰς ἀποφορὰς καὶ τοὺς πένητας ἐξελαυνόντων, ἐγράφη νόμος οὐκ ἐῶν πλέθρα γῆς ἔχειν πλείονα τῶν [3] πεντακοσίων. καὶ βραχὺν μὲν χρόνον ἐπέσχε τὴν πλεονεξίαν τὸ γράμμα τοῦτο καὶ τοῖς πένησιν ἐβοήθησε, κατὰ χώραν μένουσιν ἐπὶ τῶν μεμισθωμένων καὶ νεμομένοις ἣν [4] ἕκαστος ἐξ ἀρχῆς εἶχε μοῖραν. ὕστερον δὲ τῶν γειτνιώντων πλουσίων ὑποβλήτοις προσώποις μεταφερόντων τὰς μισθώσεις εἰς ἑαυτούς, τέλος δὲ φανερῶς ἤδη δι' ἑαυτῶν τὰ πλεῖστα κατεχόντων, ἐξωσθέντες οἱ πένητες οὔτε ταῖς στρατείαις ἔτι προθύμους παρεῖχον ἑαυτούς, ἠμέλουν τε παίδων ἀνατροφῆς, ὡς ταχὺ τὴν Ἰταλίαν ἅπασαν ὀλιγανδρίας ἐλευθέρων αἰσθέσθαι, δεσμωτηρίων δὲ βαρβαρικῶν ἐμπεπλῆσθαι, δι' ὧν ἐγεώργουν οἱ πλούσιοι [5] τὰ χωρία, τοὺς πολίτας ἐξελάσαντες. ἐπεχείρησε μὲν οὖν τῇ διορθώσει Γάιος Λαίλιος ὁ Σκιπίωνος ἑταῖρος, ἀντικρουσάντων δὲ τῶν δυνατῶν φοβηθεὶς τὸν θόρυβον καὶ παυσάμενος, ἐπεκλήθη σοφὸς ἢ φρόνιμος· ἑκάτερον [6] γὰρ δοκεῖ σημαίνειν ὁ σαπίηνς. ὁ Τιβέριος δὲ δήμαρχος ἀποδειχθεὶς εὐθὺς ἐπ' αὐτὴν ὥρμησε τὴν πρᾶξιν, ὡς μὲν οἱ πλεῖστοι λέγουσι, Διοφάνους τοῦ ῥήτορος καὶ Βλοσσίου τοῦ φιλοσόφου παρορμησάντων αὐτόν, ὧν ὁ μὲν Διοφάνης φυγὰς ἦν Μιτυληναῖος, ὁ δ' αὐτόθεν ἐξ Ἰταλίας Κυμαῖος, Ἀντιπάτρου τοῦ Ταρσέως γεγονὼς ἐν ἄστει συνήθης, καὶ τετιμημένος ὑπ' αὐτοῦ προσφωνήσεσι γραμμάτων φιλο[7]σόφων. ἔνιοι δὲ καὶ Κορνηλίαν συνεπαιτιῶνται τὴν μητέρα, πολλάκις τοὺς υἱοὺς ὀνειδίζουσαν, ὅτι Ῥωμαῖοι Σκιπίωνος αὐτὴν ἔτι πενθεράν, οὔπω δὲ [8] μητέρα Γράγχων προσαγορεύουσιν. ἄλλοι δὲ Σπόριόν τινα Ποστούμιον γενέσθαι λέγουσιν αἴτιον, ἡλικιώτην τοῦ Τιβερίου καὶ πρὸς δόξαν ἐφάμιλλον αὐτῷ περὶ τὰς συνηγορίας, ὃν ὡς ἐπανῆλθεν ἀπὸ τῆς στρατιᾶς εὑρὼν πολὺ τῇ δόξῃ καὶ τῇ δυνάμει παρηλλαχότα καὶ θαυμαζόμενον, ἠθέλησεν ὡς ἔοικεν ὑπερβαλέσθαι, πολιτεύματος παρα[9]βόλου καὶ μεγάλην προσδοκίαν ἔχοντος ἁψάμενος. ὁ δ' ἀδελφὸς αὐτοῦ Γάιος ἔν τινι βιβλίῳ γέγραφεν, εἰς Νομαντίαν πορευόμενον διὰ τῆς Τυρρηνίας τὸν Τιβέριον καὶ τὴν ἐρημίαν τῆς χώρας ὁρῶντα καὶ τοὺς γεωργοῦντας ἢ νέμοντας οἰκέτας ἐπεισάκτους καὶ βαρβάρους, τότε πρῶτον ἐπὶ νοῦν βαλέσθαι τὴν μυρίων [10] κακῶν ἄρξασαν αὐτοῖς πολιτείαν. τὴν δὲ πλείστην αὐτὸς ὁ δῆμος ὁρμὴν καὶ φιλοτιμίαν ἐξῆψε, προκαλούμενος διὰ γραμμάτων αὐτὸν ἐν στοαῖς καὶ τοίχοις καὶ μνήμασι καταγραφομένων, ἀναλαβεῖν τοῖς πένησι τὴν δημοσίαν χώραν.</w:t>
      </w:r>
    </w:p>
    <w:p>
      <w:pPr>
        <w:pStyle w:val="Normal"/>
        <w:ind w:firstLine="600"/>
        <w:jc w:val="both"/>
        <w:rPr/>
      </w:pPr>
      <w:r>
        <w:rPr>
          <w:b/>
          <w:color w:val="FF0000"/>
          <w:lang w:val="el-GR"/>
        </w:rPr>
        <w:t>9</w:t>
      </w:r>
      <w:r>
        <w:rPr>
          <w:rFonts w:cs="MgOldTimes UC Pol;Palatino Linotype" w:ascii="MgOldTimes UC Pol;Palatino Linotype" w:hAnsi="MgOldTimes UC Pol;Palatino Linotype"/>
          <w:lang w:val="el-GR"/>
        </w:rPr>
        <w:t>. Οὐ μὴν ἐφ' αὑτοῦ γε συνέθηκε τὸν νόμον, τοῖς δὲ πρωτεύουσιν ἀρετῇ καὶ δόξῃ τῶν πολιτῶν συμβούλοις χρησάμενος, ὧν καὶ Κράσσος ἦν ὁ ἀρχιερεὺς καὶ Μούκιος Σκαιβόλας ὁ νομοδείκτης ὑπατεύων τότε καὶ Κλαύ[2]διος Ἄππιος ὁ κηδεστὴς τοῦ Τιβερίου. καὶ δοκεῖ νόμος εἰς ἀδικίαν καὶ πλεονεξίαν τοσαύτην μηδέποτε πραότερος γραφῆναι καὶ μαλακώτερος. οὓς γὰρ ἔδει δίκην τῆς ἀπειθείας δοῦναι καὶ μετὰ ζημίας ἣν παρὰ τοὺς νόμους ἐκαρποῦντο χώραν ἀφεῖναι, τούτους ἐκέλευσε τιμὴν προσλαμβάνοντας ἐκβαίνειν ὧν ἀδίκως ἐκέκτηντο, καὶ παραδέχεσθαι τοὺς βοηθείας δεομένους τῶν πολιτῶν. [3] ἀλλὰ καίπερ οὕτω τῆς ἐπανορθώσεως οὔσης εὐγνώμονος, ὁ μὲν δῆμος ἠγάπα παρεὶς τὰ γεγενημένα παύσασθαι τὸ λοιπὸν ἀδικούμενος, οἱ δὲ πλούσιοι καὶ κτηματικοὶ πλεονεξίᾳ μὲν τὸν νόμον, ὀργῇ δὲ καὶ φιλονικίᾳ τὸν νομοθέτην δι' ἔχθους ἔχοντες, ἐπεχείρουν ἀποτρέπειν τὸν δῆμον, ὡς γῆς ἀναδασμὸν ἐπὶ συγχύσει τῆς πολιτείας εἰσάγοντος τοῦ Τιβερίου καὶ πάντα πράγματα [4] κινοῦντος. ἀλλ' οὐδὲν ἐπέραινον· ὁ γὰρ Τιβέριος πρὸς καλὴν ὑπόθεσιν καὶ δικαίαν ἀγωνιζόμενος λόγῳ καὶ φαυλότερα κοσμῆσαι δυναμένῳ πράγματα, δεινὸς ἦν καὶ ἄμαχος, ὁπότε τοῦ δήμου τῷ βήματι περικεχυμένου [5] καταστὰς λέγοι περὶ τῶν πενήτων, ὡς τὰ μὲν θηρία τὰ τὴν Ἰταλίαν νεμόμενα καὶ φωλεὸν ἔχει, καὶ κοιταῖόν ἐστιν αὐτῶν ἑκάστῳ καὶ κατάδυσις, τοῖς δ' ὑπὲρ τῆς Ἰταλίας μαχομένοις καὶ ἀποθνῄσκουσιν ἀέρος καὶ φωτός, ἄλλου δ' οὐδενὸς μέτεστιν, ἀλλ' ἄοικοι καὶ ἀνίδρυτοι μετὰ τέκνων πλανῶνται καὶ γυναικῶν, οἱ δ' αὐτοκράτορες ψεύδονται τοὺς στρατιώτας ἐν ταῖς μάχαις παρακαλοῦντες ὑπὲρ τάφων καὶ ἱερῶν ἀμύνεσθαι τοὺς [6] πολεμίους· οὐδενὶ γάρ ἐστιν οὐ βωμὸς πατρῷος, οὐκ ἠρίον προγονικὸν τῶν τοσούτων Ῥωμαίων, ἀλλ' ὑπὲρ ἀλλοτρίας τρυφῆς καὶ πλούτου πολεμοῦσι καὶ ἀποθνῄσκουσι, κύριοι τῆς οἰκουμένης εἶναι λεγόμενοι, μίαν δὲ βῶλον ἰδίαν οὐκ ἔχοντες.</w:t>
      </w:r>
    </w:p>
    <w:p>
      <w:pPr>
        <w:pStyle w:val="Normal"/>
        <w:ind w:firstLine="600"/>
        <w:jc w:val="both"/>
        <w:rPr/>
      </w:pPr>
      <w:r>
        <w:rPr>
          <w:b/>
          <w:color w:val="FF0000"/>
          <w:lang w:val="el-GR"/>
        </w:rPr>
        <w:t>10</w:t>
      </w:r>
      <w:r>
        <w:rPr>
          <w:rFonts w:cs="MgOldTimes UC Pol;Palatino Linotype" w:ascii="MgOldTimes UC Pol;Palatino Linotype" w:hAnsi="MgOldTimes UC Pol;Palatino Linotype"/>
          <w:lang w:val="el-GR"/>
        </w:rPr>
        <w:t>. Τούτους ἀπὸ φρονήματος μεγάλου καὶ πάθους ἀληθινοῦ τοὺς λόγους κατιόντας εἰς τὸν δῆμον &lt;συν&gt;ενθουσιῶντα καὶ συνεξανιστάμενον οὐδεὶς ὑφίστατο τῶν ἐναντίων. ἐάσαντες οὖν τὸ ἀντιλέγειν ἐπὶ Μᾶρκον Ὀκτάβιον τρέπονται τῶν δημάρχων ἕνα, νεανίαν ἐμβριθῆ τὸ ἦθος καὶ κόσμιον, ἑταῖρον δὲ τοῦ Τιβερίου καὶ συνήθη. [2] διὸ τὸ μὲν πρῶτον αἰδούμενος ἐκεῖνον ἀνεδύετο· πολλῶν δὲ καὶ δυνατῶν δεομένων καὶ λιπαρούντων, ὥσπερ ἐκβιασθεὶς ἀντικαθίστατο τῷ Τιβερίῳ καὶ διεκρούετο τὸν [3] νόμον. ἔστι δὲ τοῦ κωλύοντος ἐν τοῖς δημάρχοις τὸ κράτος· οὐδὲν γὰρ οἱ πολλοὶ κελεύοντες περαίνουσιν ἑνὸς [4] ἐνισταμένου. πρὸς τοῦτο παροξυνθεὶς ὁ Τιβέριος τὸν μὲν φιλάνθρωπον ἐπανείλετο νόμον, τὸν δ' ἡδίω τε τοῖς πολλοῖς καὶ σφοδρότερον ἐπὶ τοὺς ἀδικοῦντας εἰσέφερεν, ἤδη κελεύων ἐξίστασθαι τῆς χώρας ἣν ἐκέκτηντο παρὰ [5] τοὺς προτέρους νόμους. ἦσαν οὖν ὁμοῦ τι καθ' ἑκάστην ἡμέραν ἀγῶνες αὐτῷ πρὸς τὸν Ὀκτάβιον ἐπὶ τοῦ βήματος, ἐν οἷς, καίπερ ἐξ ἄκρας σπουδῆς καὶ φιλονικίας ἀντερείδοντες, οὐδὲν εἰπεῖν λέγονται περὶ ἀλλήλων φλαῦρον, οὐδὲ ῥῆμα προπεσεῖν θατέρου πρὸς τὸν ἕτερον δι' ὀργὴν [6] ἀνεπιτήδειον. οὐ γὰρ μόνον ἐν βακχεύμασιν ὡς ἔοικεν, ἀλλὰ καὶ ἐν φιλοτιμίαις καὶ ὀργαῖς τὸ πεφυκέναι καλῶς καὶ πεπαιδεῦσθαι σωφρόνως ἐφ[7]ίστησι καὶ κατακοσμεῖ τὴν διάνοιαν. ἐπεὶ δ' ἑώρα τὸν Ὀκτάβιον ἐνεχόμενον τῷ νόμῳ καὶ κατέχοντα τῆς δημοσίας χώρας συχνὴν ὁ Τιβέριος, ἐδεῖτο παρεῖναι τὴν φιλονικίαν, ὑφιστάμενος αὐτῷ τὴν τιμὴν ἀποδώσειν ἐκ [8] τῶν ἰδίων, καίπερ οὐ λαμπρῶν ὄντων. οὐκ ἀνασχομένου δὲ τοῦ Ὀκταβίου, διαγράμματι τὰς ἄλλας ἀρχὰς ἁπάσας ἐκώλυσε χρηματίζειν, ἄχρι ἂν ἡ περὶ τοῦ νόμου διενεχθῇ ψῆφος· τῷ δὲ τοῦ Κρόνου ναῷ σφραγῖδας ἰδίας ἐπέβαλεν, ὅπως οἱ ταμίαι μηδὲν ἐξ αὐτοῦ λαμβάνοιεν μηδ' εἰσφέροιεν, καὶ τοῖς ἀπειθήσασι τῶν στρατηγῶν ζημίαν ἐπεκήρυξεν, ὥστε πάντας ὑποδείσαντας ἀφεῖναι τὴν [9] ἑκάστῳ προσήκουσαν οἰκονομίαν. ἐντεῦθεν οἱ κτηματικοὶ τὰς μὲν ἐσθῆτας μετέβαλον, καὶ περιῄεσαν οἰκτροὶ καὶ ταπεινοὶ κατὰ τὴν ἀγοράν, ἐπεβούλευον δὲ τῷ Τιβερίῳ κρύφα καὶ συνίστασαν ἐπ' αὐτὸν τοὺς ἀναιρήσοντας, ὥστε κἀκεῖνον οὐδενὸς ἀγνοοῦντος ὑποζώννυσθαι ξιφίδιον λῃστρικόν, ὃ δόλωνα καλοῦσιν.</w:t>
      </w:r>
    </w:p>
    <w:p>
      <w:pPr>
        <w:pStyle w:val="Normal"/>
        <w:ind w:firstLine="600"/>
        <w:jc w:val="both"/>
        <w:rPr/>
      </w:pPr>
      <w:r>
        <w:rPr>
          <w:b/>
          <w:color w:val="FF0000"/>
          <w:lang w:val="el-GR"/>
        </w:rPr>
        <w:t>11</w:t>
      </w:r>
      <w:r>
        <w:rPr>
          <w:rFonts w:cs="MgOldTimes UC Pol;Palatino Linotype" w:ascii="MgOldTimes UC Pol;Palatino Linotype" w:hAnsi="MgOldTimes UC Pol;Palatino Linotype"/>
          <w:lang w:val="el-GR"/>
        </w:rPr>
        <w:t>. Ἐνστάσης δὲ τῆς ἡμέρας καὶ τὸν δῆμον αὐτοῦ καλοῦντος ἐπὶ τὴν ψῆφον, ἡρπάσθησαν ὑπὸ τῶν πλουσίων αἱ ὑδρίαι, καὶ τὰ γινόμενα πολλὴν εἶχε σύγχυσιν. [2] οὐ μὴν ἀλλὰ τῶν περὶ Τιβέριον πλήθει βιάσασθαι δυναμένων καὶ συστρεφομένων ἐπὶ τοῦτο, Μάλλιος καὶ Φούλβιος ἄνδρες ὑπατικοὶ προσπεσόντες τῷ Τιβερίῳ καὶ χειρῶν ἁπτόμενοι καὶ δακρύοντες ἐδέοντο παύσα[3]σθαι. τοῦ δὲ καὶ τὸ μέλλον ὅσον οὔπω δεινὸν ἤδη συμφρονοῦντος, καὶ δι' αἰδῶ τῶν ἀνδρῶν πυθομένου τί κελεύουσι πράττειν αὐτόν, οὐκ ἔφασαν ἀξιόχρεῳ πρὸς τηλικαύτην εἶναι συμβουλίαν, ἐπιτρέψαι δὲ τῇ βουλῇ [4] κελεύοντες καὶ δεόμενοι συνέπεισαν. ὡς δ' οὐδὲν ἐπέραινεν ἡ βουλὴ συνελθοῦσα διὰ τοὺς πλουσίους ἰσχύοντας ἐν αὐτῇ, τρέπεται πρὸς ἔργον οὐ νόμιμον οὐδ' ἐπιεικές, ἀφελέσθαι τῆς ἀρχῆς τὸν Ὀκτάβιον, ἀμηχανῶν [5] ἄλλως ἐπαγαγεῖν τῷ νόμῳ τὴν ψῆφον. καὶ πρῶτον μὲν ἐδεῖτο φανερῶς αὐτοῦ, λόγους τε προσφέρων φιλανθρώπους καὶ χειρῶν ἁπτόμενος, ἐνδοῦναι καὶ χαρίσασθαι τῷ δήμῳ, δίκαια μὲν ἀξιοῦντι, μικρὰ δ' ἀντὶ μεγάλων πόνων [6] καὶ κινδύνων ληψομένῳ. διωθουμένου δὲ τοῦ Ὀκταβίου τὴν ἔντευξιν, ὑπειπὼν ὁ Τιβέριος, ὡς οὐκ ἔστιν ἄρχοντας ἀμφοτέρους καὶ περὶ πραγμάτων μεγάλων ἀπ' ἴσης ἐξουσίας διαφερομένους ἄνευ πολέμου διεξελθεῖν τὸν χρόνον, ἓν ἴαμα τούτου μόνον ὁρᾶν ἔφη τὸ παύσασθαι τῆς [7] ἀρχῆς τὸν ἕτερον. καὶ περὶ αὐτοῦ γε προτέρου τὸν Ὀκτάβιον ἐκέλευσε τῷ δήμῳ ψῆφον ἀναδοῦναι· καταβήσεσθαι γὰρ εὐθὺς ἰδιώτης γενόμενος, ἂν τοῦτο δόξῃ τοῖς πολίταις. [8] τοῦ δ' Ὀκταβίου μὴ θέλοντος, αὐτὸς ἔφη περὶ ἐκείνου ψῆφον ἀναδώσειν, ἐὰν μὴ μεταγνῷ βουλευσάμενος.</w:t>
      </w:r>
    </w:p>
    <w:p>
      <w:pPr>
        <w:pStyle w:val="Normal"/>
        <w:ind w:firstLine="600"/>
        <w:jc w:val="both"/>
        <w:rPr/>
      </w:pPr>
      <w:r>
        <w:rPr>
          <w:b/>
          <w:color w:val="FF0000"/>
          <w:lang w:val="el-GR"/>
        </w:rPr>
        <w:t>12</w:t>
      </w:r>
      <w:r>
        <w:rPr>
          <w:rFonts w:cs="MgOldTimes UC Pol;Palatino Linotype" w:ascii="MgOldTimes UC Pol;Palatino Linotype" w:hAnsi="MgOldTimes UC Pol;Palatino Linotype"/>
          <w:lang w:val="el-GR"/>
        </w:rPr>
        <w:t>. Καὶ τότε μὲν ἐπὶ τούτοις διέλυσε τὴν ἐκκλησίαν· τῇ δ' ὑστεραίᾳ τοῦ δήμου συνελθόντος, ἀναβὰς ἐπὶ τὸ βῆμα πάλιν ἐπειρᾶτο πείθειν τὸν Ὀκτάβιον· ὡς δ' ἦν ἀμετάπειστος, εἰσήνεγκε νόμον ἀφαιρούμενον αὐτοῦ τὴν δημαρχίαν, καὶ τοὺς πολίτας εὐθὺς ἐκάλει τὴν ψῆφον [2] ἐπιφέροντας. οὐσῶν δὲ πέντε καὶ τριάκοντα φυλῶν, ὡς αἱ δεκαεπτὰ τὴν ψῆφον ἐπενηνόχεισαν, καὶ μιᾶς ἔτι προσγενομένης ἔδει τὸν Ὀκτάβιον ἰδιώτην γενέσθαι, κελεύσας ἐπισχεῖν αὖθις ἐδεῖτο τοῦ Ὀκταβίου, καὶ περιέβαλλεν αὐτὸν ἐν ὄψει τοῦ δήμου καὶ κατησπάζετο, λιπαρῶν καὶ δεόμενος μήθ' ἑαυτὸν ἄτιμον περιιδεῖν γενόμενον, μήτ' ἐκείνῳ βαρέος οὕτω καὶ σκυθρωποῦ πολιτεύματος αἰτίαν [3] προσάψαι. τούτων τῶν δεήσεων οὐ παντελῶς ἄτεγκτον οὐδ' ἀτενῆ λέγουσιν ἀκροᾶσθαι τὸν Ὀκτάβιον, ἀλλὰ καὶ δακρύων ὑποπίμπλασθαι τὰ ὄμματα καὶ σιωπᾶν ἐπὶ πολὺν [4] χρόνον· ὡς μέντοι πρὸς τοὺς πλουσίους καὶ [τοὺς] κτηματικοὺς συνεστῶτας ἀπέβλεψεν, αἰδεσθεὶς δοκεῖ καὶ φοβηθεὶς τὴν παρ' ἐκείνοις ἀδοξίαν ὑποστῆναι [καὶ] πᾶν δεινὸν οὐκ ἀγεννῶς, &lt;καὶ&gt; κελεῦσαι πράττειν ὃ βούλεται τὸν [5] Τιβέριον. οὕτω δὴ τοῦ νόμου κυρωθέντος, ὁ μὲν Τιβέριος τῶν ἀπελευθέρων τινὶ προσέταξεν ἀπὸ τοῦ βήματος ἑλκύσαι τὸν Ὀκτάβιον· ἐχρῆτο δ' ὑπηρέταις ἀπελευθέροις ἰδίοις, καὶ τοῦτο τὴν ὄψιν οἰκτροτέραν τοῦ [6] Ὀκταβίου παρέσχεν ἑλκομένου πρὸς ὕβριν. ὁ δὲ δῆμος ἐφώρμησεν αὐτῷ, καὶ τῶν πλουσίων συνδραμόντων καὶ διασχόντων τὰς χεῖρας, ὁ μὲν Ὀκτάβιος ἐσώθη μόλις ἐξαρπαγεὶς καὶ διαφυγὼν τὸν ὄχλον, οἰκέτην δ' αὐτοῦ πιστὸν ἔμπροσθεν ἑστῶτα καὶ προτεταγμένον ἐξετύφλωσαν, ἄκοντος τοῦ Τιβερίου καὶ πρὸς τὸν θόρυβον ὡς ᾔσθετο τὰ γινόμενα πολλῇ σπουδῇ καταδραμόντος.</w:t>
      </w:r>
    </w:p>
    <w:p>
      <w:pPr>
        <w:pStyle w:val="TextBodyIndent"/>
        <w:rPr/>
      </w:pPr>
      <w:r>
        <w:rPr>
          <w:b/>
          <w:color w:val="FF0000"/>
        </w:rPr>
        <w:t>13</w:t>
      </w:r>
      <w:r>
        <w:rPr/>
        <w:t>. Ἐκ τούτου κυροῦται μὲν ὁ περὶ τῆς χώρας νόμος, αἱροῦνται δὲ τρεῖς ἄνδρες ἐπὶ τὴν διάκρισιν καὶ διανομήν, αὐτὸς Τιβέριος καὶ Κλαύδιος Ἄππιος ὁ πενθερὸς καὶ Γάιος Γράγχος ὁ ἀδελφός, οὐ παρὼν οὗτος, ἀλλ' ὑπὸ [2] Σκιπίωνι πρὸς Νομαντίαν στρατευόμενος. ταῦτα τοῦ Τιβερίου διαπραξαμένου καθ' ἡσυχίαν μηδενὸς ἐνισταμένου, καὶ πρὸς τούτοις δήμαρχον ἀντικαταστήσαντος οὐδένα τῶν ἐπιφανῶν, ἀλλὰ Μούκιόν τινα πελάτην αὐτοῦ, πρὸς πάντα δυσχεραίνοντες οἱ δυνατοὶ καὶ φοβούμενοι τοῦ Τιβερίου τὴν αὔξησιν, ἐν τῇ βουλῇ προεπηλάκιζον αὐτόν, [3] αἰτουμένῳ μὲν ὡς ἔθος ἐστὶν ἐκ δημοσίου σκηνήν, ὅπως ἔχοι διανέμων τὴν χώραν, οὐ δόντες, ἑτέρων ἐπ' ἐλάττοσι χρείαις πολλάκις λαβόντων, ἀνάλωμα δ' εἰς ἑκάστην ἡμέραν ἐννέα ὀβολοὺς τάξαντες, εἰσηγουμένου ταῦτα Ποπλίου Νασικᾶ, [καὶ] δεδωκότος ἑαυτὸν εἰς τὴν πρὸς ἐκεῖνον ἔχθραν ἀφειδῶς· πλείστην γὰρ ἐκέκτητο γῆν δημοσίαν, καὶ χαλεπῶς ἔφερεν ἐκβαίνειν αὐτῆς ἀναγκα[4]ζόμενος. ὁ δὲ δῆμος ἔτι μᾶλλον ἐξεκᾴετο· καὶ φίλου τινὸς τῷ Τιβερίῳ τελευτήσαντος αἰφνιδίως, καὶ σημείων τῷ νεκρῷ μοχθηρῶν ἐπιδραμόντων, βοῶντες ὑπὸ φαρμάκων ἀνῃρῆσθαι τὸν ἄνθρωπον, ἐπὶ τὴν ἐκφορὰν συνέδραμον καὶ τὸ λέχος ἤραντο καὶ θαπτομένῳ παρέστησαν, οὐ [5] φαύλως ὑπονοῆσαι τὴν φαρμακείαν δόξαντες· ἐρράγη γὰρ ὁ νεκρὸς καὶ διεφθορότων ὑγρῶν πλῆθος ἐξέβλυσεν, ὥστ' ἀποσβέσαι τὴν φλόγα· καὶ φερόντων ἄλλην αὖθις οὐκ ἐκᾴετο πρὶν εἰς ἕτερον τόπον μετακομισθῆναι, καὶ πολλὰ [6] πραγματευσαμένων μόλις ἥψατο τὸ πῦρ αὐτοῦ. πρὸς ταῦτα τοὺς πολλοὺς ἔτι μᾶλλον ὁ Τιβέριος παροξύνων μετέβαλε τὴν ἐσθῆτα, καὶ τοὺς παῖδας προαγαγὼν ἐδεῖτο τοῦ δήμου τούτων κήδεσθαι καὶ τῆς μητρός, ὡς αὐτὸς ἀπεγνωκὼς ἑαυτόν.</w:t>
      </w:r>
    </w:p>
    <w:p>
      <w:pPr>
        <w:pStyle w:val="Normal"/>
        <w:ind w:firstLine="600"/>
        <w:jc w:val="both"/>
        <w:rPr/>
      </w:pPr>
      <w:r>
        <w:rPr>
          <w:b/>
          <w:color w:val="FF0000"/>
          <w:lang w:val="el-GR"/>
        </w:rPr>
        <w:t>14</w:t>
      </w:r>
      <w:r>
        <w:rPr>
          <w:rFonts w:cs="MgOldTimes UC Pol;Palatino Linotype" w:ascii="MgOldTimes UC Pol;Palatino Linotype" w:hAnsi="MgOldTimes UC Pol;Palatino Linotype"/>
          <w:lang w:val="el-GR"/>
        </w:rPr>
        <w:t>. Ἐπεὶ δὲ τοῦ Φιλομήτορος Ἀττάλου τελευτήσαντος Εὔδημος ὁ Περγαμηνὸς ἀνήνεγκε διαθήκην, ἐν ᾗ κληρονόμος ἐγέγραπτο τοῦ βασιλέως ὁ Ῥωμαίων δῆμος, εὐθὺς ὁ Τιβέριος δημαγωγῶν εἰσήνεγκε νόμον, ὅπως τὰ βασιλικὰ χρήματα κομισθέντα τοῖς τὴν χώραν διαλαγχάνουσι τῶν πολιτῶν ὑπάρχοι πρὸς κατασκευὴν καὶ γεωργίας ἀφορμήν. [2] περὶ δὲ τῶν πόλεων ὅσαι τῆς Ἀττάλου βασιλείας ἦσαν, οὐδὲν ἔφη τῇ συγκλήτῳ βουλεύεσθαι προσήκειν, ἀλλὰ [3] τῷ δήμῳ γνώμην αὐτὸς προθήσειν. ἐκ τούτου μάλιστα προσέκρουσε τῇ βουλῇ, καὶ Πομπήιος μὲν ἀναστὰς ἔφη γειτνιᾶν τῷ Τιβερίῳ, καὶ διὰ τοῦτο γινώσκειν Εὔδημον αὐτῷ τὸν Περγαμηνὸν τῶν βασιλικῶν διάδημα δεδωκότα [4] καὶ πορφύραν, ὡς μέλλοντι βασιλεύειν ἐν Ῥώμῃ· Κόιντος δὲ Μέτελλος ὠνείδισε τὸν Τιβέριον, ὅτι τοῦ μὲν πατρὸς αὐτοῦ τιμητεύοντος, ὁσάκις ἀναλύοι&lt;εν&gt; μετὰ δεῖπνον οἴκαδε, τὰ φῶτα κατεσβέννυσαν οἱ πολῖται, φοβούμενοι μὴ πορρωτέρω τοῦ μετρίου δόξωσιν ἐν συνουσίαις εἶναι καὶ πότοις, τούτῳ δὲ προφαίνουσι νυκτὸς οἱ θρασύτατοι καὶ [5] ἀπορώτατοι τῶν δημοτῶν· Τίτος δ' Ἄννιος οὐκ ἐπιεικὴς μὲν ὢν οὐδὲ σώφρων ἄνθρωπος, ἐν δὲ λόγοις περὶ τὰς ἐρωτήσεις καὶ τὰς ἀποκρίσεις ἄμαχος εἶναι δοκῶν, εἰς ὁρισμόν τινα προὐκαλεῖτο τὸν Τιβέριον, ἦ μὴν ἱερὸν ὄντα καὶ ἄσυλον ἐκ τῶν νόμων ἠτιμωκέναι τὸν [6] συνάρχοντα. θορυβούντων δὲ πολλῶν, ἐκπηδήσας ὁ Τιβέριος τόν τε δῆμον συνεκάλει, καὶ τὸν Ἄννιον ἀχθῆναι κε[7]λεύσας ἐβούλετο κατηγορεῖν. ὁ δὲ καὶ τῷ λόγῳ καὶ τῇ δόξῃ πολὺ λειπόμενος, εἰς τὴν ἑαυτοῦ δεινότητα κατεδύετο, καὶ παρεκάλει μικρὰ πρὸ τῶν λόγων ἀποκρίνασθαι [8] τὸν Τιβέριον. συγχωροῦντος δ' ἐρωτᾶν ἐκείνου καὶ σιωπῆς γενομένης, εἶπεν ὁ Ἄννιος· "ἂν σὺ μὲν ἀτιμοῦν με βούλῃ καὶ προπηλακίζειν, ἐγὼ δέ τινα τῶν σῶν ἐπικαλέσωμαι συναρχόντων, ὁ δ' ἀναβῇ βοηθήσων, σὺ δ' ὀργισθῇς, [9] ἆρά γ' αὐτοῦ τὴν ἀρχὴν ἀφαιρήσῃ;" πρὸς ταύτην λέγεται τὴν ἐρώτησιν οὕτως διαπορηθῆναι τὸν Τιβέριον, ὥστε πάντων ὄντα καὶ τῷ λέγειν ἑτοιμότατον καὶ τῷ θαρρεῖν ἰταμώτατον ἀποσιωπῆσαι.</w:t>
      </w:r>
    </w:p>
    <w:p>
      <w:pPr>
        <w:pStyle w:val="Normal"/>
        <w:ind w:firstLine="600"/>
        <w:jc w:val="both"/>
        <w:rPr/>
      </w:pPr>
      <w:r>
        <w:rPr>
          <w:b/>
          <w:color w:val="FF0000"/>
          <w:lang w:val="el-GR"/>
        </w:rPr>
        <w:t>15</w:t>
      </w:r>
      <w:r>
        <w:rPr>
          <w:rFonts w:cs="MgOldTimes UC Pol;Palatino Linotype" w:ascii="MgOldTimes UC Pol;Palatino Linotype" w:hAnsi="MgOldTimes UC Pol;Palatino Linotype"/>
          <w:lang w:val="el-GR"/>
        </w:rPr>
        <w:t>. Τότε μὲν οὖν διέλυσε τὴν ἐκκλησίαν. αἰσθανόμενος δὲ τῶν πολιτευμάτων τὸ περὶ τὸν Ὀκτάβιον οὐ τοῖς δυνατοῖς μόνον, ἀλλὰ καὶ τοῖς πολλοῖς ἐπαχθέστερον &lt;ὄν&gt; -- μέγα γάρ τι καὶ καλὸν ἐδόκει τὸ τῶν δημάρχων ἀξίωμα μέχρι τῆς ἡμέρας ἐκείνης διατετηρημένον ἀνῃρῆσθαι καὶ καθυβρίσθαι -- , λόγον ἐν τῷ δήμῳ διεξῆλθεν, οὗ μικρὰ παραθέσθαι τῶν ἐπιχειρημάτων οὐκ ἄτοπον ἦν, ὥσθ' ὑπονοηθῆναι τὴν πιθανότητα καὶ πυκνότητα [2] τοῦ ἀνδρός. ἔφη γὰρ ἱερὸν τὸν δήμαρχον εἶναι καὶ ἄσυλον, ὅτι τῷ δήμῳ καθωσίωται καὶ τοῦ δήμου προέστηκεν. ἂν οὖν μεταβαλόμενος τὸν δῆμον ἀδικῇ καὶ τὴν ἰσχὺν κολούῃ καὶ παραιρῆται τὴν ψῆφον, αὐτὸς ἑαυτὸν ἀπεστέρηκε τῆς τιμῆς, ἐφ' οἷς [3] ἔλαβεν οὐ ποιῶν. ἐπεὶ καὶ τὸ Καπετώλιον κατασκάπτοντα καὶ τὸ νεώριον ἐμπιπράντα δήμαρχον ἐᾶν δεήσει· καὶ ταῦτα μὲν ποιῶν δήμαρχός ἐστι πονηρός· ἐὰν δὲ [4] καταλύῃ τὸν δῆμον, οὐ δήμαρχός ἐστι. πῶς οὖν οὐ δεινόν, εἰ τὸν μὲν ὕπατον ὁ δήμαρχος ἄξει, τὸν δὲ δήμαρχον οὐκ ἀφαιρήσεται τὴν ἐξουσίαν ὁ δῆμος, ὅταν αὐτῇ κατὰ τοῦ δεδωκότος χρῆται· καὶ γὰρ ὕπατον καὶ δήμαρχον ὁμοίως [5] &lt;ὁ&gt; δῆμος αἱρεῖται. καὶ μὴν ἥ γε βασιλεία πρὸς τῷ πᾶσαν ἀρχὴν ἔχειν ἐν ἑαυτῇ συλλαβοῦσα καὶ ταῖς μεγίσταις ἱερουργίαις καθωσίωται πρὸς τὸ θεῖον· ἀλλὰ Ταρκύνιον ἐξέβαλεν ἡ πόλις ἀδικοῦντα, καὶ δι' ἑνὸς ἀνδρὸς ὕβριν ἡ [6] πάτριος ἀρχὴ καὶ κτίσασα τὴν Ῥώμην κατελύθη. τί δ' οὕτως ἅγιον ἐν Ῥώμῃ καὶ σεμνόν, ὡς αἱ περιέπουσαι παρθένοι καὶ φυλάττουσαι τὸ ἄφθιτον πῦρ; ἀλλ' εἴ τις ἂν αὐτῶν ἁμάρτῃ, ζῶσα κατορύσσεται· τὸ γὰρ ἄσυλον οὐ φυλάττουσιν ἀσεβοῦσαι [εἰς] τοὺς θεούς, ὃ διὰ τοὺς θεοὺς [7] ἔχουσιν. οὔκουν οὐδὲ δήμαρχος ἀδικῶν &lt;τὸν&gt; δῆμον ἔχειν τὴν διὰ τὸν δῆμον ἀσυλίαν δίκαιός ἐστιν· ᾗ γὰρ ἰσχύει δυνάμει, ταύτην ἀναιρεῖ. καὶ μὴν εἰ δικαίως ἔλαβε τὴν δημαρχίαν τῶν πλείστων φυλῶν ψηφισαμένων, πῶς οὐχὶ κἂν ἀφαιρεθείη δικαιότερον πασῶν ἀποψηφισαμένων; [8] ἱερὸν δὲ καὶ ἄσυλον οὐδὲν οὕτως ἐστίν, ὡς τὰ τῶν θεῶν ἀναθήματα· χρῆσθαι δὲ τούτοις καὶ κινεῖν καὶ μεταφέρειν ὡς βούλεται τὸν δῆμον οὐδεὶς κεκώλυκεν. ἐξῆν οὖν αὐτῷ [9] καὶ τὴν δημαρχίαν ὡς ἀνάθημα μετενεγκεῖν εἰς ἕτερον. ὅτι δ' οὐκ ἄσυλον οὐδ' ἀναφαίρετον ἡ ἀρχή, δῆλόν ἐστι τῷ πολλάκις ἔχοντας ἀρχήν τινας ἐξόμνυσθαι καὶ παραιτεῖσθαι δι' αὑτῶν.</w:t>
      </w:r>
    </w:p>
    <w:p>
      <w:pPr>
        <w:pStyle w:val="Normal"/>
        <w:ind w:firstLine="600"/>
        <w:jc w:val="both"/>
        <w:rPr/>
      </w:pPr>
      <w:r>
        <w:rPr>
          <w:b/>
          <w:color w:val="FF0000"/>
          <w:lang w:val="el-GR"/>
        </w:rPr>
        <w:t>16</w:t>
      </w:r>
      <w:r>
        <w:rPr>
          <w:rFonts w:cs="MgOldTimes UC Pol;Palatino Linotype" w:ascii="MgOldTimes UC Pol;Palatino Linotype" w:hAnsi="MgOldTimes UC Pol;Palatino Linotype"/>
          <w:lang w:val="el-GR"/>
        </w:rPr>
        <w:t>. Τοιαῦτα μὲν ἦν τὰ κεφάλαια τῆς τοῦ Τιβερίου δικαιολογία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Ἐπεὶ δὲ συνορῶντες οἱ φίλοι τὰς ἀπειλὰς καὶ τὴν σύστασιν ᾤοντο δεῖν ἑτέρας περιέχεσθαι δημαρχίας εἰς τὸ μέλλον, αὖθις ἄλλοις νόμοις ἀνελάμβανε τὸ πλῆθος, τοῦ τε χρόνου τῶν στρατειῶν ἀφαιρῶν, καὶ διδοὺς ἐπικαλεῖσθαι τὸν δῆμον ἀπὸ τῶν δικαστῶν, καὶ τοῖς κρίνουσι τότε συγκλητικοῖς οὖσι καταμειγνὺς ἐκ τῶν ἱππέων τὸν ἴσον ἀριθμόν, καὶ πάντα τρόπον ἤδη τῆς βουλῆς τὴν ἰσχὺν κολούων πρὸς ὀργὴν καὶ φιλονικίαν μᾶλλον ἢ τὸν [2] τοῦ δικαίου καὶ συμφέροντος λογισμόν. ἐπεὶ δὲ τῆς ψήφου φερομένης ᾔσθοντο τοὺς ἐναντίους κρατοῦντας -- οὐ γὰρ παρῆν ἅπας ὁ δῆμος -- , πρῶτον μὲν εἰς βλασφημίας τραπόμενοι τῶν συναρχόντων εἷλκον τὸν χρόνον· ἔπειτα τὴν ἐκκλησίαν ἀφῆκαν, εἰς τὴν ὑστεραίαν ἀπαντᾶν [3] κελεύσαντες. καὶ πρῶτον μὲν εἰς τὴν ἀγορὰν καταβὰς ὁ Τιβέριος ἱκέτευε τοὺς ἀνθρώπους ταπεινὸς καὶ δεδακρυμένος, ἔπειτα δεδοικέναι φήσας, μὴ νυκτὸς ἐκκόψωσι τὴν οἰκίαν οἱ ἐχθροὶ καὶ διαφθείρωσιν αὐτόν, οὕτω τοὺς ἀνθρώπους διέθηκεν, ὥστε περὶ τὴν οἰκίαν αὐτοῦ παμπόλλους τινὰς αὐλίσασθαι καὶ διανυκτερεῦσαι παραφυλάττοντας.</w:t>
      </w:r>
    </w:p>
    <w:p>
      <w:pPr>
        <w:pStyle w:val="Normal"/>
        <w:ind w:firstLine="600"/>
        <w:jc w:val="both"/>
        <w:rPr/>
      </w:pPr>
      <w:r>
        <w:rPr>
          <w:b/>
          <w:color w:val="FF0000"/>
          <w:lang w:val="el-GR"/>
        </w:rPr>
        <w:t>17</w:t>
      </w:r>
      <w:r>
        <w:rPr>
          <w:rFonts w:cs="MgOldTimes UC Pol;Palatino Linotype" w:ascii="MgOldTimes UC Pol;Palatino Linotype" w:hAnsi="MgOldTimes UC Pol;Palatino Linotype"/>
          <w:lang w:val="el-GR"/>
        </w:rPr>
        <w:t>. Ἅμα δ' ἡμέρᾳ παρῆν ὁ τὰς ὄρνιθας αἷς διαμαντεύονται κομίζων, καὶ προέβαλλε τροφὴν αὐταῖς. αἱ δ' οὐ προῆλθον εἰ μὴ μία μόνη, διασείσαντος εὖ μάλα τοῦ ἀνθρώπου τὸ ἀγγεῖον. οὐδ' αὕτη δὲ τῆς τροφῆς ἔθιγεν, ἀλλ' ἐπάρασα τὴν ἀριστερὰν πτέρυγα καὶ παρατείνασα [2] τὸ σκέλος, πάλιν εἰς τὸ ἀγγεῖον κατέφυγε. τοῦτο καὶ τοῦ προτέρου σημείου τὸν Τιβέριον ἀνέμνησεν. ἦν γὰρ αὐτῷ κράνος ᾧ πρὸς τὰς μάχας ἐχρῆτο, κεκοσμημένον ἐκπρεπῶς καὶ διάσημον· εἰς τοῦτο καταδύντες ὄφεις ἔλαθον ἐντεκόντες ᾠά, καὶ ταῦτ' ἐξεγλύψαντο. διὸ καὶ μᾶλλον ὁ [3] Τιβέριος τοῖς περὶ τὰς ὄρνιθας ἐταράττετο. προῄει δ' ὅμως, ἄνω τὸν δῆμον ἠθροῖσθαι περὶ τὸ Καπετώλιον πυνθανόμενος· καὶ πρὶν ἐξελθεῖν προσέπταισε πρὸς τὸν οὐδόν, σφοδρᾶς οὕτω πληγῆς γενομένης, ὥστε τὸν μὲν ὄνυχα τοῦ μεγάλου δακτύλου ῥαγῆναι, τὸ δ' αἷμα διὰ τοῦ [4] ὑποδήματος ἔξω φέρεσθαι. μικρὸν δ' αὐτοῦ προελθόντος, ὤφθησαν ὑπὲρ κεράμου μαχόμενοι κόρακες ἐν ἀριστερᾷ· καὶ πολλῶν ὡς εἰκὸς ἀνθρώπων παρερχομένων, κατ' αὐτὸν τὸν Τιβέριον λίθος ἀπωσθεὶς ὑπὸ θατέρου τῶν [5] κοράκων ἔπεσε παρὰ τὸν πόδα. τοῦτο καὶ τοὺς θρασυτάτους τῶν περὶ αὐτὸν ἐπέστησεν· ἀλλὰ Βλόσσιος ὁ Κυμαῖος παρὼν αἰσχύνην ἔφη καὶ κατήφειαν ἂν εἶναι πολλήν, εἰ Τιβέριος, Γράγχου μὲν υἱός, Ἀφρικανοῦ δὲ Σκιπίωνος θυγατριδοῦς, προστάτης δὲ τοῦ Ῥωμαίων δήμου, κόρακα δείσας οὐχ ὑπακούσειε τοῖς πολίταις [6] καλοῦσι· τοῦτο μέντοι τὸ αἰσχρὸν οὐκ ἐν γέλωτι θήσεσθαι τοὺς ἐχθρούς, ἀλλ' ὡς τυραννοῦντος καὶ τρυφῶντος ἤδη καταβοήσεσθαι πρὸς τὸν δῆμον. ἅμα δὲ καὶ προσέθεον πολλοὶ τῷ Τιβερίῳ παρὰ τῶν ἐν Καπετωλίῳ φίλων, [7] ἐπείγεσθαι κελεύοντες ὡς τῶν ἐκεῖ καλῶς ἐχόντων. καὶ τά γε πρῶτα λαμπρῶς ἀπήντα τῷ Τιβερίῳ, φανέντι μὲν εὐθὺς ἀραμένων βοὴν φίλιον, ἀναβαίνοντα δὲ προθύμως δεχομένων καὶ περὶ αὐτὸν ὡς μηδεὶς πελάσειεν ἀγνὼς προταττομένων.</w:t>
      </w:r>
    </w:p>
    <w:p>
      <w:pPr>
        <w:pStyle w:val="Normal"/>
        <w:ind w:firstLine="600"/>
        <w:jc w:val="both"/>
        <w:rPr/>
      </w:pPr>
      <w:r>
        <w:rPr>
          <w:b/>
          <w:color w:val="FF0000"/>
          <w:lang w:val="el-GR"/>
        </w:rPr>
        <w:t>18</w:t>
      </w:r>
      <w:r>
        <w:rPr>
          <w:rFonts w:cs="MgOldTimes UC Pol;Palatino Linotype" w:ascii="MgOldTimes UC Pol;Palatino Linotype" w:hAnsi="MgOldTimes UC Pol;Palatino Linotype"/>
          <w:lang w:val="el-GR"/>
        </w:rPr>
        <w:t>. Ἀρξαμένου δὲ πάλιν τοῦ Μουκίου τὰς φυλὰς ἀναγορεύειν, οὐδὲν ἐπεραίνετο τῶν εἰωθότων διὰ τὸν ἀπὸ τῶν ἐσχάτων θόρυβον, ὠθουμένων καὶ ὠθούντων τοὺς [2] ἐναντίους εἰσβιαζομένους καὶ ἀναμειγνυμένους. ἐν δὲ τούτῳ Φούλβιος Φλάκκος ἀπὸ βουλῆς ἀνὴρ εἰς ἐμφανὲς καταστάς, ὡς οὐκ ἦν φθεγγόμενον ἐφικέσθαι, διεσήμηνε τῇ χειρὶ φράσαι τι βουλόμενος αὐτὸς ἰδίᾳ τῷ Τι[3]βερίῳ. καὶ κελεύσαντος ἐκείνου διασχεῖν τὸ πλῆθος, ἀναβὰς μόλις καὶ προσελθὼν ἀπήγγειλεν, ὅτι τῆς βουλῆς συγκαθεζομένης οἱ πλούσιοι τὸν ὕπατον μὴ πείθοντες αὐτοὶ διανοοῦνται καθ' αὑτοὺς ἀποκτιννύναι τὸν Τιβέριον, πολλοὺς ἐπὶ τοῦτο δούλους καὶ φίλους ὡπλισμένους ἔχοντες.</w:t>
      </w:r>
    </w:p>
    <w:p>
      <w:pPr>
        <w:pStyle w:val="Normal"/>
        <w:ind w:firstLine="600"/>
        <w:jc w:val="both"/>
        <w:rPr/>
      </w:pPr>
      <w:r>
        <w:rPr>
          <w:b/>
          <w:color w:val="FF0000"/>
          <w:lang w:val="el-GR"/>
        </w:rPr>
        <w:t>19</w:t>
      </w:r>
      <w:r>
        <w:rPr>
          <w:rFonts w:cs="MgOldTimes UC Pol;Palatino Linotype" w:ascii="MgOldTimes UC Pol;Palatino Linotype" w:hAnsi="MgOldTimes UC Pol;Palatino Linotype"/>
          <w:lang w:val="el-GR"/>
        </w:rPr>
        <w:t>. Ὡς οὖν ταῦτα τοῖς περὶ αὑτὸν ἐξήγγειλεν ὁ Τιβέριος, οὗτοι μὲν εὐθὺς τάς τε τηβέννους περιεζώννυντο, καὶ τὰ τῶν ὑπηρετῶν δόρατα συγκλῶντες οἷς ἀνείργουσι τὸν ὄχλον διελάμβανον, ὡς ἀμυνούμενοι τοῖς κλάσμασι τοὺς [2] ἐπερχομένους. τῶν δ' ἀπωτέρω θαυμαζόντων τὰ γινόμενα καὶ πυνθανομένων, ὁ Τιβέριος ἥψατο τῇ χειρὶ τῆς κεφαλῆς, ἐνδεικνύμενος τῇ ὄψει τὸν κίνδυνον, ἐπεὶ τῆς φωνῆς οὐκ [3] ἐπήκουον. οἱ δ' ἐναντίοι τοῦτ' ἰδόντες, ἔθεον πρὸς τὴν βουλὴν ἀπαγγέλλοντες αἰτεῖν διάδημα τὸν Τιβέριον· καὶ τούτου σημεῖον εἶναι τὸ τῆς κεφαλῆς ἐπιθιγγάνειν. πάντες μὲν οὖν ἐθορυβήθησαν· ὁ δὲ Νασικᾶς ἠξίου τὸν ὕπατον τῇ [4] πόλει βοηθεῖν καὶ καταλύειν τὸν τύραννον. ἀποκριναμένου δὲ πράως ἐκείνου, βίας μὲν οὐδεμιᾶς ὑπάρξειν οὐδ' ἀναιρήσειν οὐδένα τῶν πολιτῶν ἄκριτον· εἰ μέντοι ψηφίσαιτό τι τῶν παρανόμων ὁ δῆμος ὑπὸ τοῦ Τιβερίου [5] πεισθεὶς ἢ βιασθείς, τοῦτο κύριον μὴ φυλάξειν, ἀναπηδήσας ὁ Νασικᾶς "ἐπεὶ τοίνυν" ἔφη "προδίδωσιν ὁ ἄρχων τὴν πόλιν, οἱ βουλόμενοι τοῖς νόμοις βοηθεῖν ἀκολουθεῖτε." καὶ ταῦτα λέγων ἅμα καὶ τὸ κράσπεδον τοῦ ἱματίου θέμενος ἐπὶ τῆς κεφαλῆς, ἐχώρει πρὸς τὸ [6] Καπετώλιον. ἕκαστος δὲ τῶν ἑπομένων αὐτῷ τῇ χειρὶ τὴν τήβεννον περιελίξας ἐώθει τοὺς ἐμποδών, οὐδενὸς ἐνισταμένου πρὸς τὸ ἀξίωμα τῶν ἀνδρῶν, ἀλλὰ φευ[7]γόντων καὶ πατούντων ἀλλήλους. οἱ μὲν οὖν περὶ αὐτοὺς [8] ῥόπαλα καὶ σκυτάλας ἐκόμιζον οἴκοθεν· αὐτοὶ δὲ τῶν δίφρων καταγνυμένων ὑπὸ τοῦ φεύγοντος ὄχλου τὰ κλάσματα καὶ τοὺς πόδας λαμβάνοντες ἀνέβαινον ἐπὶ τὸν [9] Τιβέριον, ἅμα παίοντες τοὺς προτεταγμένους. καὶ τούτων μὲν ἦν τροπὴ καὶ φόνος· αὐτοῦ δὲ τοῦ Τιβερίου φεύγοντος ἀντελάβετό τις τῶν ἱματίων. ὁ δὲ τὴν τήβεννον ἀφεὶς καὶ φεύγων ἐν τοῖς χιτῶσιν ἐσφάλη καὶ κατηνέχθη περί τινας [10] τῶν πρὸ αὐτοῦ πεπτωκότας. ἀνιστάμενον δ' αὐτὸν ὁ μὲν ἐμφανῶς καὶ πρῶτος εἰς τὴν κεφαλὴν πατάξας ποδὶ δίφρου Πόπλιος ἦν Σατυρήιος εἷς τῶν συναρχόντων· τῆς δὲ δευτέρας ἀντεποιεῖτο πληγῆς Λεύκιος Ῥοῦφος, ὡς ἐπὶ καλῷ τινι σεμνυνόμενος. τῶν δ' ἄλλων ἀπέθανον ὑπὲρ τριακοσίους ξύλοις καὶ λίθοις συγκοπέντες, σιδήρῳ δ' οὐδείς.</w:t>
      </w:r>
    </w:p>
    <w:p>
      <w:pPr>
        <w:pStyle w:val="Normal"/>
        <w:ind w:firstLine="600"/>
        <w:jc w:val="both"/>
        <w:rPr/>
      </w:pPr>
      <w:r>
        <w:rPr>
          <w:b/>
          <w:color w:val="FF0000"/>
          <w:lang w:val="el-GR"/>
        </w:rPr>
        <w:t>20</w:t>
      </w:r>
      <w:r>
        <w:rPr>
          <w:rFonts w:cs="MgOldTimes UC Pol;Palatino Linotype" w:ascii="MgOldTimes UC Pol;Palatino Linotype" w:hAnsi="MgOldTimes UC Pol;Palatino Linotype"/>
          <w:lang w:val="el-GR"/>
        </w:rPr>
        <w:t>. Ταύτην πρώτην ἱστοροῦσιν ἐν Ῥώμῃ στάσιν, ἀφ' οὗ τὸ βασιλεύεσθαι κατέλυσαν, αἵματι καὶ φόνῳ πολιτῶν διακριθῆναι· τὰς δ' ἄλλας οὔτε μικρὰς οὔτε περὶ μικρῶν γενομένας ἀνθυπείκοντες ἀλλήλοις, φόβῳ μὲν οἱ δυνατοὶ τῶν πολλῶν, αἰδούμενοι δὲ τὴν βουλὴν ὁ δῆμος, ἔπαυον. [2] ἐδόκει δὲ καὶ τότε μὴ χαλεπῶς ἂν ἐνδοῦναι παρηγορηθεὶς ὁ Τιβέριος, ἔτι δὲ ῥᾷον εἶξαι δίχα φόνου καὶ τραυμάτων ἐπιοῦσιν· οὐ γὰρ πλείονες ἢ τρισχίλιοι περὶ αὐτὸν ἦσαν. [3] ἀλλ' ἔοικεν ὀργῇ τῶν πλουσίων καὶ μίσει πλέον ἢ δι' ἃς ἐσκήπτοντο προφάσεις ἡ σύστασις ἐπ' αὐτὸν γενέσθαι· καὶ τούτου μέγα τεκμήριον ὠμῶς καὶ παρανόμως ὑβρι[4]σθεὶς ὁ νεκρός. οὐ γὰρ ἐπέτρεψαν ἀνελέσθαι τὸ σῶμα τῷ ἀδελφῷ δεομένῳ καὶ θάψαι νυκτός, ἀλλὰ μετὰ τῶν ἄλλων νεκρῶν εἰς τὸν ποταμὸν ἔρριψαν. καὶ τοῦτο πέρας οὐκ ἦν, ἀλλὰ καὶ τῶν φίλων αὐτοῦ τοὺς μὲν ἐξεκήρυττον ἀκρίτους, τοὺς δὲ συλλαμβάνοντες ἀπεκτίννυσαν· ἐν οἷς καὶ Διο[5]φάνης ὁ ῥήτωρ ἀπώλετο. Γάιον δέ τινα Βίλλιον εἰς ἀγγεῖον καθείρξαντες καὶ συνεμβαλόντες ἐχίδνας καὶ δράκοντας οὕτω διέφθειραν. ὁ δὲ Κυμαῖος Βλόσσιος ἀνήχθη μὲν ἐπὶ τοὺς ὑπάτους, ἐρωτώμενος δὲ περὶ τῶν γεγονότων [6] ὡμολόγει πεποιηκέναι πάντα Τιβερίου κελεύοντος. εἰπόντος δὲ τοῦ Νασικᾶ πρὸς αὐτόν· "τί οὖν εἴ σε Τιβέριος ἐκέλευσεν ἐμπρῆσαι τὸ Καπετώλιον;" τὸ μὲν πρῶτον ἀντέλεγεν, ὡς οὐκ ἂν τοῦτο Τιβερίου κελεύσαντος· πολλάκις δὲ καὶ πολλῶν τὸ αὐτὸ πυνθανομένων, "ἀλλ' ἐκείνου γε προστάσσοντος" ἔφη "κἀμοὶ τοῦτο πρᾶξαι καλῶς εἶχεν· οὐ γὰρ ἂν Τιβέριος τοῦτο προσέταξεν, εἰ [7] μὴ τῷ δήμῳ συνέφερεν." οὗτος μὲν οὖν διαφυγὼν ὕστερον ᾤχετο πρὸς Ἀριστόνικον εἰς Ἀσίαν, καὶ τῶν ἐκείνου πραγμάτων διαφθαρέντων ἑαυτὸν ἀνεῖλεν.</w:t>
      </w:r>
    </w:p>
    <w:p>
      <w:pPr>
        <w:pStyle w:val="Normal"/>
        <w:ind w:firstLine="600"/>
        <w:jc w:val="both"/>
        <w:rPr/>
      </w:pPr>
      <w:r>
        <w:rPr>
          <w:b/>
          <w:color w:val="FF0000"/>
          <w:lang w:val="el-GR"/>
        </w:rPr>
        <w:t>21</w:t>
      </w:r>
      <w:r>
        <w:rPr>
          <w:rFonts w:cs="MgOldTimes UC Pol;Palatino Linotype" w:ascii="MgOldTimes UC Pol;Palatino Linotype" w:hAnsi="MgOldTimes UC Pol;Palatino Linotype"/>
          <w:lang w:val="el-GR"/>
        </w:rPr>
        <w:t>. Ἡ δὲ βουλὴ θεραπεύουσα τὸν δῆμον ἐκ τῶν παρόντων, οὔτε πρὸς τὴν διανομὴν ἔτι τῆς χώρας ἠναντιοῦτο, καὶ ἀντὶ τοῦ Τιβερίου προὔθηκε τοῖς πολλοῖς [2] ὁριστὴν ἑλέσθαι. λαβόντες δὲ τὰς ψήφους εἵλοντο Πόπλιον Κράσσον, οἰκεῖον ὄντα Γράγχῳ· θυγάτηρ γὰρ αὐτοῦ [3] Λικιννία Γαΐῳ Γράγχῳ συνῴκει. καίτοι Νέπως ὁ Κορνήλιός φησιν οὐ Κράσσου, Βρούτου δὲ τοῦ θριαμβεύσαντος ἀπὸ Λυσιτανῶν θυγατέρα γῆμαι Γάιον· [4] ἀλλ' οἱ πλείους ὡς ἡμεῖς γράφομεν ἱστοροῦσιν. ἐπεὶ δὲ χαλεπῶς μὲν ὁ δῆμος εἶχε τῷ θανάτῳ τοῦ Τιβερίου, καὶ φανερὸς ἦν ἀμύνης περιμένων καιρόν, ἤδη δὲ καὶ δίκαι τῷ Νασικᾷ προανεσείοντο, δείσασα περὶ τοῦ ἀνδρὸς ἡ βουλὴ ψηφίζεται μηδὲν δεομένη πέμπειν αὐτὸν εἰς Ἀσίαν. [5] οὐ γὰρ ἀπεκρύπτοντο κατὰ τὰς ἀπαντήσεις οἱ ἄνθρωποι τὴν δυσμένειαν, ἀλλ' ἐξηγριαίνοντο καὶ κατεβόων ὅπου προστύχοιεν, ἐναγῆ καὶ τύραννον καὶ μεμιαγκότα φόνῳ σώματος ἀσύλου καὶ ἱεροῦ τὸ ἁγιώτατον καὶ φρικωδέστα[6]τον ἐν τῇ πόλει τῶν ἱερῶν ἀποκαλοῦντες. οὕτω μὲν ὑπεξῆλθε τῆς Ἰταλίας ὁ Νασικᾶς, καίπερ ἐνδεδεμένος ταῖς μεγίσταις ἱερουργίαις· ἦν γὰρ ὁ μέγιστος καὶ πρῶτος τῶν ἱερέων. ἔξω δ' ἀλύων καὶ πλανώμενος ἀδόξως, οὐ μετὰ [7] πολὺν χρόνον κατέστρεψε περὶ Πέργαμον. οὐ δεῖ δὲ θαυμάζειν, εἰ Νασικᾶν μεμίσηκεν οὕτως ὁ δῆμος, ὅπου καὶ Σκιπίων ὁ Ἀφρικανός, οὗ δοκοῦσι Ῥωμαῖοι μηδένα δικαιότερον μηδὲ μᾶλλον ἀγαπῆσαι, παρὰ μικρὸν ἦλθεν ἐκπεσεῖν καὶ στέρεσθαι τῆς πρὸς τὸν δῆμον εὐνοίας, ὅτι πρῶτον μὲν ἐν Νομαντίᾳ τὴν τελευτὴν τοῦ Τιβερίου πυθόμενος, ἀνεφώνησεν ἐκ τῶν Ὁμηρικῶ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ὣς ἀπόλοιτο καὶ ἄλλος ὅτις τοιαῦτά γε ῥέζο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8] ἔπειτα τῶν περὶ Γάιον καὶ Φούλβιον αὐτοῦ δι' ἐκκλησίας πυνθανομένων, τί φρονοίη περὶ τῆς Τιβερίου τελευτῆς, οὐκ ἀρεσκομένην τοῖς ὑπ' ἐκείνου πεπολιτευμένοις ἀπόκρισιν ἔδωκεν. ἐκ τούτου γὰρ ὁ μὲν δῆμος ἀντέκρουσεν αὐτῷ λέγοντι, μηδέπω τοῦτο ποιήσας πρότερον, αὐτὸς [9] δὲ τὸν δῆμον εἰπεῖν κακῶς προήχθη. περὶ μὲν οὖν τούτων ἐν τῷ Σκιπίωνος βίῳ τὰ καθ' ἕκαστα γέγραπτ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r>
        <w:br w:type="page"/>
      </w:r>
    </w:p>
    <w:p>
      <w:pPr>
        <w:pStyle w:val="Normal"/>
        <w:jc w:val="center"/>
        <w:rPr>
          <w:rFonts w:ascii="MgOldTimes UC Pol;Palatino Linotype" w:hAnsi="MgOldTimes UC Pol;Palatino Linotype" w:cs="MgOldTimes UC Pol;Palatino Linotype"/>
          <w:b/>
          <w:b/>
          <w:sz w:val="16"/>
          <w:lang w:val="el-GR"/>
        </w:rPr>
      </w:pPr>
      <w:r>
        <w:rPr>
          <w:b/>
          <w:sz w:val="16"/>
          <w:lang w:val="el-GR"/>
        </w:rPr>
        <w:t>[</w:t>
      </w:r>
      <w:r>
        <w:rPr>
          <w:b/>
          <w:sz w:val="16"/>
        </w:rPr>
        <w:t>ΓΑΪΟΣ ΓΡΑ</w:t>
      </w:r>
      <w:r>
        <w:rPr>
          <w:b/>
          <w:sz w:val="16"/>
          <w:lang w:val="el-GR"/>
        </w:rPr>
        <w:t>Γ</w:t>
      </w:r>
      <w:r>
        <w:rPr>
          <w:b/>
          <w:sz w:val="16"/>
        </w:rPr>
        <w:t>ΧΟ</w:t>
      </w:r>
      <w:r>
        <w:rPr>
          <w:b/>
          <w:sz w:val="16"/>
          <w:lang w:val="el-GR"/>
        </w:rPr>
        <w:t>Σ]</w:t>
      </w:r>
    </w:p>
    <w:p>
      <w:pPr>
        <w:pStyle w:val="Normal"/>
        <w:ind w:firstLine="600"/>
        <w:jc w:val="both"/>
        <w:rPr>
          <w:rFonts w:ascii="MgOldTimes UC Pol;Palatino Linotype" w:hAnsi="MgOldTimes UC Pol;Palatino Linotype" w:cs="MgOldTimes UC Pol;Palatino Linotype"/>
          <w:b/>
          <w:b/>
          <w:sz w:val="16"/>
          <w:lang w:val="el-GR"/>
        </w:rPr>
      </w:pPr>
      <w:r>
        <w:rPr>
          <w:rFonts w:cs="MgOldTimes UC Pol;Palatino Linotype" w:ascii="MgOldTimes UC Pol;Palatino Linotype" w:hAnsi="MgOldTimes UC Pol;Palatino Linotype"/>
          <w:b/>
          <w:sz w:val="16"/>
          <w:lang w:val="el-GR"/>
        </w:rPr>
      </w:r>
    </w:p>
    <w:p>
      <w:pPr>
        <w:pStyle w:val="Normal"/>
        <w:ind w:firstLine="600"/>
        <w:jc w:val="both"/>
        <w:rPr/>
      </w:pPr>
      <w:r>
        <w:rPr>
          <w:b/>
        </w:rPr>
        <w:t>(</w:t>
      </w:r>
      <w:r>
        <w:rPr>
          <w:b/>
          <w:color w:val="FF0000"/>
        </w:rPr>
        <w:t>22</w:t>
      </w:r>
      <w:r>
        <w:rPr>
          <w:b/>
        </w:rPr>
        <w:t xml:space="preserve">) </w:t>
      </w:r>
      <w:r>
        <w:rPr>
          <w:b/>
          <w:color w:val="FF0000"/>
          <w:lang w:val="el-GR"/>
        </w:rPr>
        <w:t>1</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άι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ράγχ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ρχῇ</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εδιὼ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χθρ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θόν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υνάγ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ού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εξέστ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γορ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ἑαυ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συχί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χ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έτριβ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όν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απειν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άτ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οιπ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ὕτω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ραγμόνω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ιωσόμε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ὥστ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όγ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σὶ καθ' αὑτοῦ παρασχεῖν ὡς δυσχεραίνοντος καὶ προ[2]βεβλημένου τὴν τοῦ Τιβερίου πολιτείαν. ἦν δὲ καὶ μειράκιον παντάπασιν· ἐννέα γὰρ ἐνιαυτοῖς ἐλείπετο τἀδελφοῦ καθ' ἡλικίαν, ἐκεῖνος δ' οὔπω τριάκοντα γεγο[3]νὼς ἀπέθανεν. ἐπεὶ δὲ προϊόντος τοῦ χρόνου τόν τε τρόπον ἡσυχῇ διέφαινεν ἀργίας καὶ μαλακίας καὶ πότων καὶ χρηματισμῶν ἀλλότριον ὄντα, καὶ τὸν λόγον ὥσπερ ὠκύπτερα κατασκευαζόμενος ἐπὶ τὴν πολιτείαν δῆλος ἦν οὐκ ἠρεμήσων, δίκην τέ τινι τῶν φίλων φεύγοντι Βεττίῳ συνειπών, τοῦ δήμου συνενθουσιῶντος ὑφ' ἡδονῆς καὶ βακχεύοντος περὶ αὐτόν, ἀπέδειξε τοὺς ἄλλους ῥήτορας παίδων μηδὲν διαφέροντας, εἰς φόβον αὖθις οἱ δυνατοὶ καθίσταντο, καὶ πολὺς ἦν ἐν αὐτοῖς λόγος ὡς οὐκ ἐάσουσιν ἐπὶ δημαρχίαν τὸν Γάιον [4] προελθεῖν. συντυγχάνει δ' ἀπὸ ταὐτομάτου λαχεῖν αὐτὸν εἰς Σαρδὼ ταμίαν Ὀρέστῃ τῷ ὑπάτῳ· καὶ τοῦτο τοῖς μὲν ἐχθροῖς καθ' ἡδονὴν ἐγεγόνει, τὸν δὲ Γάιον οὐκ ἐλύπησεν. [5] ἅτε γὰρ ὢν πολεμικὸς καὶ χεῖρον οὐδὲν πρὸς στρατείας ἠσκημένος ἢ δίκας, ἔτι δὲ τὴν πολιτείαν καὶ τὸ βῆμα φρίττων, ἀντέχειν δὲ καλοῦντι τῷ δήμῳ καὶ τοῖς φίλοις οὐ δυνάμενος, παντάπασι τὴν ἀποδημίαν ἐκείνην ἠγά[6]πησε. καίτοι κρατεῖ δόξα πολλὴ τοῦτον ἄκρατον γενέσθαι δημαγωγὸν καὶ πολὺ τοῦ Τιβερίου λαμυρώτερον πρὸς τὴν ἀπὸ τῶν ὄχλων δόξαν. οὐκ ἔχει δ' οὕτω τὸ ἀληθές, ἀλλ' ἔοικεν ὑπ' ἀνάγκης τινὸς μᾶλλον οὗτος ἢ [7] προαιρέσεως ἐμπεσεῖν εἰς τὴν πολιτείαν. ἱστορεῖ δὲ καὶ Κικέρων ὁ ῥήτωρ, ὡς ἄρα φεύγοντι πᾶσαν ἀρχὴν τῷ Γαΐῳ καὶ μεθ' ἡσυχίας ᾑρημένῳ ζῆν ὁ ἀδελφὸς ὄναρ φανεὶς καὶ προσαγορεύσας "τί δῆτα" φαίη "Γάιε βραδύνεις; οὐκ ἔστιν ἀπόδρασις, ἀλλ' εἷς μὲν ἡμῖν ἀμφοτέροις βίος, εἷς δὲ θάνατος ὑπὲρ τοῦ δήμου πολιτευομένοις πέπρωται."</w:t>
      </w:r>
    </w:p>
    <w:p>
      <w:pPr>
        <w:pStyle w:val="Normal"/>
        <w:ind w:firstLine="600"/>
        <w:jc w:val="both"/>
        <w:rPr/>
      </w:pPr>
      <w:r>
        <w:rPr>
          <w:b/>
          <w:lang w:val="el-GR"/>
        </w:rPr>
        <w:t>(</w:t>
      </w:r>
      <w:r>
        <w:rPr>
          <w:b/>
          <w:color w:val="FF0000"/>
          <w:lang w:val="el-GR"/>
        </w:rPr>
        <w:t>23</w:t>
      </w:r>
      <w:r>
        <w:rPr>
          <w:b/>
          <w:lang w:val="el-GR"/>
        </w:rPr>
        <w:t xml:space="preserve">) </w:t>
      </w:r>
      <w:r>
        <w:rPr>
          <w:b/>
          <w:color w:val="FF0000"/>
          <w:lang w:val="el-GR"/>
        </w:rPr>
        <w:t>2</w:t>
      </w:r>
      <w:r>
        <w:rPr>
          <w:rFonts w:cs="MgOldTimes UC Pol;Palatino Linotype" w:ascii="MgOldTimes UC Pol;Palatino Linotype" w:hAnsi="MgOldTimes UC Pol;Palatino Linotype"/>
          <w:lang w:val="el-GR"/>
        </w:rPr>
        <w:t xml:space="preserve">. Γενόμενος οὖν ὁ Γάιος ἐν Σαρδόνι πᾶσαν ἀρετῆς ἀπόδειξιν ἐδίδου, καὶ πολὺ πάντων διέφερε τῶν νέων ἐν τοῖς πρὸς τοὺς πολεμίους ἀγῶσι καὶ ἐν τοῖς πρὸς τοὺς ὑπηκόους δικαίοις &lt;καὶ&gt; ἐν τῇ πρὸς τὸν στρατηγὸν εὐνοίᾳ καὶ τιμῇ, σωφροσύνῃ δὲ καὶ λιτότητι καὶ φιλοπονίᾳ [2] παρήλλαττε καὶ τοὺς πρεσβυτέρους. ἰσχυροῦ δὲ καὶ νοσώδους ἅμα χειμῶνος ἐν Σαρδόνι γενομένου, καὶ τοῦ στρατηγοῦ τὰς πόλεις ἐσθῆτα τοῖς στρατιώταις αἰτοῦντος, [3] ἔπεμψαν εἰς Ῥώμην παραιτούμενοι. δεξαμένης δὲ τῆς βουλῆς τὴν παραίτησιν αὐτῶν καὶ τὸν στρατηγὸν ἄλλοθεν ἀμφιέζειν τοὺς στρατιώτας κελευούσης, ἀποροῦντος δ' ἐκείνου καὶ τῶν στρατιωτῶν κακοπαθούντων, ἐπελθὼν τὰς πόλεις ὁ Γάιος αὐτοὺς ἀφ' ἑαυτῶν ἔπεισεν ἐσθῆτα [4] πέμψαι καὶ βοηθῆσαι τοῖς Ῥωμαίοις. ταῦτα πάλιν εἰς Ῥώμην ἀπαγγελλόμενα καὶ δοκοῦντα δημαγωγίας προ[5]άγωνες εἶναι, διετάραττε τὴν βουλήν. καὶ πρῶτον μὲν ἐκ Λιβύης παρὰ Μικίψα τοῦ βασιλέως πρέσβεις παραγενομένους καὶ λέγοντας, ὡς ὁ βασιλεὺς χάριτι Γαΐου Γράγχου πέμψειεν εἰς Σαρδόνα σῖτον τῷ στρατηγῷ, δυσχεραίνοντες [6] ἐξέβαλον· ἔπειτα δόγμα ποιοῦνται τοῖς μὲν στρατιώταις διαδοχὴν ἀποσταλῆναι, τὸν δ' Ὀρέστην ἐπιμένειν, ὡς δὴ [7] καὶ τοῦ Γαΐου διὰ τὴν ἀρχὴν παραμενοῦντος. ὁ δὲ τούτων αὐτῷ προσπεσόντων εὐθὺς ἐξέπλευσε πρὸς ὀργήν, καὶ φανεὶς ἐν Ῥώμῃ παρ' ἐλπίδας οὐ μόνον ὑπὸ τῶν ἐχθρῶν αἰτίαν εἶχεν, ἀλλὰ καὶ τοῖς πολλοῖς ἀλλόκοτον ἐδόκει τὸ [8] ταμίαν ὄντα προαποστῆναι τοῦ ἄρχοντος. οὐ μὴν ἀλλὰ κατηγορίας αὐτῷ γενομένης ἐπὶ τῶν τιμητῶν, αἰτησάμενος λόγον οὕτω μετέστησε τὰς γνώμας τῶν ἀκουσάντων, ὡς [9] ἀπελθεῖν ἠδικῆσθαι τὰ μέγιστα δόξας. ἐστρατεῦσθαι μὲν γὰρ ἔφη δώδεκα ἔτη, τῶν ἄλλων δέκα στρατευομένων ἐν ἀνάγκαις, ταμιεύων δὲ τῷ στρατηγῷ παραμεμενηκέναι τριετίαν, τοῦ νόμου μετ' ἐνι[10]αυτὸν ἐπανελθεῖν διδόντος· μόνος δὲ τῶν στρατευσαμένων πλῆρες τὸ βαλλάντιον ἐξενηνοχὼς κενὸν εἰσενηνοχέναι, τοὺς δ' ἄλλους ἐκπιόντας ὃν εἰσήνεγκαν οἶνον, ἀργυρίου καὶ χρυσίου μεστοὺς δεῦρο τοὺς ἀμφορεῖς ἥκειν κομίζοντας. </w:t>
      </w:r>
    </w:p>
    <w:p>
      <w:pPr>
        <w:pStyle w:val="Normal"/>
        <w:ind w:firstLine="600"/>
        <w:jc w:val="both"/>
        <w:rPr/>
      </w:pPr>
      <w:r>
        <w:rPr>
          <w:b/>
          <w:lang w:val="el-GR"/>
        </w:rPr>
        <w:t>(</w:t>
      </w:r>
      <w:r>
        <w:rPr>
          <w:b/>
          <w:color w:val="FF0000"/>
          <w:lang w:val="el-GR"/>
        </w:rPr>
        <w:t>24</w:t>
      </w:r>
      <w:r>
        <w:rPr>
          <w:b/>
          <w:lang w:val="el-GR"/>
        </w:rPr>
        <w:t xml:space="preserve">) </w:t>
      </w:r>
      <w:r>
        <w:rPr>
          <w:b/>
          <w:color w:val="FF0000"/>
          <w:lang w:val="el-GR"/>
        </w:rPr>
        <w:t>3</w:t>
      </w:r>
      <w:r>
        <w:rPr>
          <w:rFonts w:cs="MgOldTimes UC Pol;Palatino Linotype" w:ascii="MgOldTimes UC Pol;Palatino Linotype" w:hAnsi="MgOldTimes UC Pol;Palatino Linotype"/>
          <w:lang w:val="el-GR"/>
        </w:rPr>
        <w:t>. Ἐκ τούτου πάλιν ἄλλας αἰτίας αὐτῷ καὶ δίκας ἐπῆγον, ὡς τοὺς συμμάχους ἀφιστάντι καὶ κεκοινωνηκότι τῆς περὶ Φρέγελλαν ἐνδειχθείσης συνωμοσίας. [2] ὁ δὲ πᾶσαν ὑποψίαν ἀπολυσάμενος καὶ φανεὶς καθαρὸς, εὐθὺς ἐπὶ δημαρχίαν ὥρμησε, τῶν μὲν γνωρίμων ἀνδρῶν ὁμαλῶς ἁπάντων ἐναντιουμένων πρὸς αὐτόν, ὄχλου δὲ τοσούτου συρρέοντος εἰς τὴν πόλιν ἐκ τῆς Ἰταλίας καὶ συναρχαιρεσιάζοντος, ὡς πολλοῖς μὲν οἰκήσεις ἐπιλιπεῖν, τοῦ δὲ πεδίου μὴ δεξαμένου τὸ πλῆθος ἀπὸ τῶν τεγῶν καὶ τῶν κεράμων τὰς φωνὰς συνηχεῖν. [3] τοσοῦτον δ' οὖν ἐξεβιάσαντο τὸν δῆμον οἱ δυνατοὶ καὶ τῆς ἐλπίδος τοῦ Γαΐου καθεῖλον, ὅσον οὐχ ὡς προσ[4]εδόκησε πρῶτον, ἀλλὰ τέταρτον ἀναγορευθῆναι. παραλαβὼν δὲ τὴν ἀρχὴν εὐθὺς ἦν ἁπάντων πρῶτος, ἰσχύων τε τῷ λέγειν ὡς ἄλλος οὐδείς, καὶ τοῦ πάθους αὐτῷ παρρησίαν πολλὴν διδόντος, ἀνακλαιομένῳ [5] τὸν ἀδελφόν. ἐνταῦτα γὰρ ἐξ ἁπάσης προφάσεως περιῆγε τὸν δῆμον, ἀναμιμνῄσκων τῶν γεγονότων καὶ παρατιθεὶς τὰ τῶν προγόνων, ὡς ἐκεῖνοι μὲν καὶ Φαλίσκοις ἐπολέμησαν ὑπὲρ Γενυκίου τινὸς δημάρχου λοιδορηθέντος, καὶ Γαΐου Βετουρίου θάνατον κατέγνωσαν, ὅτι δημάρχῳ [6] πορευομένῳ δι' ἀγορᾶς οὐχ ὑπεξέστη μόνος· "ὑμῶν δ' ὁρώντων" ἔφη "Τιβέριον ξύλοις συνέκοπτον οὗτοι, καὶ διὰ μέσης τῆς πόλεως ἐσύρετο νεκρὸς ἐκ Καπετωλίου, ῥιφησόμενος εἰς τὸν ποταμόν· οἱ δ' ἁλισκόμενοι τῶν [7] φίλων ἀπέθνῃσκον ἄκριτοι. καίτοι πάτριόν ἐστιν ἡμῖν, εἴ τις ἔχων δίκην θανατικὴν μὴ ὑπακούει, τούτου πρὸς τὰς θύρας ἕωθεν ἐλθόντα σαλπιγκτὴν ἀνακαλεῖσθαι τῇ σάλπιγγι, καὶ μὴ πρότερον ἐπιφέρειν ψῆφον αὐτῷ τοὺς δικαστάς. οὕτως εὐλαβεῖς καὶ πεφυλαγμένοι περὶ τὰς κρίσεις ἦσαν."</w:t>
      </w:r>
    </w:p>
    <w:p>
      <w:pPr>
        <w:pStyle w:val="Normal"/>
        <w:ind w:firstLine="600"/>
        <w:jc w:val="both"/>
        <w:rPr/>
      </w:pPr>
      <w:r>
        <w:rPr>
          <w:b/>
          <w:lang w:val="el-GR"/>
        </w:rPr>
        <w:t>(</w:t>
      </w:r>
      <w:r>
        <w:rPr>
          <w:b/>
          <w:color w:val="FF0000"/>
          <w:lang w:val="el-GR"/>
        </w:rPr>
        <w:t>25</w:t>
      </w:r>
      <w:r>
        <w:rPr>
          <w:b/>
          <w:lang w:val="el-GR"/>
        </w:rPr>
        <w:t xml:space="preserve">) </w:t>
      </w:r>
      <w:r>
        <w:rPr>
          <w:b/>
          <w:color w:val="FF0000"/>
          <w:lang w:val="el-GR"/>
        </w:rPr>
        <w:t>4</w:t>
      </w:r>
      <w:r>
        <w:rPr>
          <w:rFonts w:cs="MgOldTimes UC Pol;Palatino Linotype" w:ascii="MgOldTimes UC Pol;Palatino Linotype" w:hAnsi="MgOldTimes UC Pol;Palatino Linotype"/>
          <w:lang w:val="el-GR"/>
        </w:rPr>
        <w:t>. Τοιούτοις λόγοις προανασείσας τὸν δῆμον -- ἦν δὲ καὶ μεγαλοφωνότατος καὶ ῥωμαλεώτατος ἐν τῷ λέγειν -- δύο νόμους εἰσέφερε, τὸν μέν, εἴ τινος ἄρχοντος ἀφῃρῇτο τὴν ἀρχὴν ὁ δῆμος, οὐκ ἐῶντα τούτῳ δευτέρας ἀρχῆς μετουσίαν εἶναι· τὸν δ', εἴ τις ἄρχων ἄκριτον ἐκκεκηρύχοι πολίτην, κατὰ τούτου κρίσιν διδόντα τῷ δήμῳ. [2] τούτων τῶν νόμων ἄντικρυς ὁ μὲν Μᾶρκον Ὀκτάβιον ἠτίμου, τὸν ὑπὸ Τιβερίου τῆς δημαρχίας ἐκπεσόντα, τῷ δ' ἐνείχετο Ποπίλλιος· οὗτος γὰρ στρατηγῶν τοὺς τοῦ Τιβερίου [3] φίλους ἐξεκήρυξε. καὶ Ποπίλλιος μὲν οὐχ ὑποστὰς τὴν κρίσιν ἔφυγεν ἐξ Ἰταλίας· τὸν δ' ἕτερον νόμον Γάιος αὐτὸς ἐπανείλετο, φήσας τῇ μητρὶ Κορνηλίᾳ δεηθείσῃ χαρί[4]ζεσθαι τὸν Ὀκτάβιον. καὶ ὁ δῆμος ἠγάσθη καὶ συνεχώρησε, τιμῶν τὴν Κορνηλίαν οὐδὲν ἧττον ἀπὸ τῶν παίδων ἢ τοῦ πατρός, ἧς γε καὶ χαλκῆν εἰκόνα στήσας [5] ὕστερον ἐπέγραψε Κορνηλίαν μητέρα Γράγχων. ἀπομνημονεύεται δὲ καὶ τοῦ Γαΐου πολλὰ ῥητορικῶς καὶ ἀγοραίως ὑπὲρ αὐτῆς εἰρημένα πρός τινα τῶν ἐχθρῶν "σὺ γάρ" ἔφη "Κορνηλίαν λοιδορεῖς [6] τὴν Τιβέριον τεκοῦσαν;" ἐπεὶ δὲ διαβεβλημένος ἦν εἰς μαλακίαν ὁ λοιδορηθείς, "τίνα δ'" εἶπεν "ἔχων παρρησίαν συγκρίνεις Κορνηλίᾳ σεαυτόν; ἔτεκες γὰρ ὡς ἐκείνη; καὶ μὴν πάντες ἴσασι Ῥωμαῖοι πλείω χρόνον ἐκείνην ἀπ' ἀνδρὸς οὖσαν ἢ σὲ τὸν ἄνδρα." τοιαύτη μὲν ἡ πικρία τῶν λόγων ἦν αὐτοῦ, καὶ πολλὰ λαβεῖν ἐκ τῶν γεγραμμένων ἔστιν ὅμοια.</w:t>
      </w:r>
    </w:p>
    <w:p>
      <w:pPr>
        <w:pStyle w:val="Normal"/>
        <w:ind w:firstLine="600"/>
        <w:jc w:val="both"/>
        <w:rPr/>
      </w:pPr>
      <w:r>
        <w:rPr>
          <w:b/>
          <w:lang w:val="el-GR"/>
        </w:rPr>
        <w:t>(</w:t>
      </w:r>
      <w:r>
        <w:rPr>
          <w:b/>
          <w:color w:val="FF0000"/>
          <w:lang w:val="el-GR"/>
        </w:rPr>
        <w:t>26</w:t>
      </w:r>
      <w:r>
        <w:rPr>
          <w:b/>
          <w:lang w:val="el-GR"/>
        </w:rPr>
        <w:t xml:space="preserve">) </w:t>
      </w:r>
      <w:r>
        <w:rPr>
          <w:b/>
          <w:color w:val="FF0000"/>
          <w:lang w:val="el-GR"/>
        </w:rPr>
        <w:t>5</w:t>
      </w:r>
      <w:r>
        <w:rPr>
          <w:lang w:val="el-GR"/>
        </w:rPr>
        <w:t>.</w:t>
      </w:r>
      <w:r>
        <w:rPr>
          <w:rFonts w:cs="MgOldTimes UC Pol;Palatino Linotype" w:ascii="MgOldTimes UC Pol;Palatino Linotype" w:hAnsi="MgOldTimes UC Pol;Palatino Linotype"/>
          <w:lang w:val="el-GR"/>
        </w:rPr>
        <w:t xml:space="preserve"> Τῶν δὲ νόμων, οὓς εἰσέφερε τῷ δήμῳ χαριζόμενος καὶ καταλύων τὴν σύγκλητον, ὁ μὲν ἦν κληρουχικός, διανέμων τοῖς πένησι τὴν δημοσίαν· ὁ δὲ στρατιωτικός, ἐσθῆτά τε κελεύων δημοσίᾳ χορηγεῖσθαι καὶ μηδὲν εἰς τοῦτο τῆς μισθοφορᾶς ὑφαιρεῖσθαι τῶν στρατευομένων, καὶ νεώτερον ἐτῶν ἑπτακαίδεκα μὴ κατα[2]λέγεσθαι στρατιώτην· ὁ δὲ συμμαχικός, ἰσοψήφους ποιῶν τοῖς πολίταις τοὺς Ἰταλιώτας· ὁ δὲ σιτικός, ἐπευωνίζων τοῖς πένησι τὴν ἀγοράν· ὁ δὲ δικαστικός, ᾧ τὸ πλεῖστον [3] ἀπέκοψε τῆς τῶν συγκλητικῶν δυνάμεως. μόνοι γὰρ ἔκρινον τὰς δίκας, καὶ διὰ τοῦτο φοβεροὶ τῷ τε δήμῳ καὶ τοῖς ἱππεῦσιν ἦσαν· ὁ δὲ τριακοσίους τῶν ἱππέων προσκατέλεξεν αὐτοῖς οὖσι τριακοσίοις, καὶ τὰς κρίσεις κοινὰς [4] τῶν ἑξακοσίων ἐποίησε. τοῦτον τὸν νόμον εἰσφέρων τά τ' ἄλλα λέγεται σπουδάσαι διαφερόντως, καὶ τῶν πρὸ αὐτοῦ πάντων δημαγωγῶν πρὸς τὴν σύγκλητον ἀφορώντων καὶ τὸ καλούμενον κομίτιον, πρῶτος τότε στραφεὶς ἔξω πρὸς τὴν ἀγορὰν δημηγορῆσαι, καὶ τὸ λοιπὸν οὕτω ποιεῖν ἐξ ἐκείνου, μικρᾷ παρεγκλίσει καὶ μεταθέσει σχήματος μέγα πρᾶγμα κινήσας, καὶ μετενεγκὼν τρόπον τινὰ τὴν πολιτείαν ἐκ τῆς ἀριστοκρατίας εἰς τὴν δημοκρατίαν, ὡς τῶν πολλῶν δέον, οὐ τῆς βουλῆς, στοχάζεσθαι τοὺς λέγοντας.</w:t>
      </w:r>
    </w:p>
    <w:p>
      <w:pPr>
        <w:pStyle w:val="Normal"/>
        <w:ind w:firstLine="600"/>
        <w:jc w:val="both"/>
        <w:rPr/>
      </w:pPr>
      <w:r>
        <w:rPr>
          <w:b/>
          <w:lang w:val="el-GR"/>
        </w:rPr>
        <w:t>(</w:t>
      </w:r>
      <w:r>
        <w:rPr>
          <w:b/>
          <w:color w:val="FF0000"/>
          <w:lang w:val="el-GR"/>
        </w:rPr>
        <w:t>27</w:t>
      </w:r>
      <w:r>
        <w:rPr>
          <w:b/>
          <w:lang w:val="el-GR"/>
        </w:rPr>
        <w:t xml:space="preserve">) </w:t>
      </w:r>
      <w:r>
        <w:rPr>
          <w:b/>
          <w:color w:val="FF0000"/>
          <w:lang w:val="el-GR"/>
        </w:rPr>
        <w:t>6</w:t>
      </w:r>
      <w:r>
        <w:rPr>
          <w:rFonts w:cs="MgOldTimes UC Pol;Palatino Linotype" w:ascii="MgOldTimes UC Pol;Palatino Linotype" w:hAnsi="MgOldTimes UC Pol;Palatino Linotype"/>
          <w:lang w:val="el-GR"/>
        </w:rPr>
        <w:t>. Ἐπεὶ δ' οὐ μόνον ἐδέξατο τὸν νόμον τοῦτον ὁ δῆμος, ἀλλὰ κἀκείνῳ τοὺς κρίνοντας ἐκ τῶν ἱππέων ἔδωκε καταλέξαι, μοναρχική τις ἰσχὺς ἐγεγόνει περὶ αὐτόν, ὥστε καὶ τὴν σύγκλητον ἀνέχεσθαι συμβουλεύοντος αὐτοῦ. συνεβούλευε δ' ἀεί τι τῶν ἐκείνῃ πρεπόν[2]των εἰσηγούμενος· οἷον ἦν καὶ τὸ περὶ τοῦ σίτου δόγμα μετριώτατον καὶ κάλλιστον, ὃν ἔπεμψε μὲν ἐξ Ἰβηρίας Φάβιος ἀντιστράτηγος, ἐκεῖνος δ' ἔπεισε τὴν βουλὴν ἀποδομένην τὸν σῖτον ἀναπέμψαι ταῖς πόλεσι τὸ ἀργύριον καὶ προσεπαιτιάσασθαι τὸν Φάβιον, ὡς ἐπαχθῆ καὶ ἀφόρητον ποιοῦντα τὴν ἀρχὴν τοῖς ἀνθρώποις· ἐφ' ᾧ μεγάλην ἔσχε δόξαν μετ' εὐνοίας ἐν ταῖς ἐπαρχίαις. [3] ἔγραψε δὲ καὶ πόλεις ἀποικίδας ἐκπέμπεσθαι, καὶ τὰς ὁδοὺς ποιεῖσθαι, καὶ κατασκευάζεσθαι σιτοβόλια, τούτοις ἅπασι πραττομένοις αὑτὸν ἄρχοντα καὶ διοικητὴν ἐφιστάς, καὶ πρὸς οὐδὲν ἀποτρυόμενος τῶν τοσούτων καὶ τηλικούτων, ἀλλὰ καὶ θαυμαστῷ τινι τάχει καὶ πόνῳ τῶν γινομένων ὡς μόνον ἕκαστον ἐξεργαζόμενος, ὥστε καὶ τοὺς πάνυ μισοῦντας αὐτὸν καὶ δεδοικότας ἐκπλήττεσθαι τὸ διὰ πάντων ἀνύσιμον καὶ τελεσιουρ[4]γόν. οἱ δὲ πολλοὶ καὶ τὴν ὄψιν αὐτὴν ἐθαύμαζον, ἐξηρτημένον ὁρῶντες αὐτοῦ πλῆθος ἐργολάβων, τεχνιτῶν, πρεσβευτῶν, ἀρχόντων, στρατιωτῶν, φιλολόγων, οἷς πᾶσιν ἐντυγχάνων μετ' εὐκολίας, καὶ τὸ σεμνὸν ἐν τῷ φιλανθρώπῳ διαφυλάττων, καὶ νέμων αὐτοῦ τὸ ἁρμόττον οἰκείως ἑκάστῳ, χαλεποὺς ἀπεδείκνυε συκοφάντας τοὺς φοβερὸν αὐτὸν ἢ φορτικὸν ὅλως ἢ βίαιον ἀποκα[5]λοῦντας. οὕτω δεινότερος ἦν ἐν ταῖς ὁμιλίαις καὶ ταῖς πράξεσιν ἢ τοῖς ἀπὸ τοῦ βήματος λόγοις δημαγωγός.</w:t>
      </w:r>
    </w:p>
    <w:p>
      <w:pPr>
        <w:pStyle w:val="Normal"/>
        <w:ind w:firstLine="600"/>
        <w:jc w:val="both"/>
        <w:rPr/>
      </w:pPr>
      <w:r>
        <w:rPr>
          <w:b/>
          <w:lang w:val="el-GR"/>
        </w:rPr>
        <w:t>(</w:t>
      </w:r>
      <w:r>
        <w:rPr>
          <w:b/>
          <w:color w:val="FF0000"/>
          <w:lang w:val="el-GR"/>
        </w:rPr>
        <w:t>28</w:t>
      </w:r>
      <w:r>
        <w:rPr>
          <w:b/>
          <w:lang w:val="el-GR"/>
        </w:rPr>
        <w:t xml:space="preserve">) </w:t>
      </w:r>
      <w:r>
        <w:rPr>
          <w:b/>
          <w:color w:val="FF0000"/>
          <w:lang w:val="el-GR"/>
        </w:rPr>
        <w:t>7</w:t>
      </w:r>
      <w:r>
        <w:rPr>
          <w:rFonts w:cs="MgOldTimes UC Pol;Palatino Linotype" w:ascii="MgOldTimes UC Pol;Palatino Linotype" w:hAnsi="MgOldTimes UC Pol;Palatino Linotype"/>
          <w:lang w:val="el-GR"/>
        </w:rPr>
        <w:t>. Ἐσπούδασε δὲ μάλιστα περὶ τὴν ὁδοποιίαν, τῆς τε χρείας ἅμα καὶ τοῦ πρὸς χάριν καὶ κάλλος ἐπιμεληθείς. εὐθεῖαι γὰρ ἤγοντο διὰ τῶν χωρίων ἀτρεμεῖς, καὶ τὸ μὲν ἐστόρνυτο πέτρᾳ ξεστῇ, τὸ δ' ἄμμου χώμασι [2] νακτῆς ἐπυκνοῦτο. πιμπλαμένων δὲ τῶν κοίλων, καὶ ζευγνυμένων γεφύραις ὅσα χείμαρροι διέκοπτον ἢ φάραγγες, ὕψος τε τῶν ἑκατέρωθεν ἴσον καὶ παράλληλον λαμβανόντων, ὁμαλὴν καὶ καλὴν ὄψιν εἶχε δι' ὅλου τὸ [3] ἔργον. πρὸς δὲ τούτοις διαμετρήσας κατὰ μίλιον ὁδὸν πᾶσαν -- τὸ δὲ μίλιον ὀκτὼ σταδίων ὀλίγον ἀποδεῖ -- , [4] κίονας λιθίνους σημεῖα τοῦ μέτρου κατέστησεν. ἄλλους δὲ λίθους ἔλαττον ἀπέχοντας ἀλλήλων ἑκατέρωθεν τῆς ὁδοῦ διέθηκεν, ὡς εἴη ῥᾳδίως τοῖς ἵππους ἔχουσιν ἐπιβαίνειν ἀπ' αὐτῶν ἀναβολέως μὴ δεομένοις.</w:t>
      </w:r>
    </w:p>
    <w:p>
      <w:pPr>
        <w:pStyle w:val="Normal"/>
        <w:ind w:firstLine="600"/>
        <w:jc w:val="both"/>
        <w:rPr/>
      </w:pPr>
      <w:r>
        <w:rPr>
          <w:b/>
          <w:lang w:val="el-GR"/>
        </w:rPr>
        <w:t>(</w:t>
      </w:r>
      <w:r>
        <w:rPr>
          <w:b/>
          <w:color w:val="FF0000"/>
          <w:lang w:val="el-GR"/>
        </w:rPr>
        <w:t>29</w:t>
      </w:r>
      <w:r>
        <w:rPr>
          <w:b/>
          <w:lang w:val="el-GR"/>
        </w:rPr>
        <w:t xml:space="preserve">) </w:t>
      </w:r>
      <w:r>
        <w:rPr>
          <w:b/>
          <w:color w:val="FF0000"/>
          <w:lang w:val="el-GR"/>
        </w:rPr>
        <w:t>8</w:t>
      </w:r>
      <w:r>
        <w:rPr>
          <w:rFonts w:cs="MgOldTimes UC Pol;Palatino Linotype" w:ascii="MgOldTimes UC Pol;Palatino Linotype" w:hAnsi="MgOldTimes UC Pol;Palatino Linotype"/>
          <w:lang w:val="el-GR"/>
        </w:rPr>
        <w:t>. Ἐπὶ τούτοις τοῦ δήμου μεγαλύνοντος αὐτὸν καὶ πᾶν ὁτιοῦν ἑτοίμως ἔχοντος ἐνδείκνυσθαι πρὸς εὔνοιαν, ἔφη ποτὲ δημηγορῶν αὐτὸς αἰτήσειν χάριν, ἣν λαβὼν μὲν ἀντὶ παντὸς ἕξειν, εἰ δ' ἀποτύχοι, μηδὲν ἐκείνοις μεμψιμοιρήσειν. τοῦτο ῥηθὲν ἔδοξεν αἴτησις ὑπατείας εἶναι, καὶ προσδοκίαν πᾶσιν ὡς ἅμα μὲν ὑπα[2]τείαν, ἅμα δὲ δημαρχίαν μετιὼν παρέσχεν. ἐνστάντων δὲ τῶν ὑπατικῶν ἀρχαιρεσιῶν καὶ μετεώρων ὄντων ἁπάντων, ὤφθη Γάιον Φάννιον κατάγων εἰς τὸ πεδίον καὶ συναρχαιρεσιάζων ἐκείνῳ μετὰ τῶν φίλων. τοῦτο ῥοπὴν ἤνεγκε τῷ Φαννίῳ μεγάλην, κἀκεῖνος μὲν ὕπατος, Γάιος δὲ δήμαρχος ἀπεδείχθη τὸ δεύτερον, οὐ παραγγέλλων οὐδὲ μετιών, ἀλλὰ τοῦ δήμου [3] σπουδάσαντος. ἐπεὶ δ' ἑώρα τὴν μὲν σύγκλητον ἐχθρὰν ἄντικρυς, ἀμβλὺν δὲ τῇ πρὸς αὐτὸν εὐνοίᾳ τὸν Φάννιον, αὖθις ἑτέροις νόμοις ἀπηρτήσατο τὸ πλῆθος, ἀποικίας μὲν εἰς Τάραντα καὶ Καπύην πέμπεσθαι γράφων, καλῶν δ' ἐπὶ κοινωνίᾳ πολιτείας τοὺς Λατίνου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Ἡ δὲ βουλὴ δείσασα μὴ παντάπασιν ἄμαχος γένηται, καινὴν καὶ ἀσυνήθη πεῖραν ἐπῆγε τοῖς πολλοῖς ἀποτροπῆς, ἀντιδημαγωγοῦσα καὶ χαριζομένη παρὰ τὸ βέλτι[5]στον. ἦν γὰρ εἷς τῶν τοῦ Γαΐου συναρχόντων Λίβιος Δροῦσος, ἀνὴρ οὔτε γεγονώς τινος Ῥωμαίων οὔτε τεθραμμένος χεῖρον, ἤθει δὲ καὶ λόγῳ καὶ πλούτῳ [ἐν] τοῖς μάλιστα τιμωμένοις καὶ δυναμένοις ἀπὸ τούτων [6] ἐνάμιλλος. ἐπὶ τοῦτον [μὲν] οὖν οἱ γνωριμώτατοι τρέπονται, καὶ παρεκάλουν αὐτὸν ἅψασθαι τοῦ Γαΐου καὶ μετ' αὐτῶν ἐπὶ τὸν ἄνδρα συστῆναι, μὴ βιαζόμενον μηδ' ἀντικρούοντα τοῖς πολλοῖς, ἀλλὰ πρὸς ἡδονὴν ἄρχοντα καὶ χαριζόμενον ὑπὲρ ὧν καὶ ἀπεχθάνεσθαι καλῶς εἶχεν.</w:t>
      </w:r>
    </w:p>
    <w:p>
      <w:pPr>
        <w:pStyle w:val="Normal"/>
        <w:ind w:firstLine="600"/>
        <w:jc w:val="both"/>
        <w:rPr/>
      </w:pPr>
      <w:r>
        <w:rPr>
          <w:b/>
          <w:lang w:val="el-GR"/>
        </w:rPr>
        <w:t>(</w:t>
      </w:r>
      <w:r>
        <w:rPr>
          <w:b/>
          <w:color w:val="FF0000"/>
          <w:lang w:val="el-GR"/>
        </w:rPr>
        <w:t>30</w:t>
      </w:r>
      <w:r>
        <w:rPr>
          <w:b/>
          <w:lang w:val="el-GR"/>
        </w:rPr>
        <w:t xml:space="preserve">) </w:t>
      </w:r>
      <w:r>
        <w:rPr>
          <w:b/>
          <w:color w:val="FF0000"/>
          <w:lang w:val="el-GR"/>
        </w:rPr>
        <w:t>9</w:t>
      </w:r>
      <w:r>
        <w:rPr>
          <w:rFonts w:cs="MgOldTimes UC Pol;Palatino Linotype" w:ascii="MgOldTimes UC Pol;Palatino Linotype" w:hAnsi="MgOldTimes UC Pol;Palatino Linotype"/>
          <w:lang w:val="el-GR"/>
        </w:rPr>
        <w:t>. Ἐπιδοὺς οὖν ὁ Λίβιος εἰς ταῦτα τῇ βουλῇ τὴν ἑαυτοῦ δημαρχίαν, νόμους ἔγραψεν, οὔτε τῶν καλῶν τινος οὔτε τῶν λυσιτελῶν ἐχόμενος, ἀλλ' ἓν μόνον, ὑπερβαλέσθαι τὸν Γάιον ἡδονῇ καὶ χάριτι τῶν πολλῶν, ὥσπερ ἐν [2] κωμῳδίᾳ σπεύδων καὶ διαμιλλώμενος. ᾧ καὶ καταφανεστάτην ἐποίησεν ἑαυτὴν ἡ σύγκλητος οὐ δυσχεραίνουσα τοῖς τοῦ Γαΐου πολιτεύμασιν, ἀλλ' αὐτὸν ἐκεῖνον ἀνελεῖν [3] ἢ ταπεινῶσαι παντάπασι βουλομένη. τὸν μὲν γὰρ ἀποικίας δύο γράψαντα καὶ τοὺς χαριεστάτους τῶν πολιτῶν εἰσάγοντα δημοκοπεῖν ᾐτιῶντο, Λιβίῳ δὲ δώδεκα κατοικίζοντι καὶ τρισχιλίους εἰς ἑκάστην ἀποστέλλοντι τῶν [4] ἀπόρων συνελαμβάνοντο. κἀκείνῳ μὲν ὅτι χώραν διένειμε τοῖς πένησι, προστάξας ἑκάστῳ τελεῖν ἀποφορὰν εἰς τὸ δημόσιον, ὡς κολακεύοντι τοὺς πολλοὺς ἀπηχθάνοντο, Λίβιος δὲ καὶ τὴν ἀποφορὰν ταύτην τῶν νειμαμένων [5] ἀφαιρῶν ἤρεσκεν αὐτοῖς. ἔτι δ' ὁ μὲν τοῖς Λατίνοις ἰσοψηφίαν διδοὺς ἐλύπει, τοῦ δ' ὅπως μηδ' ἐπὶ στρατιᾶς ἐξῇ τινα Λατίνων ῥάβδοις αἰκίσασθαι γράψαντος, ἐβοή[6]θουν τῷ νόμῳ. καὶ μέντοι καὶ αὐτὸς ὁ Λίβιος ἀεὶ δημηγορῶν ἔλεγεν, ὡς γράφοι ταῦτα τῇ βουλῇ δοκοῦντα κηδομένῃ τῶν πολλῶν. ὃ δὴ καὶ μόνον ἀπὸ τῶν πολι[7]τευμάτων αὐτοῦ χρήσιμον ὑπῆρχεν. ἡμερώτερον γὰρ ἔσχε πρὸς τὴν βουλὴν ὁ δῆμος, καὶ τοὺς γνωριμωτάτους αὐτοῦ πρότερον ὑφορωμένου καὶ μισοῦντος, ἐξέλυσε καὶ κατεπράυνε τὴν μνησικακίαν καὶ χαλεπότητα ταύτην ὁ Λίβιος, ὡς ἐκ τῆς ἐκείνων ὁρμώμενος γνώμης ἐπὶ τὸ δημαγωγεῖν καὶ χαρίζεσθαι τοῖς πολλοῖς.</w:t>
      </w:r>
    </w:p>
    <w:p>
      <w:pPr>
        <w:pStyle w:val="Normal"/>
        <w:ind w:firstLine="600"/>
        <w:jc w:val="both"/>
        <w:rPr/>
      </w:pPr>
      <w:r>
        <w:rPr>
          <w:b/>
          <w:lang w:val="el-GR"/>
        </w:rPr>
        <w:t>(</w:t>
      </w:r>
      <w:r>
        <w:rPr>
          <w:b/>
          <w:color w:val="FF0000"/>
          <w:lang w:val="el-GR"/>
        </w:rPr>
        <w:t>31</w:t>
      </w:r>
      <w:r>
        <w:rPr>
          <w:b/>
          <w:lang w:val="el-GR"/>
        </w:rPr>
        <w:t xml:space="preserve">) </w:t>
      </w:r>
      <w:r>
        <w:rPr>
          <w:b/>
          <w:color w:val="FF0000"/>
          <w:lang w:val="el-GR"/>
        </w:rPr>
        <w:t>10</w:t>
      </w:r>
      <w:r>
        <w:rPr>
          <w:rFonts w:cs="MgOldTimes UC Pol;Palatino Linotype" w:ascii="MgOldTimes UC Pol;Palatino Linotype" w:hAnsi="MgOldTimes UC Pol;Palatino Linotype"/>
          <w:lang w:val="el-GR"/>
        </w:rPr>
        <w:t>. Μεγίστη δὲ τῷ Δρούσῳ πίστις εὐνοίας πρὸς τὸν δῆμον ἐγίνετο καὶ δικαιοσύνης τὸ μηδὲν αὑτῷ μηδ' ὑπὲρ ἑαυτοῦ φαίνεσθαι γράφοντα· καὶ γὰρ οἰκιστὰς ἑτέρους ἐξέπεμπε τῶν πόλεων, καὶ διοικήσεσι χρημάτων οὐ προσῄει, τοῦ Γαΐου τὰ πλεῖστα καὶ μέγιστα τῶν [2] τοιούτων αὑτῷ προστιθέντος. ἐπεὶ δὲ Ῥουβρίου τῶν συναρχόντων ἑνὸς οἰκίζεσθαι Καρχηδόνα γράψαντος ἀνῃρημένην ὑπὸ Σκιπίωνος, κλήρῳ λαχὼν ὁ Γάιος ἐξέπλευσεν εἰς Λιβύην ἐπὶ τὸν κατοικισμόν, ἔτι μᾶλλον ἐπιβὰς ὁ Δροῦσος ἀπόντος αὐτοῦ τὸν δῆμον ὑπελάμβανε καὶ προσήγετο, μάλιστα ταῖς κατὰ τοῦ Φουλβίου δια[3]βολαῖς. ὁ δὲ Φούλβιος οὗτος ἦν τοῦ Γαΐου φίλος καὶ συνάρχων ἐπὶ τὴν διανομὴν τῆς χώρας ᾑρημένος. ἦν δὲ θορυβώδης καὶ μισούμενος μὲν ὑπὸ τῆς βουλῆς ἄντικρυς, ὕποπτος δὲ καὶ τοῖς ἄλλοις ὡς τὰ συμμαχικὰ διακινῶν καὶ [4] παροξύνων κρύφα τοὺς Ἰταλιώτας πρὸς ἀπόστασιν. οἷς ἀναποδείκτως καὶ ἀνελέγκτως λεγομένοις αὐτὸς προσετίθει πίστιν ὁ Φούλβιος, οὐχ ὑγιαινούσης οὐδ' εἰρηνικῆς ὢν προαιρέσεως. τοῦτο μάλιστα κατέλυε τὸν Γάιον, [5] ἀπολαύοντα τοῦ μίσους. καὶ ὅτε Σκιπίων ὁ Ἀφρικανὸς ἐξ οὐδενὸς αἰτίου προφανοῦς ἐτελεύτησε, καὶ σημεῖά τινα τῷ νεκρῷ πληγῶν καὶ βίας ἐπιδραμεῖν ἔδοξεν, ὡς ἐν τοῖς περὶ ἐκείνου γέγραπται, τὸ μὲν πλεῖστον ἐπὶ τὸν Φούλβιον ἦλθε τῆς διαβολῆς, ἐχθρὸν ὄντα καὶ τὴν ἡμέραν ἐκείνην ἐπὶ τοῦ βήματος τῷ Σκιπίωνι [6] λελοιδορημένον, ἥψατο δὲ καὶ τοῦ Γαΐου ἡ ὑπόνοια. καὶ δεινὸν οὕτως ἔργον ἐπ' ἀνδρὶ τῷ πρώτῳ καὶ μεγίστῳ Ῥωμαίων τολμηθὲν οὐκ ἔτυχε δίκης οὐδ' εἰς ἔλεγχον προῆλθεν· ἐνέστησαν γὰρ οἱ πολλοὶ καὶ κατέλυσαν τὴν κρίσιν, ὑπὲρ τοῦ Γαΐου φοβηθέντες μὴ περιπετὴς τῇ αἰτίᾳ τοῦ φόνου ζητουμένου γένηται. ταῦτα μὲν οὖν ἐγεγόνει πρότερον.</w:t>
      </w:r>
    </w:p>
    <w:p>
      <w:pPr>
        <w:pStyle w:val="Normal"/>
        <w:ind w:firstLine="600"/>
        <w:jc w:val="both"/>
        <w:rPr/>
      </w:pPr>
      <w:r>
        <w:rPr>
          <w:b/>
          <w:lang w:val="el-GR"/>
        </w:rPr>
        <w:t>(</w:t>
      </w:r>
      <w:r>
        <w:rPr>
          <w:b/>
          <w:color w:val="FF0000"/>
          <w:lang w:val="el-GR"/>
        </w:rPr>
        <w:t>32</w:t>
      </w:r>
      <w:r>
        <w:rPr>
          <w:b/>
          <w:lang w:val="el-GR"/>
        </w:rPr>
        <w:t xml:space="preserve">) </w:t>
      </w:r>
      <w:r>
        <w:rPr>
          <w:b/>
          <w:color w:val="FF0000"/>
          <w:lang w:val="el-GR"/>
        </w:rPr>
        <w:t>11</w:t>
      </w:r>
      <w:r>
        <w:rPr>
          <w:rFonts w:cs="MgOldTimes UC Pol;Palatino Linotype" w:ascii="MgOldTimes UC Pol;Palatino Linotype" w:hAnsi="MgOldTimes UC Pol;Palatino Linotype"/>
          <w:lang w:val="el-GR"/>
        </w:rPr>
        <w:t>. Ἐν δὲ τῇ Λιβύῃ περὶ τὸν τῆς Καρχηδόνος κατοικισμόν, ἣν ὁ Γάιος Ἰουνωνίαν -- ὅπερ ἐστὶν Ἡραίαν -- ὠνόμασε, πολλὰ κωλύματα γενέσθαι παρὰ τοῦ [2] δαιμονίου λέγουσιν. ἥ τε γὰρ πρώτη σημαία, πνεύματος ἀφαρπάζοντος αὐτήν, τοῦ δὲ φέροντος ἐγκρατῶς ἀντεχομένου, συνετρίβη, καὶ τὰ ἱερὰ τοῖς βωμοῖς ἐπικείμενα διεσκέδασεν ἀνέμου θύελλα καὶ διέρριψεν ὑπὲρ τοὺς ὅρους τῆς γεγενημένης ὑπογραφῆς, αὐτοὺς δὲ τοὺς ὅρους ἀνέσπασαν ἐπελθόντες λύκοι καὶ μακρὰν ᾤχοντο φέροντες. [3] οὐ μὴν ἀλλὰ πάντα συντάξας καὶ διακοσμήσας ὁ Γάιος ἡμέραις ἑβδομήκοντα ταῖς πάσαις ἐπανῆλθεν εἰς Ῥώμην, πιέζεσθαι τὸν Φούλβιον ὑπὸ τοῦ Δρούσου πυνθανόμενος, καὶ τῶν πραγμάτων τῆς αὐτοῦ παρουσίας δεομένων. [4] Λεύκιος γὰρ Ὀπίμιος, ἀνὴρ ὀλιγαρχικὸς καὶ δυνατὸς ἐν τῇ βουλῇ, πρότερον μὲν ἐξέπεσεν ὑπατείαν παραγγέλλων, τοῦ Γαΐου τὸν Φάννιον προαγαγόντος, ἐκεῖνον δὲ καταρ[5]χαιρεσιάσαντος· τότε δὲ πολλῶν βοηθούντων ἐπίδοξος ἦν ὑπατεύσειν, ὑπατεύων δὲ καταλύσειν τὸν Γάιον, ἤδη τρόπον τινὰ τῆς δυνάμεως αὐτοῦ μαραινομένης, καὶ τοῦ δήμου μεστοῦ γεγονότος τῶν τοιούτων πολιτευμάτων διὰ τὸ πολλοὺς τοὺς πρὸς χάριν δημαγωγοῦντας εἶναι καὶ τὴν βουλὴν ὑπείκειν ἑκοῦσαν.</w:t>
      </w:r>
    </w:p>
    <w:p>
      <w:pPr>
        <w:pStyle w:val="Normal"/>
        <w:ind w:firstLine="600"/>
        <w:jc w:val="both"/>
        <w:rPr/>
      </w:pPr>
      <w:r>
        <w:rPr>
          <w:b/>
          <w:lang w:val="el-GR"/>
        </w:rPr>
        <w:t>(</w:t>
      </w:r>
      <w:r>
        <w:rPr>
          <w:b/>
          <w:color w:val="FF0000"/>
          <w:lang w:val="el-GR"/>
        </w:rPr>
        <w:t>33</w:t>
      </w:r>
      <w:r>
        <w:rPr>
          <w:b/>
          <w:lang w:val="el-GR"/>
        </w:rPr>
        <w:t xml:space="preserve">) </w:t>
      </w:r>
      <w:r>
        <w:rPr>
          <w:b/>
          <w:color w:val="FF0000"/>
          <w:lang w:val="el-GR"/>
        </w:rPr>
        <w:t>12</w:t>
      </w:r>
      <w:r>
        <w:rPr>
          <w:rFonts w:cs="MgOldTimes UC Pol;Palatino Linotype" w:ascii="MgOldTimes UC Pol;Palatino Linotype" w:hAnsi="MgOldTimes UC Pol;Palatino Linotype"/>
          <w:lang w:val="el-GR"/>
        </w:rPr>
        <w:t>. Ἐπανελθὼν δὲ πρῶτον μὲν ἐκ τοῦ Παλατίου μετῴκησεν εἰς τὸν ὑπὸ τὴν ἀγορὰν τόπον, ὡς δημοτικώτερον ὅπου πλείστοις τῶν ταπεινῶν καὶ πενήτων [2] συνέβαινεν οἰκεῖν. ἔπειτα τῶν νόμων ἐξέθηκε τοὺς λοιπούς, ὡς ἐπάξων τὴν ψῆφον αὐτοῖς· ὄχλου δὲ πανταχόθεν αὐτῷ συνιόντος, ἔπεισεν ἡ βουλὴ τὸν ὕπατον Φάννιον ἐκβαλεῖν τοὺς ἄλλους πλὴν Ῥωμαίων ἅπαντας. [3] γενομένου δὲ κηρύγματος ἀήθους καὶ ἀλλοκότου, μηδένα τῶν συμμάχων μηδὲ τῶν φίλων ἐν Ῥώμῃ φανῆναι περὶ τὰς ἡμέρας ἐκείνας, ἀντεξέθηκεν ὁ Γάιος διάγραμμα, κατηγορῶν τοῦ ὑπάτου καὶ τοῖς συμμάχοις ἂν μένωσι [4] βοηθήσειν ἐπαγγελλόμενος. οὐ μὴν ἐβοήθησεν, ἀλλ' ὁρῶν ἕνα τῶν ξένων αὐτοῦ καὶ συνήθων ἑλκόμενον ὑπὸ τῶν ὑπηρετῶν τοῦ Φαννίου, παρῆλθε καὶ οὐ προσήμυνεν, εἴτε τὴν ἰσχὺν ἐπιλείπουσαν ἤδη δεδιὼς ἐλέγχειν, εἴτε μὴ βουλόμενος ὡς ἔλεγεν ἁψιμαχίας αὐτὸς καὶ συμπλοκῆς [5] ἀρχὰς ζητοῦσι τοῖς ἐχθροῖς παρασχεῖν. συνέτυχε δ' αὐτῷ καὶ πρὸς τοὺς συνάρχοντας ἐν ὀργῇ γενέσθαι διὰ τοιαύτην αἰτίαν. ἔμελλεν ὁ δῆμος θεᾶσθαι μονομάχους ἐν ἀγορᾷ, καὶ τῶν &lt;συν&gt;αρχόντων οἱ πλεῖστοι θεωρητήρια [6] κύκλῳ κατασκευάσαντες ἐξεμίσθουν. ταῦθ' ὁ Γάιος ἐκέλευεν αὐτοὺς καθαιρεῖν, ὅπως οἱ πένητες ἐκ τῶν τόπων ἐκείνων ἀμισθὶ θεάσασθαι δύνωνται· μηδενὸς δὲ προσέχοντος, ἀναμείνας τὴν πρὸ τῆς θέας νύκτα, καὶ τῶν τεχνιτῶν ὅσους εἶχεν ἐργολάβους ὑφ' ἑαυτῷ παραλαβών, τὰ θεωρητήρια καθεῖλε καὶ τῷ δήμῳ σχολάζοντα μεθ' [7] ἡμέραν ἀπέδειξε τὸν τόπον. ἐφ' ᾧ τοῖς μὲν πολλοῖς ἀνὴρ ἔδοξεν εἶναι, τοὺς δὲ συνάρχοντας ὡς ἰταμὸς καὶ βίαιος ἐλύπησεν· ἐκ τούτου καὶ τὴν τρίτην ἔδοξε δημαρχίαν ἀφῃρῆσθαι, ψήφων μὲν αὐτῷ πλείστων γενομένων, ἀδίκως δὲ καὶ κακούργως τῶν συναρχόντων ποιησαμένων τὴν ἀναγόρευσιν καὶ ἀνάδειξιν· ἀλλὰ ταῦτα μὲν ἀμφι[8]σβήτησιν εἶχεν. ἤνεγκε δ' οὐ μετρίως ἀποτυχών, καὶ πρός γε τοὺς ἐχθροὺς ἐπεγγελῶντας αὐτῷ λέγεται θρασύτερον τοῦ δέοντος εἰπεῖν, ὡς Σαρδόνιον γέλωτα γελῶσιν, οὐ γιγνώσκοντες ὅσον αὐτοῖς σκότος ἐκ τῶν αὐτοῦ περικέχυται πολιτευμάτων.</w:t>
      </w:r>
    </w:p>
    <w:p>
      <w:pPr>
        <w:pStyle w:val="Normal"/>
        <w:ind w:firstLine="600"/>
        <w:jc w:val="both"/>
        <w:rPr/>
      </w:pPr>
      <w:r>
        <w:rPr>
          <w:b/>
          <w:lang w:val="el-GR"/>
        </w:rPr>
        <w:t>(</w:t>
      </w:r>
      <w:r>
        <w:rPr>
          <w:b/>
          <w:color w:val="FF0000"/>
          <w:lang w:val="el-GR"/>
        </w:rPr>
        <w:t>34</w:t>
      </w:r>
      <w:r>
        <w:rPr>
          <w:b/>
          <w:lang w:val="el-GR"/>
        </w:rPr>
        <w:t xml:space="preserve">) </w:t>
      </w:r>
      <w:r>
        <w:rPr>
          <w:b/>
          <w:color w:val="FF0000"/>
          <w:lang w:val="el-GR"/>
        </w:rPr>
        <w:t>13</w:t>
      </w:r>
      <w:r>
        <w:rPr>
          <w:rFonts w:cs="MgOldTimes UC Pol;Palatino Linotype" w:ascii="MgOldTimes UC Pol;Palatino Linotype" w:hAnsi="MgOldTimes UC Pol;Palatino Linotype"/>
          <w:lang w:val="el-GR"/>
        </w:rPr>
        <w:t>. Ἐπεὶ δὲ καὶ τὸν Ὀπίμιον καταστήσαντες ὕπατον τῶν νόμων πολλοὺς διέγραφον καὶ τὴν Καρχηδόνος ἐκίνουν διάταξιν, ἐρεθίζοντες τὸν Γάιον ὡς ἂν αἰτίαν &lt;ὑπ'&gt; ὀργῆς παρασχὼν ἀναιρεθείη, τὸν μὲν πρῶτον χρόνον ἐκαρτέρει, τῶν δὲ φίλων καὶ μάλιστα τοῦ Φουλβίου παροξύνοντος, ὥρμησε πάλιν συνάγειν τοὺς ἀντι[2]ταξομένους πρὸς τὸν ὕπατον. ἐνταῦθα καὶ τὴν μητέρα λέγουσιν αὐτῷ συστασιάσαι, μισθουμένην ἀπὸ τῆς ξένης κρύφα καὶ πέμπουσαν εἰς Ῥώμην ἄνδρας, ὡς δὴ θεριστάς· ταῦτα γὰρ ἐν τοῖς ἐπιστολίοις αὐτῆς ᾐνιγμένα γεγράφθαι πρὸς τὸν υἱόν. ἕτεροι δὲ καὶ πάνυ τῆς Κορνηλίας δυσχεραινούσης ταῦτα πράττεσθαι λέ[3]γουσιν. ᾗ δ' οὖν ἔμελλον ἡμέρᾳ τοὺς νόμους λύσειν οἱ περὶ τὸν Ὀπίμιον, κατείληπτο μὲν ὑπ' ἀμφοτέρων ἕωθεν εὐθὺς τὸ Καπετώλιον· θύσαντος δὲ τοῦ ὑπάτου, τῶν ὑπηρετῶν τις αὐτοῦ Κόιντος Ἀντύλλιος διαφέρων ἑτέρωσε τὰ σπλάγχνα πρὸς τοὺς περὶ τὸν Φούλβιον εἶπε· [4] "δότε τόπον ἀγαθοῖς κακοὶ πολῖται." τινὲς δέ φασιν ἅμα τῇ φωνῇ ταύτῃ καὶ τὸν βραχίονα γυμνὸν οἷον ἐφ' ὕβρει σχηματίζοντα παρενεγκεῖν. ἀποθνῄσκει γοῦν εὐθὺς ὁ Ἀντύλλιος ἐκεῖ, μεγάλοις γραφείοις κεντούμενος, ἐπ' [5] αὐτὸ τοῦτο πεποιῆσθαι λεγομένοις. καὶ τὸ μὲν πλῆθος διεταράχθη πρὸς τὸν φόνον, ἐναντία δὲ τοὺς ἡγεμόνας ἔσχε διάθεσις. ὁ μὲν γὰρ Γάιος ἤχθετο καὶ κακῶς ἔλεγε τοὺς περὶ αὑτόν, ὡς αἰτίαν δεομένοις πάλαι καθ' ἑαυτῶν τοῖς ἐχθροῖς δεδωκότας, ὁ δ' Ὀπίμιος ὥσπερ ἐνδόσιμον λαβὼν ἐπῆρτο, καὶ παρώξυνε τὸν δῆμον ἐπὶ τὴν ἄμυναν.</w:t>
      </w:r>
    </w:p>
    <w:p>
      <w:pPr>
        <w:pStyle w:val="Normal"/>
        <w:ind w:firstLine="600"/>
        <w:jc w:val="both"/>
        <w:rPr/>
      </w:pPr>
      <w:r>
        <w:rPr>
          <w:b/>
          <w:lang w:val="el-GR"/>
        </w:rPr>
        <w:t>(</w:t>
      </w:r>
      <w:r>
        <w:rPr>
          <w:b/>
          <w:color w:val="FF0000"/>
          <w:lang w:val="el-GR"/>
        </w:rPr>
        <w:t>35</w:t>
      </w:r>
      <w:r>
        <w:rPr>
          <w:b/>
          <w:lang w:val="el-GR"/>
        </w:rPr>
        <w:t xml:space="preserve">) </w:t>
      </w:r>
      <w:r>
        <w:rPr>
          <w:b/>
          <w:color w:val="FF0000"/>
          <w:lang w:val="el-GR"/>
        </w:rPr>
        <w:t>14</w:t>
      </w:r>
      <w:r>
        <w:rPr>
          <w:rFonts w:cs="MgOldTimes UC Pol;Palatino Linotype" w:ascii="MgOldTimes UC Pol;Palatino Linotype" w:hAnsi="MgOldTimes UC Pol;Palatino Linotype"/>
          <w:lang w:val="el-GR"/>
        </w:rPr>
        <w:t>. Καὶ τότε μὲν ὄμβρου γενομένου διελύθησαν· ἅμα δ' ἡμέρᾳ τὴν μὲν βουλὴν ὁ ὕπατος συναγαγὼν ἔνδον ἐχρημάτιζεν, ἕτεροι δὲ τὸ τοῦ Ἀντυλλίου σῶμα γυμνὸν ἐπὶ κλίνης προθέμενοι, δι' ἀγορᾶς παρὰ τὸ βουλευτήριον ἐπίτηδες παρεκόμιζον, οἰμωγῇ χρώμενοι καὶ θρήνῳ, γιγνώσκοντος μὲν τοῦ Ὀπιμίου τὰ πραττόμενα, προσποιουμένου δὲ θαυμάζειν, ὥστε καὶ τοὺς βουλευ[2]τὰς προελθεῖν. κατατεθείσης δὲ τῆς κλίνης εἰς μέσον, οἱ μὲν ἐσχετλίαζον ὡς ἐπὶ δεινῷ καὶ μεγάλῳ πάθει, τοῖς δὲ πολλοῖς ἐπῄει μισεῖν καὶ προβάλλεσθαι τοὺς ὀλιγαρχικούς, ὡς Τιβέριον μὲν Γράγχον ἐν Καπετωλίῳ φονεύσαντες αὐτοὶ δήμαρχον ὄντα καὶ τὸν νεκρὸν προσεξέβαλον, ὁ δ' ὑπηρέτης Ἀντύλλιος, οὐ δίκαια μὲν ἴσως πεπονθώς, τὴν δὲ πλείστην αἰτίαν εἰς τὸ παθεῖν αὑτῷ παρασχών, ἐν ἀγορᾷ πρόκειται, καὶ περιέστηκεν ἡ Ῥωμαίων βουλή, θρηνοῦσα καὶ συνεκκομίζουσα μισθωτὸν ἄνθρωπον ἐπὶ τῷ τὸν ἔτι λειπόμενον ἀνελεῖν τῶν τοῦ [3] δήμου κηδομένων. ἐκ τούτου πάλιν εἰς τὸ βουλευτήριον ἀπελθόντες, ἐψηφίσαντο καὶ προσέταξαν Ὀπιμίῳ τῷ ὑπάτῳ σῴζειν τὴν πόλιν ὅπως δύναιτο καὶ καταλύειν [4] τοὺς τυράννους. ἐκείνου δὲ προειπόντος ἐπὶ τὰ ὅπλα χωρεῖν τοὺς συγκλητικούς, καὶ τῶν ἱππέων ἑκάστῳ παράγγελμα δόντος ἄγειν ἕωθεν οἰκέτας δύο καθωπλισμένους, ὁ μὲν Φούλβιος ἀντιπαρεσκευάζετο καὶ συνῆγεν ὄχλον, ὁ δὲ Γάιος ἐκ τῆς ἀγορᾶς ἀπερχόμενος ἔστη κατὰ τὸν πατρὸς ἀνδριάντα, καὶ πολὺν χρόνον ἐμβλέψας εἰς αὐτὸν οὐδὲν ἐφθέγξατο, δακρύσας δὲ καὶ στενάξας ἀπῄει. [5] τοῦτο πολλοῖς τῶν ἰδόντων οἰκτῖραι τὸν Γάιον ἐπῆλθε, καὶ κακίσαντες αὑτοὺς ὡς ἐγκαταλείποντες τὸν ἄνδρα καὶ προδιδόντες, ἧκον ἐπὶ τὴν οἰκίαν καὶ παρενυκτέρευον ἐπὶ τῶν θυρῶν, οὐχ ὁμοίως τοῖς τὸν Φούλβιον φυλάττου[6]σιν. ἐκεῖνοι μὲν γὰρ ἐν κρότοις καὶ ἀλαλαγμοῖς πίνοντες καὶ θρασυνόμενοι διετέλεσαν, αὐτοῦ τοῦ Φουλβίου πρώτου μεθυσκομένου καὶ πολλὰ φορτικῶς παρ' ἡλικίαν φθεγγομένου καὶ πράττοντος· οἱ δὲ περὶ τὸν Γάιον ὡς ἐπὶ συμφορᾷ κοινῇ τῆς πατρίδος ἡσυχίαν ἄγοντες καὶ περισκοπούμενοι τὸ μέλλον ἐν μέρει φυλάττοντες καὶ ἀναπαυόμενοι διῆγον.</w:t>
      </w:r>
    </w:p>
    <w:p>
      <w:pPr>
        <w:pStyle w:val="Normal"/>
        <w:ind w:firstLine="600"/>
        <w:jc w:val="both"/>
        <w:rPr/>
      </w:pPr>
      <w:r>
        <w:rPr>
          <w:b/>
          <w:lang w:val="el-GR"/>
        </w:rPr>
        <w:t>(</w:t>
      </w:r>
      <w:r>
        <w:rPr>
          <w:b/>
          <w:color w:val="FF0000"/>
          <w:lang w:val="el-GR"/>
        </w:rPr>
        <w:t>36</w:t>
      </w:r>
      <w:r>
        <w:rPr>
          <w:b/>
          <w:lang w:val="el-GR"/>
        </w:rPr>
        <w:t xml:space="preserve">) </w:t>
      </w:r>
      <w:r>
        <w:rPr>
          <w:b/>
          <w:color w:val="FF0000"/>
          <w:lang w:val="el-GR"/>
        </w:rPr>
        <w:t>15</w:t>
      </w:r>
      <w:r>
        <w:rPr>
          <w:rFonts w:cs="MgOldTimes UC Pol;Palatino Linotype" w:ascii="MgOldTimes UC Pol;Palatino Linotype" w:hAnsi="MgOldTimes UC Pol;Palatino Linotype"/>
          <w:lang w:val="el-GR"/>
        </w:rPr>
        <w:t>. Ἅμα δ' ἡμέρᾳ τὸν μὲν Φούλβιον ἐκ τοῦ πότου καθεύδοντα μόλις ἐπεγείραντες, ὡπλίζοντο τοῖς περὶ τὴν οἰκίαν αὐτοῦ λαφύροις, ἃ Γαλάτας νενικηκὼς ὅθ' ὑπάτευεν εἰλήφει, καὶ μετὰ πολλῆς ἀπειλῆς καὶ κραυγῆς ἐχώρουν [2] καταληψόμενοι τὸν Ἀβεντῖνον λόφον. ὁ δὲ Γάιος ὁπλίσασθαι μὲν οὐκ ἠθέλησεν, ἀλλ' ὥσπερ εἰς ἀγορὰν ἐν τηβέννῳ προῄει, μικρὸν ὑπεζωσμένος ἐγχειρίδιον, ἐξιόντι δ' αὐτῷ περὶ τὰς θύρας ἡ γυνὴ προσπεσοῦσα καὶ περιπτύξασα τῶν χειρῶν τῇ μὲν αὐτὸν ἐκεῖνον, τῇ δὲ τὸ παιδίον, [3] "οὐκ ἐπὶ τὸ βῆμά σε" εἶπεν "ὦ Γάιε προπέμπω δήμαρχον ὡς πρότερον καὶ νομοθέτην, οὐδ' ἐπὶ πόλεμον ἔνδοξον, ἵνα μοι καὶ παθών τι τῶν κοινῶν ἀπολίπῃς τιμώμενον γοῦν πένθος, ἀλλὰ τοῖς Τιβερίου φονεῦσιν ὑποβάλλεις ἑαυτόν, ἄνοπλον μὲν καλῶς ἵνα πάθῃς τι μᾶλλον ἢ δράσῃς, [4] πρὸς οὐδὲν δὲ τοῖς κοινοῖς ὄφελος ἀπολῇ. κεκράτηκεν ἤδη τὰ χείρω· βίᾳ καὶ σιδήρῳ τὰς δίκας πράττουσιν. εἰ περὶ Νομαντίαν ὁ σὸς ἀδελφὸς ἔπεσεν, ὑπόσπονδος ἂν ἡμῖν ἀπεδόθη νεκρός· νῦν δ' ἴσως κἀγὼ ποταμοῦ τινος ἢ θαλάσσης ἱκέτις ἔσομαι, φῆναί ποτε τὸ σὸν σῶμα φρουρούμενον. τί γὰρ ἢ νόμοις ἔτι πιστὸν ἢ θεοῖς μετὰ [5] τὸν Τιβερίου φόνον;" τοιαῦτα τῆς Λικιννίας ὀδυρομένης, ἀτρέμα τὰς περιβολὰς ἀπολυσάμενος αὐτῆς ὁ Γάιος ἐχώρει σιωπῇ μετὰ τῶν φίλων. ἡ δὲ τοῦ ἱματίου λαβέσθαι γλιχομένη, καταρρυεῖσα πρὸς τοὔδαφος ἔκειτο πολὺν χρόνον ἄναυδος, μέχρι οὗ λιποθυμήσασαν αὐτὴν οἱ θεράποντες ἀράμενοι πρὸς Κράσσον ᾤχοντο τὸν ἀδελφὸν κομίζοντες.</w:t>
      </w:r>
    </w:p>
    <w:p>
      <w:pPr>
        <w:pStyle w:val="Normal"/>
        <w:ind w:firstLine="600"/>
        <w:jc w:val="both"/>
        <w:rPr/>
      </w:pPr>
      <w:r>
        <w:rPr>
          <w:b/>
          <w:lang w:val="el-GR"/>
        </w:rPr>
        <w:t>(</w:t>
      </w:r>
      <w:r>
        <w:rPr>
          <w:b/>
          <w:color w:val="FF0000"/>
          <w:lang w:val="el-GR"/>
        </w:rPr>
        <w:t>37</w:t>
      </w:r>
      <w:r>
        <w:rPr>
          <w:b/>
          <w:lang w:val="el-GR"/>
        </w:rPr>
        <w:t xml:space="preserve">) </w:t>
      </w:r>
      <w:r>
        <w:rPr>
          <w:b/>
          <w:color w:val="FF0000"/>
          <w:lang w:val="el-GR"/>
        </w:rPr>
        <w:t>16</w:t>
      </w:r>
      <w:r>
        <w:rPr>
          <w:rFonts w:cs="MgOldTimes UC Pol;Palatino Linotype" w:ascii="MgOldTimes UC Pol;Palatino Linotype" w:hAnsi="MgOldTimes UC Pol;Palatino Linotype"/>
          <w:lang w:val="el-GR"/>
        </w:rPr>
        <w:t>. Ὁ δὲ Φούλβιος, ὡς ἐγένοντο πάντες ἀθρόοι, πεισθεὶς ὑπὸ τοῦ Γαΐου πέμπει τῶν υἱῶν τὸν νεώτερον ἔχοντα κηρύκειον εἰς ἀγοράν. ἦν δὲ κάλλιστος ὁ νεανίσκος ὀφθῆναι· καὶ τότε καταστὰς κοσμίως καὶ μετ' αἰδοῦς, δεδακρυμένος ἐποιήσατο συμβατικοὺς λόγους πρὸς [2] τὸν ὕπατον καὶ τὴν σύγκλητον. οἱ μὲν οὖν πολλοὶ τῶν παρόντων οὐκ ἀηδῶς πρὸς τὰς διαλύσεις εἶχον· ὁ δ' Ὀπίμιος οὐ δι' ἀγγέλων ἔφη χρῆναι πείθειν τὴν σύγκλητον, ἀλλὰ καταβάντας ὡς ὑπευθύνους πολίτας ἐπὶ κρίσιν καὶ παραδόντας αὑτούς, οὕτως παραιτεῖσθαι τὴν ὀργήν· τῷ δὲ μειρακίῳ καὶ διηγόρευσεν ἐπὶ τούτοις κατιέναι πάλιν [3] ἢ μὴ κατιέναι. Γάιος μὲν οὖν ὥς φασιν ἐβούλετο βαδίζειν καὶ πείθειν τὴν σύγκλητον· οὐδενὸς δὲ τῶν ἄλλων συγχωροῦντος, αὖθις ἔπεμψεν ὁ Φούλβιος τὸν παῖδα [4] διαλεξόμενον ὑπὲρ αὐτῶν ὅμοια τοῖς προτέροις. ὁ δ' Ὀπίμιος σπεύδων μάχην συνάψαι, τὸ μὲν μειράκιον εὐθὺς συνέλαβε καὶ παρέδωκεν εἰς φυλακήν, τοῖς δὲ περὶ τὸν Φούλβιον ἐπῄει μετὰ πολλῶν ὁπλιτῶν καὶ τοξοτῶν Κρητῶν, οἳ μάλιστα βάλλοντες αὐτοὺς καὶ τραυματίζοντες [5] συνετάραξαν. γενομένης δὲ τῆς τροπῆς, ὁ μὲν Φούλβιος εἴς τι βαλανεῖον ἠμελημένον καταφυγὼν καὶ μετὰ μικρὸν ἀνευρεθεὶς κατεσφάγη μετὰ τοῦ πρεσβυτέρου παιδός, ὁ δὲ Γάιος ὤφθη μὲν ὑπ' οὐδενὸς μαχόμενος, ἀλλὰ δυσανασχετῶν τοῖς γινομένοις ἀνεχώρησεν εἰς τὸ τῆς Ἀρτέμιδος [6] ἱερόν· ἐκεῖ δὲ βουλόμενος ἑαυτὸν ἀνελεῖν, ὑπὸ τῶν πιστοτάτων ἑταίρων ἐκωλύθη Πομπωνίου καὶ Λικιννίου· παρόντες γὰρ οὗτοι τό τε ξίφος ἀφείλοντο καὶ [7] πάλιν φεύγειν ἐπῆραν αὐτόν. ἔνθα δὴ λέγεται καθεσθεὶς εἰς γόνυ καὶ τὰς χεῖρας ἀνατείνας πρὸς τὴν θεὸν ἐπεύξασθαι τὸν Ῥωμαίων δῆμον ἀντὶ τῆς ἀχαριστίας ἐκείνης καὶ προδοσίας μηδέποτε παύσασθαι δουλεύοντα· φανερῶς γὰρ οἱ πλεῖστοι μετεβάλοντο κηρύγματι δοθείσης ἀδείας.</w:t>
      </w:r>
    </w:p>
    <w:p>
      <w:pPr>
        <w:pStyle w:val="Normal"/>
        <w:ind w:firstLine="600"/>
        <w:jc w:val="both"/>
        <w:rPr/>
      </w:pPr>
      <w:r>
        <w:rPr>
          <w:b/>
          <w:lang w:val="el-GR"/>
        </w:rPr>
        <w:t>(</w:t>
      </w:r>
      <w:r>
        <w:rPr>
          <w:b/>
          <w:color w:val="FF0000"/>
          <w:lang w:val="el-GR"/>
        </w:rPr>
        <w:t>38</w:t>
      </w:r>
      <w:r>
        <w:rPr>
          <w:b/>
          <w:lang w:val="el-GR"/>
        </w:rPr>
        <w:t xml:space="preserve">) </w:t>
      </w:r>
      <w:r>
        <w:rPr>
          <w:b/>
          <w:color w:val="FF0000"/>
          <w:lang w:val="el-GR"/>
        </w:rPr>
        <w:t>17</w:t>
      </w:r>
      <w:r>
        <w:rPr>
          <w:rFonts w:cs="MgOldTimes UC Pol;Palatino Linotype" w:ascii="MgOldTimes UC Pol;Palatino Linotype" w:hAnsi="MgOldTimes UC Pol;Palatino Linotype"/>
          <w:lang w:val="el-GR"/>
        </w:rPr>
        <w:t>. Φεύγοντι δ' οὖν τῷ Γαΐῳ τῶν ἐχθρῶν ἐπιφερομένων καὶ καταλαμβανόντων περὶ τὴν ξυλίνην γέφυραν, οἱ μὲν δύο φίλοι προχωρεῖν ἐκεῖνον κελεύσαντες, αὐτοὶ τοὺς διώκοντας ὑπέστησαν καὶ μαχόμενοι πρὸ τῆς [2] γεφύρας οὐδένα παρῆκαν ἕως ἀπέθανον. τῷ δὲ Γαΐῳ συνέφευγεν εἷς οἰκέτης ὄνομα Φιλοκράτης, πάντων μὲν ὥσπερ ἐν ἁμίλλῃ παρακελευομένων, οὐδενὸς δὲ βοηθοῦντος οὐδ' ἵππον αἰτουμένῳ παρασχεῖν ἐθελήσαντος· [3] ἐπέκειντο γὰρ ἐγγὺς οἱ διώκοντες. ὁ δὲ φθάνει μικρὸν εἰς ἱερὸν ἄλσος Ἐρινύων καταφυγών, κἀκεῖ διαφθείρεται, τοῦ Φιλοκράτους ἀνελόντος ἐκεῖνον, εἶθ' ἑαυτὸν ἐπισφάξαντος· ὡς δ' ἔνιοί φασιν, ἀμφότεροι μὲν ὑπὸ τῶν πολεμίων κατελήφθησαν ζῶντες, τοῦ δὲ θεράποντος τὸν δεσπότην περιβαλόντος, οὐδεὶς ἐκεῖνον ἠδυνήθη πατάξαι πρότερον ἢ [4] τοῦτον ὑπὸ πολλῶν παιόμενον ἀναιρεθῆναι. τὴν δὲ κεφαλὴν τοῦ Γαΐου λέγουσιν ἄλλον μὲν ἀποκόψαι καὶ κομίζειν, ἀφελέσθαι δὲ τούτου φίλον Ὀπιμίου τινὰ Σεπτουμουλήιον· ἦν γὰρ προκεκηρυγμένον ἐν ἀρχῇ τῆς μάχης ἰσοστάσιον χρυσίον τοῖς ἀνενεγκοῦσι τὴν Γαΐου καὶ Φουλβίου κε[5]φαλήν. ἀνηνέχθη δ' ὑπὸ τοῦ Σεπτουμουληίου περιπεπαρμένη δόρατι πρὸς τὸν Ὀπίμιον, καὶ ζυγοῦ κομισθέντος ἐντεθεῖσα λίτρας ἑπτακαίδεκα καὶ δίμοιρον εἵλκυσε, τοῦ Σεπτουμουληίου καὶ περὶ τοῦτο μιαροῦ γενομένου καὶ κακουργήσαντος· ἐξελὼν γὰρ τὸν ἐγκέφαλον ἐνέτηξε μόλυβδον. οἱ δὲ τοῦ Φουλβίου τὴν κεφαλὴν κομίσαντες -- [6] ἦσαν γὰρ τῶν ἀσημοτέρων -- οὐδὲν ἔλαβον. τὰ δὲ σώματα καὶ τούτων καὶ τῶν ἄλλων εἰς τὸν ποταμὸν ἐρρίφη, τρισχιλίων ἀναιρεθέντων, καὶ τὰς οὐσίας αὐτῶν ἀπέδοντο πρὸς τὸ δημόσιον· ἀπεῖπαν δὲ πενθεῖν ταῖς γυναιξί, τὴν δὲ Γαΐου Λικιννίαν καὶ τῆς προικὸς ἀπεστέρησαν. [7] ὠμότατον δὲ προσειργάσαντο τοῦ Φουλβίου τὸν νεώτερον υἱόν, οὔτε χεῖρας ἀνταράμενον οὔτ' ἐν τοῖς μαχομένοις γενόμενον, ἀλλ' ἐπὶ σπονδὰς ἐλθόντα πρὸ τῆς μάχης [8] συλλαβόντες καὶ μετὰ τὴν μάχην ἀνελόντες. οὐ μὴν ἀλλὰ καὶ τούτου καὶ τῶν ἄλλων ἁπάντων μᾶλλον ἠνίασε τοὺς πολλοὺς τὸ κατασκευασθὲν Ὁμονοίας ἱερὸν ὑπὸ τοῦ Ὀπιμίου· σεμνύνεσθαι γὰρ ἐδόκει καὶ μέγα φρονεῖν καὶ τρόπον τινὰ θριαμβεύειν ἐπὶ φόνοις τοσούτοις πολιτῶν. [9] διὸ καὶ νυκτὸς ὑπὸ τὴν ἐπιγραφὴν τοῦ νεὼ παρενέγραψάν τινες τὸν στίχον τοῦτον· "ἔργον ἀπονοίας ναὸν ὁμονοίας ποιεῖ."</w:t>
      </w:r>
    </w:p>
    <w:p>
      <w:pPr>
        <w:pStyle w:val="Normal"/>
        <w:ind w:firstLine="600"/>
        <w:jc w:val="both"/>
        <w:rPr/>
      </w:pPr>
      <w:r>
        <w:rPr>
          <w:b/>
          <w:lang w:val="el-GR"/>
        </w:rPr>
        <w:t>(</w:t>
      </w:r>
      <w:r>
        <w:rPr>
          <w:b/>
          <w:color w:val="FF0000"/>
          <w:lang w:val="el-GR"/>
        </w:rPr>
        <w:t>39</w:t>
      </w:r>
      <w:r>
        <w:rPr>
          <w:b/>
          <w:lang w:val="el-GR"/>
        </w:rPr>
        <w:t xml:space="preserve">) </w:t>
      </w:r>
      <w:r>
        <w:rPr>
          <w:b/>
          <w:color w:val="FF0000"/>
          <w:lang w:val="el-GR"/>
        </w:rPr>
        <w:t>18</w:t>
      </w:r>
      <w:r>
        <w:rPr>
          <w:rFonts w:cs="MgOldTimes UC Pol;Palatino Linotype" w:ascii="MgOldTimes UC Pol;Palatino Linotype" w:hAnsi="MgOldTimes UC Pol;Palatino Linotype"/>
          <w:lang w:val="el-GR"/>
        </w:rPr>
        <w:t>. Οὗτος μέντοι πρῶτος ἐξουσίᾳ δικτάτορος ἐν ὑπατείᾳ χρησάμενος, καὶ κατακτείνας ἀκρίτους ἐπὶ τρισχιλίοις πολίταις Γάϊον Γράγχον καὶ Φούλβιον Φλάκκον, ὧν ὁ μὲν ἦν ὑπατικὸς καὶ θριαμβικός, ὁ δὲ τῆς καθ' αὑτὸν ἡλικίας ἀρετῇ καὶ δόξῃ πεπρωτευκώς, οὐκ ἀπέσχετο κλοπῆς, ἀλλὰ πεμφθεὶς ὡς Ἰουγούρθαν τὸν Νομάδα [2] πρεσβευτής, διεφθάρη χρήμασιν ὑπ' αὐτοῦ· καὶ δίκην ὀφλὼν αἰσχίστην δωροδοκίας, ἐν ἀτιμίᾳ κατεγήρασε, μισούμενος καὶ προπηλακιζόμενος ὑπὸ τοῦ δήμου, παρ' αὐτὰ μὲν τὰ πραχθέντα ταπεινοῦ γενομένου καὶ συσταλέντος, ὀλίγῳ δ' ὕστερον ἐκφήναντος, ὅσον εἶχεν ἱμέρου [3] καὶ πόθου τῶν Γράγχων. εἰκόνας τε γὰρ αὐτῶν ἀναδείξαντες ἐν φανερῷ προὐτίθεντο, καὶ τοὺς τόπους ἐν οἷς ἐφονεύθησαν ἀφιερώσαντες, ἀπήρχοντο μὲν ὧν ὧραι φέρουσι πάντων, ἔθυον δὲ καθ' ἡμέραν πολλοὶ καὶ προσέπιπτον, ὥσπερ θεῶν ἱεροῖς ἐπιφοιτῶντες.</w:t>
      </w:r>
    </w:p>
    <w:p>
      <w:pPr>
        <w:pStyle w:val="Normal"/>
        <w:ind w:firstLine="600"/>
        <w:jc w:val="both"/>
        <w:rPr/>
      </w:pPr>
      <w:r>
        <w:rPr>
          <w:b/>
          <w:lang w:val="el-GR"/>
        </w:rPr>
        <w:t>(</w:t>
      </w:r>
      <w:r>
        <w:rPr>
          <w:b/>
          <w:color w:val="FF0000"/>
          <w:lang w:val="el-GR"/>
        </w:rPr>
        <w:t>40</w:t>
      </w:r>
      <w:r>
        <w:rPr>
          <w:b/>
          <w:lang w:val="el-GR"/>
        </w:rPr>
        <w:t xml:space="preserve">) </w:t>
      </w:r>
      <w:r>
        <w:rPr>
          <w:b/>
          <w:color w:val="FF0000"/>
          <w:lang w:val="el-GR"/>
        </w:rPr>
        <w:t>19</w:t>
      </w:r>
      <w:r>
        <w:rPr>
          <w:rFonts w:cs="MgOldTimes UC Pol;Palatino Linotype" w:ascii="MgOldTimes UC Pol;Palatino Linotype" w:hAnsi="MgOldTimes UC Pol;Palatino Linotype"/>
          <w:lang w:val="el-GR"/>
        </w:rPr>
        <w:t>. Καὶ μέντοι καὶ ἡ Κορνηλία λέγεται τά τ' ἄλλα τῆς συμφορᾶς εὐγενῶς καὶ μεγαλοψύχως ἐνεγκεῖν, καὶ περὶ τῶν ἱερῶν ἐν οἷς ἀνῃρέθησαν εἰπεῖν, ὡς ἀξίους οἱ [2] νεκροὶ τάφους ἔχουσιν. αὐτὴ δὲ περὶ τοὺς καλουμένους Μισηνοὺς διέτριβεν, οὐδὲν μεταλλάξασα τῆς συνήθους διαίτης. ἦν δὲ καὶ πολύφιλος καὶ διὰ φιλοξενίαν εὐτράπεζος, ἀεὶ μὲν Ἑλλήνων καὶ φιλολόγων περὶ αὐτὴν ὄντων, ἁπάντων δὲ τῶν βασιλέων καὶ δεχομένων παρ' αὐτῆς [3] δῶρα καὶ πεμπόντων. ἡδίστη μὲν οὖν ἦν [αὕτη] τοῖς ἀφικνουμένοις καὶ συνοῦσι διηγουμένη τὸν τοῦ πατρὸς Ἀφρικανοῦ βίον καὶ δίαιταν, θαυμασιωτάτη δὲ τῶν παίδων ἀπενθὴς καὶ ἀδάκρυτος μνημονεύουσα καὶ πάθη καὶ πράξεις αὐτῶν ὥσπερ ἀρχαίων τινῶν ἐξηγουμένη τοῖς [4] πυνθανομένοις. ὅθεν ἔδοξεν ἐνίοις ἔκνους ὑπὸ γήρως ἢ μεγέθους κακῶν γεγονέναι καὶ τῶν ἀτυχημάτων ἀναίσθητος, αὐτοῖς ὡς ἀληθῶς ἀναισθήτοις οὖσιν, ὅσον ἐξ εὐφυΐας καὶ τοῦ γεγονέναι καὶ τεθράφθαι καλῶς ὄφελός ἐστι πρὸς ἀλυπίαν ἀνθρώποις, καὶ ὅτι τῆς ἀρετῆς ἡ τύχη φυλαττομένης μὲν τὰ κακὰ πολλάκις περίεστιν, ἐν δὲ τῷ πταῖσαι τὸ φέρειν εὐλογίστως οὐ παραιρεῖτ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Πλούταρχος: </w:t>
    </w:r>
    <w:r>
      <w:rPr>
        <w:b/>
        <w:sz w:val="20"/>
        <w:lang w:val="el-GR"/>
      </w:rPr>
      <w:t>Τιβέριος και Γάϊος Γράγχοι</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4</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rFonts w:ascii="MgOldTimes UC Pol;Palatino Linotype" w:hAnsi="MgOldTimes UC Pol;Palatino Linotype" w:cs="MgOldTimes UC Pol;Palatino Linotyp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19:00Z</dcterms:created>
  <dc:creator>S. Missiakoulis (www.mikrosapoplous.gr)</dc:creator>
  <dc:description/>
  <dc:language>en-US</dc:language>
  <cp:lastModifiedBy>user</cp:lastModifiedBy>
  <dcterms:modified xsi:type="dcterms:W3CDTF">2006-06-15T19:01:00Z</dcterms:modified>
  <cp:revision>20</cp:revision>
  <dc:subject/>
  <dc:title>ΤΙΒΕΡΙΟΣ ΚΑΙ ΓΑΙΟΣ ΓΡΑΓΧΟΙ </dc:title>
</cp:coreProperties>
</file>