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ΤΙΜΟΛΕΩΝ</w:t>
      </w:r>
    </w:p>
    <w:p>
      <w:pPr>
        <w:pStyle w:val="Normal"/>
        <w:jc w:val="both"/>
        <w:rPr>
          <w:lang w:val="el-GR"/>
        </w:rPr>
      </w:pPr>
      <w:r>
        <w:rPr>
          <w:lang w:val="el-GR"/>
        </w:rPr>
      </w:r>
    </w:p>
    <w:p>
      <w:pPr>
        <w:pStyle w:val="Normal"/>
        <w:jc w:val="both"/>
        <w:rPr>
          <w:lang w:val="en-US"/>
        </w:rPr>
      </w:pPr>
      <w:r>
        <w:rPr>
          <w:lang w:val="en-US"/>
        </w:rPr>
      </w:r>
    </w:p>
    <w:p>
      <w:pPr>
        <w:pStyle w:val="Normal"/>
        <w:ind w:firstLine="600"/>
        <w:jc w:val="both"/>
        <w:rPr/>
      </w:pPr>
      <w:r>
        <w:rPr>
          <w:b/>
          <w:color w:val="FF0000"/>
          <w:lang w:val="el-GR"/>
        </w:rPr>
        <w:t>1</w:t>
      </w:r>
      <w:r>
        <w:rPr>
          <w:lang w:val="el-GR"/>
        </w:rPr>
        <w:t>.</w:t>
      </w:r>
      <w:r>
        <w:rPr>
          <w:rFonts w:cs="MgOldTimes UC Pol;Palatino Linotype" w:ascii="MgOldTimes UC Pol;Palatino Linotype" w:hAnsi="MgOldTimes UC Pol;Palatino Linotype"/>
          <w:lang w:val="el-GR"/>
        </w:rPr>
        <w:t xml:space="preserve"> Τὰ δὲ Συρακοσίων πράγματα πρὸ τῆς Τιμολέοντος εἰς Σικελίαν [2] ἀποστολῆς οὕτως εἶχεν. ἐπεὶ Δίων μὲν ἐξελάσας Διονύσιον τὸν τύραννο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θὺς ἀνῃρέθη δόλῳ, καὶ διέστησαν οἱ σὺν Δίωνι Συρακοσίους ἐλευθερώσαντες, ἡ δὲ πόλις ἄλλον ἐξ ἄλλου μεταβάλλουσα συνεχῶς τύραννον ὑπὸ [3] πλήθους κακῶν μικρὸν ἀπέλειπεν ἔρημος εἶναι, τῆς δ' ἄλλης Σικελίας ἡ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ἀνάστατος καὶ ἄπολις παντάπασιν ἤδη διὰ τοὺς πολέμους ὑπῆρχεν, αἱ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ὲ πλεῖσται πόλεις ὑπὸ βαρβάρων μιγάδων καὶ στρατιωτῶν ἀμίσθων [4] κατείχοντο, ῥᾳδίως προσιεμένων τὰς μεταβολὰς τῶν δυναστειῶν, Διονύ</w:t>
      </w:r>
      <w:r>
        <w:rPr>
          <w:rFonts w:cs="MgOldTimes UC Pol;Palatino Linotype" w:ascii="MgOldTimes UC Pol;Palatino Linotype" w:hAnsi="MgOldTimes UC Pol;Palatino Linotype"/>
          <w:lang w:val="el-GR"/>
        </w:rPr>
        <w:t>σιος</w:t>
      </w:r>
      <w:r>
        <w:rPr>
          <w:rFonts w:cs="MgOldTimes UC Pol;Palatino Linotype" w:ascii="MgOldTimes UC Pol;Palatino Linotype" w:hAnsi="MgOldTimes UC Pol;Palatino Linotype"/>
          <w:lang w:val="el-GR"/>
        </w:rPr>
        <w:t xml:space="preserve"> ἔτει δεκάτῳ ξένους συναγαγὼν καὶ τὸν τότε κρατοῦντα τῶν Συρακο</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ίων Νυσαῖον ἐξελάσας ἀνέλαβε τὰ πράγματα πάλιν καὶ καθειστήκε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ύραννος ἐξ ἀρχῆς, παραλόγως μὲν ὑπὸ μικρᾶς δυνάμεως τὴν μεγίστη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πώποτε τυραννίδων ἀπολέσας, παραλογώτερον δ' αὖθις ἐκ φυγάδος [5] καὶ ταπεινοῦ τῶν ἐκβαλόντων κύριος γενόμενος. οἱ μὲν οὖν ὑπομείναντες ἐν τῇ πόλει τῶν Συρακοσίων ἐδούλευον οὔτ' ἄλλως ἐπιεικεῖ τυράννῳ καὶ [6] τότε παντάπασιν ὑπὸ συμφορῶν ἀπηγριωμένῳ τὴν ψυχήν, οἱ δὲ βέλτιστοι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γνωριμώτατοι πρὸς Ἱκέτην τραπέντες τὸν δυναστεύοντα τῶν Λεοντί</w:t>
      </w:r>
      <w:r>
        <w:rPr>
          <w:rFonts w:cs="MgOldTimes UC Pol;Palatino Linotype" w:ascii="MgOldTimes UC Pol;Palatino Linotype" w:hAnsi="MgOldTimes UC Pol;Palatino Linotype"/>
          <w:lang w:val="el-GR"/>
        </w:rPr>
        <w:t>νων</w:t>
      </w:r>
      <w:r>
        <w:rPr>
          <w:rFonts w:cs="MgOldTimes UC Pol;Palatino Linotype" w:ascii="MgOldTimes UC Pol;Palatino Linotype" w:hAnsi="MgOldTimes UC Pol;Palatino Linotype"/>
          <w:lang w:val="el-GR"/>
        </w:rPr>
        <w:t xml:space="preserve">, ἐπέτρεψαν αὑτοὺς ἐκείνῳ καὶ στρατηγὸν εἵλοντο τοῦ πολέμου, βελτίω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οὐδενὸς ὄντα τῶν ὁμολογουμένως τυράννων, ἑτέραν δ' οὐκ ἔχοντες ἀποστροφὴν καὶ πιστεύσαντες Συρακοσίῳ τὸ γένος ὄντι καὶ κεκτημένῳ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ύναμιν ἀξιόμαχον πρὸς τὸν τύραννον.</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Ἐν τούτῳ δὲ Καρχηδονίων στόλῳ μεγάλῳ παραγενομένων εἰς Σικε</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ίαν καὶ τοῖς πράγμασιν ἐπαιωρουμένων, φοβηθέντες οἱ Σικελιῶται </w:t>
      </w:r>
      <w:r>
        <w:rPr>
          <w:rFonts w:cs="MgOldTimes UC Pol;Palatino Linotype" w:ascii="MgOldTimes UC Pol;Palatino Linotype" w:hAnsi="MgOldTimes UC Pol;Palatino Linotype"/>
          <w:lang w:val="el-GR"/>
        </w:rPr>
        <w:t>πρεσβε</w:t>
      </w:r>
      <w:r>
        <w:rPr>
          <w:rFonts w:cs="MgOldTimes UC Pol;Palatino Linotype" w:ascii="MgOldTimes UC Pol;Palatino Linotype" w:hAnsi="MgOldTimes UC Pol;Palatino Linotype"/>
          <w:lang w:val="el-GR"/>
        </w:rPr>
        <w:t xml:space="preserve">ίαν ἐβουλεύοντο πέμπειν εἰς τὴν Ἑλλάδα καὶ παρὰ Κορινθίων [2] βοήθειαν αἰτεῖν, οὐ μόνον διὰ τὴν συγγένειαν οὐδ' ἀφ' ὧν ἤδη πολλάκι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εργέτηντο πιστεύοντες ἐκείνοις, ἀλλὰ καὶ καθόλου τὴν πόλιν ὁρῶντες </w:t>
      </w:r>
      <w:r>
        <w:rPr>
          <w:rFonts w:cs="MgOldTimes UC Pol;Palatino Linotype" w:ascii="MgOldTimes UC Pol;Palatino Linotype" w:hAnsi="MgOldTimes UC Pol;Palatino Linotype"/>
          <w:lang w:val="el-GR"/>
        </w:rPr>
        <w:t>φιλελε</w:t>
      </w:r>
      <w:r>
        <w:rPr>
          <w:rFonts w:cs="MgOldTimes UC Pol;Palatino Linotype" w:ascii="MgOldTimes UC Pol;Palatino Linotype" w:hAnsi="MgOldTimes UC Pol;Palatino Linotype"/>
          <w:lang w:val="el-GR"/>
        </w:rPr>
        <w:t xml:space="preserve">ύθερον καὶ μισοτύραννον οὖσαν ἀεί, καὶ τῶν πολέμων τοὺς πλείστου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εγίστους πεπολεμηκυῖαν οὐχ ὑπὲρ ἡγεμονίας καὶ πλεονεξίας, ἀλλ' [3] ὑπὲρ τῆς τῶν Ἑλλήνων ἐλευθερίας. ὁ δ' Ἱκέτης, ἅτε δὴ τῆς στρατηγίας ὑπόθεσιν τὴν τυραννίδα πεποιημένος, οὐ τὴν Συρακοσίων ἐλευθερίαν, </w:t>
      </w:r>
      <w:r>
        <w:rPr>
          <w:rFonts w:cs="MgOldTimes UC Pol;Palatino Linotype" w:ascii="MgOldTimes UC Pol;Palatino Linotype" w:hAnsi="MgOldTimes UC Pol;Palatino Linotype"/>
          <w:lang w:val="el-GR"/>
        </w:rPr>
        <w:t>κρ</w:t>
      </w:r>
      <w:r>
        <w:rPr>
          <w:rFonts w:cs="MgOldTimes UC Pol;Palatino Linotype" w:ascii="MgOldTimes UC Pol;Palatino Linotype" w:hAnsi="MgOldTimes UC Pol;Palatino Linotype"/>
          <w:lang w:val="el-GR"/>
        </w:rPr>
        <w:t xml:space="preserve">ύφα μὲν ἤδη πρὸς τοὺς Καρχηδονίους διείλεκτο, φανερῶς δὲ τοὺς Συ[4]ρακοσίους ἐπῄνει καὶ τοὺς πρέσβεις εἰς Πελοπόννησον συνεξέπεμψεν, οὐ </w:t>
      </w:r>
      <w:r>
        <w:rPr>
          <w:rFonts w:cs="MgOldTimes UC Pol;Palatino Linotype" w:ascii="MgOldTimes UC Pol;Palatino Linotype" w:hAnsi="MgOldTimes UC Pol;Palatino Linotype"/>
          <w:lang w:val="el-GR"/>
        </w:rPr>
        <w:t>βουλ</w:t>
      </w:r>
      <w:r>
        <w:rPr>
          <w:rFonts w:cs="MgOldTimes UC Pol;Palatino Linotype" w:ascii="MgOldTimes UC Pol;Palatino Linotype" w:hAnsi="MgOldTimes UC Pol;Palatino Linotype"/>
          <w:lang w:val="el-GR"/>
        </w:rPr>
        <w:t>όμενος ἐλθεῖν συμμαχίαν ἐκεῖθεν, ἀλλ' ἐάν, ὅπερ εἰκὸς ἦν, οἱ Κορίν</w:t>
      </w:r>
      <w:r>
        <w:rPr>
          <w:rFonts w:cs="MgOldTimes UC Pol;Palatino Linotype" w:ascii="MgOldTimes UC Pol;Palatino Linotype" w:hAnsi="MgOldTimes UC Pol;Palatino Linotype"/>
          <w:lang w:val="el-GR"/>
        </w:rPr>
        <w:t>θιοι</w:t>
      </w:r>
      <w:r>
        <w:rPr>
          <w:rFonts w:cs="MgOldTimes UC Pol;Palatino Linotype" w:ascii="MgOldTimes UC Pol;Palatino Linotype" w:hAnsi="MgOldTimes UC Pol;Palatino Linotype"/>
          <w:lang w:val="el-GR"/>
        </w:rPr>
        <w:t xml:space="preserve"> διὰ τὰς Ἑλληνικὰς ταραχὰς καὶ ἀσχολίας ἀπείπωσι τὴν βοήθειαν, ἐλπίζων ῥᾷον ἐπὶ τοὺς Καρχηδονίους τὰ πράγματα μετάξειν καὶ χρήσεσθαι </w:t>
      </w:r>
      <w:r>
        <w:rPr>
          <w:rFonts w:cs="MgOldTimes UC Pol;Palatino Linotype" w:ascii="MgOldTimes UC Pol;Palatino Linotype" w:hAnsi="MgOldTimes UC Pol;Palatino Linotype"/>
          <w:lang w:val="el-GR"/>
        </w:rPr>
        <w:t>συμμ</w:t>
      </w:r>
      <w:r>
        <w:rPr>
          <w:rFonts w:cs="MgOldTimes UC Pol;Palatino Linotype" w:ascii="MgOldTimes UC Pol;Palatino Linotype" w:hAnsi="MgOldTimes UC Pol;Palatino Linotype"/>
          <w:lang w:val="el-GR"/>
        </w:rPr>
        <w:t xml:space="preserve">άχοις καὶ συναγωνισταῖς ἐκείνοις ἐπὶ τοὺς Συρακοσίους ἢ κατὰ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 τυράννου. ταῦτα μὲν οὖν ὀλίγον ὕστερον ἐξηλέγχθη.</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xml:space="preserve">. Τῶν δὲ πρέσβεων παραγενομένων οἱ Κορίνθιοι, κήδεσθαι μὲν ἀε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ἀποικίδων πόλεων καὶ μάλιστα τῆς Συρακοσίων εἰωθότες, οὐδενὸ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αὐτοὺς τότε τῶν Ἑλληνικῶν κατὰ τύχην παρενοχλοῦντος, ἀλλ' ἐν εἰρήνῃ [2] καὶ σχολῇ διάγοντες, ἐψηφίσαντο προθύμως βοηθεῖν. ζητουμένου δὲ </w:t>
      </w:r>
      <w:r>
        <w:rPr>
          <w:rFonts w:cs="MgOldTimes UC Pol;Palatino Linotype" w:ascii="MgOldTimes UC Pol;Palatino Linotype" w:hAnsi="MgOldTimes UC Pol;Palatino Linotype"/>
          <w:lang w:val="el-GR"/>
        </w:rPr>
        <w:t>στρατηγο</w:t>
      </w:r>
      <w:r>
        <w:rPr>
          <w:rFonts w:cs="MgOldTimes UC Pol;Palatino Linotype" w:ascii="MgOldTimes UC Pol;Palatino Linotype" w:hAnsi="MgOldTimes UC Pol;Palatino Linotype"/>
          <w:lang w:val="el-GR"/>
        </w:rPr>
        <w:t>ῦ, καὶ τῶν ἀρχόντων γραφόντων καὶ προβαλλομένων τοὺς εὐδοκιμεῖν ἐν τῇ πόλει σπουδάζοντας, εἷς ἐκ τῶν πολλῶν ἀναστὰς ὠνόμασε Τιμο</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έοντα τὸν Τιμοδήμου, μήτε προσιόντα τοῖς κοινοῖς ἔτι μήτ' ἐλπίδος </w:t>
      </w:r>
      <w:r>
        <w:rPr>
          <w:rFonts w:cs="MgOldTimes UC Pol;Palatino Linotype" w:ascii="MgOldTimes UC Pol;Palatino Linotype" w:hAnsi="MgOldTimes UC Pol;Palatino Linotype"/>
          <w:lang w:val="el-GR"/>
        </w:rPr>
        <w:t>τοια</w:t>
      </w:r>
      <w:r>
        <w:rPr>
          <w:rFonts w:cs="MgOldTimes UC Pol;Palatino Linotype" w:ascii="MgOldTimes UC Pol;Palatino Linotype" w:hAnsi="MgOldTimes UC Pol;Palatino Linotype"/>
          <w:lang w:val="el-GR"/>
        </w:rPr>
        <w:t xml:space="preserve">ύτης γενόμενον ἢ προαιρέσεως, ἀλλὰ θεοῦ τινος ὡς ἔοικεν εἰς νοῦν [3] ἐμβαλόντος τῷ ἀνθρώπῳ· τοσαύτη καὶ περὶ τὴν αἵρεσιν εὐθὺς &lt;ἀν&gt;έλαμψε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ύχης εὐμένεια, καὶ ταῖς ἄλλαις πράξεσιν ἐπηκολούθησε χάρις, ἐπικοσμοῦσ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ἀρετὴν τοῦ ἀνδρός.</w:t>
      </w:r>
    </w:p>
    <w:p>
      <w:pPr>
        <w:pStyle w:val="Normal"/>
        <w:ind w:firstLine="600"/>
        <w:jc w:val="both"/>
        <w:rPr/>
      </w:pPr>
      <w:r>
        <w:rPr>
          <w:rFonts w:cs="MgOldTimes UC Pol;Palatino Linotype" w:ascii="MgOldTimes UC Pol;Palatino Linotype" w:hAnsi="MgOldTimes UC Pol;Palatino Linotype"/>
          <w:lang w:val="el-GR"/>
        </w:rPr>
        <w:t xml:space="preserve">[4] Ἦν μὲν οὖν γονέων ἐπιφανῶν ἐν τῇ πόλει Τιμοδήμου καὶ Δημαρέτης, </w:t>
      </w:r>
      <w:r>
        <w:rPr>
          <w:rFonts w:cs="MgOldTimes UC Pol;Palatino Linotype" w:ascii="MgOldTimes UC Pol;Palatino Linotype" w:hAnsi="MgOldTimes UC Pol;Palatino Linotype"/>
          <w:lang w:val="el-GR"/>
        </w:rPr>
        <w:t>φιλ</w:t>
      </w:r>
      <w:r>
        <w:rPr>
          <w:rFonts w:cs="MgOldTimes UC Pol;Palatino Linotype" w:ascii="MgOldTimes UC Pol;Palatino Linotype" w:hAnsi="MgOldTimes UC Pol;Palatino Linotype"/>
          <w:lang w:val="el-GR"/>
        </w:rPr>
        <w:t xml:space="preserve">όπατρις δὲ καὶ πρᾷος διαφερόντως, ὅσα μὴ σφόδρα μισοτύραννος εἶναι [5] καὶ μισοπόνηρος. ἐν δὲ τοῖς πολέμοις οὕτω καλῶς καὶ ὁμαλῶς ἐκέκρατο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φύσιν, ὥστε πολλὴν μὲν ἐν νέῳ σύνεσιν, οὐκ ἐλάττω δὲ γηρῶντος [6] ἀνδρείαν ἐπιφαίνεσθαι ταῖς πράξεσιν. ἀδελφὸν δ' εἶχε Τιμοφάνην πρεσβύτερ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δὲν αὐτῷ προσόμοιον, ἀλλ' ἔμπληκτον καὶ διεφθαρμένον ἔρωτι </w:t>
      </w:r>
      <w:r>
        <w:rPr>
          <w:rFonts w:cs="MgOldTimes UC Pol;Palatino Linotype" w:ascii="MgOldTimes UC Pol;Palatino Linotype" w:hAnsi="MgOldTimes UC Pol;Palatino Linotype"/>
          <w:lang w:val="el-GR"/>
        </w:rPr>
        <w:t>μοναρχ</w:t>
      </w:r>
      <w:r>
        <w:rPr>
          <w:rFonts w:cs="MgOldTimes UC Pol;Palatino Linotype" w:ascii="MgOldTimes UC Pol;Palatino Linotype" w:hAnsi="MgOldTimes UC Pol;Palatino Linotype"/>
          <w:lang w:val="el-GR"/>
        </w:rPr>
        <w:t xml:space="preserve">ίας ὑπὸ φίλων φαύλων καὶ ξένων στρατιωτικῶν ἀεὶ περὶ αὐτὸν [7] ὄντων, ἔχειν τι δοκοῦντα ῥαγδαῖον ἐν ταῖς στρατείαις καὶ φιλοκίνδυνον. ᾧ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οὺς πολίτας προσαγόμενος ὡς ἀνὴρ πολεμικὸς καὶ δραστήριος, ἐφ' ἡγεμονιῶν ἐτάττετο, καὶ πρὸς ταῦτα Τιμολέων αὐτῷ συνήργει, τὰ μὲν ἁμαρτήματα παντάπασιν ἀποκρύπτων ἢ μικρὰ φαίνεσθαι ποιῶν, ἃ δ' ἡ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ύσις ἐξέφερεν ἀστεῖα, &lt;συγ&gt;κατακοσμῶν καὶ συναύξω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xml:space="preserve">. Ἐν δὲ τῇ πρὸς Ἀργείους καὶ Κλεωναίους μάχῃ τῶν Κορινθίων ὁ μὲν </w:t>
      </w:r>
      <w:r>
        <w:rPr>
          <w:rFonts w:cs="MgOldTimes UC Pol;Palatino Linotype" w:ascii="MgOldTimes UC Pol;Palatino Linotype" w:hAnsi="MgOldTimes UC Pol;Palatino Linotype"/>
          <w:lang w:val="el-GR"/>
        </w:rPr>
        <w:t>Τιμολ</w:t>
      </w:r>
      <w:r>
        <w:rPr>
          <w:rFonts w:cs="MgOldTimes UC Pol;Palatino Linotype" w:ascii="MgOldTimes UC Pol;Palatino Linotype" w:hAnsi="MgOldTimes UC Pol;Palatino Linotype"/>
          <w:lang w:val="el-GR"/>
        </w:rPr>
        <w:t xml:space="preserve">έων ἔτυχεν ἐν τοῖς ὁπλίταις τεταγμένος, τὸν δὲ Τιμοφάνην τῶν [2] ἱππέων ἡγούμενον καταλαμβάνει κίνδυνος ὀξύς. ὁ γὰρ ἵππος αὐτὸν ἀπεσείσατο </w:t>
      </w:r>
      <w:r>
        <w:rPr>
          <w:rFonts w:cs="MgOldTimes UC Pol;Palatino Linotype" w:ascii="MgOldTimes UC Pol;Palatino Linotype" w:hAnsi="MgOldTimes UC Pol;Palatino Linotype"/>
          <w:lang w:val="el-GR"/>
        </w:rPr>
        <w:t>πληγ</w:t>
      </w:r>
      <w:r>
        <w:rPr>
          <w:rFonts w:cs="MgOldTimes UC Pol;Palatino Linotype" w:ascii="MgOldTimes UC Pol;Palatino Linotype" w:hAnsi="MgOldTimes UC Pol;Palatino Linotype"/>
          <w:lang w:val="el-GR"/>
        </w:rPr>
        <w:t xml:space="preserve">ῇ περιπεσὼν εἰς τοὺς πολεμίους, καὶ τῶν ἑταίρων οἱ μὲν εὐθὺς ἐσκορπίσθησαν φοβηθέντες, οἱ δὲ παραμείναντες ὀλίγοι πρὸς πολλοὺς [3] μαχόμενοι χαλεπῶς ἀντεῖχον. ὡς οὖν ὁ Τιμολέων κατεῖδε τὸ συμβεβηκός, </w:t>
      </w:r>
      <w:r>
        <w:rPr>
          <w:rFonts w:cs="MgOldTimes UC Pol;Palatino Linotype" w:ascii="MgOldTimes UC Pol;Palatino Linotype" w:hAnsi="MgOldTimes UC Pol;Palatino Linotype"/>
          <w:lang w:val="el-GR"/>
        </w:rPr>
        <w:t>δρ</w:t>
      </w:r>
      <w:r>
        <w:rPr>
          <w:rFonts w:cs="MgOldTimes UC Pol;Palatino Linotype" w:ascii="MgOldTimes UC Pol;Palatino Linotype" w:hAnsi="MgOldTimes UC Pol;Palatino Linotype"/>
          <w:lang w:val="el-GR"/>
        </w:rPr>
        <w:t xml:space="preserve">όμῳ προσβοηθήσας καὶ τὴν ἀσπίδα τοῦ Τιμοφάνους κειμένου προθέμεν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ολλὰ μὲν ἀκοντίσματα, πολλὰς δὲ πληγὰς ἐκ χειρὸς ἀναδεξάμενος εἰ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σῶμα καὶ τὰ ὅπλα, μόλις ἐώσατο τοὺς πολεμίους καὶ διέσωσε τὸν ἀδελφόν. [4] ἐπεὶ δ' οἱ Κορίνθιοι δεδιότες, μὴ πάθοιεν οἷα καὶ πρότερον ὑπὸ τῶν </w:t>
      </w:r>
      <w:r>
        <w:rPr>
          <w:rFonts w:cs="MgOldTimes UC Pol;Palatino Linotype" w:ascii="MgOldTimes UC Pol;Palatino Linotype" w:hAnsi="MgOldTimes UC Pol;Palatino Linotype"/>
          <w:lang w:val="el-GR"/>
        </w:rPr>
        <w:t>συμμ</w:t>
      </w:r>
      <w:r>
        <w:rPr>
          <w:rFonts w:cs="MgOldTimes UC Pol;Palatino Linotype" w:ascii="MgOldTimes UC Pol;Palatino Linotype" w:hAnsi="MgOldTimes UC Pol;Palatino Linotype"/>
          <w:lang w:val="el-GR"/>
        </w:rPr>
        <w:t xml:space="preserve">άχων ἀποβαλόντες τὴν πόλιν, ἐψηφίσαντο τρέφειν ξένους τετρακοσίου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ούτων ἄρχοντα Τιμοφάνην κατέστησαν, ὁ δὲ τῶν καλῶν καὶ δικαίων ὑπεριδὼν εὐθὺς ἐπέραινεν ἐξ ὧν ποιήσεται τὴν πόλιν ὑφ' αὑτῷ, καὶ </w:t>
      </w:r>
      <w:r>
        <w:rPr>
          <w:rFonts w:cs="MgOldTimes UC Pol;Palatino Linotype" w:ascii="MgOldTimes UC Pol;Palatino Linotype" w:hAnsi="MgOldTimes UC Pol;Palatino Linotype"/>
          <w:lang w:val="el-GR"/>
        </w:rPr>
        <w:t>συχνο</w:t>
      </w:r>
      <w:r>
        <w:rPr>
          <w:rFonts w:cs="MgOldTimes UC Pol;Palatino Linotype" w:ascii="MgOldTimes UC Pol;Palatino Linotype" w:hAnsi="MgOldTimes UC Pol;Palatino Linotype"/>
          <w:lang w:val="el-GR"/>
        </w:rPr>
        <w:t xml:space="preserve">ὺς ἀνελὼν ἀκρίτους τῶν πρώτων πολιτῶν ἀνέδειξεν αὐτὸς ἑαυτὸν [5] τύραννον, βαρέως φέρων ὁ Τιμολέων καὶ συμφορὰν ποιούμενος ἑαυτοῦ τὴν ἐκείνου κακίαν, ἐπεχείρησε μὲν αὐτῷ διαλέγεσθαι καὶ παρακαλεῖν ἀφέν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μανίαν καὶ δυστυχίαν τῆς ἐπιθυμίας ἐκείνης ζητεῖν τινα τῶν ἡμαρτημένων [6]  ἐπανόρθωσιν πρὸς τοὺς πολίτας· ἀπωσαμένου δ' ἐκείνου καὶ </w:t>
      </w:r>
      <w:r>
        <w:rPr>
          <w:rFonts w:cs="MgOldTimes UC Pol;Palatino Linotype" w:ascii="MgOldTimes UC Pol;Palatino Linotype" w:hAnsi="MgOldTimes UC Pol;Palatino Linotype"/>
          <w:lang w:val="el-GR"/>
        </w:rPr>
        <w:t>καταφρον</w:t>
      </w:r>
      <w:r>
        <w:rPr>
          <w:rFonts w:cs="MgOldTimes UC Pol;Palatino Linotype" w:ascii="MgOldTimes UC Pol;Palatino Linotype" w:hAnsi="MgOldTimes UC Pol;Palatino Linotype"/>
          <w:lang w:val="el-GR"/>
        </w:rPr>
        <w:t xml:space="preserve">ήσαντος, οὕτω παραλαβὼν τῶν μὲν οἰκείων Αἰσχύλον, ἀδελφὸν ὄν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ῆς Τιμοφάνους γυναικός, τῶν δὲ φίλων τὸν μάντιν ὃν Σάτυρον μὲν Θεόπομ</w:t>
      </w:r>
      <w:r>
        <w:rPr>
          <w:rFonts w:cs="MgOldTimes UC Pol;Palatino Linotype" w:ascii="MgOldTimes UC Pol;Palatino Linotype" w:hAnsi="MgOldTimes UC Pol;Palatino Linotype"/>
          <w:lang w:val="el-GR"/>
        </w:rPr>
        <w:t>πος</w:t>
      </w:r>
      <w:r>
        <w:rPr>
          <w:rFonts w:cs="MgOldTimes UC Pol;Palatino Linotype" w:ascii="MgOldTimes UC Pol;Palatino Linotype" w:hAnsi="MgOldTimes UC Pol;Palatino Linotype"/>
          <w:lang w:val="el-GR"/>
        </w:rPr>
        <w:t xml:space="preserve">, Ἔφορος δὲ καὶ Τίμαιος Ὀρθαγόραν ὀνομάζουσι, καὶ διαλιπὼν ἡμέρας ὀλίγας, [7] αὖθις ἀνέβη πρὸς τὸν ἀδελφόν· καὶ περιστάντες αὐτὸν οἱ τρεῖς καθικέτευον [8] ἀλλὰ νῦν γε χρησάμενον λογισμῷ μεταβαλέσθαι. τοῦ δὲ Τιμοφάνους πρῶτο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αὐτῶν καταγελῶντος, ἔπειτα δὲ πρὸς ὀργὴν ἐκφερομένου καὶ </w:t>
      </w:r>
      <w:r>
        <w:rPr>
          <w:rFonts w:cs="MgOldTimes UC Pol;Palatino Linotype" w:ascii="MgOldTimes UC Pol;Palatino Linotype" w:hAnsi="MgOldTimes UC Pol;Palatino Linotype"/>
          <w:lang w:val="el-GR"/>
        </w:rPr>
        <w:t>χαλεπα</w:t>
      </w:r>
      <w:r>
        <w:rPr>
          <w:rFonts w:cs="MgOldTimes UC Pol;Palatino Linotype" w:ascii="MgOldTimes UC Pol;Palatino Linotype" w:hAnsi="MgOldTimes UC Pol;Palatino Linotype"/>
          <w:lang w:val="el-GR"/>
        </w:rPr>
        <w:t xml:space="preserve">ίνοντος, ὁ μὲν Τιμολέων ἀποχωρήσας μικρὸν αὐτοῦ καὶ συγκαλυψάμενο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ἱστήκει δακρύων, ἐκεῖνοι δὲ τὰ ξίφη σπασάμενοι, ταχὺ </w:t>
      </w:r>
      <w:r>
        <w:rPr>
          <w:rFonts w:cs="MgOldTimes UC Pol;Palatino Linotype" w:ascii="MgOldTimes UC Pol;Palatino Linotype" w:hAnsi="MgOldTimes UC Pol;Palatino Linotype"/>
          <w:lang w:val="el-GR"/>
        </w:rPr>
        <w:t>διαφθε</w:t>
      </w:r>
      <w:r>
        <w:rPr>
          <w:rFonts w:cs="MgOldTimes UC Pol;Palatino Linotype" w:ascii="MgOldTimes UC Pol;Palatino Linotype" w:hAnsi="MgOldTimes UC Pol;Palatino Linotype"/>
          <w:lang w:val="el-GR"/>
        </w:rPr>
        <w:t>ίρουσιν αὐτό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xml:space="preserve">. Τῆς δὲ πράξεως διαβοηθείσης, οἱ μὲν κράτιστοι τῶν Κορινθίων ἐπῄνουν τὴν μισοπονηρίαν καὶ μεγαλοψυχίαν τοῦ Τιμολέοντος, ὅτι </w:t>
      </w:r>
      <w:r>
        <w:rPr>
          <w:rFonts w:cs="MgOldTimes UC Pol;Palatino Linotype" w:ascii="MgOldTimes UC Pol;Palatino Linotype" w:hAnsi="MgOldTimes UC Pol;Palatino Linotype"/>
          <w:lang w:val="el-GR"/>
        </w:rPr>
        <w:t>χρηστ</w:t>
      </w:r>
      <w:r>
        <w:rPr>
          <w:rFonts w:cs="MgOldTimes UC Pol;Palatino Linotype" w:ascii="MgOldTimes UC Pol;Palatino Linotype" w:hAnsi="MgOldTimes UC Pol;Palatino Linotype"/>
          <w:lang w:val="el-GR"/>
        </w:rPr>
        <w:t xml:space="preserve">ὸς ὢν καὶ φιλοίκειος ὅμως τὴν πατρίδα τῆς οἰκίας καὶ τὸ καλὸν καὶ τὸ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ίκαιον προετίμησε τοῦ συμφέροντος, ἀριστεύοντα μὲν ὑπὲρ τῆς πατρίδος </w:t>
      </w:r>
      <w:r>
        <w:rPr>
          <w:rFonts w:cs="MgOldTimes UC Pol;Palatino Linotype" w:ascii="MgOldTimes UC Pol;Palatino Linotype" w:hAnsi="MgOldTimes UC Pol;Palatino Linotype"/>
          <w:lang w:val="el-GR"/>
        </w:rPr>
        <w:t>διασ</w:t>
      </w:r>
      <w:r>
        <w:rPr>
          <w:rFonts w:cs="MgOldTimes UC Pol;Palatino Linotype" w:ascii="MgOldTimes UC Pol;Palatino Linotype" w:hAnsi="MgOldTimes UC Pol;Palatino Linotype"/>
          <w:lang w:val="el-GR"/>
        </w:rPr>
        <w:t xml:space="preserve">ώσας τὸν ἀδελφόν, ἐπιβουλεύσαντα δ' αὐτῇ καὶ καταδουλωσάμενον [2] ἀποκτείνας. οἱ δὲ μὴ δυνάμενοι ζῆν ἐν τῇ δημοκρατίᾳ καὶ πρὸς τοὺς </w:t>
      </w:r>
      <w:r>
        <w:rPr>
          <w:rFonts w:cs="MgOldTimes UC Pol;Palatino Linotype" w:ascii="MgOldTimes UC Pol;Palatino Linotype" w:hAnsi="MgOldTimes UC Pol;Palatino Linotype"/>
          <w:lang w:val="el-GR"/>
        </w:rPr>
        <w:t>δυν</w:t>
      </w:r>
      <w:r>
        <w:rPr>
          <w:rFonts w:cs="MgOldTimes UC Pol;Palatino Linotype" w:ascii="MgOldTimes UC Pol;Palatino Linotype" w:hAnsi="MgOldTimes UC Pol;Palatino Linotype"/>
          <w:lang w:val="el-GR"/>
        </w:rPr>
        <w:t xml:space="preserve">άστας ἀποβλέπειν εἰωθότες τῷ μὲν θανάτῳ τοῦ τυράννου προσεποιοῦντο </w:t>
      </w:r>
      <w:r>
        <w:rPr>
          <w:rFonts w:cs="MgOldTimes UC Pol;Palatino Linotype" w:ascii="MgOldTimes UC Pol;Palatino Linotype" w:hAnsi="MgOldTimes UC Pol;Palatino Linotype"/>
          <w:lang w:val="el-GR"/>
        </w:rPr>
        <w:t>χα</w:t>
      </w:r>
      <w:r>
        <w:rPr>
          <w:rFonts w:cs="MgOldTimes UC Pol;Palatino Linotype" w:ascii="MgOldTimes UC Pol;Palatino Linotype" w:hAnsi="MgOldTimes UC Pol;Palatino Linotype"/>
          <w:lang w:val="el-GR"/>
        </w:rPr>
        <w:t xml:space="preserve">ίρειν, τὸν δὲ Τιμολέοντα λοιδοροῦντες, ὡς ἀσεβὲς ἐξειργασμένον [3] καὶ μυσῶδες ἔργον, εἰς ἀθυμίαν περιέστησαν. ἐπεὶ δὲ καὶ τὴν μητέρα </w:t>
      </w:r>
      <w:r>
        <w:rPr>
          <w:rFonts w:cs="MgOldTimes UC Pol;Palatino Linotype" w:ascii="MgOldTimes UC Pol;Palatino Linotype" w:hAnsi="MgOldTimes UC Pol;Palatino Linotype"/>
          <w:lang w:val="el-GR"/>
        </w:rPr>
        <w:t>δυσφορε</w:t>
      </w:r>
      <w:r>
        <w:rPr>
          <w:rFonts w:cs="MgOldTimes UC Pol;Palatino Linotype" w:ascii="MgOldTimes UC Pol;Palatino Linotype" w:hAnsi="MgOldTimes UC Pol;Palatino Linotype"/>
          <w:lang w:val="el-GR"/>
        </w:rPr>
        <w:t xml:space="preserve">ῖν πυθόμενος καὶ φωνάς τε δεινὰς καὶ κατάρας ἐπ' αὐτὸν ἀρᾶσθαι </w:t>
      </w:r>
      <w:r>
        <w:rPr>
          <w:rFonts w:cs="MgOldTimes UC Pol;Palatino Linotype" w:ascii="MgOldTimes UC Pol;Palatino Linotype" w:hAnsi="MgOldTimes UC Pol;Palatino Linotype"/>
          <w:lang w:val="el-GR"/>
        </w:rPr>
        <w:t>φρικ</w:t>
      </w:r>
      <w:r>
        <w:rPr>
          <w:rFonts w:cs="MgOldTimes UC Pol;Palatino Linotype" w:ascii="MgOldTimes UC Pol;Palatino Linotype" w:hAnsi="MgOldTimes UC Pol;Palatino Linotype"/>
          <w:lang w:val="el-GR"/>
        </w:rPr>
        <w:t xml:space="preserve">ώδεις ἐβάδιζε παραμυθησόμενος, ἡ δὲ προσιδεῖν οὐχ ὑπέμεινε τὴν ὄψιν, ἀλλὰ τὴν οἰκίαν ἀπέκλεισε, τότε δὴ παντάπασι περίλυπος γενόμεν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συνταραχθεὶς τὴν διάνοιαν, ὥρμησε μὲν ὡς διαφθερῶν ἑαυτὸν ἀπέχεσθαι [4] τροφῆς· τῶν δὲ φίλων οὐ περιϊδόντων, ἀλλὰ πᾶσαν δέησιν καὶ πᾶσαν ἀνάγκην προσενεγκαμένων, ἔγνω ζῆν καθ' ἑαυτὸν ἐκ μέσου γενόμεν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ολιτείαν μὲν ἅπασαν ἀφῆκε, τοὺς δὲ πρώτους χρόνους οὐδὲ κατιὼ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ἰς πόλιν, ἀλλ' ἀδημονῶν καὶ πλανώμενος ἐν τοῖς ἐρημοτάτοις τῶν ἀγρῶν διέτριβεν.</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xml:space="preserve">. Οὕτως αἱ κρίσεις, ἂν μὴ βεβαιότητα καὶ ῥώμην ἐκ λόγου καὶ </w:t>
      </w:r>
      <w:r>
        <w:rPr>
          <w:rFonts w:cs="MgOldTimes UC Pol;Palatino Linotype" w:ascii="MgOldTimes UC Pol;Palatino Linotype" w:hAnsi="MgOldTimes UC Pol;Palatino Linotype"/>
          <w:lang w:val="el-GR"/>
        </w:rPr>
        <w:t>φιλοσοφ</w:t>
      </w:r>
      <w:r>
        <w:rPr>
          <w:rFonts w:cs="MgOldTimes UC Pol;Palatino Linotype" w:ascii="MgOldTimes UC Pol;Palatino Linotype" w:hAnsi="MgOldTimes UC Pol;Palatino Linotype"/>
          <w:lang w:val="el-GR"/>
        </w:rPr>
        <w:t xml:space="preserve">ίας προσλάβωσιν, ἐπὶ τὰς πράξεις σείονται καὶ παραφέρονται, ῥᾳδίως ὑπὸ τῶν τυχόντων ἐπαίνων καὶ ψόγων ἐκκρουόμεναι τῶν οἰκείων [2] λογισμῶν. δεῖ γὰρ οὐ μόνον ὡς ἔοικε τὴν πρᾶξιν καλὴν εἶναι καὶ δικαίαν, [3] ἀλλὰ καὶ τὴν δόξαν ἀφ' ἧς πράττεται μόνιμον καὶ ἀμετάπτωτον, ἵνα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άττωμεν δοκιμάσαντες, μηδ', ὥσπερ οἱ λίχνοι τὰ πλήσμια τῶν ἐδεσμάτων ὀξυτάτῃ διώκοντες ἐπιθυμίᾳ τάχιστα δυσχεραίνουσιν ἐμπλησθέντε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ὕτως ἡμεῖς ἐπὶ ταῖς πράξεσι συντελεσθείσαις ἀθυμῶμεν δι' [4] ἀσθένειαν, ἀπομαραινομένης τῆς τοῦ καλοῦ φαντασίας. αἰσχρὸν γὰρ ἡ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 xml:space="preserve">άνοια ποιεῖ καὶ τὸ καλῶς πεπραγμένον, ἡ δ' ἐξ ἐπιστήμης ὡρμημένη καὶ [5] λογισμοῦ προαίρεσις οὐδ' ἂν πταίσωσιν αἱ πράξεις μεταβάλλεται. διὸ </w:t>
      </w:r>
      <w:r>
        <w:rPr>
          <w:rFonts w:cs="MgOldTimes UC Pol;Palatino Linotype" w:ascii="MgOldTimes UC Pol;Palatino Linotype" w:hAnsi="MgOldTimes UC Pol;Palatino Linotype"/>
          <w:lang w:val="el-GR"/>
        </w:rPr>
        <w:t>Φωκ</w:t>
      </w:r>
      <w:r>
        <w:rPr>
          <w:rFonts w:cs="MgOldTimes UC Pol;Palatino Linotype" w:ascii="MgOldTimes UC Pol;Palatino Linotype" w:hAnsi="MgOldTimes UC Pol;Palatino Linotype"/>
          <w:lang w:val="el-GR"/>
        </w:rPr>
        <w:t xml:space="preserve">ίων μὲν ὁ Ἀθηναῖος τοῖς ὑπὸ Λεωσθένους πραττομένοις ἐναντιωθείς, ἐπειδὴ κατορθοῦν ἐκεῖνος ἐδόκει καὶ θύοντας ἑώρα καὶ μεγαλαυχουμένου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ῇ νίκῃ τοὺς Ἀθηναίους, εἶπεν ὡς ἐβούλετ' ἂν αὑτῷ ταῦτα μὲν [6] πεπρᾶχθαι, βεβουλεῦσθαι δ' ἐκεῖνα. σφοδρότερον δ' Ἀριστείδης ὁ Λοκρό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ἷς ὢν τῶν Πλάτωνος ἑταίρων, αἰτοῦντος μὲν αὐτὸν γυναῖκα Διονυσίου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πρεσβυτέρου μίαν τῶν θυγατέρων, ἥδιον ἂν ἔφη νεκρὰν ἰδεῖν τὴν [7] κόρην ἢ τυράννῳ συνοικοῦσαν· ἀποκτείναντος δὲ τοὺς παῖδας αὐτοῦ μετ' ὀλίγον χρόνον τοῦ Διονυσίου καὶ πυθομένου πρὸς ὕβριν, εἰ τὴν αὐτὴν ἔτι </w:t>
      </w:r>
      <w:r>
        <w:rPr>
          <w:rFonts w:cs="MgOldTimes UC Pol;Palatino Linotype" w:ascii="MgOldTimes UC Pol;Palatino Linotype" w:hAnsi="MgOldTimes UC Pol;Palatino Linotype"/>
          <w:lang w:val="el-GR"/>
        </w:rPr>
        <w:t>γν</w:t>
      </w:r>
      <w:r>
        <w:rPr>
          <w:rFonts w:cs="MgOldTimes UC Pol;Palatino Linotype" w:ascii="MgOldTimes UC Pol;Palatino Linotype" w:hAnsi="MgOldTimes UC Pol;Palatino Linotype"/>
          <w:lang w:val="el-GR"/>
        </w:rPr>
        <w:t xml:space="preserve">ώμην ἔχοι περὶ τῆς ἐκδόσεως τῶν θυγατέρων, ἀπεκρίνατο τοῖς μὲν </w:t>
      </w:r>
      <w:r>
        <w:rPr>
          <w:rFonts w:cs="MgOldTimes UC Pol;Palatino Linotype" w:ascii="MgOldTimes UC Pol;Palatino Linotype" w:hAnsi="MgOldTimes UC Pol;Palatino Linotype"/>
          <w:lang w:val="el-GR"/>
        </w:rPr>
        <w:t>γεγενημ</w:t>
      </w:r>
      <w:r>
        <w:rPr>
          <w:rFonts w:cs="MgOldTimes UC Pol;Palatino Linotype" w:ascii="MgOldTimes UC Pol;Palatino Linotype" w:hAnsi="MgOldTimes UC Pol;Palatino Linotype"/>
          <w:lang w:val="el-GR"/>
        </w:rPr>
        <w:t xml:space="preserve">ένοις λυπεῖσθαι, τοῖς δ' εἰρημένοις μὴ μεταμελεῖσθαι. ταῦτα μὲ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ὖν ἴσως μείζονος καὶ τελειοτέρας ἀρετῆς ἐστι.</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xml:space="preserve">. Τὸ δὲ Τιμολέοντος ἐπὶ τοῖς πεπραγμένοις πάθος, εἴτ' οἶκτος ἦν τοῦ </w:t>
      </w:r>
      <w:r>
        <w:rPr>
          <w:rFonts w:cs="MgOldTimes UC Pol;Palatino Linotype" w:ascii="MgOldTimes UC Pol;Palatino Linotype" w:hAnsi="MgOldTimes UC Pol;Palatino Linotype"/>
          <w:lang w:val="el-GR"/>
        </w:rPr>
        <w:t>τεθνηκ</w:t>
      </w:r>
      <w:r>
        <w:rPr>
          <w:rFonts w:cs="MgOldTimes UC Pol;Palatino Linotype" w:ascii="MgOldTimes UC Pol;Palatino Linotype" w:hAnsi="MgOldTimes UC Pol;Palatino Linotype"/>
          <w:lang w:val="el-GR"/>
        </w:rPr>
        <w:t xml:space="preserve">ότος, εἴτε τῆς μητρὸς αἰδώς, οὕτω κατέκλασε καὶ συνέτριψεν αὐτοῦ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διάνοιαν, ὥστ' εἴκοσι σχεδὸν ἐτῶν διαγενομένων μηδεμιᾶς ἐπιφανοῦς [2] μηδὲ πολιτικῆς ἅψασθαι πράξεως. ἀναγορευθέντος οὖν αὐτοῦ, καὶ τοῦ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ήμου προθύμως δεξαμένου καὶ χειροτονήσαντος, ἀναστὰς Τηλεκλείδης, ὁ τότε καὶ δυνάμει καὶ δόξῃ πρωτεύων ἐν τῇ πόλει, παρεκάλει τὸν Τιμο</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έοντα περὶ τὰς πράξεις ἀγαθὸν ἄνδρα εἶναι καὶ γενναῖον. "ἂν μὲν γὰρ </w:t>
      </w:r>
      <w:r>
        <w:rPr>
          <w:rFonts w:cs="MgOldTimes UC Pol;Palatino Linotype" w:ascii="MgOldTimes UC Pol;Palatino Linotype" w:hAnsi="MgOldTimes UC Pol;Palatino Linotype"/>
          <w:lang w:val="el-GR"/>
        </w:rPr>
        <w:t>ν</w:t>
      </w:r>
      <w:r>
        <w:rPr>
          <w:rFonts w:cs="MgOldTimes UC Pol;Palatino Linotype" w:ascii="MgOldTimes UC Pol;Palatino Linotype" w:hAnsi="MgOldTimes UC Pol;Palatino Linotype"/>
          <w:lang w:val="el-GR"/>
        </w:rPr>
        <w:t xml:space="preserve">ῦν" ἔφη "καλῶς ἀγωνίσῃ, τύραννον ἀνῃρηκέναι &lt;σε&gt; δόξομεν, ἂν δὲ [3] φαύλως, ἀδελφόν." παρασκευαζομένου δὲ τοῦ Τιμολέοντος &lt;πρὸς&gt; τὸν ἔκπλουν καὶ στρατιώτας συνάγοντος, ἐκομίσθη γράμματα πρὸς τοὺς </w:t>
      </w:r>
      <w:r>
        <w:rPr>
          <w:rFonts w:cs="MgOldTimes UC Pol;Palatino Linotype" w:ascii="MgOldTimes UC Pol;Palatino Linotype" w:hAnsi="MgOldTimes UC Pol;Palatino Linotype"/>
          <w:lang w:val="el-GR"/>
        </w:rPr>
        <w:t>Κορινθ</w:t>
      </w:r>
      <w:r>
        <w:rPr>
          <w:rFonts w:cs="MgOldTimes UC Pol;Palatino Linotype" w:ascii="MgOldTimes UC Pol;Palatino Linotype" w:hAnsi="MgOldTimes UC Pol;Palatino Linotype"/>
          <w:lang w:val="el-GR"/>
        </w:rPr>
        <w:t xml:space="preserve">ίους παρ' Ἱκέτου, μηνύοντα τὴν μεταβολὴν αὐτοῦ καὶ προδοσίαν. [4] ὡς γὰρ τάχιστα τοὺς πρέσβεις ἐξέπεμψε, τοῖς Καρχηδονίοις προσθέμενος ἀναφανδὸν ἔπραττε μετ' ἐκείνων, ὅπως Διονύσιον ἐκβαλὼν Συρακουσῶν [5] αὐτὸς ἔσται τύραννος· καὶ δεδοικώς, μὴ πρότερον ἐλθούσης ἐκ Κορίνθου </w:t>
      </w:r>
      <w:r>
        <w:rPr>
          <w:rFonts w:cs="MgOldTimes UC Pol;Palatino Linotype" w:ascii="MgOldTimes UC Pol;Palatino Linotype" w:hAnsi="MgOldTimes UC Pol;Palatino Linotype"/>
          <w:lang w:val="el-GR"/>
        </w:rPr>
        <w:t>δυν</w:t>
      </w:r>
      <w:r>
        <w:rPr>
          <w:rFonts w:cs="MgOldTimes UC Pol;Palatino Linotype" w:ascii="MgOldTimes UC Pol;Palatino Linotype" w:hAnsi="MgOldTimes UC Pol;Palatino Linotype"/>
          <w:lang w:val="el-GR"/>
        </w:rPr>
        <w:t xml:space="preserve">άμεως καὶ στρατηγοῦ διαφύγωσιν αἱ πράξεις αὐτόν, ἔπεμψεν ἐπιστολὴν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Κορινθίοις φράζουσαν, ὡς οὐδὲν δέοι πράγματα καὶ δαπάνας [6] ἔχειν αὐτούς, πλέοντας εἰς Σικελίαν καὶ κινδυνεύοντας, ἄλλως τε καὶ Καρ</w:t>
      </w:r>
      <w:r>
        <w:rPr>
          <w:rFonts w:cs="MgOldTimes UC Pol;Palatino Linotype" w:ascii="MgOldTimes UC Pol;Palatino Linotype" w:hAnsi="MgOldTimes UC Pol;Palatino Linotype"/>
          <w:lang w:val="el-GR"/>
        </w:rPr>
        <w:t>χηδον</w:t>
      </w:r>
      <w:r>
        <w:rPr>
          <w:rFonts w:cs="MgOldTimes UC Pol;Palatino Linotype" w:ascii="MgOldTimes UC Pol;Palatino Linotype" w:hAnsi="MgOldTimes UC Pol;Palatino Linotype"/>
          <w:lang w:val="el-GR"/>
        </w:rPr>
        <w:t xml:space="preserve">ίων ἀπαγορευόντων καὶ παραφυλαττόντων ναυσὶ πολλαῖς τὸν στόλ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ὓς αὐτὸς ἀναγκασθεὶς ἐκείνων βραδυνόντων ποιήσαιτο συμμάχους ἐπὶ [7] τὸν τύραννον. τούτων δὲ τῶν γραμμάτων ἀναγνωσθέντων, εἰ καί τις ἠπίω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ἶχε πρότερον τῶν Κορινθίων πρὸς τὴν στρατείαν, τότε πάντας ἡ πρὸς τὸν Ἱκέτην ὀργὴ παρώξυνεν, ὥστε συγχορηγῆσαι προθύμως τῷ Τιμολέοντι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συμπαρασκευάσαι τὸν ἔκπλουν.</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xml:space="preserve">. Γενομένων δὲ τῶν νεῶν ἑτοίμων καὶ τοῖς στρατιώταις ὧν ἔδει </w:t>
      </w:r>
      <w:r>
        <w:rPr>
          <w:rFonts w:cs="MgOldTimes UC Pol;Palatino Linotype" w:ascii="MgOldTimes UC Pol;Palatino Linotype" w:hAnsi="MgOldTimes UC Pol;Palatino Linotype"/>
          <w:lang w:val="el-GR"/>
        </w:rPr>
        <w:t>πορισθ</w:t>
      </w:r>
      <w:r>
        <w:rPr>
          <w:rFonts w:cs="MgOldTimes UC Pol;Palatino Linotype" w:ascii="MgOldTimes UC Pol;Palatino Linotype" w:hAnsi="MgOldTimes UC Pol;Palatino Linotype"/>
          <w:lang w:val="el-GR"/>
        </w:rPr>
        <w:t xml:space="preserve">έντων, αἱ μὲν ἱέρειαι τῆς Κόρης ὄναρ ἔδοξαν ἰδεῖν τὰς θεὰς πρὸς ἀποδημίαν τινὰ στελλομένας καὶ λεγούσας ὡς Τιμολέοντι μέλλουσι [2] συμπλεῖν εἰς Σικελίαν. διὸ καὶ τριήρη κατασκευάσαντες ἱερὰν οἱ Κορίνθιοι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 xml:space="preserve">ῖν θεαῖν ἐπωνόμασαν. αὐτὸς δ' ἐκεῖνος εἰς Δελφοὺς πορευθεὶς ἔθυσε [3] τῷ θεῷ, καὶ καταβαίνοντος εἰς τὸ μαντεῖον αὐτοῦ γίνεται σημεῖον. ἐκ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τῶν κρεμαμένων ἀναθημάτων ταινία τις ἀπορρυεῖσα καὶ φερομένη, </w:t>
      </w:r>
      <w:r>
        <w:rPr>
          <w:rFonts w:cs="MgOldTimes UC Pol;Palatino Linotype" w:ascii="MgOldTimes UC Pol;Palatino Linotype" w:hAnsi="MgOldTimes UC Pol;Palatino Linotype"/>
          <w:lang w:val="el-GR"/>
        </w:rPr>
        <w:t>στεφ</w:t>
      </w:r>
      <w:r>
        <w:rPr>
          <w:rFonts w:cs="MgOldTimes UC Pol;Palatino Linotype" w:ascii="MgOldTimes UC Pol;Palatino Linotype" w:hAnsi="MgOldTimes UC Pol;Palatino Linotype"/>
          <w:lang w:val="el-GR"/>
        </w:rPr>
        <w:t xml:space="preserve">άνους ἔχουσα καὶ Νίκας ἐμπεποικιλμένας, περιέπεσε τῇ κεφαλῇ τοῦ </w:t>
      </w:r>
      <w:r>
        <w:rPr>
          <w:rFonts w:cs="MgOldTimes UC Pol;Palatino Linotype" w:ascii="MgOldTimes UC Pol;Palatino Linotype" w:hAnsi="MgOldTimes UC Pol;Palatino Linotype"/>
          <w:lang w:val="el-GR"/>
        </w:rPr>
        <w:t>Τιμολ</w:t>
      </w:r>
      <w:r>
        <w:rPr>
          <w:rFonts w:cs="MgOldTimes UC Pol;Palatino Linotype" w:ascii="MgOldTimes UC Pol;Palatino Linotype" w:hAnsi="MgOldTimes UC Pol;Palatino Linotype"/>
          <w:lang w:val="el-GR"/>
        </w:rPr>
        <w:t xml:space="preserve">έοντος, ὡς δοκεῖν αὐτὸν ὑπὸ τοῦ θεοῦ στεφανούμενον ἐπὶ τὰς [4] πράξεις προπέμπεσθαι. ναῦς δὲ Κορινθίας μὲν ἔχων ἑπτά, Κερκυραίας δὲ δύο, [5] καὶ τὴν δεκάτην Λευκαδίων προσπαρασχόντων, ἀνήχθη. καὶ νυκτὸς ἐμβαλὼ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τὸ πέλαγος καὶ πνεύματι καλῷ χρώμενος, ἔδοξεν αἰφνιδίως [6] ῥαγέντα τὸν οὐρανὸν ὑπὲρ τῆς νεὼς ἐκχέαι πολὺ καὶ περιφανὲς πῦρ. ἐκ δὲ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ύτου λαμπὰς ἀρθεῖσα ταῖς μυστικαῖς ἐμφερὴς καὶ συμπαραθέουσα τὸ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ὸν δρόμον, ᾗ μάλιστα τῆς Ἰταλίας ἐπεῖχον οἱ κυβερνῆται, κατέσκηψεν. [7] οἱ δὲ μάντεις τὸ φάσμα τοῖς ὀνείρασι τῶν ἱερειῶν μαρτυρεῖν ἀπεφαίνοντο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τὰς θεὰς συνεφαπτομένας τῆς στρατείας προφαίνειν ἐξ οὐρανοῦ τὸ [8] σέλας· εἶναι γὰρ ἱερὰν τῆς Κόρης τὴν Σικελίαν, ἐπεὶ καὶ τὰ περὶ τὴν ἁρπαγὴν αὐτόθι μυθολογοῦσι γενέσθαι, καὶ τὴν νῆσον ἐν τοῖς γάμοις ἀνακαλυπτήριον αὐτῇ δοθῆναι.</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xml:space="preserve">. Τὰ μὲν οὖν παρὰ τῶν θεῶν οὕτω τὸν στόλον ἐθάρρυνε· καὶ σπεύδοντες [2] ὡς Τὸ πέλαγος διαπλέοντες, ἐκομίζοντο παρὰ τὴν Ἰταλίαν. τὰ δ' ἀπὸ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Σικελίας ἀγγελλόμενα πολλὴν ἀπορίαν τῷ Τιμολέοντι καὶ δυσθυμίαν [3] τοῖς στρατιώταις παρεῖχεν. ὁ γὰρ Ἱκέτης μάχῃ νενικηκὼς Διονύσιον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 πλεῖστα μέρη τῶν Συρακουσῶν κατειληφώς, ἐκεῖνον μὲν εἰς τὴν ἀκρόπολιν [καὶ] τὴν καλουμένην Νῆσον συνεσταλμένον αὐτὸς συνεπολιόρκει [4] καὶ συμπεριετείχιζε, Καρχηδονίους δὲ φροντίζειν ἐκέλευεν, ὅπως οὐκ ἐπιβήσοιτο Τιμολέων Σικελίας, ἀλλ' ἀπωσθέντων ἐκείνων αὐτοὶ καθ' [5] ἡσυχίαν διανεμοῦνται πρὸς ἀλλήλους τὴν νῆσον. οἱ δὲ πέμπουσιν εἴκοσι </w:t>
      </w:r>
      <w:r>
        <w:rPr>
          <w:rFonts w:cs="MgOldTimes UC Pol;Palatino Linotype" w:ascii="MgOldTimes UC Pol;Palatino Linotype" w:hAnsi="MgOldTimes UC Pol;Palatino Linotype"/>
          <w:lang w:val="el-GR"/>
        </w:rPr>
        <w:t>τρι</w:t>
      </w:r>
      <w:r>
        <w:rPr>
          <w:rFonts w:cs="MgOldTimes UC Pol;Palatino Linotype" w:ascii="MgOldTimes UC Pol;Palatino Linotype" w:hAnsi="MgOldTimes UC Pol;Palatino Linotype"/>
          <w:lang w:val="el-GR"/>
        </w:rPr>
        <w:t xml:space="preserve">ήρεις εἰς Ῥήγιον, ἐφ' ὧν ἐπέπλεον πρεσβευταὶ παρ' αὐτοῦ πρὸς τὸν [6] Τιμολέοντα, κομίζοντες λόγους τοῖς πραττομένοις ὁμοίους. παραγωγαὶ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εὐπρεπεῖς καὶ &lt;προ&gt;φάσεις ἦσαν ἐπὶ μοχθηροῖς βουλεύμασιν, ἀξιούντων αὐτὸν μὲν εἰ βούλοιτο Τιμολέοντα σύμβουλον ἥκειν παρ' Ἱκέτην καὶ </w:t>
      </w:r>
      <w:r>
        <w:rPr>
          <w:rFonts w:cs="MgOldTimes UC Pol;Palatino Linotype" w:ascii="MgOldTimes UC Pol;Palatino Linotype" w:hAnsi="MgOldTimes UC Pol;Palatino Linotype"/>
          <w:lang w:val="el-GR"/>
        </w:rPr>
        <w:t>κοινων</w:t>
      </w:r>
      <w:r>
        <w:rPr>
          <w:rFonts w:cs="MgOldTimes UC Pol;Palatino Linotype" w:ascii="MgOldTimes UC Pol;Palatino Linotype" w:hAnsi="MgOldTimes UC Pol;Palatino Linotype"/>
          <w:lang w:val="el-GR"/>
        </w:rPr>
        <w:t xml:space="preserve">ὸν εὖ διαπεπραγμένων ἁπάντων, τὰς δὲ ναῦς καὶ τοὺς στρατιώτας ἀποστέλλειν εἰς Κόρινθον, ὡς τοῦ πολέμου μικρὸν ἀπολείποντος συνῃρῆσθαι, </w:t>
      </w:r>
      <w:r>
        <w:rPr>
          <w:rFonts w:cs="MgOldTimes UC Pol;Palatino Linotype" w:ascii="MgOldTimes UC Pol;Palatino Linotype" w:hAnsi="MgOldTimes UC Pol;Palatino Linotype"/>
          <w:lang w:val="el-GR"/>
        </w:rPr>
        <w:t>Καρχηδον</w:t>
      </w:r>
      <w:r>
        <w:rPr>
          <w:rFonts w:cs="MgOldTimes UC Pol;Palatino Linotype" w:ascii="MgOldTimes UC Pol;Palatino Linotype" w:hAnsi="MgOldTimes UC Pol;Palatino Linotype"/>
          <w:lang w:val="el-GR"/>
        </w:rPr>
        <w:t>ίων δὲ κωλύειν τὴν διάβασιν καὶ μάχεσθαι πρὸς βιαζομένους [7]  ἑτοίμων ὄντων. ὡς οὖν καταπλεύσαντες εἰς τὸ Ῥήγιον οἱ Κορίν</w:t>
      </w:r>
      <w:r>
        <w:rPr>
          <w:rFonts w:cs="MgOldTimes UC Pol;Palatino Linotype" w:ascii="MgOldTimes UC Pol;Palatino Linotype" w:hAnsi="MgOldTimes UC Pol;Palatino Linotype"/>
          <w:lang w:val="el-GR"/>
        </w:rPr>
        <w:t>θιοι</w:t>
      </w:r>
      <w:r>
        <w:rPr>
          <w:rFonts w:cs="MgOldTimes UC Pol;Palatino Linotype" w:ascii="MgOldTimes UC Pol;Palatino Linotype" w:hAnsi="MgOldTimes UC Pol;Palatino Linotype"/>
          <w:lang w:val="el-GR"/>
        </w:rPr>
        <w:t xml:space="preserve"> τοῖς τε πρεσβεύμασι τούτοις ἐνέτυχον καὶ τοὺς Φοίνικας οὐ πρόσω </w:t>
      </w:r>
      <w:r>
        <w:rPr>
          <w:rFonts w:cs="MgOldTimes UC Pol;Palatino Linotype" w:ascii="MgOldTimes UC Pol;Palatino Linotype" w:hAnsi="MgOldTimes UC Pol;Palatino Linotype"/>
          <w:lang w:val="el-GR"/>
        </w:rPr>
        <w:t>ναυλοχο</w:t>
      </w:r>
      <w:r>
        <w:rPr>
          <w:rFonts w:cs="MgOldTimes UC Pol;Palatino Linotype" w:ascii="MgOldTimes UC Pol;Palatino Linotype" w:hAnsi="MgOldTimes UC Pol;Palatino Linotype"/>
          <w:lang w:val="el-GR"/>
        </w:rPr>
        <w:t xml:space="preserve">ῦντας κατεῖδον, ἤχθοντο μὲν ὑβρισμένοι, καὶ παρίστατο πᾶσιν ὀργὴ πρὸς τὸν Ἱκέτην καὶ δέος ὑπὲρ Σικελιωτῶν, οὓς σαφῶς ἑώρων ἆθλα </w:t>
      </w:r>
      <w:r>
        <w:rPr>
          <w:rFonts w:cs="MgOldTimes UC Pol;Palatino Linotype" w:ascii="MgOldTimes UC Pol;Palatino Linotype" w:hAnsi="MgOldTimes UC Pol;Palatino Linotype"/>
          <w:lang w:val="el-GR"/>
        </w:rPr>
        <w:t>λειπομ</w:t>
      </w:r>
      <w:r>
        <w:rPr>
          <w:rFonts w:cs="MgOldTimes UC Pol;Palatino Linotype" w:ascii="MgOldTimes UC Pol;Palatino Linotype" w:hAnsi="MgOldTimes UC Pol;Palatino Linotype"/>
          <w:lang w:val="el-GR"/>
        </w:rPr>
        <w:t xml:space="preserve">ένους καὶ μισθόν, Ἱκέτῃ μὲν προδοσίας, Καρχηδονίοις δὲ [8] τυραννίδος· ἐδόκει δ' ἀμήχανον ὑπερβαλέσθαι καὶ τὰς αὐτόθι τῶν βαρβάρων </w:t>
      </w:r>
      <w:r>
        <w:rPr>
          <w:rFonts w:cs="MgOldTimes UC Pol;Palatino Linotype" w:ascii="MgOldTimes UC Pol;Palatino Linotype" w:hAnsi="MgOldTimes UC Pol;Palatino Linotype"/>
          <w:lang w:val="el-GR"/>
        </w:rPr>
        <w:t>να</w:t>
      </w:r>
      <w:r>
        <w:rPr>
          <w:rFonts w:cs="MgOldTimes UC Pol;Palatino Linotype" w:ascii="MgOldTimes UC Pol;Palatino Linotype" w:hAnsi="MgOldTimes UC Pol;Palatino Linotype"/>
          <w:lang w:val="el-GR"/>
        </w:rPr>
        <w:t>ῦς διπλασίας ἐφορμούσας, καὶ τὴν ἐκεῖ μεθ' Ἱκέτου δύναμιν ᾗ &lt;συ&gt;</w:t>
      </w:r>
      <w:r>
        <w:rPr>
          <w:rFonts w:cs="MgOldTimes UC Pol;Palatino Linotype" w:ascii="MgOldTimes UC Pol;Palatino Linotype" w:hAnsi="MgOldTimes UC Pol;Palatino Linotype"/>
          <w:lang w:val="el-GR"/>
        </w:rPr>
        <w:t>στρατε</w:t>
      </w:r>
      <w:r>
        <w:rPr>
          <w:rFonts w:cs="MgOldTimes UC Pol;Palatino Linotype" w:ascii="MgOldTimes UC Pol;Palatino Linotype" w:hAnsi="MgOldTimes UC Pol;Palatino Linotype"/>
          <w:lang w:val="el-GR"/>
        </w:rPr>
        <w:t>ύσοντες ἥκοιε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xml:space="preserve">. Οὐ μὴν ἀλλ' ὁ Τιμολέων τοῖς πρεσβευταῖς καὶ τοῖς ἄρχουσι τῶν </w:t>
      </w:r>
      <w:r>
        <w:rPr>
          <w:rFonts w:cs="MgOldTimes UC Pol;Palatino Linotype" w:ascii="MgOldTimes UC Pol;Palatino Linotype" w:hAnsi="MgOldTimes UC Pol;Palatino Linotype"/>
          <w:lang w:val="el-GR"/>
        </w:rPr>
        <w:t>Καρχηδον</w:t>
      </w:r>
      <w:r>
        <w:rPr>
          <w:rFonts w:cs="MgOldTimes UC Pol;Palatino Linotype" w:ascii="MgOldTimes UC Pol;Palatino Linotype" w:hAnsi="MgOldTimes UC Pol;Palatino Linotype"/>
          <w:lang w:val="el-GR"/>
        </w:rPr>
        <w:t xml:space="preserve">ίων ἐντυχὼν ἐπιεικῶς, ἔφη πείθεσθαι μὲν οἷς κελεύουσι (τί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ἂν καὶ περαίνειν ἀπειθῶν), ἐθέλειν δὲ ταῦτα πόλεως Ἑλληνίδος καὶ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ίλης κοινῆς τῆς Ῥηγίνων ἐναντίον ἀκούσας καὶ εἰπὼν ἀπαλλάττεσθαι· [2] καὶ γὰρ αὐτῷ τοῦτο πρὸς ἀσφάλειαν διαφέρειν, κἀκείνους ἐμμενεῖν </w:t>
      </w:r>
      <w:r>
        <w:rPr>
          <w:rFonts w:cs="MgOldTimes UC Pol;Palatino Linotype" w:ascii="MgOldTimes UC Pol;Palatino Linotype" w:hAnsi="MgOldTimes UC Pol;Palatino Linotype"/>
          <w:lang w:val="el-GR"/>
        </w:rPr>
        <w:t>βεβαι</w:t>
      </w:r>
      <w:r>
        <w:rPr>
          <w:rFonts w:cs="MgOldTimes UC Pol;Palatino Linotype" w:ascii="MgOldTimes UC Pol;Palatino Linotype" w:hAnsi="MgOldTimes UC Pol;Palatino Linotype"/>
          <w:lang w:val="el-GR"/>
        </w:rPr>
        <w:t xml:space="preserve">ότερον οἷς ἐπαγγέλλονται περὶ Συρακοσίων, δήμῳ μάρτυρι τὰς [3] ὁμολογίας παρακαταθεμένους. ταῦτα δ' ὑπέτεινεν αὐτοῖς ἀπάτην ἐπὶ τῇ </w:t>
      </w:r>
      <w:r>
        <w:rPr>
          <w:rFonts w:cs="MgOldTimes UC Pol;Palatino Linotype" w:ascii="MgOldTimes UC Pol;Palatino Linotype" w:hAnsi="MgOldTimes UC Pol;Palatino Linotype"/>
          <w:lang w:val="el-GR"/>
        </w:rPr>
        <w:t>διαβ</w:t>
      </w:r>
      <w:r>
        <w:rPr>
          <w:rFonts w:cs="MgOldTimes UC Pol;Palatino Linotype" w:ascii="MgOldTimes UC Pol;Palatino Linotype" w:hAnsi="MgOldTimes UC Pol;Palatino Linotype"/>
          <w:lang w:val="el-GR"/>
        </w:rPr>
        <w:t xml:space="preserve">άσει τεχνάζων, καὶ συνετέχναζον οἱ τῶν Ῥηγίνων στρατηγοὶ πάντες, ἐπιθυμοῦντες ἐπὶ Κορινθίοις τὰ πράγματα τῶν Σικελιωτῶν γενέσθαι καὶ [4] φοβούμενοι τὴν τῶν βαρβάρων γειτνίασιν. διὸ συνῆγον ἐκκλησίαν καὶ τὰς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ύλας ἀπέκλειον, ὡς μὴ πρὸς ἄλλο τι τρέπεσθαι τοὺς πολίτας, καὶ παρελθόντε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τὸ πλῆθος ἐχρῶντο μήκει λόγων, ἕτερος ἑτέρῳ παραδιδοὺς τὴ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ὴν ὑπόθεσιν πρὸς οὐδὲν τέλος, ἀλλὰ διάγοντες ἄλλως τὸν χρόνον, ἕως &lt;ἂν&gt; ἀναχθῶσιν αἱ τῶν Κορινθίων τριήρεις, καὶ Καρχηδονίους ἐπὶ τῆς ἐκκλησίας κατέχοντες ἀνυπόπτως, ἅτε καὶ τοῦ Τιμολέοντος παρόντο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αρέχοντος δόκησιν ὅσον οὔπω πρὸς τὸν λόγον ἀνίστασθαι καὶ [5] δημηγορεῖν. ὡς δ' ἀπήγγειλέ τις αὐτῷ κρύφα τὰς μὲν ἄλλας τριήρεις ἀνῆχθαι,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ίαν δὲ τὴν ἐκείνου περιμένειν ὑπολελειμμένην, διεκδὺς τὸν ὄχλον, ἅμ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περὶ τὸ βῆμα Ῥηγίνων συνεπικρυπτόντων, καὶ καταβὰς ἐπὶ θάλασσαν [6] ἐξέπλευσε διὰ ταχέων. καὶ κατήχθησαν εἰς Ταυρομένιον τῆς Σικελίας, ὑποδεχομένου καὶ καλοῦντος αὐτοὺς ἔκπαλαι προθύμως Ἀνδρομάχου τοῦ [7] τὴν πόλιν ἔχοντος καὶ δυναστεύοντος. οὗτος ἦν πατὴρ Τιμαίου τοῦ ἱστορικοῦ, καὶ πολὺ κράτιστος τῶν τότε δυναστευόντων ἐν Σικελίᾳ γενόμενο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θ' ἑαυτοῦ πολιτῶν ἡγεῖτο νομίμως καὶ δικαίως, καὶ πρὸς τοὺς τυράννους [8]  φανερὸς ἦν ἀεὶ διακείμενος ἀπεχθῶς καὶ ἀλλοτρίως. διὸ καὶ </w:t>
      </w:r>
      <w:r>
        <w:rPr>
          <w:rFonts w:cs="MgOldTimes UC Pol;Palatino Linotype" w:ascii="MgOldTimes UC Pol;Palatino Linotype" w:hAnsi="MgOldTimes UC Pol;Palatino Linotype"/>
          <w:lang w:val="el-GR"/>
        </w:rPr>
        <w:t>Τιμολ</w:t>
      </w:r>
      <w:r>
        <w:rPr>
          <w:rFonts w:cs="MgOldTimes UC Pol;Palatino Linotype" w:ascii="MgOldTimes UC Pol;Palatino Linotype" w:hAnsi="MgOldTimes UC Pol;Palatino Linotype"/>
          <w:lang w:val="el-GR"/>
        </w:rPr>
        <w:t xml:space="preserve">έοντι τότε τὴν πόλιν ὁρμητήριον παρέσχε, καὶ τοὺς πολίτας ἔπεισε </w:t>
      </w:r>
      <w:r>
        <w:rPr>
          <w:rFonts w:cs="MgOldTimes UC Pol;Palatino Linotype" w:ascii="MgOldTimes UC Pol;Palatino Linotype" w:hAnsi="MgOldTimes UC Pol;Palatino Linotype"/>
          <w:lang w:val="el-GR"/>
        </w:rPr>
        <w:t>συναγων</w:t>
      </w:r>
      <w:r>
        <w:rPr>
          <w:rFonts w:cs="MgOldTimes UC Pol;Palatino Linotype" w:ascii="MgOldTimes UC Pol;Palatino Linotype" w:hAnsi="MgOldTimes UC Pol;Palatino Linotype"/>
          <w:lang w:val="el-GR"/>
        </w:rPr>
        <w:t>ίζεσθαι τοῖς Κορινθίοις καὶ συνελευθεροῦν τὴν Σικελίαν.</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xml:space="preserve">. Οἱ δ' ἐν τῷ Ῥηγίῳ Καρχηδόνιοι, τοῦ Τιμολέοντος ἀνηγμένου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ἐκκλησίας διαλυθείσης, χαλεπῶς φέροντες ἐπὶ τῷ κατεστρατηγῆσθαι, </w:t>
      </w:r>
      <w:r>
        <w:rPr>
          <w:rFonts w:cs="MgOldTimes UC Pol;Palatino Linotype" w:ascii="MgOldTimes UC Pol;Palatino Linotype" w:hAnsi="MgOldTimes UC Pol;Palatino Linotype"/>
          <w:lang w:val="el-GR"/>
        </w:rPr>
        <w:t>διατριβ</w:t>
      </w:r>
      <w:r>
        <w:rPr>
          <w:rFonts w:cs="MgOldTimes UC Pol;Palatino Linotype" w:ascii="MgOldTimes UC Pol;Palatino Linotype" w:hAnsi="MgOldTimes UC Pol;Palatino Linotype"/>
          <w:lang w:val="el-GR"/>
        </w:rPr>
        <w:t xml:space="preserve">ὴν τοῖς Ῥηγίνοις παρεῖχον, εἰ Φοίνικες ὄντες οὐκ ἀρέσκοιντο [2] τοῖς δι' ἀπάτης πραττομένοις. πέμπουσι δ' οὖν εἰς τὸ Ταυρομένιον </w:t>
      </w:r>
      <w:r>
        <w:rPr>
          <w:rFonts w:cs="MgOldTimes UC Pol;Palatino Linotype" w:ascii="MgOldTimes UC Pol;Palatino Linotype" w:hAnsi="MgOldTimes UC Pol;Palatino Linotype"/>
          <w:lang w:val="el-GR"/>
        </w:rPr>
        <w:t>πρεσβευτ</w:t>
      </w:r>
      <w:r>
        <w:rPr>
          <w:rFonts w:cs="MgOldTimes UC Pol;Palatino Linotype" w:ascii="MgOldTimes UC Pol;Palatino Linotype" w:hAnsi="MgOldTimes UC Pol;Palatino Linotype"/>
          <w:lang w:val="el-GR"/>
        </w:rPr>
        <w:t xml:space="preserve">ὴν ἐπὶ τριήρους, ὃς πολλὰ διαλεχθεὶς πρὸς τὸν Ἀνδρόμαχον, ἐπαχθῶς καὶ βαρβαρικῶς ἀνατεινάμενος, εἰ μὴ τὴν ταχίστην ἐκβάλοι τοὺς </w:t>
      </w:r>
      <w:r>
        <w:rPr>
          <w:rFonts w:cs="MgOldTimes UC Pol;Palatino Linotype" w:ascii="MgOldTimes UC Pol;Palatino Linotype" w:hAnsi="MgOldTimes UC Pol;Palatino Linotype"/>
          <w:lang w:val="el-GR"/>
        </w:rPr>
        <w:t>Κορινθ</w:t>
      </w:r>
      <w:r>
        <w:rPr>
          <w:rFonts w:cs="MgOldTimes UC Pol;Palatino Linotype" w:ascii="MgOldTimes UC Pol;Palatino Linotype" w:hAnsi="MgOldTimes UC Pol;Palatino Linotype"/>
          <w:lang w:val="el-GR"/>
        </w:rPr>
        <w:t xml:space="preserve">ίους, τέλος ὑπτίαν τὴν χεῖρα δείξας, εἶτ' αὖθις καταστρέψας, [3] ἠπείλησε τοιαύτην οὖσαν αὐτῷ τὴν πόλιν τοιαύτην ποιήσειν. γελάσας δ' ὁ Ἀνδρόμαχος ἄλλο μὲν οὐδὲν ἀπεκρίνατο, τὴν δὲ χεῖρα νῦν μὲν ὑπτίαν ὡς ἐκεῖνος, νῦν δὲ πρηνῆ προτείνας, ἐκέλευσεν ἀποπλεῖν αὐτόν, εἰ μὴ βούλοιτο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ναῦν ἀντὶ τοιαύτης γενέσθαι τοιαύτην.</w:t>
      </w:r>
    </w:p>
    <w:p>
      <w:pPr>
        <w:pStyle w:val="Normal"/>
        <w:ind w:firstLine="600"/>
        <w:jc w:val="both"/>
        <w:rPr/>
      </w:pPr>
      <w:r>
        <w:rPr>
          <w:rFonts w:cs="MgOldTimes UC Pol;Palatino Linotype" w:ascii="MgOldTimes UC Pol;Palatino Linotype" w:hAnsi="MgOldTimes UC Pol;Palatino Linotype"/>
          <w:lang w:val="el-GR"/>
        </w:rPr>
        <w:t xml:space="preserve">[4] Ὁ δ' Ἱκέτης πυθόμενος τὴν τοῦ Τιμολέοντος διάβασιν καὶ φοβηθείς, [5] μετεπέμψατο πολλὰς τῶν Καρχηδονίων τριήρεις. ὅτε καὶ παντάπασι </w:t>
      </w:r>
      <w:r>
        <w:rPr>
          <w:rFonts w:cs="MgOldTimes UC Pol;Palatino Linotype" w:ascii="MgOldTimes UC Pol;Palatino Linotype" w:hAnsi="MgOldTimes UC Pol;Palatino Linotype"/>
          <w:lang w:val="el-GR"/>
        </w:rPr>
        <w:t>συν</w:t>
      </w:r>
      <w:r>
        <w:rPr>
          <w:rFonts w:cs="MgOldTimes UC Pol;Palatino Linotype" w:ascii="MgOldTimes UC Pol;Palatino Linotype" w:hAnsi="MgOldTimes UC Pol;Palatino Linotype"/>
          <w:lang w:val="el-GR"/>
        </w:rPr>
        <w:t xml:space="preserve">έβη τοὺς Συρακοσίους ἀπογνῶναι τὴν σωτηρίαν, ὁρῶντας τοῦ μὲν </w:t>
      </w:r>
      <w:r>
        <w:rPr>
          <w:rFonts w:cs="MgOldTimes UC Pol;Palatino Linotype" w:ascii="MgOldTimes UC Pol;Palatino Linotype" w:hAnsi="MgOldTimes UC Pol;Palatino Linotype"/>
          <w:lang w:val="el-GR"/>
        </w:rPr>
        <w:t>λιμ</w:t>
      </w:r>
      <w:r>
        <w:rPr>
          <w:rFonts w:cs="MgOldTimes UC Pol;Palatino Linotype" w:ascii="MgOldTimes UC Pol;Palatino Linotype" w:hAnsi="MgOldTimes UC Pol;Palatino Linotype"/>
          <w:lang w:val="el-GR"/>
        </w:rPr>
        <w:t xml:space="preserve">ένος αὐτῶν Καρχηδονίους κρατοῦντας, τὴν δὲ πόλιν Ἱκέτην ἔχον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δ' ἄκρας κυριεύοντα Διονύσιον, Τιμολέοντα δ' ὥσπερ ἐκ κρασπέδου </w:t>
      </w:r>
      <w:r>
        <w:rPr>
          <w:rFonts w:cs="MgOldTimes UC Pol;Palatino Linotype" w:ascii="MgOldTimes UC Pol;Palatino Linotype" w:hAnsi="MgOldTimes UC Pol;Palatino Linotype"/>
          <w:lang w:val="el-GR"/>
        </w:rPr>
        <w:t>τιν</w:t>
      </w:r>
      <w:r>
        <w:rPr>
          <w:rFonts w:cs="MgOldTimes UC Pol;Palatino Linotype" w:ascii="MgOldTimes UC Pol;Palatino Linotype" w:hAnsi="MgOldTimes UC Pol;Palatino Linotype"/>
          <w:lang w:val="el-GR"/>
        </w:rPr>
        <w:t xml:space="preserve">ὸς λεπτοῦ τῆς Ταυρομενιτῶν πολίχνης τῇ Σικελίᾳ προσηρτημένον ἐπ' ἐλπίδος ἀσθενοῦς καὶ βραχείας δυνάμεως· χιλίων γὰρ αὐτῷ στρατιωτῶν [6] καὶ τροφῆς τούτοις ἀναγκαίας πλέον οὐδὲν ὑπῆρχεν· οὐδ' ἐπίστευον αἱ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όλεις, διάπλεαι κακῶν οὖσαι καὶ πρὸς ἅπαντας ἀπηγριωμέναι τοὺς ἡγουμένους στρατοπέδων, μάλιστα διὰ τὴν Καλλίππου καὶ Φάρακος ἀπιστίαν, ὧν ὁ μὲν Ἀθηναῖος ὤν, ὁ δὲ Λακεδαιμόνιος, ἀμφότεροι δὲ φάσκοντες ὑπὲρ τῆς ἐλευθερίας ἥκειν καὶ &lt;τοῦ&gt; καταλύειν τοὺς μονάρχους, χρυσὸν &lt;ἀπέ&gt;δειξαν τῇ Σικελίᾳ τὰς ἐν τῇ τυραννίδι συμφοράς, καὶ </w:t>
      </w:r>
      <w:r>
        <w:rPr>
          <w:rFonts w:cs="MgOldTimes UC Pol;Palatino Linotype" w:ascii="MgOldTimes UC Pol;Palatino Linotype" w:hAnsi="MgOldTimes UC Pol;Palatino Linotype"/>
          <w:lang w:val="el-GR"/>
        </w:rPr>
        <w:t>μακαριωτ</w:t>
      </w:r>
      <w:r>
        <w:rPr>
          <w:rFonts w:cs="MgOldTimes UC Pol;Palatino Linotype" w:ascii="MgOldTimes UC Pol;Palatino Linotype" w:hAnsi="MgOldTimes UC Pol;Palatino Linotype"/>
          <w:lang w:val="el-GR"/>
        </w:rPr>
        <w:t xml:space="preserve">έρους δοκεῖν ἐποίησαν τοὺς καταστρέψαντας ἐν τῇ δουλείᾳ τῶν ἐπιδόντω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ὴν αὐτονομίαν.</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xml:space="preserve">. Οὐδὲν οὖν ἐκείνων βελτίονα τὸν Κορίνθιον ἔσεσθαι προσδοκῶντες, ἀλλὰ ταὐτὰ πάλιν ἥκειν ἐπ' αὐτοὺς σοφίσματα καὶ δελεάσματα, μετ' ἐλπίδων χρηστῶν καὶ φιλανθρώπων ὑποσχέσεων εἰς μεταβολὴν δεσπότου </w:t>
      </w:r>
      <w:r>
        <w:rPr>
          <w:rFonts w:cs="MgOldTimes UC Pol;Palatino Linotype" w:ascii="MgOldTimes UC Pol;Palatino Linotype" w:hAnsi="MgOldTimes UC Pol;Palatino Linotype"/>
          <w:lang w:val="el-GR"/>
        </w:rPr>
        <w:t>καινο</w:t>
      </w:r>
      <w:r>
        <w:rPr>
          <w:rFonts w:cs="MgOldTimes UC Pol;Palatino Linotype" w:ascii="MgOldTimes UC Pol;Palatino Linotype" w:hAnsi="MgOldTimes UC Pol;Palatino Linotype"/>
          <w:lang w:val="el-GR"/>
        </w:rPr>
        <w:t>ῦ τιθασευομένους, ὑπώπτευον καὶ διεκρούοντο τὰς τῶν Κορινθίων [2] προκλήσεις, πλὴν Ἀδρανιτῶν· οἳ πόλιν μικρὰν μέν, ἱερὰν δ' οὖσαν Ἀδρα</w:t>
      </w:r>
      <w:r>
        <w:rPr>
          <w:rFonts w:cs="MgOldTimes UC Pol;Palatino Linotype" w:ascii="MgOldTimes UC Pol;Palatino Linotype" w:hAnsi="MgOldTimes UC Pol;Palatino Linotype"/>
          <w:lang w:val="el-GR"/>
        </w:rPr>
        <w:t>νο</w:t>
      </w:r>
      <w:r>
        <w:rPr>
          <w:rFonts w:cs="MgOldTimes UC Pol;Palatino Linotype" w:ascii="MgOldTimes UC Pol;Palatino Linotype" w:hAnsi="MgOldTimes UC Pol;Palatino Linotype"/>
          <w:lang w:val="el-GR"/>
        </w:rPr>
        <w:t xml:space="preserve">ῦ, θεοῦ τινος τιμωμένου διαφερόντως ἐν ὅλῃ Σικελίᾳ, κατοικοῦντες, ἐστασίασαν πρὸς ἀλλήλους, οἱ μὲν Ἱκέτην προσαγόμενοι καὶ Καρχηδο[3]νίους, οἱ δὲ πρὸς Τιμολέοντα διαπεμπόμενοι. καί πως ἀπ' αὐτομάτου </w:t>
      </w:r>
      <w:r>
        <w:rPr>
          <w:rFonts w:cs="MgOldTimes UC Pol;Palatino Linotype" w:ascii="MgOldTimes UC Pol;Palatino Linotype" w:hAnsi="MgOldTimes UC Pol;Palatino Linotype"/>
          <w:lang w:val="el-GR"/>
        </w:rPr>
        <w:t>συν</w:t>
      </w:r>
      <w:r>
        <w:rPr>
          <w:rFonts w:cs="MgOldTimes UC Pol;Palatino Linotype" w:ascii="MgOldTimes UC Pol;Palatino Linotype" w:hAnsi="MgOldTimes UC Pol;Palatino Linotype"/>
          <w:lang w:val="el-GR"/>
        </w:rPr>
        <w:t xml:space="preserve">έτυχε σπευδόντων ἀμφοτέρων εἰς ἕνα καιρὸν ἀμφοτέροις γενέσθαι τὴν [4] παρουσίαν. ἀλλ' Ἱκέτης μὲν ἧκε πεντακισχιλίους στρατιώτας ἔχων, [5] Τιμολέοντι δ' οἱ σύμπαντες ἦσαν οὐ πλείους χιλίων διακοσίων· οὓς ἀναλαβὼν ἐκ τοῦ Ταυρομενίου, σταδίων πρὸς τὸ Ἀδρανὸν ὄντων τετταράκοντ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ριακοσίων, τῇ μὲν πρώτῃ τῶν ἡμερῶν οὐ πολὺ μέρος τῆς ὁδοῦ </w:t>
      </w:r>
      <w:r>
        <w:rPr>
          <w:rFonts w:cs="MgOldTimes UC Pol;Palatino Linotype" w:ascii="MgOldTimes UC Pol;Palatino Linotype" w:hAnsi="MgOldTimes UC Pol;Palatino Linotype"/>
          <w:lang w:val="el-GR"/>
        </w:rPr>
        <w:t>προ</w:t>
      </w:r>
      <w:r>
        <w:rPr>
          <w:rFonts w:cs="MgOldTimes UC Pol;Palatino Linotype" w:ascii="MgOldTimes UC Pol;Palatino Linotype" w:hAnsi="MgOldTimes UC Pol;Palatino Linotype"/>
          <w:lang w:val="el-GR"/>
        </w:rPr>
        <w:t xml:space="preserve">έλαβε καὶ κατηυλίσατο, τῇ δ' ὑστεραίᾳ συντόνως ὁδεύσας καὶ χαλεπὰ </w:t>
      </w:r>
      <w:r>
        <w:rPr>
          <w:rFonts w:cs="MgOldTimes UC Pol;Palatino Linotype" w:ascii="MgOldTimes UC Pol;Palatino Linotype" w:hAnsi="MgOldTimes UC Pol;Palatino Linotype"/>
          <w:lang w:val="el-GR"/>
        </w:rPr>
        <w:t>χωρ</w:t>
      </w:r>
      <w:r>
        <w:rPr>
          <w:rFonts w:cs="MgOldTimes UC Pol;Palatino Linotype" w:ascii="MgOldTimes UC Pol;Palatino Linotype" w:hAnsi="MgOldTimes UC Pol;Palatino Linotype"/>
          <w:lang w:val="el-GR"/>
        </w:rPr>
        <w:t xml:space="preserve">ία διελθών, ἤδη τῆς ἡμέρας καταφερομένης ἤκουσεν ἄρτι προσμειγνύναι [6] τὸν Ἱκέτην τῷ πολιχνίῳ καὶ καταστρατοπεδεύειν. οἱ μὲν οὖν λοχαγοὶ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αξίαρχοι τοὺς πρώτους ἐπέστησαν, ὡς ἐμφαγοῦσι καὶ διαναπαυσαμένοις </w:t>
      </w:r>
      <w:r>
        <w:rPr>
          <w:rFonts w:cs="MgOldTimes UC Pol;Palatino Linotype" w:ascii="MgOldTimes UC Pol;Palatino Linotype" w:hAnsi="MgOldTimes UC Pol;Palatino Linotype"/>
          <w:lang w:val="el-GR"/>
        </w:rPr>
        <w:t>χρησ</w:t>
      </w:r>
      <w:r>
        <w:rPr>
          <w:rFonts w:cs="MgOldTimes UC Pol;Palatino Linotype" w:ascii="MgOldTimes UC Pol;Palatino Linotype" w:hAnsi="MgOldTimes UC Pol;Palatino Linotype"/>
          <w:lang w:val="el-GR"/>
        </w:rPr>
        <w:t xml:space="preserve">όμενοι προθυμοτέροις, ὁ δὲ Τιμολέων ἐπιπορευόμενος ἐδεῖτο ταῦτα μὴ ποιεῖν, ἀλλ' ἄγειν κατὰ τάχος καὶ συνάπτειν τοῖς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οις ἀσυντάκτοις οὖσιν, ὡς εἰκὸς ἄρτι παυομένοις ὁδοιπορίας καὶ περὶ [7] σκηνὰς καὶ δεῖπνον ἀσχόλοις οὖσιν. καὶ λέγων ἅμα ταῦτα, τὴν ἀσπίδα </w:t>
      </w:r>
      <w:r>
        <w:rPr>
          <w:rFonts w:cs="MgOldTimes UC Pol;Palatino Linotype" w:ascii="MgOldTimes UC Pol;Palatino Linotype" w:hAnsi="MgOldTimes UC Pol;Palatino Linotype"/>
          <w:lang w:val="el-GR"/>
        </w:rPr>
        <w:t>λαβ</w:t>
      </w:r>
      <w:r>
        <w:rPr>
          <w:rFonts w:cs="MgOldTimes UC Pol;Palatino Linotype" w:ascii="MgOldTimes UC Pol;Palatino Linotype" w:hAnsi="MgOldTimes UC Pol;Palatino Linotype"/>
          <w:lang w:val="el-GR"/>
        </w:rPr>
        <w:t xml:space="preserve">ὼν ἡγεῖτο πρῶτος ὥσπερ ἐπὶ νίκην πρόδηλον· οἱ δ' εἵποντο τεθαρρηκότες, [8] ἔλαττον ἢ τριάκοντα σταδίους ἔτι τῶν πολεμίων ἀπέχοντες. ὡς δὲ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ούτους διῆλθον, ἐπιπίπτουσιν αὐτοῖς ταραττομένοις καὶ φεύγουσιν ὡς πρῶτον ᾔσθοντο προσιόντας· ὅθεν ἀνῃρέθησαν μὲν οὐ πολλῷ πλείους </w:t>
      </w:r>
      <w:r>
        <w:rPr>
          <w:rFonts w:cs="MgOldTimes UC Pol;Palatino Linotype" w:ascii="MgOldTimes UC Pol;Palatino Linotype" w:hAnsi="MgOldTimes UC Pol;Palatino Linotype"/>
          <w:lang w:val="el-GR"/>
        </w:rPr>
        <w:t>τριακοσ</w:t>
      </w:r>
      <w:r>
        <w:rPr>
          <w:rFonts w:cs="MgOldTimes UC Pol;Palatino Linotype" w:ascii="MgOldTimes UC Pol;Palatino Linotype" w:hAnsi="MgOldTimes UC Pol;Palatino Linotype"/>
          <w:lang w:val="el-GR"/>
        </w:rPr>
        <w:t xml:space="preserve">ίων, ἑάλωσαν δὲ δὶς τοσοῦτοι ζῶντες, ἐλήφθη δὲ &lt;καὶ&gt; τὸ [9] στρατόπεδον. οἱ δ' Ἀδρανῖται τὰς πύλας ἀνοίξαντες προσέθεντο τῷ Τιμολέοντι,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 xml:space="preserve">ὰ φρίκης καὶ θαύματος ἀπαγγέλλοντες, ὡς ἐνισταμένης τῆς μάχης οἱ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ἱεροὶ τοῦ νεὼ πυλῶνες αὐτόματοι διανοιχθεῖεν, ὀφθείη δὲ τοῦ θεοῦ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μὲν δόρυ σειόμενον ἐκ τῆς αἰχμῆς ἄκρας, τὸ δὲ πρόσωπον ἱδρῶτι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ῷ ῥεόμενον.</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xml:space="preserve">. Ταῦτα δ' ὡς ἔοικεν οὐ τὴν τότε νίκην ἐσήμαινε μόνον, ἀλλὰ καὶ τὰς [2] μετὰ ταῦτα πράξεις, αἷς ἐκεῖνος ὁ ἀγὼν ἀρχὴν εὐτυχῆ παρέσχε. καὶ γὰρ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όλεις εὐθὺς ἐπιπρεσβευόμεναι προσετίθεντο τῷ Τιμολέοντι, καὶ Μάμερ</w:t>
      </w:r>
      <w:r>
        <w:rPr>
          <w:rFonts w:cs="MgOldTimes UC Pol;Palatino Linotype" w:ascii="MgOldTimes UC Pol;Palatino Linotype" w:hAnsi="MgOldTimes UC Pol;Palatino Linotype"/>
          <w:lang w:val="el-GR"/>
        </w:rPr>
        <w:t>κος</w:t>
      </w:r>
      <w:r>
        <w:rPr>
          <w:rFonts w:cs="MgOldTimes UC Pol;Palatino Linotype" w:ascii="MgOldTimes UC Pol;Palatino Linotype" w:hAnsi="MgOldTimes UC Pol;Palatino Linotype"/>
          <w:lang w:val="el-GR"/>
        </w:rPr>
        <w:t xml:space="preserve"> ὁ Κατάνης τύραννος, πολεμιστὴς ἀνὴρ καὶ χρήμασιν ἐρρωμένος, ἔδωκεν [3]  αὑτὸν εἰς συμμαχίαν. τὸ δὲ μέγιστον, αὐτὸς Διονύσιος, ἀπειρηκὼς ἤδη ταῖς ἐλπίσι καὶ μικρὸν ἀπολείπων ἐκπολιορκεῖσθαι, τοῦ μὲν Ἱκέτου </w:t>
      </w:r>
      <w:r>
        <w:rPr>
          <w:rFonts w:cs="MgOldTimes UC Pol;Palatino Linotype" w:ascii="MgOldTimes UC Pol;Palatino Linotype" w:hAnsi="MgOldTimes UC Pol;Palatino Linotype"/>
          <w:lang w:val="el-GR"/>
        </w:rPr>
        <w:t>κατεφρ</w:t>
      </w:r>
      <w:r>
        <w:rPr>
          <w:rFonts w:cs="MgOldTimes UC Pol;Palatino Linotype" w:ascii="MgOldTimes UC Pol;Palatino Linotype" w:hAnsi="MgOldTimes UC Pol;Palatino Linotype"/>
          <w:lang w:val="el-GR"/>
        </w:rPr>
        <w:t xml:space="preserve">όνησεν αἰσχρῶς ἡττημένου, τὸν δὲ Τιμολέοντα θαυμάζων, ἔπεμψεν ἐκείνῳ καὶ Κορινθίοις παραδιδοὺς αὑτὸν καὶ τὴν ἀκρόπολιν. δεξάμενος [4] δ' ὁ Τιμολέων τὴν ἀνέλπιστον εὐτυχίαν, ἀποστέλλει τοὺς περὶ Εὐκλείδη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ηλέμαχον, ἄνδρας Κορινθίους, εἰς τὴν ἀκρόπολιν καὶ στρατιώτας </w:t>
      </w:r>
      <w:r>
        <w:rPr>
          <w:rFonts w:cs="MgOldTimes UC Pol;Palatino Linotype" w:ascii="MgOldTimes UC Pol;Palatino Linotype" w:hAnsi="MgOldTimes UC Pol;Palatino Linotype"/>
          <w:lang w:val="el-GR"/>
        </w:rPr>
        <w:t>τετρακοσ</w:t>
      </w:r>
      <w:r>
        <w:rPr>
          <w:rFonts w:cs="MgOldTimes UC Pol;Palatino Linotype" w:ascii="MgOldTimes UC Pol;Palatino Linotype" w:hAnsi="MgOldTimes UC Pol;Palatino Linotype"/>
          <w:lang w:val="el-GR"/>
        </w:rPr>
        <w:t xml:space="preserve">ίους, οὐκ ὁμοῦ πάντας οὐδὲ φανερῶς (ἀδύνατον γὰρ ἦν ἐφορμούντων [5] &lt;τῶν&gt; πολεμίων), ἀλλὰ κρύφα καὶ κατ' ὀλίγους παρεισπεσόντας. οἱ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οὖν στρατιῶται παρέλαβον τὴν ἀκρόπολιν καὶ τὰ τυραννεῖα μετὰ τῆς [6] παρασκευῆς καὶ τῶν χρησίμων πρὸς τὸν πόλεμον· ἵπποι τε γὰρ ἐνῆσα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ὀλίγοι καὶ πᾶσα μηχανημάτων ἰδέα καὶ βελῶν πλῆθος· ὅπλων δ' [7] ἀπέκειντο μυριάδες ἑπτὰ τεθησαυρισμένων ἐκ παλαιοῦ. στρατιῶται δὲ </w:t>
      </w:r>
      <w:r>
        <w:rPr>
          <w:rFonts w:cs="MgOldTimes UC Pol;Palatino Linotype" w:ascii="MgOldTimes UC Pol;Palatino Linotype" w:hAnsi="MgOldTimes UC Pol;Palatino Linotype"/>
          <w:lang w:val="el-GR"/>
        </w:rPr>
        <w:t>δισχ</w:t>
      </w:r>
      <w:r>
        <w:rPr>
          <w:rFonts w:cs="MgOldTimes UC Pol;Palatino Linotype" w:ascii="MgOldTimes UC Pol;Palatino Linotype" w:hAnsi="MgOldTimes UC Pol;Palatino Linotype"/>
          <w:lang w:val="el-GR"/>
        </w:rPr>
        <w:t xml:space="preserve">ίλιοι τῷ Διονυσίῳ παρῆσαν, οὓς ἐκεῖνος ὡς τἆλλα τῷ Τιμολέοντι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έδωκεν, αὐτὸς δὲ χρήματα λαβὼν καὶ φίλων οὐ πολλοὺς ἔλαθεν ἐκπλεύσας [8]  τὸν Ἱκέτην. καὶ κομισθεὶς εἰς τὸ τοῦ Τιμολέοντος στρατόπεδον, τότε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ῶτον ἰδιώτης καὶ ταπεινὸς ὀφθείς, ἐπὶ μιᾶς νεὼς καὶ χρημάτων ὀλίγων [9] εἰς Κόρινθον ἀπεστάλη, γεννηθεὶς μὲν καὶ τραφεὶς ἐν τυραννίδι τῇ πασῶν ἐπιφανεστάτῃ καὶ μεγίστῃ, κατασχὼν δὲ ταύτην ἔτη δέκα, δώδεκα δ' ἄλλα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 xml:space="preserve">ὰ τὴν Δίωνος στρατείαν ἐν ἀγῶσι καὶ πολέμοις διαφορηθείς, ἃ δ' ἔπραξε [10] τυραννῶν οἷς ἔπαθεν ὑπερβαλόμενος. καὶ γὰρ υἱῶν ἐνηλίκων θανάτου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θυγατέρων καταπορνεύσεις παρθένων ἐπεῖδε, καὶ τὴν αὐτὴν ἀδελφὴ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γυναῖκα ζῶσαν μὲν εἰς τὸ σῶμα ταῖς ἀσελγεστάταις ὑπὸ τῶν πολεμίων ἡδοναῖς παρανομηθεῖσαν, βίᾳ δ' ἀποθανοῦσαν μετὰ τῶν τέκνων, </w:t>
      </w:r>
      <w:r>
        <w:rPr>
          <w:rFonts w:cs="MgOldTimes UC Pol;Palatino Linotype" w:ascii="MgOldTimes UC Pol;Palatino Linotype" w:hAnsi="MgOldTimes UC Pol;Palatino Linotype"/>
          <w:lang w:val="el-GR"/>
        </w:rPr>
        <w:t>καταποντισθε</w:t>
      </w:r>
      <w:r>
        <w:rPr>
          <w:rFonts w:cs="MgOldTimes UC Pol;Palatino Linotype" w:ascii="MgOldTimes UC Pol;Palatino Linotype" w:hAnsi="MgOldTimes UC Pol;Palatino Linotype"/>
          <w:lang w:val="el-GR"/>
        </w:rPr>
        <w:t>ῖσαν εἰς τὸ πέλαγος. ταῦτα μὲν οὖν ἐν τοῖς περὶ Δίωνος ἀκριβῶς γέγραπται.</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xml:space="preserve">. Τοῦ δὲ Διονυσίου καταπλεύσαντος εἰς Κόρινθον, οὐδεὶς ἦν Ἑλλή[2]νων ὃς οὐχὶ θεάσασθαι καὶ προσειπεῖν ἐπόθησεν αὐτόν, ἀλλ' οἵ τε </w:t>
      </w:r>
      <w:r>
        <w:rPr>
          <w:rFonts w:cs="MgOldTimes UC Pol;Palatino Linotype" w:ascii="MgOldTimes UC Pol;Palatino Linotype" w:hAnsi="MgOldTimes UC Pol;Palatino Linotype"/>
          <w:lang w:val="el-GR"/>
        </w:rPr>
        <w:t>χα</w:t>
      </w:r>
      <w:r>
        <w:rPr>
          <w:rFonts w:cs="MgOldTimes UC Pol;Palatino Linotype" w:ascii="MgOldTimes UC Pol;Palatino Linotype" w:hAnsi="MgOldTimes UC Pol;Palatino Linotype"/>
          <w:lang w:val="el-GR"/>
        </w:rPr>
        <w:t xml:space="preserve">ίροντες ἐπὶ ταῖς συμφοραῖς διὰ μῖσος ἄσμενοι συνῆλθον, οἷον ἐρριμμένον ὑπὸ τῆς τύχης πατήσοντες, οἵ τε πρὸς τὴν μεταβολὴν τρεπόμενοι καὶ </w:t>
      </w:r>
      <w:r>
        <w:rPr>
          <w:rFonts w:cs="MgOldTimes UC Pol;Palatino Linotype" w:ascii="MgOldTimes UC Pol;Palatino Linotype" w:hAnsi="MgOldTimes UC Pol;Palatino Linotype"/>
          <w:lang w:val="el-GR"/>
        </w:rPr>
        <w:t>συμπαθο</w:t>
      </w:r>
      <w:r>
        <w:rPr>
          <w:rFonts w:cs="MgOldTimes UC Pol;Palatino Linotype" w:ascii="MgOldTimes UC Pol;Palatino Linotype" w:hAnsi="MgOldTimes UC Pol;Palatino Linotype"/>
          <w:lang w:val="el-GR"/>
        </w:rPr>
        <w:t xml:space="preserve">ῦντες ἐθεῶντο πολλὴν ἐν ἀσθενέσι τοῖς ἀνθρωπίνοις καὶ προδήλοις [3] τὴν τῶν ἀδήλων αἰτιῶν καὶ θείων δύναμιν. οὐδὲν γὰρ οὔτε φύσεως ὁ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ότε καιρὸς οὔτε τέχνης ὅσον ἐκεῖνο τύχης ἔργον ἐπεδείξατο, τὸν Σικε</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ίας ὀλίγον ἔμπροσθεν τύραννον ἐν Κορίνθῳ διατρίβοντα περὶ τὸ ὀψοπώλιον, ἢ καθήμενον ἐν μυροπωλίῳ, πίνοντα κεκραμένον ἀπὸ τῶν καπηλεί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διαπληκτιζόμενον ἐν μέσῳ τοῖς ἀφ' ὥρας ἐργαζομένοις γυναίοις, τὰ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μουσουργοὺς ἐν Δαῖς διδάσκοντα, &lt; Λο&gt;κρικῶν ᾀσμάτων [4] Σπουδάζοντα πρὸς ἐκείνας περὶ μέλους &lt;καὶ&gt; ἁρμονίας. ταῦτα δ' οἱ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ἄλλως ἀλύοντα καὶ φύσει ῥᾴθυμον ὄντα καὶ φιλακόλαστον ᾤοντο </w:t>
      </w:r>
      <w:r>
        <w:rPr>
          <w:rFonts w:cs="MgOldTimes UC Pol;Palatino Linotype" w:ascii="MgOldTimes UC Pol;Palatino Linotype" w:hAnsi="MgOldTimes UC Pol;Palatino Linotype"/>
          <w:lang w:val="el-GR"/>
        </w:rPr>
        <w:t>ποιε</w:t>
      </w:r>
      <w:r>
        <w:rPr>
          <w:rFonts w:cs="MgOldTimes UC Pol;Palatino Linotype" w:ascii="MgOldTimes UC Pol;Palatino Linotype" w:hAnsi="MgOldTimes UC Pol;Palatino Linotype"/>
          <w:lang w:val="el-GR"/>
        </w:rPr>
        <w:t xml:space="preserve">ῖν τὸν Διονύσιον, οἱ δ' ὑπὲρ τοῦ καταφρονεῖσθαι καὶ μὴ φοβερὸν εἶναι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Κορινθίοις μηδ' ὕποπτον, ὡς βαρυνόμενον τὴν μεταβολὴν τοῦ βίου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πραγμάτων ἐφιέμενον, ἐπιτηδεύειν καὶ ὑποκρίνεσθαι παρὰ φύσιν, πολλὴν ἀβελτερίαν ἐπιδεικνύμενον ἐν τῷ σχολάζειν.</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xml:space="preserve">. Οὐ μὴν ἀλλὰ καὶ λόγοι τινὲς αὐτοῦ μνημονεύονται, δι' ὧν ἐδόκει [2] συμφέρεσθαι τοῖς παροῦσιν οὐκ ἀγεννῶς. τοῦτο μὲν γὰρ εἰς Λευκάδα </w:t>
      </w:r>
      <w:r>
        <w:rPr>
          <w:rFonts w:cs="MgOldTimes UC Pol;Palatino Linotype" w:ascii="MgOldTimes UC Pol;Palatino Linotype" w:hAnsi="MgOldTimes UC Pol;Palatino Linotype"/>
          <w:lang w:val="el-GR"/>
        </w:rPr>
        <w:t>καταχθε</w:t>
      </w:r>
      <w:r>
        <w:rPr>
          <w:rFonts w:cs="MgOldTimes UC Pol;Palatino Linotype" w:ascii="MgOldTimes UC Pol;Palatino Linotype" w:hAnsi="MgOldTimes UC Pol;Palatino Linotype"/>
          <w:lang w:val="el-GR"/>
        </w:rPr>
        <w:t xml:space="preserve">ίς, πόλιν ἀπῳκισμένην ὑπὸ Κορινθίων ὥσπερ τὴν Συρακοσίων, [3] ταὐτὸν ἔφη πεπονθέναι τοῖς ἐν ἁμαρτήμασι γενομένοις τῶν νεανίσκων· ὡς </w:t>
      </w:r>
      <w:r>
        <w:rPr>
          <w:rFonts w:cs="MgOldTimes UC Pol;Palatino Linotype" w:ascii="MgOldTimes UC Pol;Palatino Linotype" w:hAnsi="MgOldTimes UC Pol;Palatino Linotype"/>
          <w:lang w:val="el-GR"/>
        </w:rPr>
        <w:t>γ</w:t>
      </w:r>
      <w:r>
        <w:rPr>
          <w:rFonts w:cs="MgOldTimes UC Pol;Palatino Linotype" w:ascii="MgOldTimes UC Pol;Palatino Linotype" w:hAnsi="MgOldTimes UC Pol;Palatino Linotype"/>
          <w:lang w:val="el-GR"/>
        </w:rPr>
        <w:t xml:space="preserve">ὰρ ἐκεῖνοι τοῖς μὲν ἀδελφοῖς ἱλαρῶς συνδιατρίβουσι, τοὺς δὲ πατέρας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ἰσχυνόμενοι φεύγουσιν, οὕτως αὐτὸς αἰδούμενος τὴν μητρόπολιν ἡδέως [4] ἂν αὐτόθι μετ' ἐκείνων κατοικεῖν. τοῦτο δ' ἐν Κορίνθῳ ξένου τινὸς ἀγροικότερον εἰς τὰς μετὰ τῶν φιλοσόφων διατριβὰς αἷς τυραννῶν ἔχαιρε </w:t>
      </w:r>
      <w:r>
        <w:rPr>
          <w:rFonts w:cs="MgOldTimes UC Pol;Palatino Linotype" w:ascii="MgOldTimes UC Pol;Palatino Linotype" w:hAnsi="MgOldTimes UC Pol;Palatino Linotype"/>
          <w:lang w:val="el-GR"/>
        </w:rPr>
        <w:t>χλευ</w:t>
      </w:r>
      <w:r>
        <w:rPr>
          <w:rFonts w:cs="MgOldTimes UC Pol;Palatino Linotype" w:ascii="MgOldTimes UC Pol;Palatino Linotype" w:hAnsi="MgOldTimes UC Pol;Palatino Linotype"/>
          <w:lang w:val="el-GR"/>
        </w:rPr>
        <w:t xml:space="preserve">άζοντος αὐτόν, καὶ τέλος ἐρωτῶντος τί δὴ τῆς Πλάτωνος ἀπολαύσειε σοφίας, "οὐδὲν" ἔφη "σοὶ δοκοῦμεν ὑπὸ Πλάτωνος ὠφελῆσθαι, τύχης μεταβολὴν [5] οὕτω φέροντες;" πρὸς δὲ τὸν μουσικὸν Ἀριστόξενον καί τινας ἄλλους </w:t>
      </w:r>
      <w:r>
        <w:rPr>
          <w:rFonts w:cs="MgOldTimes UC Pol;Palatino Linotype" w:ascii="MgOldTimes UC Pol;Palatino Linotype" w:hAnsi="MgOldTimes UC Pol;Palatino Linotype"/>
          <w:lang w:val="el-GR"/>
        </w:rPr>
        <w:t>πυνθανομ</w:t>
      </w:r>
      <w:r>
        <w:rPr>
          <w:rFonts w:cs="MgOldTimes UC Pol;Palatino Linotype" w:ascii="MgOldTimes UC Pol;Palatino Linotype" w:hAnsi="MgOldTimes UC Pol;Palatino Linotype"/>
          <w:lang w:val="el-GR"/>
        </w:rPr>
        <w:t xml:space="preserve">ένους, ὁπόθεν αὐτῷ καὶ τίς ἡ πρὸς Πλάτωνα γένοιτο μέμψις, </w:t>
      </w:r>
      <w:r>
        <w:rPr>
          <w:rFonts w:cs="MgOldTimes UC Pol;Palatino Linotype" w:ascii="MgOldTimes UC Pol;Palatino Linotype" w:hAnsi="MgOldTimes UC Pol;Palatino Linotype"/>
          <w:lang w:val="el-GR"/>
        </w:rPr>
        <w:t>πολλ</w:t>
      </w:r>
      <w:r>
        <w:rPr>
          <w:rFonts w:cs="MgOldTimes UC Pol;Palatino Linotype" w:ascii="MgOldTimes UC Pol;Palatino Linotype" w:hAnsi="MgOldTimes UC Pol;Palatino Linotype"/>
          <w:lang w:val="el-GR"/>
        </w:rPr>
        <w:t xml:space="preserve">ῶν ἔφη κακῶν τὴν τυραννίδα μεστὴν οὖσαν οὐδὲν ἔχειν τηλικοῦτον ἡλίκον τὸ μηδένα τῶν λεγομένων φίλων μετὰ παρρησίας διαλέγεσθαι· [6] καὶ γὰρ αὐτὸς ὑπ' ἐκείνων ἀποστερηθῆναι τῆς Πλάτωνος εὐνοίας. ἐπεὶ 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βουλομένων τις εὐφυῶν εἶναι σκώπτων τὸν Διονύσιον ἐξέσειε τὸ ἱμάτιον εἰσιὼν πρὸς αὐτὸν ὡς δὴ πρὸς τύραννον, ἀντισκώπτων ἐκεῖνος ἐκέλευε τοῦτο ποιεῖν ὅταν ἐξίῃ παρ' αὐτοῦ, μή τι τῶν ἔνδον ἔχων ἀπέλθῃ. [7] Φιλίππου δὲ τοῦ Μακεδόνος παρὰ πότον τινὰ λόγον μετ' εἰρωνείας ἐμβαλόντος περὶ τῶν μελῶν καὶ τῶν τραγῳδιῶν ἃς ὁ πρεσβύτερος Διονύσιος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 xml:space="preserve">έλιπε, καὶ προσποιουμένου διαπορεῖν ἐν τίνι χρόνῳ ταῦτα ποιεῖν ἐκεῖνος ἐσχόλαζεν, οὐ φαύλως ἀπήντησεν ὁ Διονύσιος εἰπών· "ἐν ᾧ σὺ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 xml:space="preserve">ἀγὼ καὶ πάντες οἱ μακάριοι δοκοῦντες εἶναι περὶ κώθωνα διατρίβομεν." [8] Πλάτων μὲν οὖν οὐκ ἐπεῖδεν ἐν Κορίνθῳ Διονύσιον, ἀλλ' ἔτυχεν ἤδη </w:t>
      </w:r>
      <w:r>
        <w:rPr>
          <w:rFonts w:cs="MgOldTimes UC Pol;Palatino Linotype" w:ascii="MgOldTimes UC Pol;Palatino Linotype" w:hAnsi="MgOldTimes UC Pol;Palatino Linotype"/>
          <w:lang w:val="el-GR"/>
        </w:rPr>
        <w:t>τεθνηκ</w:t>
      </w:r>
      <w:r>
        <w:rPr>
          <w:rFonts w:cs="MgOldTimes UC Pol;Palatino Linotype" w:ascii="MgOldTimes UC Pol;Palatino Linotype" w:hAnsi="MgOldTimes UC Pol;Palatino Linotype"/>
          <w:lang w:val="el-GR"/>
        </w:rPr>
        <w:t xml:space="preserve">ώς, ὁ δὲ Σινωπεὺς Διογένης ἀναντήσας αὐτῷ πρῶτον, "ὡς ἀναξίως" [9] ἔφη "Διονύσιε ζῇς." ἐπιστάντος δ' ἐκείνου καὶ εἰπόντος· "εὖ ποιεῖς ὦ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 xml:space="preserve">όγενες συναχθόμενος ἡμῖν ἠτυχηκόσι," "τί γάρ;" εἶπεν ὁ Διογένης "οἴει μέ σοι συναλγεῖν, οὐ διαγανακτεῖν, ὅτι τοιοῦτον ἀνδράποδον ὤν, καὶ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τυραννείοις ὥσπερ ὁ πατὴρ ἐπιτήδειος ἐγγηράσας ἀποθανεῖν, ἐνταῦθα [10] παίζων καὶ τρυφῶν διάγεις μεθ' ἡμῶν;" ὥστε μοι παραβάλλοντι τούτοι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ς Φιλίστου φωνάς, ἃς ἀφίησι περὶ τῶν Λεπτίνου </w:t>
      </w:r>
      <w:r>
        <w:rPr>
          <w:rFonts w:cs="MgOldTimes UC Pol;Palatino Linotype" w:ascii="MgOldTimes UC Pol;Palatino Linotype" w:hAnsi="MgOldTimes UC Pol;Palatino Linotype"/>
          <w:lang w:val="el-GR"/>
        </w:rPr>
        <w:t>θυγατ</w:t>
      </w:r>
      <w:r>
        <w:rPr>
          <w:rFonts w:cs="MgOldTimes UC Pol;Palatino Linotype" w:ascii="MgOldTimes UC Pol;Palatino Linotype" w:hAnsi="MgOldTimes UC Pol;Palatino Linotype"/>
          <w:lang w:val="el-GR"/>
        </w:rPr>
        <w:t xml:space="preserve">έρων ὀλοφυρόμενος, ὡς ἐκ μεγάλων ἀγαθῶν τῶν τῆς τυραννίδο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ταπεινὴν ἀφιγμένων δίαιταν, φαίνεσθαι θρήνους γυναικὸς ἀλαβάστους [11] καὶ πορφύρας καὶ χρυσία ποθούσης. ταῦτα μὲν οὖν οὐκ ἀλλότρια τῆ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ῶν βίων ἀναγραφῆς οὐδ' ἄχρηστα δόξειν οἰόμεθα μὴ σπεύδουσι μηδ' ἀσχολουμένοις ἀκροαταῖς.</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xml:space="preserve">. Τῆς δὲ Διονυσίου δυστυχίας παραλόγου φανείσης, οὐχ ἧττον ἡ [2] Τιμολέοντος εὐτυχία τὸ θαυμαστὸν ἔσχεν. ἐπιβὰς γὰρ Σικελίας, ἐν ἡμέραις πεντήκοντα τήν τ' ἀκρόπολιν τῶν Συρακοσίων παρέλαβε, καὶ Διονύ[3]σιον εἰς Πελοπόννησον ἐξέπεμψεν. ὅθεν ἐπιρρωσθέντες οἱ Κορίνθιοι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έμπουσιν αὐτῷ δισχιλίους ὁπλίτας καὶ διακοσίους ἱππεῖς, οἳ κομισθέντες ἄχρι Θουρίων, τὴν ἐκεῖθεν περαίωσιν, ὑπὸ Καρχηδονίων πολλαῖς ναυσὶ </w:t>
      </w:r>
      <w:r>
        <w:rPr>
          <w:rFonts w:cs="MgOldTimes UC Pol;Palatino Linotype" w:ascii="MgOldTimes UC Pol;Palatino Linotype" w:hAnsi="MgOldTimes UC Pol;Palatino Linotype"/>
          <w:lang w:val="el-GR"/>
        </w:rPr>
        <w:t>κατεχομ</w:t>
      </w:r>
      <w:r>
        <w:rPr>
          <w:rFonts w:cs="MgOldTimes UC Pol;Palatino Linotype" w:ascii="MgOldTimes UC Pol;Palatino Linotype" w:hAnsi="MgOldTimes UC Pol;Palatino Linotype"/>
          <w:lang w:val="el-GR"/>
        </w:rPr>
        <w:t xml:space="preserve">ένης τῆς θαλάσσης, ἄπορον ὁρῶντες, ὡς ἦν ἀνάγκη καιρὸν </w:t>
      </w:r>
      <w:r>
        <w:rPr>
          <w:rFonts w:cs="MgOldTimes UC Pol;Palatino Linotype" w:ascii="MgOldTimes UC Pol;Palatino Linotype" w:hAnsi="MgOldTimes UC Pol;Palatino Linotype"/>
          <w:lang w:val="el-GR"/>
        </w:rPr>
        <w:t>περιμ</w:t>
      </w:r>
      <w:r>
        <w:rPr>
          <w:rFonts w:cs="MgOldTimes UC Pol;Palatino Linotype" w:ascii="MgOldTimes UC Pol;Palatino Linotype" w:hAnsi="MgOldTimes UC Pol;Palatino Linotype"/>
          <w:lang w:val="el-GR"/>
        </w:rPr>
        <w:t xml:space="preserve">ένοντας ἀτρεμεῖν αὐτόθι, πρὸς κάλλιστον ἔργον ἀπεχρήσαντο τῇ σχολῇ. [4] Θουρίων γὰρ &lt;αὐ&gt;τῶν ἐπὶ Βρεττίους στρατευόντων τὴν πόλιν </w:t>
      </w:r>
      <w:r>
        <w:rPr>
          <w:rFonts w:cs="MgOldTimes UC Pol;Palatino Linotype" w:ascii="MgOldTimes UC Pol;Palatino Linotype" w:hAnsi="MgOldTimes UC Pol;Palatino Linotype"/>
          <w:lang w:val="el-GR"/>
        </w:rPr>
        <w:t>παραλαβ</w:t>
      </w:r>
      <w:r>
        <w:rPr>
          <w:rFonts w:cs="MgOldTimes UC Pol;Palatino Linotype" w:ascii="MgOldTimes UC Pol;Palatino Linotype" w:hAnsi="MgOldTimes UC Pol;Palatino Linotype"/>
          <w:lang w:val="el-GR"/>
        </w:rPr>
        <w:t>όντες, ὥσπερ πατρίδα καθαρῶς καὶ πιστῶς διεφύλαξαν.</w:t>
      </w:r>
    </w:p>
    <w:p>
      <w:pPr>
        <w:pStyle w:val="Normal"/>
        <w:ind w:firstLine="600"/>
        <w:jc w:val="both"/>
        <w:rPr/>
      </w:pPr>
      <w:r>
        <w:rPr>
          <w:rFonts w:cs="MgOldTimes UC Pol;Palatino Linotype" w:ascii="MgOldTimes UC Pol;Palatino Linotype" w:hAnsi="MgOldTimes UC Pol;Palatino Linotype"/>
          <w:lang w:val="el-GR"/>
        </w:rPr>
        <w:t xml:space="preserve">[5] Ὁ δ' Ἱκέτης τὴν μὲν ἀκρόπολιν τῶν Συρακουσῶν ἐπολιόρκει καὶ σῖτον ἐκώλυεν εἰσπλεῖν τοῖς Κορινθίοις, Τιμολέοντι δὲ δύο ξένους παρασκευάσας </w:t>
      </w:r>
      <w:r>
        <w:rPr>
          <w:rFonts w:cs="MgOldTimes UC Pol;Palatino Linotype" w:ascii="MgOldTimes UC Pol;Palatino Linotype" w:hAnsi="MgOldTimes UC Pol;Palatino Linotype"/>
          <w:lang w:val="el-GR"/>
        </w:rPr>
        <w:t>δολοφον</w:t>
      </w:r>
      <w:r>
        <w:rPr>
          <w:rFonts w:cs="MgOldTimes UC Pol;Palatino Linotype" w:ascii="MgOldTimes UC Pol;Palatino Linotype" w:hAnsi="MgOldTimes UC Pol;Palatino Linotype"/>
          <w:lang w:val="el-GR"/>
        </w:rPr>
        <w:t xml:space="preserve">ήσοντας αὐτὸν ὑπέπεμψεν εἰς Ἀδρανόν, οὔτ' ἄλλως περὶ τὸ σῶμα </w:t>
      </w:r>
      <w:r>
        <w:rPr>
          <w:rFonts w:cs="MgOldTimes UC Pol;Palatino Linotype" w:ascii="MgOldTimes UC Pol;Palatino Linotype" w:hAnsi="MgOldTimes UC Pol;Palatino Linotype"/>
          <w:lang w:val="el-GR"/>
        </w:rPr>
        <w:t>συντεταγμ</w:t>
      </w:r>
      <w:r>
        <w:rPr>
          <w:rFonts w:cs="MgOldTimes UC Pol;Palatino Linotype" w:ascii="MgOldTimes UC Pol;Palatino Linotype" w:hAnsi="MgOldTimes UC Pol;Palatino Linotype"/>
          <w:lang w:val="el-GR"/>
        </w:rPr>
        <w:t xml:space="preserve">ένην ἔχοντι φυλακήν, καὶ τότε παντάπασι διὰ τὸν θεὸν ἀνειμένως [6]  καὶ ἀνυπόπτως σχολάζοντι μετὰ τῶν Ἀδρανιτῶν. οἱ δὲ πεμφθέντες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 xml:space="preserve">ὰ τύχην πυθόμενοι μέλλοντα θύειν αὐτόν, ἧκον εἰς τὸ ἱερόν, ὑπὸ τοῖς ἱματίοις ἐγχειρίδια κομίζοντες, καὶ τοῖς περιεστῶσι τὸν βωμὸν ἀναμειχθέντες, [7]  ἐγγυτέρω κατὰ μικρὸν ἐπεχώρουν, καὶ ὅσον οὔπω παρακελευομένων ἀλλήλοις ἐνάρχεσθαι, παίει τις αὐτῶν τὸν ἕτερον κατὰ τῆς κεφαλῆς </w:t>
      </w:r>
      <w:r>
        <w:rPr>
          <w:rFonts w:cs="MgOldTimes UC Pol;Palatino Linotype" w:ascii="MgOldTimes UC Pol;Palatino Linotype" w:hAnsi="MgOldTimes UC Pol;Palatino Linotype"/>
          <w:lang w:val="el-GR"/>
        </w:rPr>
        <w:t>ξ</w:t>
      </w:r>
      <w:r>
        <w:rPr>
          <w:rFonts w:cs="MgOldTimes UC Pol;Palatino Linotype" w:ascii="MgOldTimes UC Pol;Palatino Linotype" w:hAnsi="MgOldTimes UC Pol;Palatino Linotype"/>
          <w:lang w:val="el-GR"/>
        </w:rPr>
        <w:t xml:space="preserve">ίφει, καὶ πεσόντος οὔθ' ὁ παίσας ἔμεινεν οὔθ' ὁ μετὰ τοῦ πληγέντος ἥκων, ἀλλ' ἐκεῖνος μὲν ὥσπερ εἶχε τὸ ξίφος φεύγων πρός τινα πέτραν ὑψηλὴν ἀνεπήδησεν, ἅτερος δὲ τοῦ βωμοῦ λαβόμενος ἄδειαν ᾐτεῖτο παρὰ [8] τοῦ Τιμολέοντος ἐπὶ τῷ πάντα μηνῦσαι, καὶ λαβὼν ἐμήνυσε καθ' αὑτοῦ [9] καὶ κατὰ τοῦ τεθνηκότος, ὡς πεμφθεῖεν ἐκεῖνον ἀποκτενοῦντες. ἐν τούτῳ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καὶ τὸν ἀπὸ τῆς πέτρας κατῆγον ἕτεροι, βοῶντα μηδὲν ἀδικεῖν, ἀλλ' ἀνῃρηκέναι δικαίως τὸν ἄνθρωπον ὑπὲρ πατρὸς τεθνηκότος, ὃν ἐκεῖνος [10] ἀπεκτονήκοι πρότερον ἐν Λεοντίνοις, καὶ μαρτυροῦντας εἶχεν ἐνίους τῶν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όντων, θαυμάζοντας ἅμα τῆς τύχης τὴν εὐμηχανίαν, ὡς δι' ἑτέρων ἕτερα κινοῦσα καὶ συνάγουσα πάντα πόρρωθεν καὶ συγκαταπλέκουσα τοῖς </w:t>
      </w:r>
      <w:r>
        <w:rPr>
          <w:rFonts w:cs="MgOldTimes UC Pol;Palatino Linotype" w:ascii="MgOldTimes UC Pol;Palatino Linotype" w:hAnsi="MgOldTimes UC Pol;Palatino Linotype"/>
          <w:lang w:val="el-GR"/>
        </w:rPr>
        <w:t>πλε</w:t>
      </w:r>
      <w:r>
        <w:rPr>
          <w:rFonts w:cs="MgOldTimes UC Pol;Palatino Linotype" w:ascii="MgOldTimes UC Pol;Palatino Linotype" w:hAnsi="MgOldTimes UC Pol;Palatino Linotype"/>
          <w:lang w:val="el-GR"/>
        </w:rPr>
        <w:t xml:space="preserve">ῖστον διαφέρειν δοκοῦσι καὶ μηδὲν ἔχειν πρὸς ἄλληλα κοινόν, ἀεὶ τοῖς [11] ἀλλήλων χρῆται καὶ τέλεσι καὶ ἀρχαῖς. τὸν μὲν οὖν ἄνθρωπον ἐστεφάνωσα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ἱ Κορίνθιοι δέκα μναῖς, ὅτι τῷ φυλάττοντι δαίμονι τὸν Τιμολέοντα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άθος ἔχρησε δίκαιον καὶ τὸν ἐκ πολλοῦ παρόντα θυμὸν αὐτῷ πρότερ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κατανάλωσεν, ἀλλὰ μετ' αἰτίας ἰδίας πρὸς τὴν ἐκείνου σωτηρίαν ἀπὸ [12] τύχης διετήρησεν. ἡ δ' εἰς τὸν παρόντα καιρὸν εὐτυχία καὶ πρὸς τὰ μέλλοντα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ῖς ἐλπίσιν ἐπῆρεν ὁρῶντας ὡς ἱερὸν ἄνδρα καὶ σὺν θεῷ τιμωρὸν ἥκοντα τῇ Σικελίᾳ τὸν Τιμολέοντα σέβεσθαι καὶ φυλάττειν.</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xml:space="preserve">. Ὡς δὲ ταύτης διήμαρτε τῆς πείρας ὁ Ἱκέτης, καὶ πρὸς Τιμολέοντα </w:t>
      </w:r>
      <w:r>
        <w:rPr>
          <w:rFonts w:cs="MgOldTimes UC Pol;Palatino Linotype" w:ascii="MgOldTimes UC Pol;Palatino Linotype" w:hAnsi="MgOldTimes UC Pol;Palatino Linotype"/>
          <w:lang w:val="el-GR"/>
        </w:rPr>
        <w:t>πολλο</w:t>
      </w:r>
      <w:r>
        <w:rPr>
          <w:rFonts w:cs="MgOldTimes UC Pol;Palatino Linotype" w:ascii="MgOldTimes UC Pol;Palatino Linotype" w:hAnsi="MgOldTimes UC Pol;Palatino Linotype"/>
          <w:lang w:val="el-GR"/>
        </w:rPr>
        <w:t xml:space="preserve">ὺς ἑώρα συνισταμένους, μεμψάμενος αὐτὸς ἑαυτόν, ὅτι, τηλικαύτης </w:t>
      </w:r>
      <w:r>
        <w:rPr>
          <w:rFonts w:cs="MgOldTimes UC Pol;Palatino Linotype" w:ascii="MgOldTimes UC Pol;Palatino Linotype" w:hAnsi="MgOldTimes UC Pol;Palatino Linotype"/>
          <w:lang w:val="el-GR"/>
        </w:rPr>
        <w:t>παρο</w:t>
      </w:r>
      <w:r>
        <w:rPr>
          <w:rFonts w:cs="MgOldTimes UC Pol;Palatino Linotype" w:ascii="MgOldTimes UC Pol;Palatino Linotype" w:hAnsi="MgOldTimes UC Pol;Palatino Linotype"/>
          <w:lang w:val="el-GR"/>
        </w:rPr>
        <w:t xml:space="preserve">ύσης τῆς Καρχηδονίων δυνάμεως, ὥσπερ αἰσχυνόμενος αὐτῇ κατὰ </w:t>
      </w:r>
      <w:r>
        <w:rPr>
          <w:rFonts w:cs="MgOldTimes UC Pol;Palatino Linotype" w:ascii="MgOldTimes UC Pol;Palatino Linotype" w:hAnsi="MgOldTimes UC Pol;Palatino Linotype"/>
          <w:lang w:val="el-GR"/>
        </w:rPr>
        <w:t>μικρ</w:t>
      </w:r>
      <w:r>
        <w:rPr>
          <w:rFonts w:cs="MgOldTimes UC Pol;Palatino Linotype" w:ascii="MgOldTimes UC Pol;Palatino Linotype" w:hAnsi="MgOldTimes UC Pol;Palatino Linotype"/>
          <w:lang w:val="el-GR"/>
        </w:rPr>
        <w:t xml:space="preserve">ὰ χρῆται καὶ λάθρα, κλέπτων καὶ παρεισάγων τὴν συμμαχίαν, [2] μετεπέμπετο Μάγωνα τὸν στρατηγὸν αὐτῶν μετὰ τοῦ στόλου παντός. ὁ δ'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σέπλει φοβερός, ναυσὶ πεντήκοντα καὶ ἑκατὸν καταλαμβάνων τὸν </w:t>
      </w:r>
      <w:r>
        <w:rPr>
          <w:rFonts w:cs="MgOldTimes UC Pol;Palatino Linotype" w:ascii="MgOldTimes UC Pol;Palatino Linotype" w:hAnsi="MgOldTimes UC Pol;Palatino Linotype"/>
          <w:lang w:val="el-GR"/>
        </w:rPr>
        <w:t>λιμ</w:t>
      </w:r>
      <w:r>
        <w:rPr>
          <w:rFonts w:cs="MgOldTimes UC Pol;Palatino Linotype" w:ascii="MgOldTimes UC Pol;Palatino Linotype" w:hAnsi="MgOldTimes UC Pol;Palatino Linotype"/>
          <w:lang w:val="el-GR"/>
        </w:rPr>
        <w:t xml:space="preserve">ένα, πεζῶν δὲ μυριάδας ἓξ ἀποβιβάζων καὶ καταστρατοπεδεύων ἐν τῇ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όλει τῶν Συρακοσίων, ὥστε πάντας οἴεσθαι τὴν πάλαι λεγομένην καὶ [3] προσδοκωμένην ἐκβαρβάρωσιν ἥκειν ἐπὶ τὴν Σικελίαν. οὐδέποτε γὰρ </w:t>
      </w:r>
      <w:r>
        <w:rPr>
          <w:rFonts w:cs="MgOldTimes UC Pol;Palatino Linotype" w:ascii="MgOldTimes UC Pol;Palatino Linotype" w:hAnsi="MgOldTimes UC Pol;Palatino Linotype"/>
          <w:lang w:val="el-GR"/>
        </w:rPr>
        <w:t>Καρχηδον</w:t>
      </w:r>
      <w:r>
        <w:rPr>
          <w:rFonts w:cs="MgOldTimes UC Pol;Palatino Linotype" w:ascii="MgOldTimes UC Pol;Palatino Linotype" w:hAnsi="MgOldTimes UC Pol;Palatino Linotype"/>
          <w:lang w:val="el-GR"/>
        </w:rPr>
        <w:t>ίοις ὑπῆρξε πρότερον, μυρίους πολεμήσασι πολέμους ἐν Σικε</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ίᾳ, λαβεῖν τὰς Συρακούσας, ἀλλὰ τότε δεξαμένου τοῦ Ἱκέτου καὶ [4] παραδόντος ἦν ὁρᾶν τὴν πόλιν στρατόπεδον βαρβάρων οὖσαν. οἱ δὲ τὴν ἀκρόπολιν τῶν Κορινθίων κατέχοντες ἐπισφαλῶς καὶ χαλεπῶς ἀπήλλαττον, </w:t>
      </w:r>
      <w:r>
        <w:rPr>
          <w:rFonts w:cs="MgOldTimes UC Pol;Palatino Linotype" w:ascii="MgOldTimes UC Pol;Palatino Linotype" w:hAnsi="MgOldTimes UC Pol;Palatino Linotype"/>
          <w:lang w:val="el-GR"/>
        </w:rPr>
        <w:t>τροφ</w:t>
      </w:r>
      <w:r>
        <w:rPr>
          <w:rFonts w:cs="MgOldTimes UC Pol;Palatino Linotype" w:ascii="MgOldTimes UC Pol;Palatino Linotype" w:hAnsi="MgOldTimes UC Pol;Palatino Linotype"/>
          <w:lang w:val="el-GR"/>
        </w:rPr>
        <w:t xml:space="preserve">ῆς μὲν ἱκανῆς οὐκέτι παρούσης, ἀλλ' ἐνδεόμενοι διὰ τὸ φρουρεῖσθαι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ὺς λιμένας, ἀεὶ &lt;δ'&gt; ἐν ἀγῶσι καὶ μάχαις περὶ τὰ τείχη καὶ πρὸς πᾶν </w:t>
      </w:r>
      <w:r>
        <w:rPr>
          <w:rFonts w:cs="MgOldTimes UC Pol;Palatino Linotype" w:ascii="MgOldTimes UC Pol;Palatino Linotype" w:hAnsi="MgOldTimes UC Pol;Palatino Linotype"/>
          <w:lang w:val="el-GR"/>
        </w:rPr>
        <w:t>μηχ</w:t>
      </w:r>
      <w:r>
        <w:rPr>
          <w:rFonts w:cs="MgOldTimes UC Pol;Palatino Linotype" w:ascii="MgOldTimes UC Pol;Palatino Linotype" w:hAnsi="MgOldTimes UC Pol;Palatino Linotype"/>
          <w:lang w:val="el-GR"/>
        </w:rPr>
        <w:t>άνημα καὶ πρὸς πᾶσαν ἰδέαν πολιορκίας μερίζοντες αὑτούς.</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xml:space="preserve">. Οὐ μὴν ἀλλ' ὁ Τιμολέων παρεβοήθει, σῖτον ἐκ Κατάνης μικραῖς ἁλιάσι καὶ λεπτοῖς ἀκατίοις ἀποστέλλων, ἃ μάλιστα χειμῶνι παρεισέπιπτε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 xml:space="preserve">ὰ τῶν βαρβαρικῶν τριήρων ὑποπορευόμενα, πρὸς τὸν κλύδωνα καὶ τὸν [2] σάλον ἐκείνων διϊσταμένων. ἃ δὴ συνορῶντες οἱ περὶ τὸν Μάγωνα καὶ τὸν Ἱκέτην ἐβουλεύοντο τὴν Κατάνην ἑλεῖν, ἐξ ἧς ἔπλει τὰ ἐπιτήδεια τοῖς </w:t>
      </w:r>
      <w:r>
        <w:rPr>
          <w:rFonts w:cs="MgOldTimes UC Pol;Palatino Linotype" w:ascii="MgOldTimes UC Pol;Palatino Linotype" w:hAnsi="MgOldTimes UC Pol;Palatino Linotype"/>
          <w:lang w:val="el-GR"/>
        </w:rPr>
        <w:t>πολιορκουμ</w:t>
      </w:r>
      <w:r>
        <w:rPr>
          <w:rFonts w:cs="MgOldTimes UC Pol;Palatino Linotype" w:ascii="MgOldTimes UC Pol;Palatino Linotype" w:hAnsi="MgOldTimes UC Pol;Palatino Linotype"/>
          <w:lang w:val="el-GR"/>
        </w:rPr>
        <w:t xml:space="preserve">ένοις, καὶ λαβόντες τῆς δυνάμεως τὴν μαχιμωτάτην, ἐξέπλευσαν [3] ἐκ τῶν Συρακουσῶν. ὁ δὲ Κορίνθιος Νέων (οὗτος γὰρ ἦν ἄρχων τῶν </w:t>
      </w:r>
      <w:r>
        <w:rPr>
          <w:rFonts w:cs="MgOldTimes UC Pol;Palatino Linotype" w:ascii="MgOldTimes UC Pol;Palatino Linotype" w:hAnsi="MgOldTimes UC Pol;Palatino Linotype"/>
          <w:lang w:val="el-GR"/>
        </w:rPr>
        <w:t>πολιορκουμ</w:t>
      </w:r>
      <w:r>
        <w:rPr>
          <w:rFonts w:cs="MgOldTimes UC Pol;Palatino Linotype" w:ascii="MgOldTimes UC Pol;Palatino Linotype" w:hAnsi="MgOldTimes UC Pol;Palatino Linotype"/>
          <w:lang w:val="el-GR"/>
        </w:rPr>
        <w:t xml:space="preserve">ένων) κατιδὼν ἀπὸ τῆς ἄκρας τοὺς ὑπολελειμμένους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ων ἀργῶς καὶ ἀμελῶς φυλάττοντας, ἐξαίφνης ἐπέπεσε διεσπαρμένοις [4]  αὐτοῖς, καὶ τοὺς μὲν ἀνελών, τοὺς δὲ τρεψάμενος, ἐκράτησε καὶ κατέσχε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λεγομένην Ἀχραδινήν, ὃ κράτιστον ἐδόκει καὶ ἀθραυστότατον ὑπάρχειν τῆς Συρακοσίων μέρος πόλεως, τρόπον τινὰ συγκειμένης καὶ [5] συνηρμοσμένης ἐκ πλειόνων πόλεων. εὐπορήσας δὲ καὶ σίτου καὶ χρημάτω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ἀφῆκε τὸν τόπον οὐδ' ἀνεχώρησε πάλιν ἐπὶ τὴν ἄκραν, ἀλλὰ </w:t>
      </w:r>
      <w:r>
        <w:rPr>
          <w:rFonts w:cs="MgOldTimes UC Pol;Palatino Linotype" w:ascii="MgOldTimes UC Pol;Palatino Linotype" w:hAnsi="MgOldTimes UC Pol;Palatino Linotype"/>
          <w:lang w:val="el-GR"/>
        </w:rPr>
        <w:t>φραξ</w:t>
      </w:r>
      <w:r>
        <w:rPr>
          <w:rFonts w:cs="MgOldTimes UC Pol;Palatino Linotype" w:ascii="MgOldTimes UC Pol;Palatino Linotype" w:hAnsi="MgOldTimes UC Pol;Palatino Linotype"/>
          <w:lang w:val="el-GR"/>
        </w:rPr>
        <w:t xml:space="preserve">άμενος τὸν περίβολον τῆς Ἀχραδινῆς καὶ συνάψας τοῖς ἐρύμασι πρὸς [6] τὴν ἀκρόπολιν, διεφύλαττε. τοὺς δὲ περὶ τὸν Μάγωνα καὶ τὸν Ἱκέτην ἐγγὺς ἤδη τῆς Κατάνης ὄντας ἱππεὺς ἐκ Συρακουσῶν καταλαβὼν ἀπήγγειλε [7]  τὴν ἅλωσιν τῆς Ἀχραδινῆς, καὶ συνταραχθέντες ἀνεχώρησαν διὰ </w:t>
      </w:r>
      <w:r>
        <w:rPr>
          <w:rFonts w:cs="MgOldTimes UC Pol;Palatino Linotype" w:ascii="MgOldTimes UC Pol;Palatino Linotype" w:hAnsi="MgOldTimes UC Pol;Palatino Linotype"/>
          <w:lang w:val="el-GR"/>
        </w:rPr>
        <w:t>ταχ</w:t>
      </w:r>
      <w:r>
        <w:rPr>
          <w:rFonts w:cs="MgOldTimes UC Pol;Palatino Linotype" w:ascii="MgOldTimes UC Pol;Palatino Linotype" w:hAnsi="MgOldTimes UC Pol;Palatino Linotype"/>
          <w:lang w:val="el-GR"/>
        </w:rPr>
        <w:t>έων, οὔτε λαβόντες ἐφ' ἣν ἐξῆλθον, οὔτε φυλάξαντες ἣν εἶχο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xml:space="preserve">. Ταῦτα μὲν οὖν ἔτι τῇ προνοίᾳ καὶ ἀρετῇ δίδωσί τινα πρὸς τὴ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ύχην ἀμφισβήτησιν· τὸ δ' ἐπὶ τούτοις γενόμενον παντάπασιν ἔοικε [2] συμβῆναι κατ' εὐτυχίαν. οἱ γὰρ ἐν τοῖς Θουρίοις διατρίβοντες στρατιῶτ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Κορινθίων, ἅμα μὲν δεδιότες τὰς Καρχηδονίων τριήρεις, αἳ παρεφύλαττο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ὺς μετ' Ἄννωνος, ἅμα δ' ἐφ' ἡμέρας πολλὰς ἐξηγριωμένης ὑπὸ πνεύματος τῆς θαλάσσης, πεζῇ διὰ Βρεττίων ὥρμησαν πορεύεσθαι· [3] καὶ τὰ μὲν πείθοντες, τὰ δὲ βιαζόμενοι τοὺς βαρβάρους, εἰς Ῥήγιον κατέβαινον, [4] ἔτι πολὺν χειμῶνα τοῦ πελάγους ἔχοντος. ὁ δὲ τῶν Καρχηδονίων </w:t>
      </w:r>
      <w:r>
        <w:rPr>
          <w:rFonts w:cs="MgOldTimes UC Pol;Palatino Linotype" w:ascii="MgOldTimes UC Pol;Palatino Linotype" w:hAnsi="MgOldTimes UC Pol;Palatino Linotype"/>
          <w:lang w:val="el-GR"/>
        </w:rPr>
        <w:t>να</w:t>
      </w:r>
      <w:r>
        <w:rPr>
          <w:rFonts w:cs="MgOldTimes UC Pol;Palatino Linotype" w:ascii="MgOldTimes UC Pol;Palatino Linotype" w:hAnsi="MgOldTimes UC Pol;Palatino Linotype"/>
          <w:lang w:val="el-GR"/>
        </w:rPr>
        <w:t xml:space="preserve">ύαρχος, ὡς οὐ προσεδόκα τοὺς Κορινθίους καὶ μάτην ᾤετο καθῆσθαι, </w:t>
      </w:r>
      <w:r>
        <w:rPr>
          <w:rFonts w:cs="MgOldTimes UC Pol;Palatino Linotype" w:ascii="MgOldTimes UC Pol;Palatino Linotype" w:hAnsi="MgOldTimes UC Pol;Palatino Linotype"/>
          <w:lang w:val="el-GR"/>
        </w:rPr>
        <w:t>πε</w:t>
      </w:r>
      <w:r>
        <w:rPr>
          <w:rFonts w:cs="MgOldTimes UC Pol;Palatino Linotype" w:ascii="MgOldTimes UC Pol;Palatino Linotype" w:hAnsi="MgOldTimes UC Pol;Palatino Linotype"/>
          <w:lang w:val="el-GR"/>
        </w:rPr>
        <w:t xml:space="preserve">ίσας αὐτὸς ἑαυτὸν &lt;ἐν&gt;νενοηκέναι τι τῶν σοφῶν καὶ πανούργων πρὸς ἀπάτην, στεφανώσασθαι τοὺς ναύτας κελεύσας καὶ κοσμήσας τὰς τριήρεις ἀσπίσιν Ἑλληνικαῖς καὶ φοινικίσιν, ἔπλει πρὸς τὰς Συρακούσας, [5] καὶ παρὰ τὴν ἀκρόπολιν χρώμενος ῥοθίῳ μετὰ κρότου καὶ γέλωτος, ἐβόα τοὺς Κορινθίους ἥκειν νενικηκὼς καὶ κεχειρωμένος, ἐν τῇ θαλάττῃ </w:t>
      </w:r>
      <w:r>
        <w:rPr>
          <w:rFonts w:cs="MgOldTimes UC Pol;Palatino Linotype" w:ascii="MgOldTimes UC Pol;Palatino Linotype" w:hAnsi="MgOldTimes UC Pol;Palatino Linotype"/>
          <w:lang w:val="el-GR"/>
        </w:rPr>
        <w:t>λαβ</w:t>
      </w:r>
      <w:r>
        <w:rPr>
          <w:rFonts w:cs="MgOldTimes UC Pol;Palatino Linotype" w:ascii="MgOldTimes UC Pol;Palatino Linotype" w:hAnsi="MgOldTimes UC Pol;Palatino Linotype"/>
          <w:lang w:val="el-GR"/>
        </w:rPr>
        <w:t xml:space="preserve">ὼν διαπλέοντας, ὡς δή τινα δυσθυμίαν τοῖς πολιορκουμένοις παρέξων. [6]  ἐκείνου δὲ ταῦτα ληροῦντος καὶ φενακίζοντος, ἐκ τῶν Βρεττίω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ἱ Κορίνθιοι καταβεβηκότες εἰς τὸ Ῥήγιον, ὡς οὐδεὶς παρεφύλαττε καὶ τὸ </w:t>
      </w:r>
      <w:r>
        <w:rPr>
          <w:rFonts w:cs="MgOldTimes UC Pol;Palatino Linotype" w:ascii="MgOldTimes UC Pol;Palatino Linotype" w:hAnsi="MgOldTimes UC Pol;Palatino Linotype"/>
          <w:lang w:val="el-GR"/>
        </w:rPr>
        <w:t>πνε</w:t>
      </w:r>
      <w:r>
        <w:rPr>
          <w:rFonts w:cs="MgOldTimes UC Pol;Palatino Linotype" w:ascii="MgOldTimes UC Pol;Palatino Linotype" w:hAnsi="MgOldTimes UC Pol;Palatino Linotype"/>
          <w:lang w:val="el-GR"/>
        </w:rPr>
        <w:t xml:space="preserve">ῦμα κατεσβεσμένον παραλόγως ἀκύμονα τὸν πόρον ἰδεῖν καὶ λεῖον </w:t>
      </w:r>
      <w:r>
        <w:rPr>
          <w:rFonts w:cs="MgOldTimes UC Pol;Palatino Linotype" w:ascii="MgOldTimes UC Pol;Palatino Linotype" w:hAnsi="MgOldTimes UC Pol;Palatino Linotype"/>
          <w:lang w:val="el-GR"/>
        </w:rPr>
        <w:t>παρε</w:t>
      </w:r>
      <w:r>
        <w:rPr>
          <w:rFonts w:cs="MgOldTimes UC Pol;Palatino Linotype" w:ascii="MgOldTimes UC Pol;Palatino Linotype" w:hAnsi="MgOldTimes UC Pol;Palatino Linotype"/>
          <w:lang w:val="el-GR"/>
        </w:rPr>
        <w:t xml:space="preserve">ῖχε, ταχὺ πληρώσαντες τὰ πορθμεῖα καὶ τὰς ἁλιάδας τὰς παρούσας, ἀνήγοντο καὶ διεκομίζοντο πρὸς τὴν Σικελίαν οὕτως ἀσφαλῶς καὶ διὰ </w:t>
      </w:r>
      <w:r>
        <w:rPr>
          <w:rFonts w:cs="MgOldTimes UC Pol;Palatino Linotype" w:ascii="MgOldTimes UC Pol;Palatino Linotype" w:hAnsi="MgOldTimes UC Pol;Palatino Linotype"/>
          <w:lang w:val="el-GR"/>
        </w:rPr>
        <w:t>τοσα</w:t>
      </w:r>
      <w:r>
        <w:rPr>
          <w:rFonts w:cs="MgOldTimes UC Pol;Palatino Linotype" w:ascii="MgOldTimes UC Pol;Palatino Linotype" w:hAnsi="MgOldTimes UC Pol;Palatino Linotype"/>
          <w:lang w:val="el-GR"/>
        </w:rPr>
        <w:t>ύτης γαλήνης, ὥστε τοὺς ἵππους παρὰ τὰ πλοῖα παρανηχομένους ἐκ ῥυτήρων ἐφέλκεσθαι.</w:t>
      </w:r>
    </w:p>
    <w:p>
      <w:pPr>
        <w:pStyle w:val="Normal"/>
        <w:ind w:firstLine="600"/>
        <w:jc w:val="both"/>
        <w:rPr/>
      </w:pPr>
      <w:r>
        <w:rPr>
          <w:b/>
          <w:color w:val="FF0000"/>
          <w:lang w:val="el-GR"/>
        </w:rPr>
        <w:t>20</w:t>
      </w:r>
      <w:r>
        <w:rPr>
          <w:rFonts w:cs="MgOldTimes UC Pol;Palatino Linotype" w:ascii="MgOldTimes UC Pol;Palatino Linotype" w:hAnsi="MgOldTimes UC Pol;Palatino Linotype"/>
          <w:lang w:val="el-GR"/>
        </w:rPr>
        <w:t xml:space="preserve">. Περαιωθέντων δὲ πάντων, ὁ Τιμολέων δεξάμενος αὐτοὺς τήν τε </w:t>
      </w:r>
      <w:r>
        <w:rPr>
          <w:rFonts w:cs="MgOldTimes UC Pol;Palatino Linotype" w:ascii="MgOldTimes UC Pol;Palatino Linotype" w:hAnsi="MgOldTimes UC Pol;Palatino Linotype"/>
          <w:lang w:val="el-GR"/>
        </w:rPr>
        <w:t>Μεσσ</w:t>
      </w:r>
      <w:r>
        <w:rPr>
          <w:rFonts w:cs="MgOldTimes UC Pol;Palatino Linotype" w:ascii="MgOldTimes UC Pol;Palatino Linotype" w:hAnsi="MgOldTimes UC Pol;Palatino Linotype"/>
          <w:lang w:val="el-GR"/>
        </w:rPr>
        <w:t xml:space="preserve">ήνην εὐθὺς εἶχε, καὶ συνταξάμενος ἐβάδιζεν ἐπὶ τὰς Συρακούσα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ἷς εὐτύχει καὶ κατώρθου μᾶλλον ἢ τῇ δυνάμει πεποιθώς· οὐ γὰρ ἦσαν [2] οἱ σὺν αὐτῷ πλείους τετρακισχιλίων. ἀγγελλομένης δὲ τῆς ἐφόδου τῷ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γωνι, θορυβούμενος καὶ δεδοικὼς ἔτι μᾶλλον εἰς ὑποψίαν ἦλθεν ἐκ [3] τοιαύτης προφάσεως. ἐν τοῖς περὶ τὴν πόλιν τενάγεσι, πολὺ μὲν ἐκ κρηνῶν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ότιμον ὕδωρ, πολὺ δ' ἐξ ἑλῶν καὶ ποταμῶν καταρρεόντων εἰς τὴν </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 xml:space="preserve">άλατταν δεχομένοις, πλῆθος ἐγχέλεων νέμεται, καὶ δαψίλεια τῆς ἄγρας [4] τοῖς βουλομένοις ἀεὶ πάρεστι. ταύτας οἱ παρ' ἀμφοτέροις μισθοῦ [5] στρατευόμενοι σχολῆς οὔσης καὶ ἀνοχῶν συνεθήρευον. οἷα δ' Ἕλληνες ὄντε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ρὸς ἀλλήλους οὐκ ἔχοντες ἰδίων ἀπεχθειῶν πρόφασιν, ἐν μὲν ταῖ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άχαις διεκινδύνευον εὐρώστως, ἐν δὲ ταῖς ἀνοχαῖς προσφοιτῶντες ἀλλήλοις [6]  διελέγοντο, καὶ τότε κοινὸν περὶ τὴν ἁλιείαν ἔχοντες ἔργον ἐν </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όγοις ἦσαν, θαυμάζοντες τῆς θαλάσσης τὴν εὐφυΐαν καὶ τῶν χωρίων [7] τὴν κατασκευήν. καί τις εἶπε τῶν παρὰ τοῖς Κορινθίοις στρατευομένων· "τοσαύτην μέντοι τὴν πόλιν τὸ μέγεθος καὶ τοσούτοις ἐξησκημένην καλοῖς ὑμεῖς Ἕλληνες ὄντες ἐκβαρβαρῶσαι προθυμεῖσθε, τοὺς κακίστους καὶ </w:t>
      </w:r>
      <w:r>
        <w:rPr>
          <w:rFonts w:cs="MgOldTimes UC Pol;Palatino Linotype" w:ascii="MgOldTimes UC Pol;Palatino Linotype" w:hAnsi="MgOldTimes UC Pol;Palatino Linotype"/>
          <w:lang w:val="el-GR"/>
        </w:rPr>
        <w:t>φονικωτ</w:t>
      </w:r>
      <w:r>
        <w:rPr>
          <w:rFonts w:cs="MgOldTimes UC Pol;Palatino Linotype" w:ascii="MgOldTimes UC Pol;Palatino Linotype" w:hAnsi="MgOldTimes UC Pol;Palatino Linotype"/>
          <w:lang w:val="el-GR"/>
        </w:rPr>
        <w:t xml:space="preserve">άτους Καρχηδονίους ἐγγυτέρω κατοικίζοντες ἡμῶν, πρὸς οὓς [8] ἔδει πολλὰς εὔχεσθαι Σικελίας προκεῖσθαι τῆς Ἑλλάδος. ἢ δοκεῖτε τούτους </w:t>
      </w:r>
      <w:r>
        <w:rPr>
          <w:rFonts w:cs="MgOldTimes UC Pol;Palatino Linotype" w:ascii="MgOldTimes UC Pol;Palatino Linotype" w:hAnsi="MgOldTimes UC Pol;Palatino Linotype"/>
          <w:lang w:val="el-GR"/>
        </w:rPr>
        <w:t>στρατ</w:t>
      </w:r>
      <w:r>
        <w:rPr>
          <w:rFonts w:cs="MgOldTimes UC Pol;Palatino Linotype" w:ascii="MgOldTimes UC Pol;Palatino Linotype" w:hAnsi="MgOldTimes UC Pol;Palatino Linotype"/>
          <w:lang w:val="el-GR"/>
        </w:rPr>
        <w:t xml:space="preserve">ὸν ἀγείραντας ἀπὸ στηλῶν Ἡρακλείων καὶ τῆς Ἀτλαντικῆς [9] ἥκειν θαλάττης δεῦρο κινδυνεύσοντας ὑπὲρ τῆς Ἱκέτου δυναστείας; ὃ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 λογισμὸν εἶχεν ἡγεμόνος, οὐκ ἂν ἐξέβαλλε τοὺς πατέρας οὐδ' ἐπῆγε τῇ </w:t>
      </w:r>
      <w:r>
        <w:rPr>
          <w:rFonts w:cs="MgOldTimes UC Pol;Palatino Linotype" w:ascii="MgOldTimes UC Pol;Palatino Linotype" w:hAnsi="MgOldTimes UC Pol;Palatino Linotype"/>
          <w:lang w:val="el-GR"/>
        </w:rPr>
        <w:t>πατρ</w:t>
      </w:r>
      <w:r>
        <w:rPr>
          <w:rFonts w:cs="MgOldTimes UC Pol;Palatino Linotype" w:ascii="MgOldTimes UC Pol;Palatino Linotype" w:hAnsi="MgOldTimes UC Pol;Palatino Linotype"/>
          <w:lang w:val="el-GR"/>
        </w:rPr>
        <w:t xml:space="preserve">ίδι τοὺς πολεμίους, ἀλλὰ καὶ τιμῆς καὶ δυνάμεως ἐτύγχανεν ὅσης [10] πρέπει, Κορινθίους καὶ Τιμολέοντα πείσας." τούτους τοὺς λόγους οἱ </w:t>
      </w:r>
      <w:r>
        <w:rPr>
          <w:rFonts w:cs="MgOldTimes UC Pol;Palatino Linotype" w:ascii="MgOldTimes UC Pol;Palatino Linotype" w:hAnsi="MgOldTimes UC Pol;Palatino Linotype"/>
          <w:lang w:val="el-GR"/>
        </w:rPr>
        <w:t>μισθοφ</w:t>
      </w:r>
      <w:r>
        <w:rPr>
          <w:rFonts w:cs="MgOldTimes UC Pol;Palatino Linotype" w:ascii="MgOldTimes UC Pol;Palatino Linotype" w:hAnsi="MgOldTimes UC Pol;Palatino Linotype"/>
          <w:lang w:val="el-GR"/>
        </w:rPr>
        <w:t xml:space="preserve">όροι διεθρόησαν ἐν τῷ στρατοπέδῳ καὶ παρέσχον ὑποψίαν τῷ [11] Μάγωνι προδίδοσθαι, χρῄζοντι πάλαι προφάσεως. διὸ καί&lt;περ&gt; δεομένου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Ἱκέτου παραμένειν, καὶ διδάσκοντος ὅσῳ πλείονές εἰσι τῶν πολεμίω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ᾶλλον οἰόμενος ἀρετῇ καὶ τύχῃ λείπεσθαι Τιμολέοντος ἢ πλήθει δυνάμεως ὑπερβάλλειν, ἄρας εὐθὺς ἀπέπλευσεν εἰς Λιβύην, αἰσχρῶς κατ'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ὐδένα λογισμὸν ἀνθρώπινον ἐκ τῶν χειρῶν ἀφεὶς Σικελίαν.</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xml:space="preserve">. Τῇ δ' ὑστεραίᾳ παρῆν ὁ Τιμολέων ἐπὶ μάχην συντεταγμένος. ὡς 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φυγὴν ἐπυνθάνοντο καὶ τὴν ἐρημίαν ἑώρων τῶν νεωρίων, γελᾶν αὐτοῖς ἐπῄει τὴν ἀνανδρίαν τοῦ Μάγωνος, καὶ περιϊόντες ἐκήρυττον ἐν τῇ πόλει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ήνυτρα τῷ φράσαντι τὸν Καρχηδονίων στόλον ὅπῃ σφᾶς ἀποδέδρακεν. [2] οὐ μὴν ἀλλὰ τοῦ Ἱκέτου φιλομαχοῦντος ἔτι καὶ τὴν λαβὴν οὐ προϊεμένου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πόλεως, ἀλλ' ἐμπεφυκότος οἷς κατεῖχε μέρεσι, καρτεροῖς οὖσι καὶ </w:t>
      </w:r>
      <w:r>
        <w:rPr>
          <w:rFonts w:cs="MgOldTimes UC Pol;Palatino Linotype" w:ascii="MgOldTimes UC Pol;Palatino Linotype" w:hAnsi="MgOldTimes UC Pol;Palatino Linotype"/>
          <w:lang w:val="el-GR"/>
        </w:rPr>
        <w:t>δυσπροσμ</w:t>
      </w:r>
      <w:r>
        <w:rPr>
          <w:rFonts w:cs="MgOldTimes UC Pol;Palatino Linotype" w:ascii="MgOldTimes UC Pol;Palatino Linotype" w:hAnsi="MgOldTimes UC Pol;Palatino Linotype"/>
          <w:lang w:val="el-GR"/>
        </w:rPr>
        <w:t xml:space="preserve">άχοις, διελὼν ὁ Τιμολέων τὴν δύναμιν, αὐτὸς μὲν ᾗ βιαιότατον [3] ἦν παρὰ τὸ ῥεῖθρον τοῦ Ἀνάπου προσέβαλλεν· ἄλλους δ' ἐκ τῆς Ἀχραδινῆς ἐκέλευεν ἐπιχειρεῖν, ὧν Ἰσίας ἡγεῖθ' ὁ Κορίνθιος· τοὺς δὲ τρίτους ἐπῆγον ἐπὶ τὰς Ἐπιπολὰς Δείναρχος καὶ Δημάρετος οἱ τὴν ὑστέραν ἀγαγόντες ἐκ [4] Κορίνθου βοήθειαν. ἅμα δὲ καὶ πανταχόθεν τῆς ἐφόδου γενομένης,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περὶ τὸν Ἱκέτην ἀνατραπέντων καὶ φυγόντων, τὸ μὲν ἁλῶναι τὴν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όλιν κατ' ἄκρας καὶ γενέσθαι ταχέως ὑποχείριον ἐκπεσόντων τῶν πολεμίω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ίκαιον ἀναθεῖναι τῇ τῶν μαχομένων ἀνδραγαθίᾳ καὶ τῇ δεινότητι [5] τοῦ στρατηγοῦ· τὸ δὲ μήτ' ἀποθανεῖν τινα μήτε τρωθῆναι τῶν Κοριν</w:t>
      </w:r>
      <w:r>
        <w:rPr>
          <w:rFonts w:cs="MgOldTimes UC Pol;Palatino Linotype" w:ascii="MgOldTimes UC Pol;Palatino Linotype" w:hAnsi="MgOldTimes UC Pol;Palatino Linotype"/>
          <w:lang w:val="el-GR"/>
        </w:rPr>
        <w:t>θ</w:t>
      </w:r>
      <w:r>
        <w:rPr>
          <w:rFonts w:cs="MgOldTimes UC Pol;Palatino Linotype" w:ascii="MgOldTimes UC Pol;Palatino Linotype" w:hAnsi="MgOldTimes UC Pol;Palatino Linotype"/>
          <w:lang w:val="el-GR"/>
        </w:rPr>
        <w:t xml:space="preserve">ίων ἴδιον ἔργον αὑτῆς ἡ Τιμολέοντος ἐπεδείξατο τύχη, καθάπερ διαμιλλωμένη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τὴν ἀρετὴν τοῦ ἀνδρός, ἵνα τῶν ἐπαινουμένων αὐτοῦ τὰ [6] μακαριζόμενα μᾶλλον οἱ πυνθανόμενοι θαυμάζωσιν. οὐ γὰρ μόνον Σικελίαν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ᾶσαν οὐδ' Ἰταλίαν εὐθὺς ἡ φήμη κατέσχεν, ἀλλ' ἡμερῶν ὀλίγων ἡ Ἑλ</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ὰς διήχει τὸ μέγεθος τοῦ κατορθώματος, ὥστε τὴν τῶν Κορινθίων πόλιν ἀπιστοῦσαν, εἰ διαπέπλευκεν ὁ στόλος, ὁμοῦ καὶ σεσῳσμένους καὶ νενικηκότας [7]  ἀκούειν τοὺς ἄνδρας. οὕτως εὐρόησαν αἱ πράξεις, καὶ τοσοῦ&lt;το&gt; τῷ </w:t>
      </w:r>
      <w:r>
        <w:rPr>
          <w:rFonts w:cs="MgOldTimes UC Pol;Palatino Linotype" w:ascii="MgOldTimes UC Pol;Palatino Linotype" w:hAnsi="MgOldTimes UC Pol;Palatino Linotype"/>
          <w:lang w:val="el-GR"/>
        </w:rPr>
        <w:t>κ</w:t>
      </w:r>
      <w:r>
        <w:rPr>
          <w:rFonts w:cs="MgOldTimes UC Pol;Palatino Linotype" w:ascii="MgOldTimes UC Pol;Palatino Linotype" w:hAnsi="MgOldTimes UC Pol;Palatino Linotype"/>
          <w:lang w:val="el-GR"/>
        </w:rPr>
        <w:t>άλλει τῶν ἔργων τὸ τάχος ἡ τύχη προσέθηκεν.</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xml:space="preserve">. Γενόμενος δὲ τῆς ἄκρας κύριος, οὐκ ἔπαθε Δίωνι ταὐτὸ πάθος, οὐδ' ἐφείσατο τοῦ τόπου διὰ τὸ κάλλος καὶ τὴν πολυτέλειαν τῆς κατασκευῆς, ἀλλὰ τὴν ἐκεῖνον διαβαλοῦσαν, εἶτ' ἀπολέσασαν ὑποψίαν φυλαξάμενος, ἐκήρυξε τῶν Συρακοσίων τὸν βουλόμενον παρεῖναι μετὰ σιδήρου καὶ [2] συνεφάπτεσθαι κατασκαπτομένων τῶν τυραννικῶν ἐρυμάτων. ὡς δὲ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άντες ἀνέβησαν, ἀρχὴν ἐλευθερίας ποιησάμενοι βεβαιοτάτην τὸ κήρυγμ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ὴν ἡμέραν ἐκείνην, οὐ μόνον τὴν ἄκραν, ἀλλὰ καὶ τὰς οἰκίας καὶ τὰ </w:t>
      </w:r>
      <w:r>
        <w:rPr>
          <w:rFonts w:cs="MgOldTimes UC Pol;Palatino Linotype" w:ascii="MgOldTimes UC Pol;Palatino Linotype" w:hAnsi="MgOldTimes UC Pol;Palatino Linotype"/>
          <w:lang w:val="el-GR"/>
        </w:rPr>
        <w:t>μν</w:t>
      </w:r>
      <w:r>
        <w:rPr>
          <w:rFonts w:cs="MgOldTimes UC Pol;Palatino Linotype" w:ascii="MgOldTimes UC Pol;Palatino Linotype" w:hAnsi="MgOldTimes UC Pol;Palatino Linotype"/>
          <w:lang w:val="el-GR"/>
        </w:rPr>
        <w:t xml:space="preserve">ήματα τῶν τυράννων ἀνέτρεψαν καὶ κατέσκαψαν. εὐθὺς δὲ τὸν τόπον [3] συνομαλύνας, ἐνῳκοδόμησε τὰ δικαστήρια, χαριζόμενος τοῖς πολίταις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ῆς τυραννίδος ὑπερτέραν ποιῶν τὴν δημοκρατίαν.</w:t>
      </w:r>
    </w:p>
    <w:p>
      <w:pPr>
        <w:pStyle w:val="Normal"/>
        <w:ind w:firstLine="600"/>
        <w:jc w:val="both"/>
        <w:rPr/>
      </w:pPr>
      <w:r>
        <w:rPr>
          <w:rFonts w:cs="MgOldTimes UC Pol;Palatino Linotype" w:ascii="MgOldTimes UC Pol;Palatino Linotype" w:hAnsi="MgOldTimes UC Pol;Palatino Linotype"/>
          <w:lang w:val="el-GR"/>
        </w:rPr>
        <w:t xml:space="preserve">[4] Ἐπεὶ δὲ τὴν πόλιν ἑλὼν οὐκ εἶχε πολίτας, ἀλλὰ τῶν μὲν ἐν τοῖς πολέμοι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αῖς στάσεσι διαφθαρέντων, τῶν δὲ τὰς τυραννίδας φυγόντων, ἡ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ἐν Συρακούσαις ἀγορὰ δι' ἐρημίαν οὕτω πολλὴν καὶ βαθεῖαν ἐξέφυσεν ὕλην, ὥστε τοὺς ἵππους ἐν αὐτῇ κατανέμεσθαι, τῶν ἱπποκόμων ἐν τῇ [5] χλόῃ κατακειμένων, αἱ δ' ἄλλαι πόλεις πλὴν παντελῶς ὀλίγων ἐλάφων ἐγένοντο μεσταὶ καὶ συῶν ἀγρίων, ἐν δὲ τοῖς προαστίοις καὶ περὶ τὰ τείχη [6] πολλάκις οἱ σχολὴν ἄγοντες ἐκυνηγέτουν, ὑπήκουε δ' οὐδεὶς τῶν ἐν τοῖς ἐρύμασι καὶ φρουρίοις κατοικούντων, οὐδὲ κατέβαινον εἰς τὴν πόλιν, ἀλλὰ </w:t>
      </w:r>
      <w:r>
        <w:rPr>
          <w:rFonts w:cs="MgOldTimes UC Pol;Palatino Linotype" w:ascii="MgOldTimes UC Pol;Palatino Linotype" w:hAnsi="MgOldTimes UC Pol;Palatino Linotype"/>
          <w:lang w:val="el-GR"/>
        </w:rPr>
        <w:t>φρ</w:t>
      </w:r>
      <w:r>
        <w:rPr>
          <w:rFonts w:cs="MgOldTimes UC Pol;Palatino Linotype" w:ascii="MgOldTimes UC Pol;Palatino Linotype" w:hAnsi="MgOldTimes UC Pol;Palatino Linotype"/>
          <w:lang w:val="el-GR"/>
        </w:rPr>
        <w:t xml:space="preserve">ίκη καὶ μῖσος εἶχε πάντας ἀγορᾶς καὶ πολιτείας καὶ βήματος, ἐξ ὧν [7] ἀνέφυσαν αὐτοῖς οἱ πλεῖστοι τῶν τυράννων, ἔδοξε τῷ Τιμολέοντι καὶ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Συρακοσίοις γράψαι πρὸς τοὺς Κορινθίους, ὅπως πέμψωσιν οἰκήτορας [8]  εἰς τὰς Συρακούσας ἐκ τῆς Ἑλλάδος. ἥ τε γὰρ χώρα σχολάζειν ἔμελλε,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ὶ πολὺν πόλεμον ἐκ Λιβύης προσεδέχοντο, πυνθανόμενοι τοὺς Καρχη</w:t>
      </w:r>
      <w:r>
        <w:rPr>
          <w:rFonts w:cs="MgOldTimes UC Pol;Palatino Linotype" w:ascii="MgOldTimes UC Pol;Palatino Linotype" w:hAnsi="MgOldTimes UC Pol;Palatino Linotype"/>
          <w:lang w:val="el-GR"/>
        </w:rPr>
        <w:t>δον</w:t>
      </w:r>
      <w:r>
        <w:rPr>
          <w:rFonts w:cs="MgOldTimes UC Pol;Palatino Linotype" w:ascii="MgOldTimes UC Pol;Palatino Linotype" w:hAnsi="MgOldTimes UC Pol;Palatino Linotype"/>
          <w:lang w:val="el-GR"/>
        </w:rPr>
        <w:t xml:space="preserve">ίους τοῦ μὲν Μάγωνος ἑαυτὸν ἀνελόντος ἀνεσταυρωκέναι τὸ σῶμα,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ὰ τὴν στρατηγίαν ὀργισθέντας, αὐτοὺς δὲ συνάγειν μεγάλην δύναμιν, ὡς ἔτους ὥρᾳ διαβησομένους εἰς Σικελία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xml:space="preserve">. Τῶν δὲ γραμμάτων τούτων παρὰ τοῦ Τιμολέοντος κομισθέντω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ρέσβεων ἅμα παρόντων Συρακοσίων καὶ δεομένων ἐπιμεληθῆν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πόλεως καὶ γενέσθαι πάλιν ἐξ ὑπαρχῆς οἰκιστάς, οὐχ ἥρπασαν οἱ Κο[2] ρίνθιοι τὴν πλεονεξίαν, οὐδὲ προσεποίησαν ἑαυτοῖς τὴν πόλιν, ἀλλὰ πρῶτο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ἐπιόντες τοὺς ἱεροὺς ἀγῶνας ἐν τῇ Ἑλλάδι καὶ τὰς μεγίστας τῶν </w:t>
      </w:r>
      <w:r>
        <w:rPr>
          <w:rFonts w:cs="MgOldTimes UC Pol;Palatino Linotype" w:ascii="MgOldTimes UC Pol;Palatino Linotype" w:hAnsi="MgOldTimes UC Pol;Palatino Linotype"/>
          <w:lang w:val="el-GR"/>
        </w:rPr>
        <w:t>πανηγ</w:t>
      </w:r>
      <w:r>
        <w:rPr>
          <w:rFonts w:cs="MgOldTimes UC Pol;Palatino Linotype" w:ascii="MgOldTimes UC Pol;Palatino Linotype" w:hAnsi="MgOldTimes UC Pol;Palatino Linotype"/>
          <w:lang w:val="el-GR"/>
        </w:rPr>
        <w:t>ύρεων, ἀνηγόρευον ὑπὸ κηρύκων, ὅτι Κορίνθιοι καταλελυκότες τὴν ἐν Συρακούσαις τυραννίδα, καὶ τὸν τύραννον ἐξεληλακότες, καλοῦσι Συρα</w:t>
      </w:r>
      <w:r>
        <w:rPr>
          <w:rFonts w:cs="MgOldTimes UC Pol;Palatino Linotype" w:ascii="MgOldTimes UC Pol;Palatino Linotype" w:hAnsi="MgOldTimes UC Pol;Palatino Linotype"/>
          <w:lang w:val="el-GR"/>
        </w:rPr>
        <w:t>κοσ</w:t>
      </w:r>
      <w:r>
        <w:rPr>
          <w:rFonts w:cs="MgOldTimes UC Pol;Palatino Linotype" w:ascii="MgOldTimes UC Pol;Palatino Linotype" w:hAnsi="MgOldTimes UC Pol;Palatino Linotype"/>
          <w:lang w:val="el-GR"/>
        </w:rPr>
        <w:t xml:space="preserve">ίους καὶ τῶν ἄλλων Σικελιωτῶν τὸν βουλόμενον οἰκεῖν τὴν πόλιν ἐλευθέρους καὶ αὐτονόμους, ἐπ' ἴσοις καὶ δικαίοις τὴν χώραν διαλαχόντας· [3] ἔπειτα διαπέμποντες ἀγγέλους εἰς τὴν Ἀσίαν καὶ τὰς νήσους, ὅπου πλείστους ἐπυνθάνοντο τῶν φυγάδων διεσπαρμένους κατοικεῖν, παρεκάλουν ἰέναι πάντας εἰς Κόρινθον, ὡς Κορινθίων ἀσφαλῆ πομπὴν καὶ πλοῖα [4] καὶ στρατηγοὺς παρεξόντων ἰδίοις τέλεσιν εἰς Συρακούσας. κηρυσσομένω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ούτων, ἡ μὲν πόλις τὸν δικαιότατον καὶ κάλλιστον ἀπελάμβανεν ἔπαινον καὶ ζῆλον, ἐλευθεροῦσα μὲν ἀπὸ τῶν τυράννων, σῴζουσα δ' [5] ἀπὸ τῶν βαρβάρων, ἀποδιδοῦσα δὲ τοῖς πολίταις τὴν χώραν. οἱ δὲ συνελθόντε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Κόρινθον οὐκ ὄντες ἱκανοὶ τὸ πλῆθος, ἐδεήθησαν ἐκ Κορίνθου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ῆς ἄλλης Ἑλλάδος παραλαβεῖν συνοίκους· καὶ γενόμενοι μυρίων οὐκ [6] ἐλάττους, κατέπλευσαν εἰς Συρακούσας. ἤδη δὲ καὶ τῶν ἐξ Ἰταλίας καὶ </w:t>
      </w:r>
      <w:r>
        <w:rPr>
          <w:rFonts w:cs="MgOldTimes UC Pol;Palatino Linotype" w:ascii="MgOldTimes UC Pol;Palatino Linotype" w:hAnsi="MgOldTimes UC Pol;Palatino Linotype"/>
          <w:lang w:val="el-GR"/>
        </w:rPr>
        <w:t>Σικελ</w:t>
      </w:r>
      <w:r>
        <w:rPr>
          <w:rFonts w:cs="MgOldTimes UC Pol;Palatino Linotype" w:ascii="MgOldTimes UC Pol;Palatino Linotype" w:hAnsi="MgOldTimes UC Pol;Palatino Linotype"/>
          <w:lang w:val="el-GR"/>
        </w:rPr>
        <w:t xml:space="preserve">ίας πολλοὶ τῷ Τιμολέοντι συνεληλύθεισαν, καὶ γενομένοις αὐτοῖς ἑξακισμυρίοις τὸ πλῆθος, ὡς Ἄθανις εἴρηκε, τὴν μὲν [7] χώραν διένειμε, τὰς δ' οἰκίας ἀπέδοτο χιλίων ταλάντων, ἅμα μὲν ὑπολειπόμενο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ἀρχαίοις Συρακοσίοις ἐξωνεῖσθαι τὰς αὑτῶν, ἅμα δὲ χρημάτω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ὐπορίαν τῷ δήμῳ μηχανώμενος, οὕτως πενομένῳ καὶ πρὸς τἆλλ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ρὸς τὸν πόλεμον, ὥστε καὶ τοὺς &lt;τῶν τυράννων&gt; ἀνδριάντας ἀποδόσθαι, ψήφου διαφερομένης ὑπὲρ ἑκάστου καὶ γινομένης κατηγορίας, [8] ὥσπερ ἀνθρώπων εὐθύνας διδόντων· ὅτε δή φασι τὸν Γέλωνος ἀνδριάντα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ῦ παλαιοῦ τυράννου διατηρῆσαι τοὺς Συρακοσίους, καταχειροτονουμένω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ῶν ἄλλων, ἀγαμένους καὶ τιμῶντας τὸν ἄνδρα τῆς νίκης ἣν πρὸς Ἱμέρᾳ Καρχηδονίους ἐνίκησεν.</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xml:space="preserve">. Οὕτω δὲ τῆς πόλεως ἀναζωπυρούσης καὶ πληρουμένης, ἐπιρρεόντων </w:t>
      </w:r>
      <w:r>
        <w:rPr>
          <w:rFonts w:cs="MgOldTimes UC Pol;Palatino Linotype" w:ascii="MgOldTimes UC Pol;Palatino Linotype" w:hAnsi="MgOldTimes UC Pol;Palatino Linotype"/>
          <w:lang w:val="el-GR"/>
        </w:rPr>
        <w:t>πανταχ</w:t>
      </w:r>
      <w:r>
        <w:rPr>
          <w:rFonts w:cs="MgOldTimes UC Pol;Palatino Linotype" w:ascii="MgOldTimes UC Pol;Palatino Linotype" w:hAnsi="MgOldTimes UC Pol;Palatino Linotype"/>
          <w:lang w:val="el-GR"/>
        </w:rPr>
        <w:t xml:space="preserve">όθεν εἰς αὐτὴν τῶν πολιτῶν, βουλόμενος ὁ Τιμολέων καὶ τὰς ἄλλας πόλεις ἐλευθερῶσαι καὶ παντάπασιν ἐκκόψαι τῆς Σικελίας τὰς </w:t>
      </w:r>
      <w:r>
        <w:rPr>
          <w:rFonts w:cs="MgOldTimes UC Pol;Palatino Linotype" w:ascii="MgOldTimes UC Pol;Palatino Linotype" w:hAnsi="MgOldTimes UC Pol;Palatino Linotype"/>
          <w:lang w:val="el-GR"/>
        </w:rPr>
        <w:t>τυρανν</w:t>
      </w:r>
      <w:r>
        <w:rPr>
          <w:rFonts w:cs="MgOldTimes UC Pol;Palatino Linotype" w:ascii="MgOldTimes UC Pol;Palatino Linotype" w:hAnsi="MgOldTimes UC Pol;Palatino Linotype"/>
          <w:lang w:val="el-GR"/>
        </w:rPr>
        <w:t>ίδας, ἐπὶ τὰς χώρας αὐτῶν στρατεύων, Ἱκέτην μὲν ἠνάγκασεν ἀποστάντα Καρχηδονίων ὁμολογῆσαι τὰς ἀκροπόλεις κατασκάψειν καὶ [2] βιοτεύσειν ἰδιώτην ἐν Λεοντίνοις· Λεπτίνου δὲ τοῦ τυραννοῦντος Ἀπολ</w:t>
      </w:r>
      <w:r>
        <w:rPr>
          <w:rFonts w:cs="MgOldTimes UC Pol;Palatino Linotype" w:ascii="MgOldTimes UC Pol;Palatino Linotype" w:hAnsi="MgOldTimes UC Pol;Palatino Linotype"/>
          <w:lang w:val="el-GR"/>
        </w:rPr>
        <w:t>λων</w:t>
      </w:r>
      <w:r>
        <w:rPr>
          <w:rFonts w:cs="MgOldTimes UC Pol;Palatino Linotype" w:ascii="MgOldTimes UC Pol;Palatino Linotype" w:hAnsi="MgOldTimes UC Pol;Palatino Linotype"/>
          <w:lang w:val="el-GR"/>
        </w:rPr>
        <w:t xml:space="preserve">ίας καὶ συχνῶν ἄλλων πολιχνίων, ὡς ἐκινδύνευε κατὰ κράτος ἁλῶναι, </w:t>
      </w:r>
      <w:r>
        <w:rPr>
          <w:rFonts w:cs="MgOldTimes UC Pol;Palatino Linotype" w:ascii="MgOldTimes UC Pol;Palatino Linotype" w:hAnsi="MgOldTimes UC Pol;Palatino Linotype"/>
          <w:lang w:val="el-GR"/>
        </w:rPr>
        <w:t>παραδ</w:t>
      </w:r>
      <w:r>
        <w:rPr>
          <w:rFonts w:cs="MgOldTimes UC Pol;Palatino Linotype" w:ascii="MgOldTimes UC Pol;Palatino Linotype" w:hAnsi="MgOldTimes UC Pol;Palatino Linotype"/>
          <w:lang w:val="el-GR"/>
        </w:rPr>
        <w:t xml:space="preserve">όντος αὑτόν, φεισάμενος εἰς Κόρινθον ἀπέστειλε, καλὸν ἡγούμενος ἐν τῇ μητροπόλει τοὺς τῆς Σικελίας τυράννους ὑπὸ τῶν Ἑλλήνων ἀποθεωρεῖσθαι [3]  φυγαδικῶς καὶ ταπεινῶς ζῶντας. τοὺς δὲ μισθοφόρους βουλόμενος ἐκ τῆς πολεμίας ὠφελεῖσθαι καὶ μὴ σχολάζειν, αὐτὸς μὲν εἰς τὰς </w:t>
      </w:r>
      <w:r>
        <w:rPr>
          <w:rFonts w:cs="MgOldTimes UC Pol;Palatino Linotype" w:ascii="MgOldTimes UC Pol;Palatino Linotype" w:hAnsi="MgOldTimes UC Pol;Palatino Linotype"/>
          <w:lang w:val="el-GR"/>
        </w:rPr>
        <w:t>Συρακο</w:t>
      </w:r>
      <w:r>
        <w:rPr>
          <w:rFonts w:cs="MgOldTimes UC Pol;Palatino Linotype" w:ascii="MgOldTimes UC Pol;Palatino Linotype" w:hAnsi="MgOldTimes UC Pol;Palatino Linotype"/>
          <w:lang w:val="el-GR"/>
        </w:rPr>
        <w:t xml:space="preserve">ύσας ἐπανῆλθε, τῇ καταστάσει τῆς πολιτείας προσέξων, καὶ τοῖς ἥκουσιν ἐκ Κορίνθου νομοθέταις Κεφάλῳ καὶ Διονυσίῳ τὰ κυριώτατα [4] καὶ κάλλιστα συνδιαθήσων, τοὺς δὲ περὶ Δείναρχον καὶ Δημάρετον εἰ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τῶν Καρχηδονίων ἐξέπεμψεν ἐπικράτειαν, οἳ πόλεις πολλὰς ἀφιστάντε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βαρβάρων οὐ μόνον αὐτοὶ διῆγον ἐν ἀφθόνοις, ἀλλὰ καὶ χρήματα </w:t>
      </w:r>
      <w:r>
        <w:rPr>
          <w:rFonts w:cs="MgOldTimes UC Pol;Palatino Linotype" w:ascii="MgOldTimes UC Pol;Palatino Linotype" w:hAnsi="MgOldTimes UC Pol;Palatino Linotype"/>
          <w:lang w:val="el-GR"/>
        </w:rPr>
        <w:t>παρεσκε</w:t>
      </w:r>
      <w:r>
        <w:rPr>
          <w:rFonts w:cs="MgOldTimes UC Pol;Palatino Linotype" w:ascii="MgOldTimes UC Pol;Palatino Linotype" w:hAnsi="MgOldTimes UC Pol;Palatino Linotype"/>
          <w:lang w:val="el-GR"/>
        </w:rPr>
        <w:t>ύαζον εἰς τὸν πόλεμον ἀπὸ τῶν ἁλισκομένων.</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xml:space="preserve">. Ἐν τούτῳ δὲ Καρχηδόνιοι καταπλέουσιν εἰς τὸ Λιλύβαιον, ἄγοντες ἑπτὰ μυριάδας στρατοῦ καὶ τριήρεις διακοσίας καὶ πλοῖα χίλια, κομίζοντα </w:t>
      </w:r>
      <w:r>
        <w:rPr>
          <w:rFonts w:cs="MgOldTimes UC Pol;Palatino Linotype" w:ascii="MgOldTimes UC Pol;Palatino Linotype" w:hAnsi="MgOldTimes UC Pol;Palatino Linotype"/>
          <w:lang w:val="el-GR"/>
        </w:rPr>
        <w:t>μηχαν</w:t>
      </w:r>
      <w:r>
        <w:rPr>
          <w:rFonts w:cs="MgOldTimes UC Pol;Palatino Linotype" w:ascii="MgOldTimes UC Pol;Palatino Linotype" w:hAnsi="MgOldTimes UC Pol;Palatino Linotype"/>
          <w:lang w:val="el-GR"/>
        </w:rPr>
        <w:t xml:space="preserve">ὰς καὶ τέθριππα καὶ σῖτον ἄφθονον καὶ τὴν ἄλλην παρασκευήν, ὡ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έτι ποιησόμενοι κατὰ μέρος τὸν πόλεμον, ἀλλ' ὁμοῦ πάσης Σικελίας [2] ἐξελάσοντες τοὺς Ἕλληνας· ἦν γὰρ ἡ δύναμις ἐξαρκοῦσα καὶ μὴ νοσοῦντας [3] μηδὲ διεφθαρμένους ὑπ' ἀλλήλων συλλαβέσθαι Σικελιώτας. πυθόμενοι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πορθεῖσθαι τὴν ἐπικράτειαν αὐτῶν, εὐθὺς ὀργῇ πρὸς τοὺς Κορινθίους [4] ἐχώρουν, Ἀσδρούβα καὶ Ἀμίλκα στρατηγούντων. τῆς δ' ἀγγελίας ὀξέω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Συρακούσας ἀφικομένης, οὕτω κατεπλάγησαν οἱ Συρακόσιοι πρὸς τὸ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έγεθος τῆς δυνάμεως, ὥστε μόλις τῷ Τιμολέοντι τρισχιλίους ἀπὸ τοσούτων [5] μυριάδων ὅπλα λαβόντας τολμῆσαι συν&lt;εξ&gt;ελθεῖν. οἱ δὲ μισθοφόροι </w:t>
      </w:r>
      <w:r>
        <w:rPr>
          <w:rFonts w:cs="MgOldTimes UC Pol;Palatino Linotype" w:ascii="MgOldTimes UC Pol;Palatino Linotype" w:hAnsi="MgOldTimes UC Pol;Palatino Linotype"/>
          <w:lang w:val="el-GR"/>
        </w:rPr>
        <w:t>τετρακισχ</w:t>
      </w:r>
      <w:r>
        <w:rPr>
          <w:rFonts w:cs="MgOldTimes UC Pol;Palatino Linotype" w:ascii="MgOldTimes UC Pol;Palatino Linotype" w:hAnsi="MgOldTimes UC Pol;Palatino Linotype"/>
          <w:lang w:val="el-GR"/>
        </w:rPr>
        <w:t xml:space="preserve">ίλιοι τὸ πλῆθος ἦσαν· καὶ τούτων αὖθις ὅσον χίλιοι καθ' ὁδὸν ἀποδειλιάσαντες ἀνεχώρησαν, ὡς οὐχ ὑγιαίνοντος τοῦ Τιμολέοντος, ἀλλὰ </w:t>
      </w:r>
      <w:r>
        <w:rPr>
          <w:rFonts w:cs="MgOldTimes UC Pol;Palatino Linotype" w:ascii="MgOldTimes UC Pol;Palatino Linotype" w:hAnsi="MgOldTimes UC Pol;Palatino Linotype"/>
          <w:lang w:val="el-GR"/>
        </w:rPr>
        <w:t>μαινομ</w:t>
      </w:r>
      <w:r>
        <w:rPr>
          <w:rFonts w:cs="MgOldTimes UC Pol;Palatino Linotype" w:ascii="MgOldTimes UC Pol;Palatino Linotype" w:hAnsi="MgOldTimes UC Pol;Palatino Linotype"/>
          <w:lang w:val="el-GR"/>
        </w:rPr>
        <w:t xml:space="preserve">ένου παρ' ἡλικίαν, [καὶ] πρὸς ἑπτὰ μυριάδας πολεμίων μετὰ </w:t>
      </w:r>
      <w:r>
        <w:rPr>
          <w:rFonts w:cs="MgOldTimes UC Pol;Palatino Linotype" w:ascii="MgOldTimes UC Pol;Palatino Linotype" w:hAnsi="MgOldTimes UC Pol;Palatino Linotype"/>
          <w:lang w:val="el-GR"/>
        </w:rPr>
        <w:t>πεντακισχιλ</w:t>
      </w:r>
      <w:r>
        <w:rPr>
          <w:rFonts w:cs="MgOldTimes UC Pol;Palatino Linotype" w:ascii="MgOldTimes UC Pol;Palatino Linotype" w:hAnsi="MgOldTimes UC Pol;Palatino Linotype"/>
          <w:lang w:val="el-GR"/>
        </w:rPr>
        <w:t xml:space="preserve">ίων πεζῶν καὶ χιλίων ἱππέων βαδίζοντος, καὶ διαρτῶντος ὁδὸν ἡμερῶν ὀκτὼ τὴν δύναμιν ἀπὸ τῶν Συρακουσῶν, ὅθεν οὔτε σωθῆναι τοῖς [6] φεύγουσιν οὔτε ταφῆναι τοῖς πεσοῦσιν αὐτῶν ὑπάρξειν. τούτους μὲν οὖν </w:t>
      </w:r>
      <w:r>
        <w:rPr>
          <w:rFonts w:cs="MgOldTimes UC Pol;Palatino Linotype" w:ascii="MgOldTimes UC Pol;Palatino Linotype" w:hAnsi="MgOldTimes UC Pol;Palatino Linotype"/>
          <w:lang w:val="el-GR"/>
        </w:rPr>
        <w:t>Τιμολ</w:t>
      </w:r>
      <w:r>
        <w:rPr>
          <w:rFonts w:cs="MgOldTimes UC Pol;Palatino Linotype" w:ascii="MgOldTimes UC Pol;Palatino Linotype" w:hAnsi="MgOldTimes UC Pol;Palatino Linotype"/>
          <w:lang w:val="el-GR"/>
        </w:rPr>
        <w:t xml:space="preserve">έων κέρδος ἡγεῖτο πρὸ τῆς μάχης φανεροὺς γεγονότας, τοὺς δ' ἄλλους ἐπιρρώσας κατὰ τάχος ἦγε πρὸς τὸν Κριμισὸν ποταμόν, ὅπου καὶ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ὺς Καρχηδονίους ἤκουσε συνάπτειν.</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xml:space="preserve">. Ἀναβαίνοντι δ' αὐτῷ πρὸς λόφον, ὃν ὑπερβαλόντες ἔμελλον κατόψεσθα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στράτευμα καὶ τὴν δύναμιν τῶν πολεμίων, ἐμβάλλουσιν ἡμίονοι [2] σέλινα κομίζοντες, καὶ τοῖς στρατιώταις εἰσῆλθε πονηρὸν εἶναι τὸ </w:t>
      </w:r>
      <w:r>
        <w:rPr>
          <w:rFonts w:cs="MgOldTimes UC Pol;Palatino Linotype" w:ascii="MgOldTimes UC Pol;Palatino Linotype" w:hAnsi="MgOldTimes UC Pol;Palatino Linotype"/>
          <w:lang w:val="el-GR"/>
        </w:rPr>
        <w:t>σημε</w:t>
      </w:r>
      <w:r>
        <w:rPr>
          <w:rFonts w:cs="MgOldTimes UC Pol;Palatino Linotype" w:ascii="MgOldTimes UC Pol;Palatino Linotype" w:hAnsi="MgOldTimes UC Pol;Palatino Linotype"/>
          <w:lang w:val="el-GR"/>
        </w:rPr>
        <w:t xml:space="preserve">ῖον, ὅτι τὰ μνήματα τῶν νεκρῶν εἰώθαμεν ἐπιεικῶς στεφανοῦν σελίνοι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παροιμία τις ἐκ τούτου γέγονε, τὸν ἐπισφαλῶς νοσοῦντα δεῖσθαι [3] [τοῦτον] τοῦ σελίνου. βουλόμενος οὖν αὐτοὺς ἀπαλλάξαι τῆς δεισιδαιμονία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ὴν δυσελπιστίαν ἀφελεῖν, ὁ Τιμολέων ἐπιστήσας τὴν πορείαν ἄλλα τε &lt;πολλὰ&gt; πρέποντα τῷ καιρῷ διελέχθη, καὶ τὸν στέφανον αὐτοῖς ἔφη πρὸ τῆς νίκης κομιζόμενον αὐτομάτως εἰς τὰς χεῖρας ἥκειν, ᾧπερ </w:t>
      </w:r>
      <w:r>
        <w:rPr>
          <w:rFonts w:cs="MgOldTimes UC Pol;Palatino Linotype" w:ascii="MgOldTimes UC Pol;Palatino Linotype" w:hAnsi="MgOldTimes UC Pol;Palatino Linotype"/>
          <w:lang w:val="el-GR"/>
        </w:rPr>
        <w:t>Κορ</w:t>
      </w:r>
      <w:r>
        <w:rPr>
          <w:rFonts w:cs="MgOldTimes UC Pol;Palatino Linotype" w:ascii="MgOldTimes UC Pol;Palatino Linotype" w:hAnsi="MgOldTimes UC Pol;Palatino Linotype"/>
          <w:lang w:val="el-GR"/>
        </w:rPr>
        <w:t xml:space="preserve">ίνθιοι στεφανοῦσι τοὺς Ἴσθμια νικῶντας, ἱερὸν καὶ πάτριον στέμμα [4] &lt;τὸ&gt; τοῦ σελίνου νομίζοντες. ἔτι γὰρ τότε τῶν Ἰσθμίων, ὥσπερ νῦν τῶν [5] Νεμείων, τὸ σέλινον ἦν στέφανος, οὐ πάλαι δ' ἡ πίτυς γέγονεν. ἐντυχὼ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ν ὁ Τιμολέων ὥσπερ εἴρηται τοῖς στρατιώταις, καὶ λαβὼν τῶν σελίνων, </w:t>
      </w:r>
      <w:r>
        <w:rPr>
          <w:rFonts w:cs="MgOldTimes UC Pol;Palatino Linotype" w:ascii="MgOldTimes UC Pol;Palatino Linotype" w:hAnsi="MgOldTimes UC Pol;Palatino Linotype"/>
          <w:lang w:val="el-GR"/>
        </w:rPr>
        <w:t>κατεστ</w:t>
      </w:r>
      <w:r>
        <w:rPr>
          <w:rFonts w:cs="MgOldTimes UC Pol;Palatino Linotype" w:ascii="MgOldTimes UC Pol;Palatino Linotype" w:hAnsi="MgOldTimes UC Pol;Palatino Linotype"/>
          <w:lang w:val="el-GR"/>
        </w:rPr>
        <w:t xml:space="preserve">έψατο πρῶτος αὐτός, εἶθ' οἱ περὶ αὐτὸν ἡγεμόνες καὶ τὸ πλῆθος. [6] οἱ δὲ μάντεις κατιδόντες ἀετοὺς δύο προσφερομένους, ὧν ὁ μὲν δράκοντα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ὄνυξιν ἔφερε διαπεπαρμένον, ὁ δ' ἵπτατο κεκλαγὼς μέγα καὶ θαρραλέον, ἐπεδείκνυον τοῖς στρατιώταις, καὶ πρὸς εὐχὰς θεῶν καὶ ἀνακλήσεις ἐτράποντο πάντες.</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xml:space="preserve">. Τὸ μὲν οὖν ἔτος ἱσταμένου θέρους εἶχεν ὥραν καὶ λήγοντι μηνὶ [2] Θαργηλιῶνι πρὸς τὰς τροπὰς ἤδη συνῆπτε τὸν καιρόν· ὁμίχλην δὲ τοῦ </w:t>
      </w:r>
      <w:r>
        <w:rPr>
          <w:rFonts w:cs="MgOldTimes UC Pol;Palatino Linotype" w:ascii="MgOldTimes UC Pol;Palatino Linotype" w:hAnsi="MgOldTimes UC Pol;Palatino Linotype"/>
          <w:lang w:val="el-GR"/>
        </w:rPr>
        <w:t>ποταμο</w:t>
      </w:r>
      <w:r>
        <w:rPr>
          <w:rFonts w:cs="MgOldTimes UC Pol;Palatino Linotype" w:ascii="MgOldTimes UC Pol;Palatino Linotype" w:hAnsi="MgOldTimes UC Pol;Palatino Linotype"/>
          <w:lang w:val="el-GR"/>
        </w:rPr>
        <w:t xml:space="preserve">ῦ πολλὴν ἀναδιδόντος, πρῶτον μὲν ἀπεκρύπτετο ζόφῳ τὸ πεδίον,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σύνοπτον οὐδὲν ἦν ἀπὸ τῶν πολεμίων, πλὴν ἠχή τις ἄκριτος καὶ </w:t>
      </w:r>
      <w:r>
        <w:rPr>
          <w:rFonts w:cs="MgOldTimes UC Pol;Palatino Linotype" w:ascii="MgOldTimes UC Pol;Palatino Linotype" w:hAnsi="MgOldTimes UC Pol;Palatino Linotype"/>
          <w:lang w:val="el-GR"/>
        </w:rPr>
        <w:t>συμμιγ</w:t>
      </w:r>
      <w:r>
        <w:rPr>
          <w:rFonts w:cs="MgOldTimes UC Pol;Palatino Linotype" w:ascii="MgOldTimes UC Pol;Palatino Linotype" w:hAnsi="MgOldTimes UC Pol;Palatino Linotype"/>
          <w:lang w:val="el-GR"/>
        </w:rPr>
        <w:t xml:space="preserve">ὴς ἄνω πρὸς τὸν λόφον ἐχώρει πρόσωθεν, ἀνισταμένης στρατιᾶς [3] τοσαύτης. ὡς δ' ἀναβάντες ἐπὶ τὸν λόφον ἔστησαν οἱ Κορίνθιοι καὶ θέμενοι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ς ἀσπίδας διανεπαύοντο, τοῦ ἡλίου παραφαινομένου καὶ μετεωρίζοντο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ἀναθυμίασιν, ὁ μὲν θολερὸς ἀὴρ ἀθροιζόμενος πρὸς τὰ ὑψηλὰ καὶ [4] συνιστάμενος κατενέφωσε τὰς ἀκρωρείας, τῶν δ' ὑπὸ πόδας τόπων ἀνακαθαιρομένων ὅ τε Κριμισὸς ἐξεφάνη καὶ διαβαίνοντες αὐτὸν ὤφθησα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ἱ πολέμιοι, πρώτοις μὲν τοῖς τεθρίπποις ἐκπληκτικῶς πρὸς ἀγῶνα [5] κατεσκευασμένοις, κατόπιν δὲ τούτων μυρίοις ὁπλίταις λευκάσπισι. τούτους ἐτεκμαίροντο Καρχηδονίους εἶναι τῇ λαμπρότητι τῆς σκευῆς καὶ τῇ [6] βραδυτῆτι καὶ τάξει τῆς πορείας. μετὰ δὲ τούτους τῶν λοιπῶν ἐθνῶν ἐπιρρεόντων καὶ τὴν διάβασιν μετ' ὠθισμοῦ καὶ ταραχῆς ποιουμένων, </w:t>
      </w:r>
      <w:r>
        <w:rPr>
          <w:rFonts w:cs="MgOldTimes UC Pol;Palatino Linotype" w:ascii="MgOldTimes UC Pol;Palatino Linotype" w:hAnsi="MgOldTimes UC Pol;Palatino Linotype"/>
          <w:lang w:val="el-GR"/>
        </w:rPr>
        <w:t>συνιδ</w:t>
      </w:r>
      <w:r>
        <w:rPr>
          <w:rFonts w:cs="MgOldTimes UC Pol;Palatino Linotype" w:ascii="MgOldTimes UC Pol;Palatino Linotype" w:hAnsi="MgOldTimes UC Pol;Palatino Linotype"/>
          <w:lang w:val="el-GR"/>
        </w:rPr>
        <w:t xml:space="preserve">ὼν ὁ Τιμολέων τὸν ποταμὸν αὐτοῖς ταμιεύοντα τοῦ πλήθους τῶν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ων ἀπολαβεῖν ὅσοις ἐθέλοιεν αὐτοὶ μάχεσθαι, καὶ τοὺς στρατιώτας </w:t>
      </w:r>
      <w:r>
        <w:rPr>
          <w:rFonts w:cs="MgOldTimes UC Pol;Palatino Linotype" w:ascii="MgOldTimes UC Pol;Palatino Linotype" w:hAnsi="MgOldTimes UC Pol;Palatino Linotype"/>
          <w:lang w:val="el-GR"/>
        </w:rPr>
        <w:t>καθορ</w:t>
      </w:r>
      <w:r>
        <w:rPr>
          <w:rFonts w:cs="MgOldTimes UC Pol;Palatino Linotype" w:ascii="MgOldTimes UC Pol;Palatino Linotype" w:hAnsi="MgOldTimes UC Pol;Palatino Linotype"/>
          <w:lang w:val="el-GR"/>
        </w:rPr>
        <w:t xml:space="preserve">ᾶν κελεύσας τὴν φάλαγγα τῷ ῥείθρῳ διαλελυμένην καὶ τοὺς μὲν ἤδη διαβεβηκότας, τοὺς δὲ μέλλοντας, προσέταξε Δημαρέτῳ λαβόντι τοὺς ἱππεῖς ἐμβαλεῖν εἰς τοὺς Καρχηδονίους καὶ συνταράξαι τὸν διάκοσμον [7] αὐτῶν τῆς παρατάξεως οὔπω καθεστώσης. αὐτὸς δὲ καταβὰς εἰς τὸ </w:t>
      </w:r>
      <w:r>
        <w:rPr>
          <w:rFonts w:cs="MgOldTimes UC Pol;Palatino Linotype" w:ascii="MgOldTimes UC Pol;Palatino Linotype" w:hAnsi="MgOldTimes UC Pol;Palatino Linotype"/>
          <w:lang w:val="el-GR"/>
        </w:rPr>
        <w:t>πεδ</w:t>
      </w:r>
      <w:r>
        <w:rPr>
          <w:rFonts w:cs="MgOldTimes UC Pol;Palatino Linotype" w:ascii="MgOldTimes UC Pol;Palatino Linotype" w:hAnsi="MgOldTimes UC Pol;Palatino Linotype"/>
          <w:lang w:val="el-GR"/>
        </w:rPr>
        <w:t>ίον, τὰ μὲν κέρατα τοῖς ἄλλοις Σικελιώταις ἀπέδωκεν, ἀναμείξας ἑκατέρῳ τῶν ξένων οὐ πολλούς, ἐν μέσῳ δὲ περὶ αὑτὸν λαβὼν τοὺς Συρακο</w:t>
      </w:r>
      <w:r>
        <w:rPr>
          <w:rFonts w:cs="MgOldTimes UC Pol;Palatino Linotype" w:ascii="MgOldTimes UC Pol;Palatino Linotype" w:hAnsi="MgOldTimes UC Pol;Palatino Linotype"/>
          <w:lang w:val="el-GR"/>
        </w:rPr>
        <w:t>σ</w:t>
      </w:r>
      <w:r>
        <w:rPr>
          <w:rFonts w:cs="MgOldTimes UC Pol;Palatino Linotype" w:ascii="MgOldTimes UC Pol;Palatino Linotype" w:hAnsi="MgOldTimes UC Pol;Palatino Linotype"/>
          <w:lang w:val="el-GR"/>
        </w:rPr>
        <w:t xml:space="preserve">ίους καὶ τοὺς μαχιμωτάτους τῶν μισθοφόρων, βραχὺν μὲν χρόνον ἐπέσχε, [8] τὸ τῶν ἱππέων ἀποθεωρῶν ἔργον· ὡς δ' ἐκείνους εἶδεν ὑπὸ τῶν ἁρμάτων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 τῆς τάξεως διαθεόντων εἰς χεῖρας ἐλθεῖν τοῖς Καρχηδονίοις οὐ </w:t>
      </w:r>
      <w:r>
        <w:rPr>
          <w:rFonts w:cs="MgOldTimes UC Pol;Palatino Linotype" w:ascii="MgOldTimes UC Pol;Palatino Linotype" w:hAnsi="MgOldTimes UC Pol;Palatino Linotype"/>
          <w:lang w:val="el-GR"/>
        </w:rPr>
        <w:t>δυναμ</w:t>
      </w:r>
      <w:r>
        <w:rPr>
          <w:rFonts w:cs="MgOldTimes UC Pol;Palatino Linotype" w:ascii="MgOldTimes UC Pol;Palatino Linotype" w:hAnsi="MgOldTimes UC Pol;Palatino Linotype"/>
          <w:lang w:val="el-GR"/>
        </w:rPr>
        <w:t xml:space="preserve">ένους, ἀλλ' ὅπως μὴ συνταραχθεῖεν ἀναγκαζομένους ἐξελίττειν [9] συνεχῶς καὶ πυκνὰς ἐξ ἐπιστροφῆς ποιεῖσθαι τὰς ἐπελάσεις, ἀναλαβὼ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ἀσπίδα καὶ βοήσας ἕπεσθαι καὶ θαρρεῖν τοῖς πεζοῖς, ἔδοξεν ὑπερφυεῖ </w:t>
      </w:r>
      <w:r>
        <w:rPr>
          <w:rFonts w:cs="MgOldTimes UC Pol;Palatino Linotype" w:ascii="MgOldTimes UC Pol;Palatino Linotype" w:hAnsi="MgOldTimes UC Pol;Palatino Linotype"/>
          <w:lang w:val="el-GR"/>
        </w:rPr>
        <w:t>φων</w:t>
      </w:r>
      <w:r>
        <w:rPr>
          <w:rFonts w:cs="MgOldTimes UC Pol;Palatino Linotype" w:ascii="MgOldTimes UC Pol;Palatino Linotype" w:hAnsi="MgOldTimes UC Pol;Palatino Linotype"/>
          <w:lang w:val="el-GR"/>
        </w:rPr>
        <w:t xml:space="preserve">ῇ καὶ μείζονι κεχρῆσθαι τῆς συνήθους, εἴτε τῷ πάθει παρὰ τὸν ἀγῶν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ὸν ἐνθουσιασμὸν οὕτω διατεινάμενος, εἴτε δαιμονίου τινός, ὡς τοῖς [10] πολλοῖς τότε παρέστη, συνεπιφθεγξαμένου. ταχὺ δὲ τὴν κραυγὴν ἀνταποδόντων καὶ παρεγγυώντων ἄγειν καὶ μὴ μέλλειν, τοῖς μὲν ἱππόταις ἐσήμανεν ἔξω παρὰ τὴν τάξιν τῶν ἁρμάτων παρελάσαι, καὶ κατὰ κέρας </w:t>
      </w:r>
      <w:r>
        <w:rPr>
          <w:rFonts w:cs="MgOldTimes UC Pol;Palatino Linotype" w:ascii="MgOldTimes UC Pol;Palatino Linotype" w:hAnsi="MgOldTimes UC Pol;Palatino Linotype"/>
          <w:lang w:val="el-GR"/>
        </w:rPr>
        <w:t>προσφ</w:t>
      </w:r>
      <w:r>
        <w:rPr>
          <w:rFonts w:cs="MgOldTimes UC Pol;Palatino Linotype" w:ascii="MgOldTimes UC Pol;Palatino Linotype" w:hAnsi="MgOldTimes UC Pol;Palatino Linotype"/>
          <w:lang w:val="el-GR"/>
        </w:rPr>
        <w:t xml:space="preserve">έρεσθαι τοῖς πολεμίοις, αὐτὸς δὲ τοὺς προμάχους πυκνώσας τῷ </w:t>
      </w:r>
      <w:r>
        <w:rPr>
          <w:rFonts w:cs="MgOldTimes UC Pol;Palatino Linotype" w:ascii="MgOldTimes UC Pol;Palatino Linotype" w:hAnsi="MgOldTimes UC Pol;Palatino Linotype"/>
          <w:lang w:val="el-GR"/>
        </w:rPr>
        <w:t>συνασπισμ</w:t>
      </w:r>
      <w:r>
        <w:rPr>
          <w:rFonts w:cs="MgOldTimes UC Pol;Palatino Linotype" w:ascii="MgOldTimes UC Pol;Palatino Linotype" w:hAnsi="MgOldTimes UC Pol;Palatino Linotype"/>
          <w:lang w:val="el-GR"/>
        </w:rPr>
        <w:t xml:space="preserve">ῷ, καὶ τὴν σάλπιγγα κελεύσας ἐπιφθέγξασθαι, προσέβαλε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ῖς Καρχηδονίοις.</w:t>
      </w:r>
    </w:p>
    <w:p>
      <w:pPr>
        <w:pStyle w:val="Normal"/>
        <w:ind w:firstLine="600"/>
        <w:jc w:val="both"/>
        <w:rPr/>
      </w:pPr>
      <w:r>
        <w:rPr>
          <w:b/>
          <w:color w:val="FF0000"/>
          <w:lang w:val="el-GR"/>
        </w:rPr>
        <w:t>28</w:t>
      </w:r>
      <w:r>
        <w:rPr>
          <w:rFonts w:cs="MgOldTimes UC Pol;Palatino Linotype" w:ascii="MgOldTimes UC Pol;Palatino Linotype" w:hAnsi="MgOldTimes UC Pol;Palatino Linotype"/>
          <w:lang w:val="el-GR"/>
        </w:rPr>
        <w:t xml:space="preserve">. Οἱ δὲ τὴν μὲν πρώτην ἐπιδρομὴν ὑπέστησαν ἐρρωμένως, καὶ τῷ </w:t>
      </w:r>
      <w:r>
        <w:rPr>
          <w:rFonts w:cs="MgOldTimes UC Pol;Palatino Linotype" w:ascii="MgOldTimes UC Pol;Palatino Linotype" w:hAnsi="MgOldTimes UC Pol;Palatino Linotype"/>
          <w:lang w:val="el-GR"/>
        </w:rPr>
        <w:t>καταπεφρ</w:t>
      </w:r>
      <w:r>
        <w:rPr>
          <w:rFonts w:cs="MgOldTimes UC Pol;Palatino Linotype" w:ascii="MgOldTimes UC Pol;Palatino Linotype" w:hAnsi="MgOldTimes UC Pol;Palatino Linotype"/>
          <w:lang w:val="el-GR"/>
        </w:rPr>
        <w:t xml:space="preserve">άχθαι τὰ σώματα σιδηροῖς θώραξι καὶ χαλκοῖς κράνεσιν [2] ἀσπίδας τε μεγάλας προβεβλῆσθαι διεκρούοντο τὸν δορατισμόν. ἐπεὶ δ' εἰς </w:t>
      </w:r>
      <w:r>
        <w:rPr>
          <w:rFonts w:cs="MgOldTimes UC Pol;Palatino Linotype" w:ascii="MgOldTimes UC Pol;Palatino Linotype" w:hAnsi="MgOldTimes UC Pol;Palatino Linotype"/>
          <w:lang w:val="el-GR"/>
        </w:rPr>
        <w:t>ξ</w:t>
      </w:r>
      <w:r>
        <w:rPr>
          <w:rFonts w:cs="MgOldTimes UC Pol;Palatino Linotype" w:ascii="MgOldTimes UC Pol;Palatino Linotype" w:hAnsi="MgOldTimes UC Pol;Palatino Linotype"/>
          <w:lang w:val="el-GR"/>
        </w:rPr>
        <w:t xml:space="preserve">ίφη συνῆλθεν ὁ ἀγών, καὶ τέχνης οὐχ ἧττον ἢ ῥώμης ἐγεγόνει τὸ ἔργον, ἐξαίφνης ἀπὸ τῶν ὀρῶν βρονταί τε φοβεραὶ κατερρήγνυντο καὶ πυρώδεις [3] ἀστραπαὶ συνεξέπιπτον. εἶθ' ὁ περὶ τοὺς λόφους καὶ τὰς ἀκρωρείας ζόφος ἐπὶ τὴν μάχην κατιών, ὄμβρῳ καὶ πνεύματι καὶ χαλάζῃ συμμεμειγμένο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 xml:space="preserve">ῖς μὲν Ἕλλησιν ἐξόπισθεν καὶ κατὰ νώτου περιεχεῖτο, τῶν δὲ βαρβάρων ἔτυπτε τὰ πρόσωπα καὶ κατήστραπτε τὰς ὄψεις, ἅμα λαίλαπος ὑγρᾶς καὶ [4] φλογὸς συνεχοῦς ἐκ τῶν νεφῶν φερομένης. ἐν οἷς πολλὰ μὲν ἦν τὰ λυποῦντα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άλιστα τοὺς ἀπείρους, οὐχ ἥκιστα δὲ βλάψαι δοκοῦσιν αἱ βρονταὶ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ὅπλων ὁ πάταγος, κοπτομένων ὕδατι ῥαγδαίῳ καὶ χαλάζῃ, κωλύων [5] ἀκούεσθαι τὰ προστάγματα τῶν ἡγεμόνων. τοῖς δὲ Καρχηδονίοις, οὐκ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σιν εὐζώνοις τὸν ὁπλισμόν, ἀλλ' ὥσπερ εἴρηται καταπεφραγμένοις, ὅ </w:t>
      </w:r>
      <w:r>
        <w:rPr>
          <w:rFonts w:cs="MgOldTimes UC Pol;Palatino Linotype" w:ascii="MgOldTimes UC Pol;Palatino Linotype" w:hAnsi="MgOldTimes UC Pol;Palatino Linotype"/>
          <w:lang w:val="el-GR"/>
        </w:rPr>
        <w:t>τε</w:t>
      </w:r>
      <w:r>
        <w:rPr>
          <w:rFonts w:cs="MgOldTimes UC Pol;Palatino Linotype" w:ascii="MgOldTimes UC Pol;Palatino Linotype" w:hAnsi="MgOldTimes UC Pol;Palatino Linotype"/>
          <w:lang w:val="el-GR"/>
        </w:rPr>
        <w:t xml:space="preserve"> πηλὸς ἐμπόδιος ἦν, οἵ τε κόλποι πληρούμενοι τῶν χιτώνων ὕδατος [6]  Αὑτοῖς μὲν εἰς τὸν ἀγῶνα χρῆσθαι βαρεῖς ἦσαν καὶ δύσεργοι, ῥᾴδιοι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οῖς Ἕλλησι περιτρέπεσθαι, καὶ πεσόντες ἀμήχανοι πάλιν ἐκ πηλοῦ [7] μετὰ τῶν ὅπλων ἀναστῆναι. καὶ γὰρ ὁ Κριμισὸς ὑπὸ τῶν διαβαινόντων ἐκλύσθη, μέγας ἤδη τοῖς ὄμβροις ηὐξημένος, καὶ τὸ πεδίον τὸ περὶ αὐτόν, ὑπὸ πολλὰς συναγκείας καὶ φάραγγας ὑποκείμενον, ἐπίμπλατο ῥευμάτω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 κατὰ πόρον φερομένων, οἷς οἱ Καρχηδόνιοι καλινδούμενοι χαλεπῶς [8] ἀπήλλαττον. τέλος δὲ τοῦ &lt;τε&gt; χειμῶνος ἐπικειμένου, καὶ τῶν Ἑλλήνων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πρώτην τάξιν αὐτῶν ἄνδρας τετρακοσίους καταβαλόντων, ἐτράπη [9] τὸ πλῆθος εἰς φυγήν, καὶ πολλοὶ μὲν ἐν τῷ πεδίῳ καταλαμβανόμενοι </w:t>
      </w:r>
      <w:r>
        <w:rPr>
          <w:rFonts w:cs="MgOldTimes UC Pol;Palatino Linotype" w:ascii="MgOldTimes UC Pol;Palatino Linotype" w:hAnsi="MgOldTimes UC Pol;Palatino Linotype"/>
          <w:lang w:val="el-GR"/>
        </w:rPr>
        <w:t>διεφθε</w:t>
      </w:r>
      <w:r>
        <w:rPr>
          <w:rFonts w:cs="MgOldTimes UC Pol;Palatino Linotype" w:ascii="MgOldTimes UC Pol;Palatino Linotype" w:hAnsi="MgOldTimes UC Pol;Palatino Linotype"/>
          <w:lang w:val="el-GR"/>
        </w:rPr>
        <w:t xml:space="preserve">ίροντο, πολλοὺς δ' ὁ ποταμὸς τοῖς ἔτι περαιουμένοις συμπίπτοντας ἐμβάλλων καὶ παραφέρων ἀπώλλυε, πλείστους δὲ τῶν λόφων ἐφιεμένους [10] ἐπιθέοντες οἱ ψιλοὶ κατειργάσαντο. λέγονται γοῦν ἐν μυρίοις νεκροῖς [11] τρισχίλιοι Καρχηδονίων γενέσθαι, μέγα τῇ πόλει πένθος. οὔτε γὰρ γένεσι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ὔτε πλούτοις οὔτε δόξαις ἕτεροι βελτίονες ἦσαν ἐκείνων, οὔτ' ἀποθανόντας ποτὲ μιᾷ μάχῃ πρότερον ἐξ αὐτῶν Καρχηδονίων τοσούτους </w:t>
      </w:r>
      <w:r>
        <w:rPr>
          <w:rFonts w:cs="MgOldTimes UC Pol;Palatino Linotype" w:ascii="MgOldTimes UC Pol;Palatino Linotype" w:hAnsi="MgOldTimes UC Pol;Palatino Linotype"/>
          <w:lang w:val="el-GR"/>
        </w:rPr>
        <w:t>μνημονε</w:t>
      </w:r>
      <w:r>
        <w:rPr>
          <w:rFonts w:cs="MgOldTimes UC Pol;Palatino Linotype" w:ascii="MgOldTimes UC Pol;Palatino Linotype" w:hAnsi="MgOldTimes UC Pol;Palatino Linotype"/>
          <w:lang w:val="el-GR"/>
        </w:rPr>
        <w:t xml:space="preserve">ύουσιν, ἀλλὰ Λίβυσι τὰ πολλὰ καὶ Ἴβηρσι καὶ Νομάσι χρώμενοι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ὰς μάχας, ἀλλοτρίαις βλάβαις ἀνεδέχοντο τὰς ἥττας.</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xml:space="preserve">. Ἐγνώσθη δὲ τοῖς Ἕλλησιν ἡ δόξα τῶν πεσόντων ἀπὸ τῶν λαφύρων. ἐλάχιστος γὰρ ἦν χαλκῶν καὶ σιδηρῶν τοῖς σκυλεύουσι λόγος· οὕτως ἄφθονος μὲν παρῆν ἄργυρος, ἄφθονος δὲ χρυσός. καὶ γὰρ τὸ στρατόπεδον [2] μετὰ τῶν ὑποζυγίων διαβάντες ἔλαβον. τῶν δ' αἰχμαλώτων οἱ μὲν πολλοὶ </w:t>
      </w:r>
      <w:r>
        <w:rPr>
          <w:rFonts w:cs="MgOldTimes UC Pol;Palatino Linotype" w:ascii="MgOldTimes UC Pol;Palatino Linotype" w:hAnsi="MgOldTimes UC Pol;Palatino Linotype"/>
          <w:lang w:val="el-GR"/>
        </w:rPr>
        <w:t>διεκλ</w:t>
      </w:r>
      <w:r>
        <w:rPr>
          <w:rFonts w:cs="MgOldTimes UC Pol;Palatino Linotype" w:ascii="MgOldTimes UC Pol;Palatino Linotype" w:hAnsi="MgOldTimes UC Pol;Palatino Linotype"/>
          <w:lang w:val="el-GR"/>
        </w:rPr>
        <w:t xml:space="preserve">άπησαν ὑπὸ τῶν στρατιωτῶν, εἰς δὲ κοινὸν ἀπεδείχθησαν πεντακισχίλιοι [3] τὸ πλῆθος· ἥλω δὲ καὶ διακόσια τῶν τεθρίππων. καλλίστην δὲ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εγαλοπρεπεστάτην ὄψιν ἡ Τιμολέοντος ἐπεδείκνυτο σκηνή, </w:t>
      </w:r>
      <w:r>
        <w:rPr>
          <w:rFonts w:cs="MgOldTimes UC Pol;Palatino Linotype" w:ascii="MgOldTimes UC Pol;Palatino Linotype" w:hAnsi="MgOldTimes UC Pol;Palatino Linotype"/>
          <w:lang w:val="el-GR"/>
        </w:rPr>
        <w:t>περισωρευθε</w:t>
      </w:r>
      <w:r>
        <w:rPr>
          <w:rFonts w:cs="MgOldTimes UC Pol;Palatino Linotype" w:ascii="MgOldTimes UC Pol;Palatino Linotype" w:hAnsi="MgOldTimes UC Pol;Palatino Linotype"/>
          <w:lang w:val="el-GR"/>
        </w:rPr>
        <w:t xml:space="preserve">ῖσα παντοδαποῖς λαφύροις, ἐν οἷς χίλιοι μὲν θώρακες ἐργασίᾳ καὶ [4] κάλλει διαφέροντες, μύριαι δ' ἀσπίδες προετέθησαν. ὀλίγοι δὲ πολλοὺς </w:t>
      </w:r>
      <w:r>
        <w:rPr>
          <w:rFonts w:cs="MgOldTimes UC Pol;Palatino Linotype" w:ascii="MgOldTimes UC Pol;Palatino Linotype" w:hAnsi="MgOldTimes UC Pol;Palatino Linotype"/>
          <w:lang w:val="el-GR"/>
        </w:rPr>
        <w:t>σκυλε</w:t>
      </w:r>
      <w:r>
        <w:rPr>
          <w:rFonts w:cs="MgOldTimes UC Pol;Palatino Linotype" w:ascii="MgOldTimes UC Pol;Palatino Linotype" w:hAnsi="MgOldTimes UC Pol;Palatino Linotype"/>
          <w:lang w:val="el-GR"/>
        </w:rPr>
        <w:t xml:space="preserve">ύοντες καὶ μεγάλαις ἐντυγχάνοντες ὠφελείαις, τρίτῃ μόλις ἡμέρᾳ [5] μετὰ τὴν μάχην ἔστησαν τρόπαιον. ἅμα δὲ τῇ φήμῃ τῆς νίκης ὁ Τιμολέω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Κόρινθον ἔπεμψε τὰ κάλλιστα τῶν αἰχμαλώτων ὅπλων, βουλόμενος [6] αὐτοῦ τὴν πατρίδα πᾶσιν ἀνθρώποις ζηλωτὴν εἶναι, θεωμένοις ἐν ἐκείνῃ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όνῃ τῶν Ἑλληνικῶν πόλεων τοὺς ἐπιφανεστάτους ναοὺς οὐχ Ἑλληνικοῖς </w:t>
      </w:r>
      <w:r>
        <w:rPr>
          <w:rFonts w:cs="MgOldTimes UC Pol;Palatino Linotype" w:ascii="MgOldTimes UC Pol;Palatino Linotype" w:hAnsi="MgOldTimes UC Pol;Palatino Linotype"/>
          <w:lang w:val="el-GR"/>
        </w:rPr>
        <w:t>κεκοσμημ</w:t>
      </w:r>
      <w:r>
        <w:rPr>
          <w:rFonts w:cs="MgOldTimes UC Pol;Palatino Linotype" w:ascii="MgOldTimes UC Pol;Palatino Linotype" w:hAnsi="MgOldTimes UC Pol;Palatino Linotype"/>
          <w:lang w:val="el-GR"/>
        </w:rPr>
        <w:t xml:space="preserve">ένους λαφύροις, οὐδ' ἀπὸ συγγενῶν φόνου καὶ ὁμοφύλων [ ἀναθημάτων] μνήμας ἀτερπεῖς ἔχοντας. ἀλλὰ βαρβαρικὰ σκῦλα, καλλίσταις ἐπιγραφαῖς δηλοῦντα μετὰ τῆς ἀνδρείας τῶν νενικηκότων τὴν δικαιοσύνην, ὅτι "Κορίνθιοι καὶ Τιμολέων ὁ στρατηγός, ἐλευθερώσαντες τοὺς Σικελία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ἰκοῦντας Ἕλληνας ἀπὸ Καρχηδονίων, χαριστήρια θεοῖς ἀνέθηκαν."</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xml:space="preserve">. Ἐκ τούτου καταλιπὼν ἐν τῇ πολεμίᾳ τοὺς μισθοφόρους, ἄγοντας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φέροντας τὴν τῶν Καρχηδονίων ἐπικράτειαν, αὐτὸς ἧκεν εἰς Συρακού[2]σας, καὶ τοὺς χιλίους μισθοφόρους ἐκείνους, ὑφ' ὧν ἐγκατελείφθη πρὸ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ῆς μάχης, ἐξεκήρυξε τῆς Σικελίας καὶ πρὶν ἢ δῦναι τὸν ἥλιον ἠνάγκασεν [3] ἐκ Συρακουσῶν ἀπελθεῖν. οὗτοι μὲν οὖν διαπλεύσαντες εἰς Ἰταλίαν ἀπώλοντο παρασπονδηθέντες ὑπὸ Βρεττίων, καὶ δίκην ταύτην τὸ δαιμόνιο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ὐτοῖς τῆς προδοσίας ἐπέθηκε.</w:t>
      </w:r>
    </w:p>
    <w:p>
      <w:pPr>
        <w:pStyle w:val="Normal"/>
        <w:ind w:firstLine="600"/>
        <w:jc w:val="both"/>
        <w:rPr/>
      </w:pPr>
      <w:r>
        <w:rPr>
          <w:rFonts w:cs="MgOldTimes UC Pol;Palatino Linotype" w:ascii="MgOldTimes UC Pol;Palatino Linotype" w:hAnsi="MgOldTimes UC Pol;Palatino Linotype"/>
          <w:lang w:val="el-GR"/>
        </w:rPr>
        <w:t xml:space="preserve">[4] Τῶν δὲ περὶ [τὸν] Μάμερκον τὸν Κατάνης τύραννον καὶ Ἱκέτην, εἴτε </w:t>
      </w:r>
      <w:r>
        <w:rPr>
          <w:rFonts w:cs="MgOldTimes UC Pol;Palatino Linotype" w:ascii="MgOldTimes UC Pol;Palatino Linotype" w:hAnsi="MgOldTimes UC Pol;Palatino Linotype"/>
          <w:lang w:val="el-GR"/>
        </w:rPr>
        <w:t>φθ</w:t>
      </w:r>
      <w:r>
        <w:rPr>
          <w:rFonts w:cs="MgOldTimes UC Pol;Palatino Linotype" w:ascii="MgOldTimes UC Pol;Palatino Linotype" w:hAnsi="MgOldTimes UC Pol;Palatino Linotype"/>
          <w:lang w:val="el-GR"/>
        </w:rPr>
        <w:t xml:space="preserve">όνῳ τῶν κατορθουμένων ὑπὸ Τιμολέοντος, εἴτε φοβουμένων αὐτὸν ὡς ἄπιστον καὶ ἄσπονδον πρὸς τοὺς τυράννους, συμμαχίαν ποιησαμένων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τοὺς Καρχηδονίους καὶ κελευσάντων πέμπειν δύναμιν καὶ στρατηγόν, [5] εἰ μὴ παντάπασι βούλονται Σικελίας ἐκπεσεῖν, &lt;ἐπ&gt;έπλευσε Γέσκων, ναῦς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ἔχων ἑβδομήκοντα, μισθοφόρους δὲ προσλαβὼν Ἕλληνας, οὔπω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ότερον Ἕλλησι χρησαμένων Καρχηδονίων, ἀλλὰ τότε θαυμασάντων ὡς [6] ἀνυποστάτους καὶ μαχιμωτάτους ἀνθρώπων ἁπάντων. συστάντες δὲ κοινῇ μετ' ἀλλήλων ἅπαντες, ἐν τῇ Μεσσηνίᾳ τετρακοσίους τῶν παρὰ Τιμολέοντος </w:t>
      </w:r>
      <w:r>
        <w:rPr>
          <w:rFonts w:cs="MgOldTimes UC Pol;Palatino Linotype" w:ascii="MgOldTimes UC Pol;Palatino Linotype" w:hAnsi="MgOldTimes UC Pol;Palatino Linotype"/>
          <w:lang w:val="el-GR"/>
        </w:rPr>
        <w:t>ξ</w:t>
      </w:r>
      <w:r>
        <w:rPr>
          <w:rFonts w:cs="MgOldTimes UC Pol;Palatino Linotype" w:ascii="MgOldTimes UC Pol;Palatino Linotype" w:hAnsi="MgOldTimes UC Pol;Palatino Linotype"/>
          <w:lang w:val="el-GR"/>
        </w:rPr>
        <w:t>ένων ἐπικούρους πεμφθέντας ἀπέκτειναν, ἐν δὲ τῇ Καρχηδονίων ἐπικρατείᾳ περὶ τὰς καλουμένας Ἱερὰς ἐνεδρεύσαντες τοὺς μετ' Εὐθύμου [7] τοῦ Λευκαδίου μισθοφόρους διέφθειραν. ἐξ ὧν καὶ μάλιστα τὴν Τιμολέον</w:t>
      </w:r>
      <w:r>
        <w:rPr>
          <w:rFonts w:cs="MgOldTimes UC Pol;Palatino Linotype" w:ascii="MgOldTimes UC Pol;Palatino Linotype" w:hAnsi="MgOldTimes UC Pol;Palatino Linotype"/>
          <w:lang w:val="el-GR"/>
        </w:rPr>
        <w:t>τος</w:t>
      </w:r>
      <w:r>
        <w:rPr>
          <w:rFonts w:cs="MgOldTimes UC Pol;Palatino Linotype" w:ascii="MgOldTimes UC Pol;Palatino Linotype" w:hAnsi="MgOldTimes UC Pol;Palatino Linotype"/>
          <w:lang w:val="el-GR"/>
        </w:rPr>
        <w:t xml:space="preserve"> εὐτυχίαν συνέβη γενέσθαι διώνυμον· ἦσαν μὲν γὰρ οὗτοι τῶν μετὰ </w:t>
      </w:r>
      <w:r>
        <w:rPr>
          <w:rFonts w:cs="MgOldTimes UC Pol;Palatino Linotype" w:ascii="MgOldTimes UC Pol;Palatino Linotype" w:hAnsi="MgOldTimes UC Pol;Palatino Linotype"/>
          <w:lang w:val="el-GR"/>
        </w:rPr>
        <w:t>Φιλομ</w:t>
      </w:r>
      <w:r>
        <w:rPr>
          <w:rFonts w:cs="MgOldTimes UC Pol;Palatino Linotype" w:ascii="MgOldTimes UC Pol;Palatino Linotype" w:hAnsi="MgOldTimes UC Pol;Palatino Linotype"/>
          <w:lang w:val="el-GR"/>
        </w:rPr>
        <w:t xml:space="preserve">ήλου τοῦ Φωκέως καὶ Ὀνομάρχου Δελφοὺς καταλαβόντων καὶ [8] μετασχόντων ἐκείνοις τῆς ἱεροσυλίας. μισούντων δὲ πάντων αὐτοὺς καὶ </w:t>
      </w:r>
      <w:r>
        <w:rPr>
          <w:rFonts w:cs="MgOldTimes UC Pol;Palatino Linotype" w:ascii="MgOldTimes UC Pol;Palatino Linotype" w:hAnsi="MgOldTimes UC Pol;Palatino Linotype"/>
          <w:lang w:val="el-GR"/>
        </w:rPr>
        <w:t>φυλαττομ</w:t>
      </w:r>
      <w:r>
        <w:rPr>
          <w:rFonts w:cs="MgOldTimes UC Pol;Palatino Linotype" w:ascii="MgOldTimes UC Pol;Palatino Linotype" w:hAnsi="MgOldTimes UC Pol;Palatino Linotype"/>
          <w:lang w:val="el-GR"/>
        </w:rPr>
        <w:t xml:space="preserve">ένων ἐπαράτους γεγονότας, πλανώμενοι περὶ τὴν Πελοπόννησον [9] ὑπὸ Τιμολέοντος ἐλήφθησαν, ἑτέρων στρατιωτῶν οὐκ εὐποροῦντος. ἀφικόμενοι δ' εἰς Σικελίαν, ὅσας μὲν ἐκείνῳ συνηγωνίσαντο μάχας, πάσας ἐνίκων, τῶν δὲ πλείστων καὶ μεγίστων ἀγώνων τέλος ἐχόντων, ἐκπεμπόμενοι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ὸς ἑτέρας ὑπ' αὐτοῦ βοηθείας ἀπώλοντο καὶ καταναλώθησα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χ ὁμοῦ πάντες, ἀλλὰ κατὰ μέρος τῆς δίκης αὐτοῖς ἀπολογουμένης τῇ </w:t>
      </w:r>
      <w:r>
        <w:rPr>
          <w:rFonts w:cs="MgOldTimes UC Pol;Palatino Linotype" w:ascii="MgOldTimes UC Pol;Palatino Linotype" w:hAnsi="MgOldTimes UC Pol;Palatino Linotype"/>
          <w:lang w:val="el-GR"/>
        </w:rPr>
        <w:t>Τιμολ</w:t>
      </w:r>
      <w:r>
        <w:rPr>
          <w:rFonts w:cs="MgOldTimes UC Pol;Palatino Linotype" w:ascii="MgOldTimes UC Pol;Palatino Linotype" w:hAnsi="MgOldTimes UC Pol;Palatino Linotype"/>
          <w:lang w:val="el-GR"/>
        </w:rPr>
        <w:t xml:space="preserve">έοντος εὐτυχίᾳ ἐπιτιθεμένης, ὅπως μηδεμία τοῖς ἀγαθοῖς ἀπὸ τῆς [10] τῶν κακῶν κολάσεως βλάβη γένηται. τὴν μὲν οὖν πρὸς Τιμολέοντα τῶν </w:t>
      </w:r>
      <w:r>
        <w:rPr>
          <w:rFonts w:cs="MgOldTimes UC Pol;Palatino Linotype" w:ascii="MgOldTimes UC Pol;Palatino Linotype" w:hAnsi="MgOldTimes UC Pol;Palatino Linotype"/>
          <w:lang w:val="el-GR"/>
        </w:rPr>
        <w:t>θε</w:t>
      </w:r>
      <w:r>
        <w:rPr>
          <w:rFonts w:cs="MgOldTimes UC Pol;Palatino Linotype" w:ascii="MgOldTimes UC Pol;Palatino Linotype" w:hAnsi="MgOldTimes UC Pol;Palatino Linotype"/>
          <w:lang w:val="el-GR"/>
        </w:rPr>
        <w:t xml:space="preserve">ῶν εὐμένειαν οὐχ ἧττον ἐν αἷς προσέκρουσε πράξεσιν ἢ περὶ ἃς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ώρθου θαυμάζεσθαι συνέβαινεν.</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xml:space="preserve">. Οἱ δὲ πολλοὶ τῶν Συρακοσίων ἐχαλέπαινον, ὑπὸ τῶν τυράννων </w:t>
      </w:r>
      <w:r>
        <w:rPr>
          <w:rFonts w:cs="MgOldTimes UC Pol;Palatino Linotype" w:ascii="MgOldTimes UC Pol;Palatino Linotype" w:hAnsi="MgOldTimes UC Pol;Palatino Linotype"/>
          <w:lang w:val="el-GR"/>
        </w:rPr>
        <w:t>προπηλακιζ</w:t>
      </w:r>
      <w:r>
        <w:rPr>
          <w:rFonts w:cs="MgOldTimes UC Pol;Palatino Linotype" w:ascii="MgOldTimes UC Pol;Palatino Linotype" w:hAnsi="MgOldTimes UC Pol;Palatino Linotype"/>
          <w:lang w:val="el-GR"/>
        </w:rPr>
        <w:t xml:space="preserve">όμενοι. καὶ γὰρ ὁ Μάμερκος, ἐπὶ τῷ ποιήματα γράφειν καὶ </w:t>
      </w:r>
      <w:r>
        <w:rPr>
          <w:rFonts w:cs="MgOldTimes UC Pol;Palatino Linotype" w:ascii="MgOldTimes UC Pol;Palatino Linotype" w:hAnsi="MgOldTimes UC Pol;Palatino Linotype"/>
          <w:lang w:val="el-GR"/>
        </w:rPr>
        <w:t>τραγ</w:t>
      </w:r>
      <w:r>
        <w:rPr>
          <w:rFonts w:cs="MgOldTimes UC Pol;Palatino Linotype" w:ascii="MgOldTimes UC Pol;Palatino Linotype" w:hAnsi="MgOldTimes UC Pol;Palatino Linotype"/>
          <w:lang w:val="el-GR"/>
        </w:rPr>
        <w:t>ῳδίας μέγα φρονῶν, ἐκόμπαζε νικήσας τοὺς μισθοφόρους, καὶ τὰς ἀσπίδας ἀναθεὶς τοῖς θεοῖς ἐλεγεῖον ὑβριστικὸν ἐπέγραψε</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pP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άσδ' ὀστρειογραφεῖς καὶ χρυσελεφαντηλέκτρους</w:t>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σπίδας ἀσπιδίοις εἵλομεν εὐτελέσι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2] γενομένων δὲ τούτων καὶ τοῦ Τιμολέοντος εἰς Γαλαρίαν στρατεύσαντος, ὁ Ἱκέτης ἐμβαλὼν εἰς τὴν Συρακοσίαν λείαν τε συχνὴν ἔλαβε καὶ πολλὰ </w:t>
      </w:r>
      <w:r>
        <w:rPr>
          <w:rFonts w:cs="MgOldTimes UC Pol;Palatino Linotype" w:ascii="MgOldTimes UC Pol;Palatino Linotype" w:hAnsi="MgOldTimes UC Pol;Palatino Linotype"/>
          <w:lang w:val="el-GR"/>
        </w:rPr>
        <w:t>λυμην</w:t>
      </w:r>
      <w:r>
        <w:rPr>
          <w:rFonts w:cs="MgOldTimes UC Pol;Palatino Linotype" w:ascii="MgOldTimes UC Pol;Palatino Linotype" w:hAnsi="MgOldTimes UC Pol;Palatino Linotype"/>
          <w:lang w:val="el-GR"/>
        </w:rPr>
        <w:t xml:space="preserve">άμενος καὶ καθυβρίσας ἀπηλλάττετο παρ' αὐτὴν τὴν Γαλαρίαν, [3] καταφρονῶν τοῦ Τιμολέοντος ὀλίγους στρατιώτας ἔχοντος. ἐκεῖνος δὲ </w:t>
      </w:r>
      <w:r>
        <w:rPr>
          <w:rFonts w:cs="MgOldTimes UC Pol;Palatino Linotype" w:ascii="MgOldTimes UC Pol;Palatino Linotype" w:hAnsi="MgOldTimes UC Pol;Palatino Linotype"/>
          <w:lang w:val="el-GR"/>
        </w:rPr>
        <w:t>προλαβε</w:t>
      </w:r>
      <w:r>
        <w:rPr>
          <w:rFonts w:cs="MgOldTimes UC Pol;Palatino Linotype" w:ascii="MgOldTimes UC Pol;Palatino Linotype" w:hAnsi="MgOldTimes UC Pol;Palatino Linotype"/>
          <w:lang w:val="el-GR"/>
        </w:rPr>
        <w:t>ῖν ἐάσας ἐδίωκεν, ἱππεῖς ἔχων καὶ ψιλούς· αἰσθόμενος δ' ὁ Ἱκέ</w:t>
      </w:r>
      <w:r>
        <w:rPr>
          <w:rFonts w:cs="MgOldTimes UC Pol;Palatino Linotype" w:ascii="MgOldTimes UC Pol;Palatino Linotype" w:hAnsi="MgOldTimes UC Pol;Palatino Linotype"/>
          <w:lang w:val="el-GR"/>
        </w:rPr>
        <w:t>της</w:t>
      </w:r>
      <w:r>
        <w:rPr>
          <w:rFonts w:cs="MgOldTimes UC Pol;Palatino Linotype" w:ascii="MgOldTimes UC Pol;Palatino Linotype" w:hAnsi="MgOldTimes UC Pol;Palatino Linotype"/>
          <w:lang w:val="el-GR"/>
        </w:rPr>
        <w:t xml:space="preserve">, τὸν Δαμυρίαν ἤδη διαβεβηκώς, ὑπέστη παρὰ τὸν ποταμὸν ὡς ἀμυνούμενος· καὶ γὰρ αὐτῷ θάρσος ἥ τε τοῦ πόρου χαλεπότης καὶ τὸ [4] κρημνῶδες τῆς ἑκατέρωθεν ὄχθης παρεῖχε. τοῖς δὲ μετὰ τοῦ Τιμολέοντος ἰλάρχαις ἔρις ἐμπεσοῦσα θαυμαστὴ καὶ φιλονικία διατριβὴν ἐποίει τῆς [5] μάχης. οὐδεὶς γὰρ ἦν ὁ βουλόμενος ἑτέρου διαβαίνειν ὕστερος ἐπὶ τοὺς </w:t>
      </w:r>
      <w:r>
        <w:rPr>
          <w:rFonts w:cs="MgOldTimes UC Pol;Palatino Linotype" w:ascii="MgOldTimes UC Pol;Palatino Linotype" w:hAnsi="MgOldTimes UC Pol;Palatino Linotype"/>
          <w:lang w:val="el-GR"/>
        </w:rPr>
        <w:t>πολεμ</w:t>
      </w:r>
      <w:r>
        <w:rPr>
          <w:rFonts w:cs="MgOldTimes UC Pol;Palatino Linotype" w:ascii="MgOldTimes UC Pol;Palatino Linotype" w:hAnsi="MgOldTimes UC Pol;Palatino Linotype"/>
          <w:lang w:val="el-GR"/>
        </w:rPr>
        <w:t xml:space="preserve">ίους, ἀλλ' αὐτὸς ἕκαστος ἠξίου πρωταγωνιστεῖν, καὶ κόσμον οὐκ [6] εἶχεν ἡ διάβασις, ἐξωθούντων καὶ παρατρεχόντων ἀλλήλους. βουλόμενο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ὖν ὁ Τιμολέων κληρῶσαι τοὺς ἡγεμόνας, ἔλαβε παρ' ἑκάστου δακτύλιον· ἐμβαλὼν δὲ πάντας εἰς τὴν ἑαυτοῦ χλαμύδα καὶ μείξας, ἔδειξε τὸν πρῶτον [7] κατὰ τύχην γλυφὴν ἔχοντα τῆς σφραγῖδος τρόπαιον. ὡς δὲ τοῦτον εἶδ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ἱ νεανίσκοι, μετὰ χαρᾶς ἀνακραγόντες οὐκέτι τὸν ἄλλον ὑπέμειναν κλῆρον, ἀλλ' ὡς ἕκαστος τάχους εἶχε τὸν ποταμὸν διεξελάσαντες, ἐν χερσὶν ἦσαν [8] τοῖς πολεμίοις. οἱ δ' οὐκ ἐδέξαντο τὴν βίαν αὐτῶν, ἀλλὰ φεύγοντες τῶν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ὲν ὅπλων ἅπαντες ὁμαλῶς ἐστερήθησαν, χιλίους δ' ἀπέβαλον πεσόντας.</w:t>
      </w:r>
    </w:p>
    <w:p>
      <w:pPr>
        <w:pStyle w:val="Normal"/>
        <w:ind w:firstLine="600"/>
        <w:jc w:val="both"/>
        <w:rPr/>
      </w:pPr>
      <w:r>
        <w:rPr>
          <w:b/>
          <w:color w:val="FF0000"/>
          <w:lang w:val="el-GR"/>
        </w:rPr>
        <w:t>32</w:t>
      </w:r>
      <w:r>
        <w:rPr>
          <w:rFonts w:cs="MgOldTimes UC Pol;Palatino Linotype" w:ascii="MgOldTimes UC Pol;Palatino Linotype" w:hAnsi="MgOldTimes UC Pol;Palatino Linotype"/>
          <w:lang w:val="el-GR"/>
        </w:rPr>
        <w:t xml:space="preserve">. Οὐ πολλῷ δ' ὕστερον εἰς τὴν Λεοντίνων στρατεύσας ὁ Τιμολέων </w:t>
      </w:r>
      <w:r>
        <w:rPr>
          <w:rFonts w:cs="MgOldTimes UC Pol;Palatino Linotype" w:ascii="MgOldTimes UC Pol;Palatino Linotype" w:hAnsi="MgOldTimes UC Pol;Palatino Linotype"/>
          <w:lang w:val="el-GR"/>
        </w:rPr>
        <w:t>λαμβ</w:t>
      </w:r>
      <w:r>
        <w:rPr>
          <w:rFonts w:cs="MgOldTimes UC Pol;Palatino Linotype" w:ascii="MgOldTimes UC Pol;Palatino Linotype" w:hAnsi="MgOldTimes UC Pol;Palatino Linotype"/>
          <w:lang w:val="el-GR"/>
        </w:rPr>
        <w:t xml:space="preserve">άνει τὸν Ἱκέτην ζῶντα καὶ τὸν υἱὸν Εὐπόλεμον καὶ τὸν ἱππάρχη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ὔθυμον, ὑπὸ τῶν στρατιωτῶν συνδεθέντας καὶ κομισθέντας πρὸς αὐτόν. [2] ὁ μὲν οὖν Ἱκέτης καὶ τὸ μειράκιον ὡς τύραννοι καὶ προδόται κολασθέντες ἀπέθνῃσκον, ὁ δ' Εὔθυμος, ἀνὴρ ἀγαθὸς ὢν πρὸς τοὺς ἀγῶνας καὶ τόλμῃ </w:t>
      </w:r>
      <w:r>
        <w:rPr>
          <w:rFonts w:cs="MgOldTimes UC Pol;Palatino Linotype" w:ascii="MgOldTimes UC Pol;Palatino Linotype" w:hAnsi="MgOldTimes UC Pol;Palatino Linotype"/>
          <w:lang w:val="el-GR"/>
        </w:rPr>
        <w:t>διαφ</w:t>
      </w:r>
      <w:r>
        <w:rPr>
          <w:rFonts w:cs="MgOldTimes UC Pol;Palatino Linotype" w:ascii="MgOldTimes UC Pol;Palatino Linotype" w:hAnsi="MgOldTimes UC Pol;Palatino Linotype"/>
          <w:lang w:val="el-GR"/>
        </w:rPr>
        <w:t xml:space="preserve">έρων, οὐκ ἔτυχεν οἴκτου διὰ βλασφημίαν τινὰ πρὸς τοὺς Κορινθίους [3] κατηγορηθεῖσαν αὐτοῦ. λέγεται γὰρ ὅτι τῶν Κορινθίων ἐκστρατευσαμένων ἐπ' αὐτούς, δημηγορῶν ἐν τοῖς Λεοντίνοις οὐδὲν ἔφη γεγονέναι </w:t>
      </w:r>
      <w:r>
        <w:rPr>
          <w:rFonts w:cs="MgOldTimes UC Pol;Palatino Linotype" w:ascii="MgOldTimes UC Pol;Palatino Linotype" w:hAnsi="MgOldTimes UC Pol;Palatino Linotype"/>
          <w:lang w:val="el-GR"/>
        </w:rPr>
        <w:t>φοβερ</w:t>
      </w:r>
      <w:r>
        <w:rPr>
          <w:rFonts w:cs="MgOldTimes UC Pol;Palatino Linotype" w:ascii="MgOldTimes UC Pol;Palatino Linotype" w:hAnsi="MgOldTimes UC Pol;Palatino Linotype"/>
          <w:lang w:val="el-GR"/>
        </w:rPr>
        <w:t>ὸν οὐδὲ δεινόν, εἰ</w:t>
      </w:r>
    </w:p>
    <w:p>
      <w:pPr>
        <w:pStyle w:val="Normal"/>
        <w:jc w:val="center"/>
        <w:rPr/>
      </w:pPr>
      <w:r>
        <w:rPr>
          <w:rFonts w:cs="MgOldTimes UC Pol;Palatino Linotype" w:ascii="MgOldTimes UC Pol;Palatino Linotype" w:hAnsi="MgOldTimes UC Pol;Palatino Linotype"/>
          <w:lang w:val="el-GR"/>
        </w:rPr>
        <w:t>Κορ</w:t>
      </w:r>
      <w:r>
        <w:rPr>
          <w:rFonts w:cs="MgOldTimes UC Pol;Palatino Linotype" w:ascii="MgOldTimes UC Pol;Palatino Linotype" w:hAnsi="MgOldTimes UC Pol;Palatino Linotype"/>
          <w:lang w:val="el-GR"/>
        </w:rPr>
        <w:t>ίνθιαι γυναῖκες ἐξῆλθον δόμω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4] οὕτως ὑπὸ λόγων μᾶλλον ἢ πράξεων πονηρῶν ἀνιᾶσθαι πεφύκασιν οἱ </w:t>
      </w:r>
      <w:r>
        <w:rPr>
          <w:rFonts w:cs="MgOldTimes UC Pol;Palatino Linotype" w:ascii="MgOldTimes UC Pol;Palatino Linotype" w:hAnsi="MgOldTimes UC Pol;Palatino Linotype"/>
          <w:lang w:val="el-GR"/>
        </w:rPr>
        <w:t>πολλο</w:t>
      </w:r>
      <w:r>
        <w:rPr>
          <w:rFonts w:cs="MgOldTimes UC Pol;Palatino Linotype" w:ascii="MgOldTimes UC Pol;Palatino Linotype" w:hAnsi="MgOldTimes UC Pol;Palatino Linotype"/>
          <w:lang w:val="el-GR"/>
        </w:rPr>
        <w:t xml:space="preserve">ί· χαλεπώτερον γὰρ ὕβριν ἢ βλάβην φέρουσι, καὶ τὸ μὲν ἀμύνεσθαι </w:t>
      </w:r>
      <w:r>
        <w:rPr>
          <w:rFonts w:cs="MgOldTimes UC Pol;Palatino Linotype" w:ascii="MgOldTimes UC Pol;Palatino Linotype" w:hAnsi="MgOldTimes UC Pol;Palatino Linotype"/>
          <w:lang w:val="el-GR"/>
        </w:rPr>
        <w:t>δι</w:t>
      </w:r>
      <w:r>
        <w:rPr>
          <w:rFonts w:cs="MgOldTimes UC Pol;Palatino Linotype" w:ascii="MgOldTimes UC Pol;Palatino Linotype" w:hAnsi="MgOldTimes UC Pol;Palatino Linotype"/>
          <w:lang w:val="el-GR"/>
        </w:rPr>
        <w:t xml:space="preserve">' ἔργων ὡς ἀναγκαῖον δέδοται τοῖς πολεμοῦσιν, αἱ δὲ βλασφημίαι </w:t>
      </w:r>
      <w:r>
        <w:rPr>
          <w:rFonts w:cs="MgOldTimes UC Pol;Palatino Linotype" w:ascii="MgOldTimes UC Pol;Palatino Linotype" w:hAnsi="MgOldTimes UC Pol;Palatino Linotype"/>
          <w:lang w:val="el-GR"/>
        </w:rPr>
        <w:t>περιουσ</w:t>
      </w:r>
      <w:r>
        <w:rPr>
          <w:rFonts w:cs="MgOldTimes UC Pol;Palatino Linotype" w:ascii="MgOldTimes UC Pol;Palatino Linotype" w:hAnsi="MgOldTimes UC Pol;Palatino Linotype"/>
          <w:lang w:val="el-GR"/>
        </w:rPr>
        <w:t>ίᾳ μίσους ἢ κακίας γίνεσθαι δοκοῦσιν.</w:t>
      </w:r>
    </w:p>
    <w:p>
      <w:pPr>
        <w:pStyle w:val="Normal"/>
        <w:ind w:firstLine="600"/>
        <w:jc w:val="both"/>
        <w:rPr/>
      </w:pPr>
      <w:r>
        <w:rPr>
          <w:b/>
          <w:color w:val="FF0000"/>
          <w:lang w:val="el-GR"/>
        </w:rPr>
        <w:t>33</w:t>
      </w:r>
      <w:r>
        <w:rPr>
          <w:rFonts w:cs="MgOldTimes UC Pol;Palatino Linotype" w:ascii="MgOldTimes UC Pol;Palatino Linotype" w:hAnsi="MgOldTimes UC Pol;Palatino Linotype"/>
          <w:lang w:val="el-GR"/>
        </w:rPr>
        <w:t xml:space="preserve">. Ἐπανελθόντος δὲ τοῦ Τιμολέοντος, οἱ Συρακόσιοι τὰς γυναῖκας τῶν </w:t>
      </w:r>
      <w:r>
        <w:rPr>
          <w:rFonts w:cs="MgOldTimes UC Pol;Palatino Linotype" w:ascii="MgOldTimes UC Pol;Palatino Linotype" w:hAnsi="MgOldTimes UC Pol;Palatino Linotype"/>
          <w:lang w:val="el-GR"/>
        </w:rPr>
        <w:t>περ</w:t>
      </w:r>
      <w:r>
        <w:rPr>
          <w:rFonts w:cs="MgOldTimes UC Pol;Palatino Linotype" w:ascii="MgOldTimes UC Pol;Palatino Linotype" w:hAnsi="MgOldTimes UC Pol;Palatino Linotype"/>
          <w:lang w:val="el-GR"/>
        </w:rPr>
        <w:t xml:space="preserve">ὶ τὸν Ἱκέτην καὶ τὰς θυγατέρας ἐν ἐκκλησίᾳ καταστήσαντες εἰς κρίσιν [2] ἀπέκτειναν. καὶ δοκεῖ τοῦτο τῶν Τιμολέοντος ἔργων ἀχαριστότατον </w:t>
      </w:r>
      <w:r>
        <w:rPr>
          <w:rFonts w:cs="MgOldTimes UC Pol;Palatino Linotype" w:ascii="MgOldTimes UC Pol;Palatino Linotype" w:hAnsi="MgOldTimes UC Pol;Palatino Linotype"/>
          <w:lang w:val="el-GR"/>
        </w:rPr>
        <w:t>γεν</w:t>
      </w:r>
      <w:r>
        <w:rPr>
          <w:rFonts w:cs="MgOldTimes UC Pol;Palatino Linotype" w:ascii="MgOldTimes UC Pol;Palatino Linotype" w:hAnsi="MgOldTimes UC Pol;Palatino Linotype"/>
          <w:lang w:val="el-GR"/>
        </w:rPr>
        <w:t xml:space="preserve">έσθαι· μὴ γὰρ ἂν ἐκείνου κωλύοντος οὕτως τὰς ἀνθρώπους ἀποθανεῖν. [3] δοκεῖ δ' αὐτὰς ὑπεριδεῖν καὶ προέσθαι τῷ θυμῷ τῶν πολιτῶν, δίκην [4] λαμβανόντων ὑπὲρ Δίωνος τοῦ Διονύσιον ἐκβαλόντος. Ἱκέτης γάρ ἐστιν ὁ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γυναῖκα τοῦ Δίωνος Ἀρετὴν καὶ τὴν ἀδελφὴν Ἀριστομάχην καὶ τὸν </w:t>
      </w:r>
      <w:r>
        <w:rPr>
          <w:rFonts w:cs="MgOldTimes UC Pol;Palatino Linotype" w:ascii="MgOldTimes UC Pol;Palatino Linotype" w:hAnsi="MgOldTimes UC Pol;Palatino Linotype"/>
          <w:lang w:val="el-GR"/>
        </w:rPr>
        <w:t>υ</w:t>
      </w:r>
      <w:r>
        <w:rPr>
          <w:rFonts w:cs="MgOldTimes UC Pol;Palatino Linotype" w:ascii="MgOldTimes UC Pol;Palatino Linotype" w:hAnsi="MgOldTimes UC Pol;Palatino Linotype"/>
          <w:lang w:val="el-GR"/>
        </w:rPr>
        <w:t xml:space="preserve">ἱὸν ἔτι παῖδα καταποντίσας ζῶντας, περὶ ὧν ἐν τῷ Δίωνος γέγραπται </w:t>
      </w:r>
      <w:r>
        <w:rPr>
          <w:rFonts w:cs="MgOldTimes UC Pol;Palatino Linotype" w:ascii="MgOldTimes UC Pol;Palatino Linotype" w:hAnsi="MgOldTimes UC Pol;Palatino Linotype"/>
          <w:lang w:val="el-GR"/>
        </w:rPr>
        <w:t>β</w:t>
      </w:r>
      <w:r>
        <w:rPr>
          <w:rFonts w:cs="MgOldTimes UC Pol;Palatino Linotype" w:ascii="MgOldTimes UC Pol;Palatino Linotype" w:hAnsi="MgOldTimes UC Pol;Palatino Linotype"/>
          <w:lang w:val="el-GR"/>
        </w:rPr>
        <w:t>ίῳ.</w:t>
      </w:r>
    </w:p>
    <w:p>
      <w:pPr>
        <w:pStyle w:val="Normal"/>
        <w:ind w:firstLine="600"/>
        <w:jc w:val="both"/>
        <w:rPr/>
      </w:pPr>
      <w:r>
        <w:rPr>
          <w:b/>
          <w:color w:val="FF0000"/>
          <w:lang w:val="el-GR"/>
        </w:rPr>
        <w:t>34</w:t>
      </w:r>
      <w:r>
        <w:rPr>
          <w:rFonts w:cs="MgOldTimes UC Pol;Palatino Linotype" w:ascii="MgOldTimes UC Pol;Palatino Linotype" w:hAnsi="MgOldTimes UC Pol;Palatino Linotype"/>
          <w:lang w:val="el-GR"/>
        </w:rPr>
        <w:t xml:space="preserve">. Μετὰ δὲ ταῦτα στρατεύσας ἐπὶ Μάμερκον εἰς Κατάνην, καὶ περ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ὸ ῥεῦμα τὴν Ἄβολον ἐκ παρατάξεως ὑποστάντα νικήσας καὶ τρεψάμενος, ὑπὲρ δισχιλίους ἀνεῖλεν, ὧν μέρος οὐκ ὀλίγον ἦσαν οἱ πεμφθέντες ὑπὸ [2] Γέσκωνος ἐπίκουροι Φοίνικες. ἐκ δὲ τούτου Καρχηδόνιοι μὲν εἰρήνην ἐποιήσαντο πρὸς αὐτὸν δεηθέντες, ὥστε τὴν ἐντὸς τοῦ Λύκου χώραν ἔχειν, [καὶ] τοῖς βουλομένοις ἐξ αὐτῆς μετοικεῖν πρὸς Συρακοσίους χρήματα καὶ [3] γενεὰς ἀποδιδόντες, καὶ τοῖς τυράννοις ἀπειπάμενοι τὴν συμμαχίαν. Μά</w:t>
      </w:r>
      <w:r>
        <w:rPr>
          <w:rFonts w:cs="MgOldTimes UC Pol;Palatino Linotype" w:ascii="MgOldTimes UC Pol;Palatino Linotype" w:hAnsi="MgOldTimes UC Pol;Palatino Linotype"/>
          <w:lang w:val="el-GR"/>
        </w:rPr>
        <w:t>μερκος</w:t>
      </w:r>
      <w:r>
        <w:rPr>
          <w:rFonts w:cs="MgOldTimes UC Pol;Palatino Linotype" w:ascii="MgOldTimes UC Pol;Palatino Linotype" w:hAnsi="MgOldTimes UC Pol;Palatino Linotype"/>
          <w:lang w:val="el-GR"/>
        </w:rPr>
        <w:t xml:space="preserve"> δὲ δυσθυμῶν ταῖς ἐλπίσιν, ἔπλει μὲν εἰς Ἰταλίαν, ὡς Λευκανοὺς ἐπάξων Τιμολέοντι καὶ Συρακοσίοις· ἐπεὶ δ' ἀποστρέψαντες οἱ σὺν αὐτῷ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ς τριήρεις καὶ πλεύσαντες εἰς Σικελίαν τῷ Τιμολέοντι τὴν Κατάνην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 xml:space="preserve">έδωκαν, ἀναγκασθεὶς καὶ αὐτὸς εἰς Μεσσήνην κατέφυγε πρὸς Ἵππωνα [4] τὸν τυραννοῦντα τῆς πόλεως. ἐπελθόντος δὲ τοῦ Τιμολέοντος αὐτοῖς καὶ </w:t>
      </w:r>
      <w:r>
        <w:rPr>
          <w:rFonts w:cs="MgOldTimes UC Pol;Palatino Linotype" w:ascii="MgOldTimes UC Pol;Palatino Linotype" w:hAnsi="MgOldTimes UC Pol;Palatino Linotype"/>
          <w:lang w:val="el-GR"/>
        </w:rPr>
        <w:t>πολιορκο</w:t>
      </w:r>
      <w:r>
        <w:rPr>
          <w:rFonts w:cs="MgOldTimes UC Pol;Palatino Linotype" w:ascii="MgOldTimes UC Pol;Palatino Linotype" w:hAnsi="MgOldTimes UC Pol;Palatino Linotype"/>
          <w:lang w:val="el-GR"/>
        </w:rPr>
        <w:t xml:space="preserve">ῦντος ἔκ τε γῆς καὶ θαλάττης, ὁ μὲν Ἵππων ἀποδιδράσκων ἐπὶ </w:t>
      </w:r>
      <w:r>
        <w:rPr>
          <w:rFonts w:cs="MgOldTimes UC Pol;Palatino Linotype" w:ascii="MgOldTimes UC Pol;Palatino Linotype" w:hAnsi="MgOldTimes UC Pol;Palatino Linotype"/>
          <w:lang w:val="el-GR"/>
        </w:rPr>
        <w:t>νε</w:t>
      </w:r>
      <w:r>
        <w:rPr>
          <w:rFonts w:cs="MgOldTimes UC Pol;Palatino Linotype" w:ascii="MgOldTimes UC Pol;Palatino Linotype" w:hAnsi="MgOldTimes UC Pol;Palatino Linotype"/>
          <w:lang w:val="el-GR"/>
        </w:rPr>
        <w:t xml:space="preserve">ὼς ἥλω, καὶ παραλαβόντες αὐτὸν οἱ Μεσσήνιοι, καὶ τοὺς παῖδας ἐκ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διδασκαλείων ὡς ἐπὶ θέαμα κάλλιστον τὴν τοῦ τυράννου τιμωρίαν [5] ἀγαγόντες εἰς θέατρον, ᾐκίσαντο καὶ διέφθειραν· ὁ δὲ Μάμερκος ἑαυτὸν </w:t>
      </w:r>
      <w:r>
        <w:rPr>
          <w:rFonts w:cs="MgOldTimes UC Pol;Palatino Linotype" w:ascii="MgOldTimes UC Pol;Palatino Linotype" w:hAnsi="MgOldTimes UC Pol;Palatino Linotype"/>
          <w:lang w:val="el-GR"/>
        </w:rPr>
        <w:t>Τιμολ</w:t>
      </w:r>
      <w:r>
        <w:rPr>
          <w:rFonts w:cs="MgOldTimes UC Pol;Palatino Linotype" w:ascii="MgOldTimes UC Pol;Palatino Linotype" w:hAnsi="MgOldTimes UC Pol;Palatino Linotype"/>
          <w:lang w:val="el-GR"/>
        </w:rPr>
        <w:t xml:space="preserve">έοντι παρέδωκεν ἐπὶ τῷ δίκην ὑποσχεῖν ἐν Συρακοσίοις μὴ [6] κατηγοροῦντος Τιμολέοντος. ἀχθεὶς δ' εἰς τὰς Συρακούσας καὶ παρελθὼν εἰς τὸ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ῆμον, ἐπεχείρει μέν τινα συγκείμενον ἐκ παλαιοῦ λόγον ὑπ' αὐτοῦ διεξιέναι, </w:t>
      </w:r>
      <w:r>
        <w:rPr>
          <w:rFonts w:cs="MgOldTimes UC Pol;Palatino Linotype" w:ascii="MgOldTimes UC Pol;Palatino Linotype" w:hAnsi="MgOldTimes UC Pol;Palatino Linotype"/>
          <w:lang w:val="el-GR"/>
        </w:rPr>
        <w:t>θορ</w:t>
      </w:r>
      <w:r>
        <w:rPr>
          <w:rFonts w:cs="MgOldTimes UC Pol;Palatino Linotype" w:ascii="MgOldTimes UC Pol;Palatino Linotype" w:hAnsi="MgOldTimes UC Pol;Palatino Linotype"/>
          <w:lang w:val="el-GR"/>
        </w:rPr>
        <w:t xml:space="preserve">ύβοις δὲ περιπίπτων καὶ τὴν ἐκκλησίαν ὁρῶν ἀπαραίτητον, ἔθει ῥίψας τὸ ἱμάτιον διὰ μέσου τοῦ θεάτρου, καὶ πρός τι τῶν βάθρων δρόμῳ [7] φερόμενος, συνέρρηξε τὴν κεφαλὴν ὡς ἀποθανούμενος. οὐ μὴν ἔτυχέ γε </w:t>
      </w:r>
      <w:r>
        <w:rPr>
          <w:rFonts w:cs="MgOldTimes UC Pol;Palatino Linotype" w:ascii="MgOldTimes UC Pol;Palatino Linotype" w:hAnsi="MgOldTimes UC Pol;Palatino Linotype"/>
          <w:lang w:val="el-GR"/>
        </w:rPr>
        <w:t>τα</w:t>
      </w:r>
      <w:r>
        <w:rPr>
          <w:rFonts w:cs="MgOldTimes UC Pol;Palatino Linotype" w:ascii="MgOldTimes UC Pol;Palatino Linotype" w:hAnsi="MgOldTimes UC Pol;Palatino Linotype"/>
          <w:lang w:val="el-GR"/>
        </w:rPr>
        <w:t>ύτης τῆς τελευτῆς, ἀλλ' ἔτι ζῶν ἀπαχθεὶς ἥνπερ οἱ λῃσταὶ δίκην ἔδωκε.</w:t>
      </w:r>
    </w:p>
    <w:p>
      <w:pPr>
        <w:pStyle w:val="Normal"/>
        <w:ind w:firstLine="600"/>
        <w:jc w:val="both"/>
        <w:rPr/>
      </w:pPr>
      <w:r>
        <w:rPr>
          <w:b/>
          <w:color w:val="FF0000"/>
          <w:lang w:val="el-GR"/>
        </w:rPr>
        <w:t>35</w:t>
      </w:r>
      <w:r>
        <w:rPr>
          <w:rFonts w:cs="MgOldTimes UC Pol;Palatino Linotype" w:ascii="MgOldTimes UC Pol;Palatino Linotype" w:hAnsi="MgOldTimes UC Pol;Palatino Linotype"/>
          <w:lang w:val="el-GR"/>
        </w:rPr>
        <w:t xml:space="preserve">. Τὰς μὲν οὖν τυραννίδας ὁ Τιμολέων τοῦτον τὸν τρόπον ἐξέκοψε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οὺς πολέμους ἔλυσε· τὴν δ' ὅλην νῆσον, ἐξηγριωμένην ὑπὸ κακῶν καὶ </w:t>
      </w:r>
      <w:r>
        <w:rPr>
          <w:rFonts w:cs="MgOldTimes UC Pol;Palatino Linotype" w:ascii="MgOldTimes UC Pol;Palatino Linotype" w:hAnsi="MgOldTimes UC Pol;Palatino Linotype"/>
          <w:lang w:val="el-GR"/>
        </w:rPr>
        <w:t>διαμεμισημ</w:t>
      </w:r>
      <w:r>
        <w:rPr>
          <w:rFonts w:cs="MgOldTimes UC Pol;Palatino Linotype" w:ascii="MgOldTimes UC Pol;Palatino Linotype" w:hAnsi="MgOldTimes UC Pol;Palatino Linotype"/>
          <w:lang w:val="el-GR"/>
        </w:rPr>
        <w:t xml:space="preserve">ένην ὑπὸ τῶν οἰκητόρων παραλαβών, οὕτως ἐξημέρωσε καὶ </w:t>
      </w:r>
      <w:r>
        <w:rPr>
          <w:rFonts w:cs="MgOldTimes UC Pol;Palatino Linotype" w:ascii="MgOldTimes UC Pol;Palatino Linotype" w:hAnsi="MgOldTimes UC Pol;Palatino Linotype"/>
          <w:lang w:val="el-GR"/>
        </w:rPr>
        <w:t>ποθειν</w:t>
      </w:r>
      <w:r>
        <w:rPr>
          <w:rFonts w:cs="MgOldTimes UC Pol;Palatino Linotype" w:ascii="MgOldTimes UC Pol;Palatino Linotype" w:hAnsi="MgOldTimes UC Pol;Palatino Linotype"/>
          <w:lang w:val="el-GR"/>
        </w:rPr>
        <w:t xml:space="preserve">ὴν ἐποίησε πᾶσιν, ὥστε πλεῖν οἰκήσοντας ἑτέρους ὅθεν οἱ πολῖται [2] πρότερον ἀπεδίδρασκον. καὶ γὰρ Ἀκράγαντα καὶ Γέλαν, πόλεις μεγάλας </w:t>
      </w:r>
      <w:r>
        <w:rPr>
          <w:rFonts w:cs="MgOldTimes UC Pol;Palatino Linotype" w:ascii="MgOldTimes UC Pol;Palatino Linotype" w:hAnsi="MgOldTimes UC Pol;Palatino Linotype"/>
          <w:lang w:val="el-GR"/>
        </w:rPr>
        <w:t>μετ</w:t>
      </w:r>
      <w:r>
        <w:rPr>
          <w:rFonts w:cs="MgOldTimes UC Pol;Palatino Linotype" w:ascii="MgOldTimes UC Pol;Palatino Linotype" w:hAnsi="MgOldTimes UC Pol;Palatino Linotype"/>
          <w:lang w:val="el-GR"/>
        </w:rPr>
        <w:t xml:space="preserve">ὰ τὸν Ἀττικὸν πόλεμον ὑπὸ Καρχηδονίων ἀναστάτους γεγενημένα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ότε κατῴκισαν, τὴν μὲν οἱ περὶ Μέγιλλον καὶ Φέριστον ἐξ Ἐλέας, τὴ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οἱ περὶ Γόργον ἐκ Κέω [ἐκ]πλεύσαντες καὶ συναγαγόντες τοὺς ἀρχαίους [3] πολίτας· οἷς οὐ μόνον ἀσφάλειαν ἐκ πολέμου τοσούτου καὶ γαλήνην ἱδρυομένοις παρασχών, ἀλλὰ καὶ τἆλλα παρασκευάσας καὶ συμπροθυμηθείς, [4]  ὥσπερ οἰκιστὴς ἠγαπᾶτο. καὶ τῶν ἄλλων δὲ διακειμένων ὁμοίως ἁπάντων πρὸς αὐτόν, οὐ πολέμου τις λύσις, οὐ νόμων θέσις, οὐ χώρας </w:t>
      </w:r>
      <w:r>
        <w:rPr>
          <w:rFonts w:cs="MgOldTimes UC Pol;Palatino Linotype" w:ascii="MgOldTimes UC Pol;Palatino Linotype" w:hAnsi="MgOldTimes UC Pol;Palatino Linotype"/>
          <w:lang w:val="el-GR"/>
        </w:rPr>
        <w:t>κατοικισμ</w:t>
      </w:r>
      <w:r>
        <w:rPr>
          <w:rFonts w:cs="MgOldTimes UC Pol;Palatino Linotype" w:ascii="MgOldTimes UC Pol;Palatino Linotype" w:hAnsi="MgOldTimes UC Pol;Palatino Linotype"/>
          <w:lang w:val="el-GR"/>
        </w:rPr>
        <w:t xml:space="preserve">ός, οὐ πολιτείας διάταξις ἐδόκει καλῶς ἔχειν, ἧς ἐκεῖνος μὴ </w:t>
      </w:r>
      <w:r>
        <w:rPr>
          <w:rFonts w:cs="MgOldTimes UC Pol;Palatino Linotype" w:ascii="MgOldTimes UC Pol;Palatino Linotype" w:hAnsi="MgOldTimes UC Pol;Palatino Linotype"/>
          <w:lang w:val="el-GR"/>
        </w:rPr>
        <w:t>προσ</w:t>
      </w:r>
      <w:r>
        <w:rPr>
          <w:rFonts w:cs="MgOldTimes UC Pol;Palatino Linotype" w:ascii="MgOldTimes UC Pol;Palatino Linotype" w:hAnsi="MgOldTimes UC Pol;Palatino Linotype"/>
          <w:lang w:val="el-GR"/>
        </w:rPr>
        <w:t>άψαιτο μηδὲ κατακοσμήσειεν, ὥσπερ ἔργῳ συντελουμένῳ δημιουργὸς ἐπιθείς τινα χάριν θεοφιλῆ καὶ πρέπουσαν.</w:t>
      </w:r>
    </w:p>
    <w:p>
      <w:pPr>
        <w:pStyle w:val="Normal"/>
        <w:ind w:firstLine="600"/>
        <w:jc w:val="both"/>
        <w:rPr/>
      </w:pPr>
      <w:r>
        <w:rPr>
          <w:b/>
          <w:color w:val="FF0000"/>
          <w:lang w:val="el-GR"/>
        </w:rPr>
        <w:t>36</w:t>
      </w:r>
      <w:r>
        <w:rPr>
          <w:rFonts w:cs="MgOldTimes UC Pol;Palatino Linotype" w:ascii="MgOldTimes UC Pol;Palatino Linotype" w:hAnsi="MgOldTimes UC Pol;Palatino Linotype"/>
          <w:lang w:val="el-GR"/>
        </w:rPr>
        <w:t xml:space="preserve">. Πολλῶν γοῦν κατ' αὐτὸν Ἑλλήνων μεγάλων γενομένων καὶ μεγάλα </w:t>
      </w:r>
      <w:r>
        <w:rPr>
          <w:rFonts w:cs="MgOldTimes UC Pol;Palatino Linotype" w:ascii="MgOldTimes UC Pol;Palatino Linotype" w:hAnsi="MgOldTimes UC Pol;Palatino Linotype"/>
          <w:lang w:val="el-GR"/>
        </w:rPr>
        <w:t>κατεργασαμ</w:t>
      </w:r>
      <w:r>
        <w:rPr>
          <w:rFonts w:cs="MgOldTimes UC Pol;Palatino Linotype" w:ascii="MgOldTimes UC Pol;Palatino Linotype" w:hAnsi="MgOldTimes UC Pol;Palatino Linotype"/>
          <w:lang w:val="el-GR"/>
        </w:rPr>
        <w:t xml:space="preserve">ένων, ὧν καὶ Τιμόθεος ἦν καὶ Ἀγησίλαος καὶ Πελοπίδας καὶ ὁ μάλιστα ζηλωθεὶς ὑπὸ Τιμολέοντος Ἐπαμεινώνδας, αἱ μὲν ἐκείνων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άξεις βίᾳ τινὶ καὶ πόνῳ τὸ λαμπρὸν ἐξενηνόχασι μεμειγμένον, ὥστε καὶ [2] μέμψιν ἐνίαις ἐπιγίνεσθαι καὶ μετάνοιαν· τῶν δὲ Τιμολέοντος ἔργων, ἔξω </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όγου θεμένοις τὴν περὶ τὸν ἀδελφὸν ἀνάγκην, οὐδέν ἐστιν ᾧ μὴ τὰ τοῦ </w:t>
      </w:r>
      <w:r>
        <w:rPr>
          <w:rFonts w:cs="MgOldTimes UC Pol;Palatino Linotype" w:ascii="MgOldTimes UC Pol;Palatino Linotype" w:hAnsi="MgOldTimes UC Pol;Palatino Linotype"/>
          <w:lang w:val="el-GR"/>
        </w:rPr>
        <w:t>Σοφοκλ</w:t>
      </w:r>
      <w:r>
        <w:rPr>
          <w:rFonts w:cs="MgOldTimes UC Pol;Palatino Linotype" w:ascii="MgOldTimes UC Pol;Palatino Linotype" w:hAnsi="MgOldTimes UC Pol;Palatino Linotype"/>
          <w:lang w:val="el-GR"/>
        </w:rPr>
        <w:t>έους, ὥς φησι Τίμαιος, ἐπιφωνεῖν ἔπρεπε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pPr>
      <w:r>
        <w:rPr>
          <w:rFonts w:cs="MgOldTimes UC Pol;Palatino Linotype" w:ascii="MgOldTimes UC Pol;Palatino Linotype" w:hAnsi="MgOldTimes UC Pol;Palatino Linotype"/>
          <w:lang w:val="el-GR"/>
        </w:rPr>
        <w:t xml:space="preserve">ὦ θεοί, τις ἆρα Κύπρις ἢ τίς Ἵμερος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ῦδε ξυνήψατο;</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 xml:space="preserve">[3] καθάπερ γὰρ ἡ μὲν Ἀντιμάχου ποίησις καὶ τὰ Διονυσίου ζῳγραφήματα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ῶν Κολοφωνίων, ἰσχὺν ἔχοντα καὶ τόνον, ἐκβεβιασμένοις καὶ καταπόνοις ἔοικε, ταῖς δὲ Νικομάχου γραφαῖς καὶ τοῖς Ὁμήρου στίχοις μετὰ τῆς ἄλλης </w:t>
      </w:r>
      <w:r>
        <w:rPr>
          <w:rFonts w:cs="MgOldTimes UC Pol;Palatino Linotype" w:ascii="MgOldTimes UC Pol;Palatino Linotype" w:hAnsi="MgOldTimes UC Pol;Palatino Linotype"/>
          <w:lang w:val="el-GR"/>
        </w:rPr>
        <w:t>δυν</w:t>
      </w:r>
      <w:r>
        <w:rPr>
          <w:rFonts w:cs="MgOldTimes UC Pol;Palatino Linotype" w:ascii="MgOldTimes UC Pol;Palatino Linotype" w:hAnsi="MgOldTimes UC Pol;Palatino Linotype"/>
          <w:lang w:val="el-GR"/>
        </w:rPr>
        <w:t xml:space="preserve">άμεως καὶ χάριτος πρόσεστι τὸ δοκεῖν εὐχερῶς καὶ ῥᾳδίως ἀπειργάσθαι, [4]  οὕτως παρὰ τὴν Ἐπαμεινώνδου στρατηγίαν καὶ τὴν Ἀγησιλάου, </w:t>
      </w:r>
      <w:r>
        <w:rPr>
          <w:rFonts w:cs="MgOldTimes UC Pol;Palatino Linotype" w:ascii="MgOldTimes UC Pol;Palatino Linotype" w:hAnsi="MgOldTimes UC Pol;Palatino Linotype"/>
          <w:lang w:val="el-GR"/>
        </w:rPr>
        <w:t>πολυπ</w:t>
      </w:r>
      <w:r>
        <w:rPr>
          <w:rFonts w:cs="MgOldTimes UC Pol;Palatino Linotype" w:ascii="MgOldTimes UC Pol;Palatino Linotype" w:hAnsi="MgOldTimes UC Pol;Palatino Linotype"/>
          <w:lang w:val="el-GR"/>
        </w:rPr>
        <w:t xml:space="preserve">όνους γενομένας καὶ δυσάγωνας, ἡ Τιμολέοντος ἀντεξεταζομένη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μετὰ τοῦ καλοῦ πολὺ τὸ ῥᾴδιον ἔχουσα, φαίνεται τοῖς εὖ καὶ δικαίως [5] λογιζομένοις οὐ τύχης ἔργον, ἀλλ' ἀρετῆς εὐτυχούσης. καίτοι πάντα γ' ἐκεῖνος εἰς τὴν τύχην ἀνῆπτε τὰ καταρθούμενα· καὶ γὰρ γράφων τοῖς οἴκοι </w:t>
      </w:r>
      <w:r>
        <w:rPr>
          <w:rFonts w:cs="MgOldTimes UC Pol;Palatino Linotype" w:ascii="MgOldTimes UC Pol;Palatino Linotype" w:hAnsi="MgOldTimes UC Pol;Palatino Linotype"/>
          <w:lang w:val="el-GR"/>
        </w:rPr>
        <w:t>φ</w:t>
      </w:r>
      <w:r>
        <w:rPr>
          <w:rFonts w:cs="MgOldTimes UC Pol;Palatino Linotype" w:ascii="MgOldTimes UC Pol;Palatino Linotype" w:hAnsi="MgOldTimes UC Pol;Palatino Linotype"/>
          <w:lang w:val="el-GR"/>
        </w:rPr>
        <w:t xml:space="preserve">ίλοις, καὶ δημηγορῶν πρὸς τοὺς Συρακοσίους, πολλάκις ἔφη τῷ θεῷ </w:t>
      </w:r>
      <w:r>
        <w:rPr>
          <w:rFonts w:cs="MgOldTimes UC Pol;Palatino Linotype" w:ascii="MgOldTimes UC Pol;Palatino Linotype" w:hAnsi="MgOldTimes UC Pol;Palatino Linotype"/>
          <w:lang w:val="el-GR"/>
        </w:rPr>
        <w:t>χ</w:t>
      </w:r>
      <w:r>
        <w:rPr>
          <w:rFonts w:cs="MgOldTimes UC Pol;Palatino Linotype" w:ascii="MgOldTimes UC Pol;Palatino Linotype" w:hAnsi="MgOldTimes UC Pol;Palatino Linotype"/>
          <w:lang w:val="el-GR"/>
        </w:rPr>
        <w:t xml:space="preserve">άριν ἔχειν, ὅτι βουλόμενος σῶσαι Σικελίαν ἐπεγράψατο τὴν αὐτοῦ [6] προσηγορίαν. ἐπὶ δὲ τῆς οἰκίας ἱερὸν ἱδρυσάμενος Αὐτοματίας ἔθυεν, αὐτὴν δὲ [7] τὴν οἰκίαν Ἱερῷ Δαίμονι καθιέρωσεν. ᾤκει δ' οἰκίαν ἣν ἐξεῖλον αὐτῷ </w:t>
      </w:r>
      <w:r>
        <w:rPr>
          <w:rFonts w:cs="MgOldTimes UC Pol;Palatino Linotype" w:ascii="MgOldTimes UC Pol;Palatino Linotype" w:hAnsi="MgOldTimes UC Pol;Palatino Linotype"/>
          <w:lang w:val="el-GR"/>
        </w:rPr>
        <w:t>στρατηγ</w:t>
      </w:r>
      <w:r>
        <w:rPr>
          <w:rFonts w:cs="MgOldTimes UC Pol;Palatino Linotype" w:ascii="MgOldTimes UC Pol;Palatino Linotype" w:hAnsi="MgOldTimes UC Pol;Palatino Linotype"/>
          <w:lang w:val="el-GR"/>
        </w:rPr>
        <w:t xml:space="preserve">ίας ἀριστεῖον οἱ Συρακόσιοι, καὶ τῶν ἀγρῶν τὸν ἥδιστον καὶ κάλλιστον· ἐν ᾧ καὶ τὸν πλεῖστον τοῦ χρόνου κατεσχόλαζε, μεταπεμψάμενος [8] οἴκοθεν τὴν γυναῖκα καὶ τοὺς παῖδας. οὐ γὰρ ἐπανῆλθεν εἰς Κόρινθο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δὲ κατέμειξε τοῖς Ἑλληνικοῖς θορύβοις ἑαυτὸν οὐδὲ τῷ πολιτικῷ φθόνῳ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lang w:val="el-GR"/>
        </w:rPr>
        <w:t>έδωκεν, εἰς ὃν οἱ πλεῖστοι τῶν στρατηγῶν ἀπληστίᾳ τιμῶν καὶ δυνάμεως ἐξοκέλλουσιν, ἀλλ' ἐκεῖ κατέμεινε, τοῖς ὑφ' ἑαυτοῦ μεμηχανημένοις [9] ἀγαθοῖς χρώμενος· ὧν μέγιστον ἦν τὸ πόλεις τοσαύτας καὶ μυριάδας ἀνθρώπων δι' ἑαυτὸν ἐφορᾶν εὐδαιμονούσας.</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xml:space="preserve">. Ἐπεὶ δὲ χρῆν ὡς ἔοικεν οὐ μόνον πᾶσι κορυδαλλοῖς λόφον ἐγγίνεσθαι, </w:t>
      </w:r>
      <w:r>
        <w:rPr>
          <w:rFonts w:cs="MgOldTimes UC Pol;Palatino Linotype" w:ascii="MgOldTimes UC Pol;Palatino Linotype" w:hAnsi="MgOldTimes UC Pol;Palatino Linotype"/>
          <w:lang w:val="el-GR"/>
        </w:rPr>
        <w:t>κατ</w:t>
      </w:r>
      <w:r>
        <w:rPr>
          <w:rFonts w:cs="MgOldTimes UC Pol;Palatino Linotype" w:ascii="MgOldTimes UC Pol;Palatino Linotype" w:hAnsi="MgOldTimes UC Pol;Palatino Linotype"/>
          <w:lang w:val="el-GR"/>
        </w:rPr>
        <w:t xml:space="preserve">ὰ Σιμωνίδην, ἀλλὰ καὶ πάσῃ δημοκρατίᾳ </w:t>
      </w:r>
      <w:r>
        <w:rPr>
          <w:rFonts w:cs="MgOldTimes UC Pol;Palatino Linotype" w:ascii="MgOldTimes UC Pol;Palatino Linotype" w:hAnsi="MgOldTimes UC Pol;Palatino Linotype"/>
          <w:lang w:val="el-GR"/>
        </w:rPr>
        <w:t>συκοφ</w:t>
      </w:r>
      <w:r>
        <w:rPr>
          <w:rFonts w:cs="MgOldTimes UC Pol;Palatino Linotype" w:ascii="MgOldTimes UC Pol;Palatino Linotype" w:hAnsi="MgOldTimes UC Pol;Palatino Linotype"/>
          <w:lang w:val="el-GR"/>
        </w:rPr>
        <w:t xml:space="preserve">άντην, ἐπεχείρησαν καὶ Τιμολέοντι δύο τῶν δημαγωγῶν, Λαφύστιος καὶ [2] Δημαίνετος. ὧν Λαφυστίου μὲν αὐτὸν πρός τινα δίκην κατεγγυῶντος,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κ εἴα θορυβεῖν οὐδὲ κωλύειν τοὺς πολίτας· ἑκὼν γὰρ αὐτὸς ὑπομεῖναι </w:t>
      </w:r>
      <w:r>
        <w:rPr>
          <w:rFonts w:cs="MgOldTimes UC Pol;Palatino Linotype" w:ascii="MgOldTimes UC Pol;Palatino Linotype" w:hAnsi="MgOldTimes UC Pol;Palatino Linotype"/>
          <w:lang w:val="el-GR"/>
        </w:rPr>
        <w:t>τοσο</w:t>
      </w:r>
      <w:r>
        <w:rPr>
          <w:rFonts w:cs="MgOldTimes UC Pol;Palatino Linotype" w:ascii="MgOldTimes UC Pol;Palatino Linotype" w:hAnsi="MgOldTimes UC Pol;Palatino Linotype"/>
          <w:lang w:val="el-GR"/>
        </w:rPr>
        <w:t xml:space="preserve">ύτους πόνους καὶ κινδύνους ὑπὲρ τοῦ τοῖς νόμοις χρῆσθαι τὸν [3] βουλόμενον Συρακοσίων· τοῦ δὲ Δημαινέτου πολλὰ κατηγορήσαντος ἐν ἐκκλησίᾳ τῆς στρατηγίας, πρὸς ἐκεῖνον μὲν οὐδὲν ἀντεῖπε, τοῖς δὲ θεοῖς ἔφη </w:t>
      </w:r>
      <w:r>
        <w:rPr>
          <w:rFonts w:cs="MgOldTimes UC Pol;Palatino Linotype" w:ascii="MgOldTimes UC Pol;Palatino Linotype" w:hAnsi="MgOldTimes UC Pol;Palatino Linotype"/>
          <w:lang w:val="el-GR"/>
        </w:rPr>
        <w:t>χ</w:t>
      </w:r>
      <w:r>
        <w:rPr>
          <w:rFonts w:cs="MgOldTimes UC Pol;Palatino Linotype" w:ascii="MgOldTimes UC Pol;Palatino Linotype" w:hAnsi="MgOldTimes UC Pol;Palatino Linotype"/>
          <w:lang w:val="el-GR"/>
        </w:rPr>
        <w:t xml:space="preserve">άριν ὀφείλειν, οἷς εὔξατο Συρακοσίους ἐπιδεῖν τῆς παρρησίας κυρίους </w:t>
      </w:r>
      <w:r>
        <w:rPr>
          <w:rFonts w:cs="MgOldTimes UC Pol;Palatino Linotype" w:ascii="MgOldTimes UC Pol;Palatino Linotype" w:hAnsi="MgOldTimes UC Pol;Palatino Linotype"/>
          <w:lang w:val="el-GR"/>
        </w:rPr>
        <w:t>γενομ</w:t>
      </w:r>
      <w:r>
        <w:rPr>
          <w:rFonts w:cs="MgOldTimes UC Pol;Palatino Linotype" w:ascii="MgOldTimes UC Pol;Palatino Linotype" w:hAnsi="MgOldTimes UC Pol;Palatino Linotype"/>
          <w:lang w:val="el-GR"/>
        </w:rPr>
        <w:t>ένους.</w:t>
      </w:r>
    </w:p>
    <w:p>
      <w:pPr>
        <w:pStyle w:val="Normal"/>
        <w:ind w:firstLine="600"/>
        <w:jc w:val="both"/>
        <w:rPr/>
      </w:pPr>
      <w:r>
        <w:rPr>
          <w:rFonts w:cs="MgOldTimes UC Pol;Palatino Linotype" w:ascii="MgOldTimes UC Pol;Palatino Linotype" w:hAnsi="MgOldTimes UC Pol;Palatino Linotype"/>
          <w:lang w:val="el-GR"/>
        </w:rPr>
        <w:t xml:space="preserve">[4] Μέγιστα δ' οὖν καὶ κάλλιστα τῶν καθ' αὑτὸν Ἑλλήνων ὁμολογουμένως </w:t>
      </w:r>
      <w:r>
        <w:rPr>
          <w:rFonts w:cs="MgOldTimes UC Pol;Palatino Linotype" w:ascii="MgOldTimes UC Pol;Palatino Linotype" w:hAnsi="MgOldTimes UC Pol;Palatino Linotype"/>
          <w:lang w:val="el-GR"/>
        </w:rPr>
        <w:t>διαπραξ</w:t>
      </w:r>
      <w:r>
        <w:rPr>
          <w:rFonts w:cs="MgOldTimes UC Pol;Palatino Linotype" w:ascii="MgOldTimes UC Pol;Palatino Linotype" w:hAnsi="MgOldTimes UC Pol;Palatino Linotype"/>
          <w:lang w:val="el-GR"/>
        </w:rPr>
        <w:t xml:space="preserve">άμενος ἔργα, καὶ μόνος, ἐφ' ἃς οἱ σοφισταὶ διὰ τῶν λόγων τῶν </w:t>
      </w:r>
      <w:r>
        <w:rPr>
          <w:rFonts w:cs="MgOldTimes UC Pol;Palatino Linotype" w:ascii="MgOldTimes UC Pol;Palatino Linotype" w:hAnsi="MgOldTimes UC Pol;Palatino Linotype"/>
          <w:lang w:val="el-GR"/>
        </w:rPr>
        <w:t>πανηγυρικ</w:t>
      </w:r>
      <w:r>
        <w:rPr>
          <w:rFonts w:cs="MgOldTimes UC Pol;Palatino Linotype" w:ascii="MgOldTimes UC Pol;Palatino Linotype" w:hAnsi="MgOldTimes UC Pol;Palatino Linotype"/>
          <w:lang w:val="el-GR"/>
        </w:rPr>
        <w:t xml:space="preserve">ῶν ἀεὶ παρεκάλουν πράξεις τοὺς Ἕλληνας, ἐν ταύταις ἀριστεύσας, [5] καὶ τῶν μὲν αὐτόθι κακῶν, ἃ τὴν ἀρχαίαν Ἑλλάδα κατέσχεν, ὑπὸ τῆ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ύχης προεκκομισθεὶς ἀναίμακτος καὶ καθαρός, ἐπιδειξάμενος δὲ δεινότητα </w:t>
      </w:r>
      <w:r>
        <w:rPr>
          <w:rFonts w:cs="MgOldTimes UC Pol;Palatino Linotype" w:ascii="MgOldTimes UC Pol;Palatino Linotype" w:hAnsi="MgOldTimes UC Pol;Palatino Linotype"/>
          <w:lang w:val="el-GR"/>
        </w:rPr>
        <w:t>μ</w:t>
      </w:r>
      <w:r>
        <w:rPr>
          <w:rFonts w:cs="MgOldTimes UC Pol;Palatino Linotype" w:ascii="MgOldTimes UC Pol;Palatino Linotype" w:hAnsi="MgOldTimes UC Pol;Palatino Linotype"/>
          <w:lang w:val="el-GR"/>
        </w:rPr>
        <w:t xml:space="preserve">ὲν καὶ ἀνδρείαν τοῖς βαρβάροις καὶ τοῖς τυράννοις, δικαιοσύνην δὲ [6] καὶ πρᾳότητα τοῖς Ἕλλησι καὶ τοῖς φίλοις, τὰ δὲ πλεῖστα τρόπαια τῶν ἀγώνων ἀδάκρυτα καὶ ἀπενθῆ τοῖς πολίταις καταστήσας, καθαρὰν δὲ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ὴν Σικελίαν ἐν οὐδ' ὅλοις ἔτεσιν ὀκτὼ &lt;τῶν&gt; ἀϊδίων καὶ συνοίκων [7] κακῶν καὶ νοσημάτων παραδοὺς τοῖς κατοικοῦσιν, ἤδη πρεσβύτερος ὢν ἀπημβλύνθη τὴν ὄψιν, εἶτα τελέως ἐπηρώθη μετ' ὀλίγον, οὔτ' αὐτὸς ἑαυτῷ πρόφασιν παρασχών, οὔτε παροινηθεὶς ὑπὸ τῆς τύχης, ἀλλὰ συγγενικῆς </w:t>
      </w:r>
      <w:r>
        <w:rPr>
          <w:rFonts w:cs="MgOldTimes UC Pol;Palatino Linotype" w:ascii="MgOldTimes UC Pol;Palatino Linotype" w:hAnsi="MgOldTimes UC Pol;Palatino Linotype"/>
          <w:lang w:val="el-GR"/>
        </w:rPr>
        <w:t>τινος</w:t>
      </w:r>
      <w:r>
        <w:rPr>
          <w:rFonts w:cs="MgOldTimes UC Pol;Palatino Linotype" w:ascii="MgOldTimes UC Pol;Palatino Linotype" w:hAnsi="MgOldTimes UC Pol;Palatino Linotype"/>
          <w:lang w:val="el-GR"/>
        </w:rPr>
        <w:t xml:space="preserve"> ὡς ἔοικεν αἰτίας καὶ καταβολῆς ἅμα τῷ χρόνῳ συνεπιθεμένης· [8] λέγονται γὰρ οὐκ ὀλίγοι τῶν κατὰ γένος αὐτῷ προσηκόντων ὁμοίως [9] ἀποβαλεῖν τὴν ὄψιν, ὑπὸ γήρως ἀπομαρανθεῖσαν. ὁ δ' Ἄθανις ἔτι συνεστῶτος τοῦ πρὸς Ἵππωνα πολέμου καὶ Μάμερκον ἐν </w:t>
      </w:r>
      <w:r>
        <w:rPr>
          <w:rFonts w:cs="MgOldTimes UC Pol;Palatino Linotype" w:ascii="MgOldTimes UC Pol;Palatino Linotype" w:hAnsi="MgOldTimes UC Pol;Palatino Linotype"/>
          <w:lang w:val="el-GR"/>
        </w:rPr>
        <w:t>Μυλα</w:t>
      </w:r>
      <w:r>
        <w:rPr>
          <w:rFonts w:cs="MgOldTimes UC Pol;Palatino Linotype" w:ascii="MgOldTimes UC Pol;Palatino Linotype" w:hAnsi="MgOldTimes UC Pol;Palatino Linotype"/>
          <w:lang w:val="el-GR"/>
        </w:rPr>
        <w:t xml:space="preserve">ῖς ἐπὶ στρατοπέδου φησὶν ἀπογλαυκωθῆναι τὴν ὄψιν αὐτοῦ, καὶ </w:t>
      </w:r>
      <w:r>
        <w:rPr>
          <w:rFonts w:cs="MgOldTimes UC Pol;Palatino Linotype" w:ascii="MgOldTimes UC Pol;Palatino Linotype" w:hAnsi="MgOldTimes UC Pol;Palatino Linotype"/>
          <w:lang w:val="el-GR"/>
        </w:rPr>
        <w:t>π</w:t>
      </w:r>
      <w:r>
        <w:rPr>
          <w:rFonts w:cs="MgOldTimes UC Pol;Palatino Linotype" w:ascii="MgOldTimes UC Pol;Palatino Linotype" w:hAnsi="MgOldTimes UC Pol;Palatino Linotype"/>
          <w:lang w:val="el-GR"/>
        </w:rPr>
        <w:t xml:space="preserve">ᾶσι φανερὰν γενέσθαι τὴν πήρωσιν, οὐ μὴν ἀποστῆναι διὰ τοῦτο τῆς [10] πολιορκίας, ἀλλ' ἐμμείναντα τῷ πολέμῳ λαβεῖν τοὺς τυράννους· ὡς δ' ἐπανῆλθεν εἰς Συρακούσας, εὐθὺς ἀποθέσθαι τὴν μοναρχίαν καὶ παραιτεῖσθαι </w:t>
      </w:r>
      <w:r>
        <w:rPr>
          <w:rFonts w:cs="MgOldTimes UC Pol;Palatino Linotype" w:ascii="MgOldTimes UC Pol;Palatino Linotype" w:hAnsi="MgOldTimes UC Pol;Palatino Linotype"/>
          <w:lang w:val="el-GR"/>
        </w:rPr>
        <w:t>το</w:t>
      </w:r>
      <w:r>
        <w:rPr>
          <w:rFonts w:cs="MgOldTimes UC Pol;Palatino Linotype" w:ascii="MgOldTimes UC Pol;Palatino Linotype" w:hAnsi="MgOldTimes UC Pol;Palatino Linotype"/>
          <w:lang w:val="el-GR"/>
        </w:rPr>
        <w:t>ὺς πολίτας, τῶν πραγμάτων εἰς τὸ κάλλιστον ἡκόντων τέλος.</w:t>
      </w:r>
    </w:p>
    <w:p>
      <w:pPr>
        <w:pStyle w:val="Normal"/>
        <w:ind w:firstLine="600"/>
        <w:jc w:val="both"/>
        <w:rPr/>
      </w:pPr>
      <w:r>
        <w:rPr>
          <w:b/>
          <w:color w:val="FF0000"/>
          <w:lang w:val="el-GR"/>
        </w:rPr>
        <w:t>38</w:t>
      </w:r>
      <w:r>
        <w:rPr>
          <w:rFonts w:cs="MgOldTimes UC Pol;Palatino Linotype" w:ascii="MgOldTimes UC Pol;Palatino Linotype" w:hAnsi="MgOldTimes UC Pol;Palatino Linotype"/>
          <w:lang w:val="el-GR"/>
        </w:rPr>
        <w:t xml:space="preserve">. Ἐκεῖνον μὲν οὖν αὐτὸν ὑπομείναντα τὴν συμφορὰν ἀλύπως ἧττον [2] ἄν τις θαυμάσειε· τῶν δὲ Συρακοσίων ἄξιον ἄγασθαι τὴν πρὸς τὸν ἄνδρα </w:t>
      </w:r>
      <w:r>
        <w:rPr>
          <w:rFonts w:cs="MgOldTimes UC Pol;Palatino Linotype" w:ascii="MgOldTimes UC Pol;Palatino Linotype" w:hAnsi="MgOldTimes UC Pol;Palatino Linotype"/>
          <w:lang w:val="el-GR"/>
        </w:rPr>
        <w:t>τιμ</w:t>
      </w:r>
      <w:r>
        <w:rPr>
          <w:rFonts w:cs="MgOldTimes UC Pol;Palatino Linotype" w:ascii="MgOldTimes UC Pol;Palatino Linotype" w:hAnsi="MgOldTimes UC Pol;Palatino Linotype"/>
          <w:lang w:val="el-GR"/>
        </w:rPr>
        <w:t xml:space="preserve">ὴν καὶ χάριν, ἣν ἐπεδείξαντο πεπηρωμένῳ, φοιτῶντες ἐπὶ θύρας αὐτοὶ </w:t>
      </w:r>
      <w:r>
        <w:rPr>
          <w:rFonts w:cs="MgOldTimes UC Pol;Palatino Linotype" w:ascii="MgOldTimes UC Pol;Palatino Linotype" w:hAnsi="MgOldTimes UC Pol;Palatino Linotype"/>
          <w:lang w:val="el-GR"/>
        </w:rPr>
        <w:t>κα</w:t>
      </w:r>
      <w:r>
        <w:rPr>
          <w:rFonts w:cs="MgOldTimes UC Pol;Palatino Linotype" w:ascii="MgOldTimes UC Pol;Palatino Linotype" w:hAnsi="MgOldTimes UC Pol;Palatino Linotype"/>
          <w:lang w:val="el-GR"/>
        </w:rPr>
        <w:t xml:space="preserve">ὶ τῶν ξένων τοὺς παρεπιδημοῦντας ἄγοντες εἰς τὴν οἰκίαν καὶ τὸ χωρίον, [3] ὅπως θεάσαιντο τὸν εὐεργέτην αὐτῶν, ἀγαλλόμενοι καὶ μέγα φρονοῦντες, ὅτι παρ' αὐτοῖς εἵλετο καταζῆσαι τὸν βίον, οὕτω λαμπρᾶς ἐπανόδου τῆ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ς τὴν Ἑλλάδα παρεσκευασμένης αὐτῷ διὰ τῶν εὐτυχημάτων καταφρονήσας. [4] πολλῶν δὲ καὶ μεγάλων εἰς τὴν ἐκείνου τιμὴν γραφομένων καὶ πραττομένων </w:t>
      </w:r>
      <w:r>
        <w:rPr>
          <w:rFonts w:cs="MgOldTimes UC Pol;Palatino Linotype" w:ascii="MgOldTimes UC Pol;Palatino Linotype" w:hAnsi="MgOldTimes UC Pol;Palatino Linotype"/>
          <w:lang w:val="el-GR"/>
        </w:rPr>
        <w:t>ο</w:t>
      </w:r>
      <w:r>
        <w:rPr>
          <w:rFonts w:cs="MgOldTimes UC Pol;Palatino Linotype" w:ascii="MgOldTimes UC Pol;Palatino Linotype" w:hAnsi="MgOldTimes UC Pol;Palatino Linotype"/>
          <w:lang w:val="el-GR"/>
        </w:rPr>
        <w:t xml:space="preserve">ὐδενὸς ἧττον ἦν τὸ ψηφίσασθαι τὸν τῶν Συρακοσίων δῆμον, ὁσάκις συμπέσοι πόλεμος αὐτοῖς πρὸς ἀλλοφύλους, Κορινθίῳ χρῆσθαι [5] στρατηγῷ. καλὴν δὲ καὶ τὸ περὶ τὰς ἐκκλησίας γινόμενον ὄψιν εἰς τιμὴν </w:t>
      </w:r>
      <w:r>
        <w:rPr>
          <w:rFonts w:cs="MgOldTimes UC Pol;Palatino Linotype" w:ascii="MgOldTimes UC Pol;Palatino Linotype" w:hAnsi="MgOldTimes UC Pol;Palatino Linotype"/>
          <w:lang w:val="el-GR"/>
        </w:rPr>
        <w:t>α</w:t>
      </w:r>
      <w:r>
        <w:rPr>
          <w:rFonts w:cs="MgOldTimes UC Pol;Palatino Linotype" w:ascii="MgOldTimes UC Pol;Palatino Linotype" w:hAnsi="MgOldTimes UC Pol;Palatino Linotype"/>
          <w:lang w:val="el-GR"/>
        </w:rPr>
        <w:t xml:space="preserve">ὐτοῦ παρεῖχε· τὰ γὰρ ἄλλα δι' αὑτῶν κρίνοντες, ἐπὶ τὰς μείζονας διασκέψεις [6]  ἐκεῖνον ἐκάλουν. ὁ δὲ κομιζόμενος δι' ἀγορᾶς ἐπὶ ζεύγους πρὸς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ὸ θέατρον ἐπορεύετο, καὶ τῆς ἀπήνης &lt;ἐφ'&gt; ἧσπερ ἐτύγχανε καθήμενος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 xml:space="preserve">ἰσαγομένης, ὁ μὲν δῆμος ἠσπάζετο μιᾷ φωνῇ προσαγορεύων αὐτόν, ὁ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 ἀντασπασάμενος, καὶ χρόνον τινὰ δοὺς ταῖς εὐφημίαις καὶ τοῖς ἐπαίνοις, [7] εἶτα διακούσας τὸ ζητούμενον ἀπεφαίνετο γνώμην. ἐπιχειροτονηθείσης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ταύτης, οἱ μὲν ὑπηρέται πάλιν ἀπῆγον διὰ τοῦ θεάτρου τὸ ζεῦγος, οἱ δὲ </w:t>
      </w:r>
      <w:r>
        <w:rPr>
          <w:rFonts w:cs="MgOldTimes UC Pol;Palatino Linotype" w:ascii="MgOldTimes UC Pol;Palatino Linotype" w:hAnsi="MgOldTimes UC Pol;Palatino Linotype"/>
          <w:lang w:val="el-GR"/>
        </w:rPr>
        <w:t>πολ</w:t>
      </w:r>
      <w:r>
        <w:rPr>
          <w:rFonts w:cs="MgOldTimes UC Pol;Palatino Linotype" w:ascii="MgOldTimes UC Pol;Palatino Linotype" w:hAnsi="MgOldTimes UC Pol;Palatino Linotype"/>
          <w:lang w:val="el-GR"/>
        </w:rPr>
        <w:t xml:space="preserve">ῖται βοῇ καὶ κρότῳ προπέμψαντες ἐκεῖνον, ἤδη τὰ λοιπὰ τῶν δημοσίων </w:t>
      </w:r>
      <w:r>
        <w:rPr>
          <w:rFonts w:cs="MgOldTimes UC Pol;Palatino Linotype" w:ascii="MgOldTimes UC Pol;Palatino Linotype" w:hAnsi="MgOldTimes UC Pol;Palatino Linotype"/>
          <w:lang w:val="el-GR"/>
        </w:rPr>
        <w:t>καθ</w:t>
      </w:r>
      <w:r>
        <w:rPr>
          <w:rFonts w:cs="MgOldTimes UC Pol;Palatino Linotype" w:ascii="MgOldTimes UC Pol;Palatino Linotype" w:hAnsi="MgOldTimes UC Pol;Palatino Linotype"/>
          <w:lang w:val="el-GR"/>
        </w:rPr>
        <w:t>' αὑτοὺς ἐχρημάτιζον.</w:t>
      </w:r>
    </w:p>
    <w:p>
      <w:pPr>
        <w:pStyle w:val="Normal"/>
        <w:ind w:firstLine="600"/>
        <w:jc w:val="both"/>
        <w:rPr/>
      </w:pPr>
      <w:r>
        <w:rPr>
          <w:b/>
          <w:color w:val="FF0000"/>
          <w:lang w:val="el-GR"/>
        </w:rPr>
        <w:t>39</w:t>
      </w:r>
      <w:r>
        <w:rPr>
          <w:rFonts w:cs="MgOldTimes UC Pol;Palatino Linotype" w:ascii="MgOldTimes UC Pol;Palatino Linotype" w:hAnsi="MgOldTimes UC Pol;Palatino Linotype"/>
          <w:lang w:val="el-GR"/>
        </w:rPr>
        <w:t xml:space="preserve">. Ἐν τοιαύτῃ δὲ γηροτροφούμενος τιμῇ μετ' εὐνοίας ὥσπερ πατὴρ [2] κοινός, ἐκ μικρᾶς προφάσεως τῷ χρόνῳ συνεφαψαμένης ἐτελεύτησεν. ἡμερῶν δὲ δοθεισῶν, τοῖς μὲν Συρακοσίοις εἰς τὸ παρασκευάσαι τὰ περὶ τὴν </w:t>
      </w:r>
      <w:r>
        <w:rPr>
          <w:rFonts w:cs="MgOldTimes UC Pol;Palatino Linotype" w:ascii="MgOldTimes UC Pol;Palatino Linotype" w:hAnsi="MgOldTimes UC Pol;Palatino Linotype"/>
          <w:lang w:val="el-GR"/>
        </w:rPr>
        <w:t>ταφ</w:t>
      </w:r>
      <w:r>
        <w:rPr>
          <w:rFonts w:cs="MgOldTimes UC Pol;Palatino Linotype" w:ascii="MgOldTimes UC Pol;Palatino Linotype" w:hAnsi="MgOldTimes UC Pol;Palatino Linotype"/>
          <w:lang w:val="el-GR"/>
        </w:rPr>
        <w:t xml:space="preserve">ήν, τοῖς δὲ περιοίκοις καὶ ξένοις εἰς τὸ συνελθεῖν, τά τ' ἄλλα λαμπρᾶς </w:t>
      </w:r>
      <w:r>
        <w:rPr>
          <w:rFonts w:cs="MgOldTimes UC Pol;Palatino Linotype" w:ascii="MgOldTimes UC Pol;Palatino Linotype" w:hAnsi="MgOldTimes UC Pol;Palatino Linotype"/>
          <w:lang w:val="el-GR"/>
        </w:rPr>
        <w:t>χορηγ</w:t>
      </w:r>
      <w:r>
        <w:rPr>
          <w:rFonts w:cs="MgOldTimes UC Pol;Palatino Linotype" w:ascii="MgOldTimes UC Pol;Palatino Linotype" w:hAnsi="MgOldTimes UC Pol;Palatino Linotype"/>
          <w:lang w:val="el-GR"/>
        </w:rPr>
        <w:t xml:space="preserve">ίας ἔτυχε, καὶ τὸ λέχος οἱ ψήφῳ τῶν νεανίσκων προκριθέντες ἔφερον [3] κεκοσμημένον διὰ τῶν Διονυσίου τυραννείων τότε κατεσκαμμένων. προὔπεμπον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lang w:val="el-GR"/>
        </w:rPr>
        <w:t xml:space="preserve">ὲ πολλαὶ μυριάδες ἀνδρῶν καὶ γυναικῶν, ὧν ὄψις μὲν ἦν ἑορτῇ </w:t>
      </w:r>
      <w:r>
        <w:rPr>
          <w:rFonts w:cs="MgOldTimes UC Pol;Palatino Linotype" w:ascii="MgOldTimes UC Pol;Palatino Linotype" w:hAnsi="MgOldTimes UC Pol;Palatino Linotype"/>
          <w:lang w:val="el-GR"/>
        </w:rPr>
        <w:t>πρ</w:t>
      </w:r>
      <w:r>
        <w:rPr>
          <w:rFonts w:cs="MgOldTimes UC Pol;Palatino Linotype" w:ascii="MgOldTimes UC Pol;Palatino Linotype" w:hAnsi="MgOldTimes UC Pol;Palatino Linotype"/>
          <w:lang w:val="el-GR"/>
        </w:rPr>
        <w:t xml:space="preserve">έπουσα, πάντων ἐστεφανωμένων καὶ καθαρὰς ἐσθῆτας φορούντων, </w:t>
      </w:r>
      <w:r>
        <w:rPr>
          <w:rFonts w:cs="MgOldTimes UC Pol;Palatino Linotype" w:ascii="MgOldTimes UC Pol;Palatino Linotype" w:hAnsi="MgOldTimes UC Pol;Palatino Linotype"/>
          <w:lang w:val="el-GR"/>
        </w:rPr>
        <w:t>φωνα</w:t>
      </w:r>
      <w:r>
        <w:rPr>
          <w:rFonts w:cs="MgOldTimes UC Pol;Palatino Linotype" w:ascii="MgOldTimes UC Pol;Palatino Linotype" w:hAnsi="MgOldTimes UC Pol;Palatino Linotype"/>
          <w:lang w:val="el-GR"/>
        </w:rPr>
        <w:t xml:space="preserve">ὶ δὲ καὶ δάκρυα, συγκεκραμένα τῷ μακαρισμῷ τοῦ τεθνηκότος, οὐ </w:t>
      </w:r>
      <w:r>
        <w:rPr>
          <w:rFonts w:cs="MgOldTimes UC Pol;Palatino Linotype" w:ascii="MgOldTimes UC Pol;Palatino Linotype" w:hAnsi="MgOldTimes UC Pol;Palatino Linotype"/>
          <w:lang w:val="el-GR"/>
        </w:rPr>
        <w:t>τιμ</w:t>
      </w:r>
      <w:r>
        <w:rPr>
          <w:rFonts w:cs="MgOldTimes UC Pol;Palatino Linotype" w:ascii="MgOldTimes UC Pol;Palatino Linotype" w:hAnsi="MgOldTimes UC Pol;Palatino Linotype"/>
          <w:lang w:val="el-GR"/>
        </w:rPr>
        <w:t xml:space="preserve">ῆς ἀφοσίωσιν οὐδὲ λειτουργίαν ἐκ προβουλεύματος, ἀλλὰ πόθον δίκαιον [4] ἐπεδείκνυντο καὶ χάριν ἀληθινῆς εὐνοίας. τέλος δὲ τῆς κλίνης ἐπὶ τὴν </w:t>
      </w:r>
      <w:r>
        <w:rPr>
          <w:rFonts w:cs="MgOldTimes UC Pol;Palatino Linotype" w:ascii="MgOldTimes UC Pol;Palatino Linotype" w:hAnsi="MgOldTimes UC Pol;Palatino Linotype"/>
          <w:lang w:val="el-GR"/>
        </w:rPr>
        <w:t>πυρ</w:t>
      </w:r>
      <w:r>
        <w:rPr>
          <w:rFonts w:cs="MgOldTimes UC Pol;Palatino Linotype" w:ascii="MgOldTimes UC Pol;Palatino Linotype" w:hAnsi="MgOldTimes UC Pol;Palatino Linotype"/>
          <w:lang w:val="el-GR"/>
        </w:rPr>
        <w:t>ὰν τεθείσης, Δημήτριος, ὃς ἦν μεγαλοφωνότατος τῶν τότε κηρύκων, [5] γεγραμμένον ἀνεῖπε κήρυγμα τοιοῦτον· "ὁ δῆμος τῶν Συρακοσίων Τιμο</w:t>
      </w:r>
      <w:r>
        <w:rPr>
          <w:rFonts w:cs="MgOldTimes UC Pol;Palatino Linotype" w:ascii="MgOldTimes UC Pol;Palatino Linotype" w:hAnsi="MgOldTimes UC Pol;Palatino Linotype"/>
          <w:lang w:val="el-GR"/>
        </w:rPr>
        <w:t>λ</w:t>
      </w:r>
      <w:r>
        <w:rPr>
          <w:rFonts w:cs="MgOldTimes UC Pol;Palatino Linotype" w:ascii="MgOldTimes UC Pol;Palatino Linotype" w:hAnsi="MgOldTimes UC Pol;Palatino Linotype"/>
          <w:lang w:val="el-GR"/>
        </w:rPr>
        <w:t xml:space="preserve">έοντα Τιμοδήμου Κορίνθιον [τόνδε] θάπτει μὲν &lt;ἀπὸ&gt; διακοσίων μνῶν, ἐτίμησε δ' εἰς τὸν ἅπαντα χρόνον ἀγῶσι μουσικοῖς ἱππικοῖς γυμνικοῖς, ὅτι τοὺς τυράννους καταλύσας, καὶ τοὺς βαρβάρους καταπολεμήσας, καὶ </w:t>
      </w:r>
      <w:r>
        <w:rPr>
          <w:rFonts w:cs="MgOldTimes UC Pol;Palatino Linotype" w:ascii="MgOldTimes UC Pol;Palatino Linotype" w:hAnsi="MgOldTimes UC Pol;Palatino Linotype"/>
          <w:lang w:val="el-GR"/>
        </w:rPr>
        <w:t>τ</w:t>
      </w:r>
      <w:r>
        <w:rPr>
          <w:rFonts w:cs="MgOldTimes UC Pol;Palatino Linotype" w:ascii="MgOldTimes UC Pol;Palatino Linotype" w:hAnsi="MgOldTimes UC Pol;Palatino Linotype"/>
          <w:lang w:val="el-GR"/>
        </w:rPr>
        <w:t xml:space="preserve">ὰς μεγίστας τῶν ἀναστάτων πόλεων &lt;ἀν&gt;οικίσας, ἀπέδωκε τοὺς νόμους [6] τοῖς Σικελιώταις." ἐποιήσαντο δὲ τὴν ταφὴν τοῦ σώματος ἐν ἀγορᾷ, καὶ </w:t>
      </w:r>
      <w:r>
        <w:rPr>
          <w:rFonts w:cs="MgOldTimes UC Pol;Palatino Linotype" w:ascii="MgOldTimes UC Pol;Palatino Linotype" w:hAnsi="MgOldTimes UC Pol;Palatino Linotype"/>
          <w:lang w:val="el-GR"/>
        </w:rPr>
        <w:t>στο</w:t>
      </w:r>
      <w:r>
        <w:rPr>
          <w:rFonts w:cs="MgOldTimes UC Pol;Palatino Linotype" w:ascii="MgOldTimes UC Pol;Palatino Linotype" w:hAnsi="MgOldTimes UC Pol;Palatino Linotype"/>
          <w:lang w:val="el-GR"/>
        </w:rPr>
        <w:t xml:space="preserve">ὰς ὕστερον περιβαλόντες καὶ παλαίστρας ἐνοικοδομήσαντες, γυμνάσιον [7] τοῖς νέοις ἀνῆκαν καὶ Τιμολεόντειον προσηγόρευσαν. αὐτοὶ δὲ χρώμενοι </w:t>
      </w:r>
      <w:r>
        <w:rPr>
          <w:rFonts w:cs="MgOldTimes UC Pol;Palatino Linotype" w:ascii="MgOldTimes UC Pol;Palatino Linotype" w:hAnsi="MgOldTimes UC Pol;Palatino Linotype"/>
          <w:lang w:val="el-GR"/>
        </w:rPr>
        <w:t>πολιτε</w:t>
      </w:r>
      <w:r>
        <w:rPr>
          <w:rFonts w:cs="MgOldTimes UC Pol;Palatino Linotype" w:ascii="MgOldTimes UC Pol;Palatino Linotype" w:hAnsi="MgOldTimes UC Pol;Palatino Linotype"/>
          <w:lang w:val="el-GR"/>
        </w:rPr>
        <w:t xml:space="preserve">ίᾳ καὶ νόμοις οὓς ἐκεῖνος κατέστησεν, ἐπὶ πολὺν χρόνον </w:t>
      </w:r>
      <w:r>
        <w:rPr>
          <w:rFonts w:cs="MgOldTimes UC Pol;Palatino Linotype" w:ascii="MgOldTimes UC Pol;Palatino Linotype" w:hAnsi="MgOldTimes UC Pol;Palatino Linotype"/>
          <w:lang w:val="el-GR"/>
        </w:rPr>
        <w:t>ε</w:t>
      </w:r>
      <w:r>
        <w:rPr>
          <w:rFonts w:cs="MgOldTimes UC Pol;Palatino Linotype" w:ascii="MgOldTimes UC Pol;Palatino Linotype" w:hAnsi="MgOldTimes UC Pol;Palatino Linotype"/>
          <w:lang w:val="el-GR"/>
        </w:rPr>
        <w:t>ὐδαιμονοῦντες διετέλε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Τιμολέων</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4</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0:00Z</dcterms:created>
  <dc:creator>S. Missiakoulis (www.mikrosapoplous.gr)</dc:creator>
  <dc:description/>
  <dc:language>en-US</dc:language>
  <cp:lastModifiedBy>user</cp:lastModifiedBy>
  <dcterms:modified xsi:type="dcterms:W3CDTF">2006-06-15T19:01:00Z</dcterms:modified>
  <cp:revision>10</cp:revision>
  <dc:subject/>
  <dc:title>ΤΙΜΟΛΕΩΝ</dc:title>
</cp:coreProperties>
</file>