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l-GR"/>
        </w:rPr>
      </w:pPr>
      <w:r>
        <w:rPr/>
        <w:t>ΠΟΜΠΗΙΟΣ</w:t>
      </w:r>
    </w:p>
    <w:p>
      <w:pPr>
        <w:pStyle w:val="Normal"/>
        <w:jc w:val="both"/>
        <w:rPr>
          <w:lang w:val="el-GR"/>
        </w:rPr>
      </w:pPr>
      <w:r>
        <w:rPr>
          <w:lang w:val="el-GR"/>
        </w:rPr>
      </w:r>
    </w:p>
    <w:p>
      <w:pPr>
        <w:pStyle w:val="Normal"/>
        <w:jc w:val="both"/>
        <w:rPr>
          <w:lang w:val="el-GR"/>
        </w:rPr>
      </w:pPr>
      <w:r>
        <w:rPr>
          <w:lang w:val="el-GR"/>
        </w:rPr>
      </w:r>
    </w:p>
    <w:p>
      <w:pPr>
        <w:pStyle w:val="TextBodyIndent"/>
        <w:rPr/>
      </w:pPr>
      <w:r>
        <w:rPr/>
        <w:t>[</w:t>
      </w:r>
      <w:r>
        <w:rPr>
          <w:rFonts w:cs="Times New Roman" w:ascii="Times New Roman" w:hAnsi="Times New Roman"/>
          <w:b/>
          <w:color w:val="FF0000"/>
        </w:rPr>
        <w:t>1</w:t>
      </w:r>
      <w:r>
        <w:rPr/>
        <w:t xml:space="preserve">] Πρὸς Πομπήϊον ἔοικε τοῦτο παθεῖν ὁ Ῥωμαίων δῆμος εὐθὺς ἐξ ἀρχῆς, ὅπερ ὁ Αἰσχύλου Προμηθεὺς πρὸς τὸν Ἡρακλέα σωθεὶς ὑπ’ αὐτοῦ καὶ λέγων· </w:t>
      </w:r>
    </w:p>
    <w:p>
      <w:pPr>
        <w:pStyle w:val="TextBodyIndent"/>
        <w:ind w:hanging="0"/>
        <w:rPr/>
      </w:pPr>
      <w:r>
        <w:rPr/>
      </w:r>
    </w:p>
    <w:p>
      <w:pPr>
        <w:pStyle w:val="TextBodyIndent"/>
        <w:ind w:hanging="0"/>
        <w:jc w:val="center"/>
        <w:rPr/>
      </w:pPr>
      <w:r>
        <w:rPr/>
        <w:t>"Ἐχθροῦ πατρός μοι τοῦτο φίλτατον τέκνον."</w:t>
      </w:r>
    </w:p>
    <w:p>
      <w:pPr>
        <w:pStyle w:val="TextBodyIndent"/>
        <w:ind w:hanging="0"/>
        <w:rPr/>
      </w:pPr>
      <w:r>
        <w:rPr/>
      </w:r>
    </w:p>
    <w:p>
      <w:pPr>
        <w:pStyle w:val="TextBodyIndent"/>
        <w:ind w:hanging="0"/>
        <w:rPr/>
      </w:pPr>
      <w:r>
        <w:rPr/>
        <w:t>οὔτε γὰρ μῖσος οὕτως ἰσχυρὸν καὶ ἄγριον ἐπεδείξαντο Ῥωμαῖοι πρὸς ἕτερον στρατηγὸν ὡς τὸν Πομπηΐου πατέρα Στράβωνα, ζῶντος μὲν αὐτοῦ φοβούμενοι τὴν ἐν τοῖς ὅπλοις δύναμιν (ἦν γὰρ ἀνὴρ πολεμικώτατος), ἐπεὶ δὲ ἀπέθανε κεραυνωθείς, ἐκκομιζόμενον τὸ σῶμα κατασπάσαντες ἀπὸ τοῦ λέχους καὶ καθυβρίσαντες, οὔτε μὴν εὔνοιαν αὖ πάλιν σφοδροτέραν ἢ θᾶσσον ἀρξαμένην ἢ μᾶλλον εὐτυχοῦντι συνακμάσασαν ἢ πταίσαντι παραμείνασαν βεβαιότερον ἄλλος ἔσχε Ῥωμαίων ἢ Πομπήϊος. αἰτία δὲ τοῦ μὲν μίσους ἐκείνῳ μία, χρημάτων ἄπληστος ἐπιθυμία, τούτῳ δὲ πολλαὶ τοῦ ἀγαπᾶσθαι, σωφροσύνη περὶ δίαιταν, ἄσκησις ἐν ὅπλοις, πιθανότης λόγου, πίστις ἤθους, εὐαρμοστία πρὸς ἔντευξιν, ὡς μηδενὸς ἀλυπότερον δεηθῆναι μηδὲ ἥδιον ὑπουργῆσαι δεομένῳ. προσῆν γὰρ αὐτοῦ ταῖς χάρισι καὶ τὸ ἀνεπαχθὲς διδόντος καὶ τὸ σεμνὸν λαμβάνοντος.</w:t>
      </w:r>
    </w:p>
    <w:p>
      <w:pPr>
        <w:pStyle w:val="Normal"/>
        <w:ind w:firstLine="540"/>
        <w:jc w:val="both"/>
        <w:rPr/>
      </w:pPr>
      <w:r>
        <w:rPr>
          <w:rFonts w:cs="MgOldTimes UC Pol;Palatino Linotype" w:ascii="MgOldTimes UC Pol;Palatino Linotype" w:hAnsi="MgOldTimes UC Pol;Palatino Linotype"/>
        </w:rPr>
        <w:t>[</w:t>
      </w:r>
      <w:r>
        <w:rPr>
          <w:b/>
          <w:color w:val="FF0000"/>
        </w:rPr>
        <w:t>2</w:t>
      </w:r>
      <w:r>
        <w:rPr>
          <w:rFonts w:cs="MgOldTimes UC Pol;Palatino Linotype" w:ascii="MgOldTimes UC Pol;Palatino Linotype" w:hAnsi="MgOldTimes UC Pol;Palatino Linotype"/>
        </w:rPr>
        <w:t>] Ἐν ἀρχῇ δὲ καὶ τὴν ὄψιν ἔσχεν οὐ μετρίως συνδημαγωγοῦσαν καὶ προεντυγχάνουσαν αὐτοῦ τῆς φωνῆς. τὸ γὰρ ἐράσμιον ἀξιωματικὸν ἦν φιλανθρώπως, καὶ ἐν τῷ νεαρῷ καὶ ἀνθοῦντι διέφαινεν εὐθὺς ἡ ἀκμὴ τὸ γεραρὸν καὶ τὸ βασιλικὸν τοῦ ἤθους. ἦν δέ τις καὶ ἀναστολὴ τῆς κόμης ἀτρέμα καὶ τῶν περὶ τὰ ὄμματα ῥυθμῶν ὑγρότης τοῦ προσώπου, ποιοῦσα μᾶλλον λεγομένην ἢ φαινομένην ὁμοιότητα πρὸς τὰς Ἀλεξάνδρου τοῦ βασιλέως εἰκόνας. ᾗ καὶ τοὔνομα πολλῶν ἐν ἀρχῇ συνεπιφερόντων οὐκ ἔφευγεν ὁ Πομπήϊος, ὥστε καὶ χλευάζοντας αὐτὸν ἐνίους ἤδη καλεῖν Ἀλέξανδρον. διὸ καὶ Λεύκιος Φίλιππος, ἀνὴρ ὑπατικός, συνηγορῶν αὐτῷ, μηδὲν ἔφη ποιεῖν παράλογον εἰ Φίλιππος ὢν φιλαλέξανδρός ἐστι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Φλώραν δὲ τὴν ἑταίραν ἔφασαν ἤδη πρεσβυτέραν οὖσαν ἐπιεικῶς ἀεὶ μνημονεύειν τῆς γενομένης αὐτῇ πρὸς Πομπήϊον ὁμιλίας, λέγουσαν ὡς οὐκ ἦν ἐκείνῳ συναναπαυσαμένην ἀδήκτως ἀπελθεῖν. πρὸς δὲ τούτοις διηγεῖσθαι τὴν Φλώραν ἐπιθυμῆσαί τινα τῶν Πομπηΐου συνήθων αὐτῆς Γεμίνιον, καὶ πράγματα πολλὰ παρέχειν πειρῶντα· αὐτῆς δὲ φαμένης οὐκ ἂν ἐθελῆσαι διὰ Πομπήϊον, ἐκείνῳ τὸν Γεμίνιον διαλέγεσθαι· τὸν οὖν Πομπήϊον ἐπιτρέψαι μὲν τῷ Γεμινίῳ, μηκέτι δὲ αὐτὸν ἅψασθαι τὸ παράπαν μηδὲ ἐντυχεῖν αὐτῇ, καίπερ ἐρᾶν δοκοῦντα· τοῦτο δὲ αὐτὴν οὐχ ἑταιρικῶς ἐνεγκεῖν, ἀλλὰ πολὺν ὑπὸ λύπης καὶ πόθου χρόνον νοσῆσαι. καίτοι τὴν Φλώραν οὕτω λέγουσιν ἀνθῆσαι καὶ γενέσθαι περιβόητον ὥστε Κεκίλιον Μέτελλον ἀνδριάσι καὶ γραφαῖς κοσμοῦντα τὸν νεὼν τῶν Διοσκούρων, κἀκείνης εἰκόνα γραψάμενον ἀναθεῖναι διὰ τὸ κάλλος. Πομπήϊος δὲ καὶ τῇ Δημητρίου τοῦ ἀπελευθέρου γυναικί, πλεῖστον ἰσχύσαντος παρ’ αὐτῷ καὶ τετρακισχιλίων ταλάντων ἀπολιπόντος οὐσίαν, ἐχρῆτο παρὰ τὸν αὑτοῦ τρόπον οὐκ ἐπιεικῶς οὐδὲ ἐλευθερίως, φοβηθεὶς τὴν εὐμορφίαν αὐτῆς ἄμαχόν τινα καὶ περιβόητον οὖσαν, ὡς μὴ φανείη κεκρατημένος. οὕτω δὲ πάνυ πόρρωθεν εὐλαβὴς ὢν πρὸς τὰ τοιαῦτα καὶ πεφυλαγμένος, ὅμως οὐ διέφυγε τῶν ἐχθρῶν τὸν ἐπὶ τούτῳ ψόγον, ἀλλ’ ἐπὶ ταῖς γαμεταῖς ἐσυκοφαντεῖτο πολλὰ τῶν κοινῶν παριδεῖν καὶ προέσθαι χαριζόμενος ἐκείναις.</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Τῆς δὲ περὶ τὴν δίαιταν εὐκολίας καὶ λιτότητος καὶ ἀπομνημόνευμα λέγεται τοιοῦτον. ἰατρὸς αὐτῷ νοσοῦντι καὶ κακῶς ἔχοντι πρὸς τὰ σιτία κίχλην προσέταξε λαβεῖν. ὡς δὲ ζητοῦντες οὐχ εὗρον ὤνιον (ἦν γὰρ παρ’ ὥραν), ἔφη δέ τις εὑρεθήσεσθαι παρὰ Λευκόλλῳ δι’ ἔτους τρεφομένας, "Εἶτα," εἶπεν, "εἰ μὴ Λεύκολλος ἐτρύφα, Πομπήϊος οὐκ ἂν ἔζησε;" καὶ χαίρειν ἐάσας τὸν ἰατρὸν ἔλαβέ τι τῶν εὐπορίστων. ταῦτα μὲν οὖν ὕστερον.</w:t>
      </w:r>
    </w:p>
    <w:p>
      <w:pPr>
        <w:pStyle w:val="Normal"/>
        <w:ind w:firstLine="540"/>
        <w:jc w:val="both"/>
        <w:rPr/>
      </w:pPr>
      <w:r>
        <w:rPr>
          <w:rFonts w:cs="MgOldTimes UC Pol;Palatino Linotype" w:ascii="MgOldTimes UC Pol;Palatino Linotype" w:hAnsi="MgOldTimes UC Pol;Palatino Linotype"/>
        </w:rPr>
        <w:t>[</w:t>
      </w:r>
      <w:r>
        <w:rPr>
          <w:b/>
          <w:color w:val="FF0000"/>
        </w:rPr>
        <w:t>3</w:t>
      </w:r>
      <w:r>
        <w:rPr>
          <w:rFonts w:cs="MgOldTimes UC Pol;Palatino Linotype" w:ascii="MgOldTimes UC Pol;Palatino Linotype" w:hAnsi="MgOldTimes UC Pol;Palatino Linotype"/>
        </w:rPr>
        <w:t>] Ἔτι δὲ μειράκιον ὢν παντάπασι καὶ τῷ πατρὶ συστρατευόμενος ἀντιτεταγμένῳ πρὸς Κίνναν, Λευκιόν τινα Τερέντιον εἶχεν ἑταῖρον καὶ σύσκηνον. οὗτος ὑπὸ Κίννα πεισθεὶς χρήμασιν αὐτὸς μὲν ἔμελλε Πομπήϊον ἀποκτενεῖν, ἕτεροι δὲ τὴν σκηνὴν ἐμπρήσειν τοῦ στρατηγοῦ. μηνύσεως δὲ τῷ Πομπηΐῳ περὶ δεῖπνον ὄντι προσπεσούσης, οὐδὲν διαταραχθείς, ἀλλὰ καὶ πιὼν προθυμότερον καὶ φιλοφρονησάμενος τὸν Τερέντιον, ἅμα τῷ τραπέσθαι πρὸς ἀνάπαυσιν ὑπεκρυεὶς τῆς σκηνῆς ἔλαθε, καὶ τῷ πατρὶ φρουρὰν περιστήσας ἡσύχαζεν. ὁ δὲ Τερέντιος, ὡς ἐνόμιζε καιρὸν εἶναι, σπασάμενος τὸ ξίφος ἀνέστη καὶ τῇ στιβάδι τοῦ Πομπηΐου προσελθὼν ὡς κατακειμένου πολλὰς ἐνεφόρει πληγὰς τοῖς στρώμασιν. ἐκ δὲ τούτου γίνεται μέγα κίνημα μίσει τοῦ στρατηγοῦ, καὶ πρὸς ἀπόστασιν ὁρμὴ τῶν στρατιωτῶν, τάς τε σκηνὰς ἀνασπώντων καὶ τὰ ὅπλα λαμβανόντων. ὁ μὲν οὖν στρατηγὸς οὐ προῄει δεδιὼς τὸν θόρυβον, ὁ δὲ Πομπήϊος ἐν μέσοις ἀναστρεφόμενος καὶ δακρύων ἱκέτευε, τέλος δὲ ῥίψας ἑαυτὸν ἐπὶ στόμα πρὸ τῆς πύλης τοῦ χάρακος ἐμποδὼν ἔκειτο κλαίων καὶ πατεῖν κελεύων τοὺς ἐξιόντας, ὥστε ἕκαστον ἀναχωρεῖν ὑπ’ αἰδοῦς καὶ πάντας οὕτω πλὴν ὀκτακοσίων μεταβαλέσθαι καὶ διαλλαγῆναι πρὸς τὸν στρατηγόν.</w:t>
      </w:r>
    </w:p>
    <w:p>
      <w:pPr>
        <w:pStyle w:val="Normal"/>
        <w:ind w:firstLine="540"/>
        <w:jc w:val="both"/>
        <w:rPr/>
      </w:pPr>
      <w:r>
        <w:rPr>
          <w:rFonts w:cs="MgOldTimes UC Pol;Palatino Linotype" w:ascii="MgOldTimes UC Pol;Palatino Linotype" w:hAnsi="MgOldTimes UC Pol;Palatino Linotype"/>
        </w:rPr>
        <w:t>[</w:t>
      </w:r>
      <w:r>
        <w:rPr>
          <w:b/>
          <w:color w:val="FF0000"/>
        </w:rPr>
        <w:t>4</w:t>
      </w:r>
      <w:r>
        <w:rPr>
          <w:rFonts w:cs="MgOldTimes UC Pol;Palatino Linotype" w:ascii="MgOldTimes UC Pol;Palatino Linotype" w:hAnsi="MgOldTimes UC Pol;Palatino Linotype"/>
        </w:rPr>
        <w:t>] Ἅμα δὲ τῷ τελευτῆσαι τὸν Στράβωνα, δίκην κλοπῆς ἔσχεν ὑπὲρ αὐτοῦ δημοσίων χρημάτων ὁ Πομπήϊος. καὶ τὰ μὲν πλεῖστα φωράσας ἕνα τῶν ἀπελευθέρων ὁ Πομπήϊος νενοσφισμένον Ἀλέξανδρον, ἀπέδειξε τοῖς ἄρχουσιν, αὐτὸς δὲ λίνα θηρατικὰ καὶ βιβλία τῶν ἐν Ἄσκλῳ ληφθέντων ἔχειν κατηγορεῖτο. ταῦτα δὲ ἔλαβε μὲν παρὰ τοῦ πατρὸς ἑλόντος τὸ Ἄσκλον, ἀπώλεσε δὲ τῶν Κίννα δορυφόρων, ὅτε κατῆλθεν, ὠσαμένων εἰς τὴν οἰκίαν αὐτοῦ καὶ διαρπασάντων. ἐγίνοντο δὲ τῆς δίκης αὐτῷ προαγῶνες οὐκ ὀλίγοι πρὸς τὸν κατήγορον. ἐν οἷς ὀξὺς ἅμα καὶ παρ’ ἡλικίαν εὐσταθὴς φαινόμενος δόξαν ἔσχε μεγάλην καὶ χάριν, ὥστε Ἀντίστιον στρατηγοῦντα καὶ βραβεύοντα τὴν δίκην ἐκείνην ἐρασθῆναι τοῦ Πομπηΐου καὶ γυναῖκα διδόναι τὴν ἑαυτοῦ θυγατέρα καὶ περὶ τούτου τοῖς φίλοις διαλέγεσθαι. δεξαμένου δὲ Πομπηΐου καὶ γενομένων ἐν αὐτοῖς ἀπορρήτων ὁμολογιῶν, ὅμως οὐκ ἔλαθε τοὺς πολλοὺς τὸ πρᾶγμα διὰ τὴν τοῦ Ἀντιστίου σπουδήν. τέλος δὲ τὴν γνώμην ἀναγορεύσαντος αὐτοῦ τῶν δικαστῶν ἀπολύουσαν, ὥσπερ ἐκ παραγγέλματος ὁ δῆμος ἐπεφώνησε τοῦτο δὴ τὸ τοῖς γαμοῦσιν ἐπιφωνούμενον ἐξ ἔθους παλαιοῦ, Ταλασίῳ.</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Τὸ δὲ ἔθος ἀρχὴν λαβεῖν φασι τοιαύτην. ὅτε τὰς θυγατέρας τῶν Σαβίνων ἐπὶ θέαν ἀγῶνος εἰς Ῥώμην παραγενομένας οἱ πρωτεύοντες ἀρετῇ Ῥωμαίων ἥρπαζον ἑαυτοῖς γυναῖκας, ἄδοξοί τινες πελάται καὶ βοτῆρες ἀράμενοι κόρην καλὴν καὶ μεγάλην ἐκόμιζον. ὅπως οὖν μὴ προστυχών τις ἀφέληται τῶν κρειττόνων, ἐβόων θέοντες ἅμα Ταλασίῳ (τῶν δὲ χαριέντων καὶ γνωρίμων τις ἦν ὁ Ταλάσιος), ὥστε τοὺς ἀκούσαντας τοὔνομα κροτεῖν καὶ βοᾶν οἷον συνηδομένους καὶ συνεπαινοῦντας. ἐκ τούτου φασὶ (καὶ γὰρ εὐτυχὴς ὁ γάμος ἀπέβη τῷ Ταλασίῳ) ταύτην τὴν ἐπιφώνησιν μετὰ παιδιᾶς γενέσθαι τοῖς γαμοῦσιν. οὗτος ὁ λόγος πιθανώτατός ἐστι τῶν περὶ τοῦ Ταλασίου λεγομένων. ὀλίγαις δ’ οὖν ὕστερον ἡμέραις ὁ Πομπήϊος ἠγάγετο τὴν Ἀντιστίαν.</w:t>
      </w:r>
    </w:p>
    <w:p>
      <w:pPr>
        <w:pStyle w:val="Normal"/>
        <w:ind w:firstLine="540"/>
        <w:jc w:val="both"/>
        <w:rPr/>
      </w:pPr>
      <w:r>
        <w:rPr>
          <w:rFonts w:cs="MgOldTimes UC Pol;Palatino Linotype" w:ascii="MgOldTimes UC Pol;Palatino Linotype" w:hAnsi="MgOldTimes UC Pol;Palatino Linotype"/>
        </w:rPr>
        <w:t>[</w:t>
      </w:r>
      <w:r>
        <w:rPr>
          <w:b/>
          <w:color w:val="FF0000"/>
        </w:rPr>
        <w:t>5</w:t>
      </w:r>
      <w:r>
        <w:rPr>
          <w:rFonts w:cs="MgOldTimes UC Pol;Palatino Linotype" w:ascii="MgOldTimes UC Pol;Palatino Linotype" w:hAnsi="MgOldTimes UC Pol;Palatino Linotype"/>
        </w:rPr>
        <w:t>] Ἐπεὶ δὲ πρὸς Κίνναν εἰς τὸ στρατόπεδον πορευθεὶς ἐξ αἰτίας τινὸς καὶ διαβολῆς ἔδεισε καὶ ταχὺ λαθὼν ἐκποδὼν ἐποίησεν ἑαυτόν, οὐκ ὄντος ἐμφανοῦς αὐτοῦ θροῦς διῆλθεν ἐν τῷ στρατοπέδῳ καὶ λόγος ὡς ἀνῃρήκοι τὸν νεανίσκον ὁ Κίννας· ἐκ δὲ τούτου οἱ πάλαι βαρυνόμενοι καὶ μισοῦντες ὥρμησαν ἐπ’ αὐτόν. ὁ δὲ φεύγων καὶ καταλαμβανόμενος ὑπό τινος τῶν λοχαγῶν γυμνῷ τῷ ξίφει διώκοντος προσέπεσε τοῖς γόνασι καὶ τὴν σφραγῖδα προὔτεινε πολύτιμον οὖσαν. ὁ δὲ καὶ μάλα ὑβριστικῶς εἰπών, "Ἀλλ’ οὐκ ἐγγύην ἔρχομαι σφραγιούμενος, ἀλλὰ ἀνόσιον καὶ παράνομον τιμωρησόμενος τύραννον," ἀπέκτεινεν αὐτόν. οὕτω δὲ τοῦ Κίννα τελευτήσαντος ἐδέξατο μὲν τὰ πράγματα καὶ συνεῖχε Κάρβων ἐμπληκτότερος ἐκείνου τύραννος, ἐπῄει δὲ Σύλλας τοῖς πλείστοις ποθεινός, ὑπὸ τῶν παρόντων κακῶν οὐδὲ δεσπότου μεταβολὴν μικρὸν ἡγουμένοις ἀγαθόν. εἰς τοῦτο προήγαγον αἱ συμφοραὶ τὴν πόλιν, ὡς δουλείαν ἐπιεικεστέραν ζητεῖν ἀπογνώσει τῆς ἐλευθερίας.</w:t>
      </w:r>
    </w:p>
    <w:p>
      <w:pPr>
        <w:pStyle w:val="Normal"/>
        <w:ind w:firstLine="540"/>
        <w:jc w:val="both"/>
        <w:rPr/>
      </w:pPr>
      <w:r>
        <w:rPr>
          <w:rFonts w:cs="MgOldTimes UC Pol;Palatino Linotype" w:ascii="MgOldTimes UC Pol;Palatino Linotype" w:hAnsi="MgOldTimes UC Pol;Palatino Linotype"/>
        </w:rPr>
        <w:t>[</w:t>
      </w:r>
      <w:r>
        <w:rPr>
          <w:b/>
          <w:color w:val="FF0000"/>
        </w:rPr>
        <w:t>6</w:t>
      </w:r>
      <w:r>
        <w:rPr>
          <w:rFonts w:cs="MgOldTimes UC Pol;Palatino Linotype" w:ascii="MgOldTimes UC Pol;Palatino Linotype" w:hAnsi="MgOldTimes UC Pol;Palatino Linotype"/>
        </w:rPr>
        <w:t>] Τότε οὖν ὁ Πομπήϊος ἐν τῇ Πικηνίδι τῆς Ἰταλίας διέτριβεν, ἔχων μὲν αὐτόθι καὶ χωρία, τὸ δὲ πλέον ταῖς πόλεσιν ἡδόμενος οἰκείως καὶ φιλικῶς πατρόθεν ἐχούσαις πρὸς αὐτόν. ὁρῶν δὲ τοὺς ἐπιφανεστάτους καὶ βελτίστους τῶν πολιτῶν ἀπολείποντας τὰ οἰκεῖα καὶ πανταχόθεν εἰς τὸ Σύλλα στρατόπεδον ὥσπερ εἰς λιμένα καταθέοντας, αὐτὸς οὐκ ἠξίωσεν ἀποδρὰς οὐδὲ ἀσύμβολος οὐδὲ χρῄζων βοηθείας, ἀλλὰ ὑπάρξας τινὸς χάριτος ἐνδόξως καὶ μετὰ δυνάμεως ἐλθεῖν πρὸς αὐτόν. ὅθεν ἐκίνει τοὺς Πικηνοὺς ἀποπειρώμενος. οἱ δὲ ὑπήκουον αὐτῷ προθύμως καὶ τοῖς παρὰ Κάρβωνος ἥκουσιν οὐ προσεῖχον. Οὐηδίου δέ τινος εἰπόντος ὅτι δημαγωγὸς αὐτοῖς ἐκ παιδαγωγείου παραπεπήδηκεν ὁ Πομπήϊος, οὕτως ἠγανάκτησαν ὥστε εὐθὺς ἀνελεῖν προσπεσόντες τὸν Οὐήδιο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Ἐκ τούτου Πομπήϊος ἔτη μὲν τρία καὶ εἴκοσι γεγονώς, ὑπ’ οὐδενὸς δὲ ἀνθρώπων ἀποδεδειγμένος στρατηγός, αὐτὸς ἑαυτῷ δοὺς τὸ ἄρχειν, ἐν Αὐξίμῳ, πόλει μεγάλῃ, βῆμα θεὶς ἐν ἀγορᾷ, καὶ τοὺς πρωτεύοντας αὐτῶν ἀδελφοὺς δύο Οὐεντιδίους ὑπὲρ Κάρβωνος ἀντιπράττοντας διατάγματι μεταστῆναι τῆς πόλεως κελεύσας, στρατιώτας κατέλεγε, καὶ λοχαγοὺς καὶ ταξιάρχους κατὰ κόσμον ἀποδείξας ἑκάστοις τὰς κύκλῳ πόλεις ἐπῄει τὸ αὐτὸ ποιῶν. ἐξανισταμένων δὲ καὶ ὑποχωρούντων ὅσοι τὰ Κάρβωνος ἐφρόνουν, τῶν δὲ ἄλλων ἀσμένως ἐπιδιδόντων αὑτούς, οὕτω κατανείμας ἐν ὀλίγῳ χρόνῳ τρία τάγματα τέλεια, καὶ τροφὴν πορίσας καὶ σκευαγωγὰ καὶ ἁμάξας καὶ τὴν ἄλλην πᾶσαν παρασκευήν, ἦγε πρὸς Σύλλαν, οὐκ ἐπειγόμενος οὐδὲ τὸ λαθεῖν ἀγαπῶν, ἀλλὰ διατρίβων καθ’ ὁδὸν ἐν τῷ κακῶς ποιεῖν τοὺς πολεμίους, καὶ πᾶν ὅσον ἐπῄει τῆς Ἰταλίας πειρώμενος ἀφιστάναι τοῦ Κάρβωνος.</w:t>
      </w:r>
    </w:p>
    <w:p>
      <w:pPr>
        <w:pStyle w:val="Normal"/>
        <w:ind w:firstLine="540"/>
        <w:jc w:val="both"/>
        <w:rPr/>
      </w:pPr>
      <w:r>
        <w:rPr>
          <w:rFonts w:cs="MgOldTimes UC Pol;Palatino Linotype" w:ascii="MgOldTimes UC Pol;Palatino Linotype" w:hAnsi="MgOldTimes UC Pol;Palatino Linotype"/>
        </w:rPr>
        <w:t>[</w:t>
      </w:r>
      <w:r>
        <w:rPr>
          <w:b/>
          <w:color w:val="FF0000"/>
        </w:rPr>
        <w:t>7</w:t>
      </w:r>
      <w:r>
        <w:rPr>
          <w:rFonts w:cs="MgOldTimes UC Pol;Palatino Linotype" w:ascii="MgOldTimes UC Pol;Palatino Linotype" w:hAnsi="MgOldTimes UC Pol;Palatino Linotype"/>
        </w:rPr>
        <w:t>] Ἀνέστησαν οὖν ἐπ’ αὐτὸν τρεῖς ἅμα στρατηγοὶ πολέμιοι, Καρίνας καὶ Κλοίλιος καὶ Βροῦτος, οὐκ ἐναντίοι πάντες οὐδὲ ὁμόθεν, ἀλλὰ κύκλῳ τρισὶ στρατοπέδοις περιχωροῦντες ὡς ἀναρπασόμενοι. ὁ δὲ οὐκ ἔδεισεν, ἀλλὰ πᾶσαν εἰς ταὐτὸ τὴν δύναμιν συναγαγὼν ὥρμησεν ἐφ’ ἓν τὸ τοῦ Βρούτου στράτευμα, τοὺς ἱππεῖς, ἐν οἷς ἦν αὐτός, προτάξας. ἐπεὶ δὲ καὶ παρὰ τῶν πολεμίων ἀντεξίππευσαν οἱ Κελτοί, τὸν πρῶτον αὐτῶν καὶ ῥωμαλεώτατον φθάνει παίσας ἐκ χειρὸς δόρατι καὶ καταβαλών. οἱ δὲ ἄλλοι τραπόμενοι καὶ τὸ πεζὸν συνετάραξαν, ὥστε φυγὴν γενέσθαι πάντων. ἐκ δὲ τούτου στασιάσαντες οἱ στρατηγοὶ πρὸς ἀλλήλους ἀνεχώρησαν, ὡς ἕκαστος ἔτυχε, Πομπηΐῳ δὲ προσεχώρουν αἱ πόλεις, ὡς διὰ φόβον ἐσκεδασμένων τῶν πολεμίων. αὖθις δὲ Σκηπίωνος ἐπιόντος αὐτῷ τοῦ ὑπάτου, πρὶν ἐν ἐμβολαῖς ὑσσῶν γενέσθαι τὰς φάλαγγας, οἱ Σκηπίωνος ἀσπασάμενοι τοὺς Πομπηΐου μετεβάλοντο, Σκηπίων δὲ ἔφυγε. τέλος δὲ Κάρβωνος αὐτοῦ περὶ τὸν Ἄρσιν ποταμὸν ἱππέων συχνὰς ἴλας ἐφέντος, εὐρώστως ὑποστὰς καὶ τρεψάμενος εἰς χαλεπὰ καὶ ἄφιππα χωρία πάντας ἐμβάλλει διώκων· οἱ δὲ τὴν σωτηρίαν ἀνέλπιστον ὁρῶντες ἐνεχείρισαν αὑτοὺς μετὰ τῶν ὅπλων καὶ τῶν ἵππων.</w:t>
      </w:r>
    </w:p>
    <w:p>
      <w:pPr>
        <w:pStyle w:val="Normal"/>
        <w:ind w:firstLine="540"/>
        <w:jc w:val="both"/>
        <w:rPr/>
      </w:pPr>
      <w:r>
        <w:rPr>
          <w:rFonts w:cs="MgOldTimes UC Pol;Palatino Linotype" w:ascii="MgOldTimes UC Pol;Palatino Linotype" w:hAnsi="MgOldTimes UC Pol;Palatino Linotype"/>
        </w:rPr>
        <w:t>[</w:t>
      </w:r>
      <w:r>
        <w:rPr>
          <w:b/>
          <w:color w:val="FF0000"/>
        </w:rPr>
        <w:t>8</w:t>
      </w:r>
      <w:r>
        <w:rPr>
          <w:rFonts w:cs="MgOldTimes UC Pol;Palatino Linotype" w:ascii="MgOldTimes UC Pol;Palatino Linotype" w:hAnsi="MgOldTimes UC Pol;Palatino Linotype"/>
        </w:rPr>
        <w:t>] Οὔπω δὲ ταῦτα Σύλλας ἐπέπυστο, πρὸς δὲ τὰς πρώτας ἀγγελίας καὶ φήμας ὑπὲρ αὐτοῦ δεδοικὼς ἐν τοσούτοις καὶ τηλικούτοις ἀναστρεφομένου στρατηγοῖς πολεμίοις, ἐδίωκε βοηθήσων. γνοὺς δὲ ὁ Πομπήϊος ἐγγὺς ὄντα προσέταξε τοῖς ἡγεμόσιν ἐξοπλίζειν καὶ διακοσμεῖν τὴν δύναμιν, ὡς καλλίστη τῷ αὐτοκράτορι καὶ λαμπροτάτη φανείη· μεγάλας γὰρ ἤλπιζε παρ’ αὐτοῦ τιμάς, ἔτυχε δὲ μειζόνων. ὡς γὰρ εἶδεν αὐτὸν ὁ Σύλλας προσιόντα καὶ τὴν στρατιὰν παρεστῶσαν εὐανδρίᾳ τε θαυμαστὴν καὶ διὰ τὰς κατορθώσεις ἐπηρμένην καὶ ἱλαράν, ἀποπηδήσας τοῦ ἵππου καὶ προσαγορευθείς, ὡς εἰκός, αὐτοκράτωρ ἀντιπροσηγόρευσεν αὐτοκράτορα τὸν Πομπήϊον, οὐδενὸς ἂν προσδοκήσαντος ἀνδρὶ νέῳ καὶ μηδέπω βουλῆς μετέχοντι κοινώσασθαι τοὔνομα τοῦτο Σύλλαν, περὶ οὗ Σκηπίωσι καὶ Μαρίοις ἐπολέμει. καὶ τἆλλα δὲ ἦν ὁμολογοῦντα ταῖς πρώταις φιλοφροσύναις, ὑπεξανισταμένου τε προσιόντι τῷ Πομπηΐῳ καὶ τῆς κεφαλῆς ἀπάγοντος τὸ ἱμάτιον, ἃ πρὸς ἄλλον οὐ ῥᾳδίως ἑωρᾶτο ποιῶν, καίπερ ὄντων πολλῶν καὶ ἀγαθῶν περὶ αὐτό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Οὐ μὴν ἐκουφίσθη γε τούτοις ὁ Πομπήϊος, ἀλλ’ εὐθὺς εἰς τὴν Κελτικὴν ὑπ’ αὐτοῦ πεμπόμενος, ἣν ἔχων ὁ Μέτελλος ἐδόκει μηδὲν ἄξιον πράττειν τῆς παρασκευῆς, οὐ καλῶς ἔφη ἔχειν πρεσβύτερον καὶ προὔχοντα δόξῃ στρατηγίας ἀφαιρεῖσθαι, βουλομένῳ μέντοι τῷ Μετέλλῳ καὶ κελεύοντι συμπολεμεῖν καὶ βοηθεῖν ἕτοιμος εἶναι. δεξαμένου δὲ τοῦ Μετέλλου καὶ γράψαντος ἥκειν, ἐμβαλὼν εἰς τὴν Κελτικὴν αὐτός τε καθ’ ἑαυτὸν ἔργα θαυμαστὰ διεπράττετο, καὶ τοῦ Μετέλλου τὸ μάχιμον καὶ θαρσαλέον ἤδη σβεννύμενον ὑπὸ γήρως αὖθις ἐξερρίπιζε καὶ συνεξεθέρμαινεν, ὥσπερ ὁ ῥέων καὶ πεπυρωμένος χαλκὸς τῷ πεπηγότι καὶ ψυχρῷ περιχυθεὶς λέγεται τοῦ πυρὸς μᾶλλον ἀνυγραίνειν καὶ συνανατήκειν. ἀλλὰ γάρ, ὥσπερ ἀθλητοῦ πρωτεύσαντος ἐν ἀνδράσι καὶ τοὺς πανταχοῦ καθελόντος ἐνδόξως ἀγῶνας εἰς οὐδένα λόγον τὰς παιδικὰς τίθενται νίκας οὐδ’ ἀναγράφουσιν, οὕτως ἃς ἔπραξε τότε πράξεις ὁ Πομπήϊος, αὐτὰς καθ’ ἑαυτὰς ὑπερφυεῖς οὔσας, πλήθει δὲ καὶ μεγέθει τῶν ὑστέρων ἀγώνων καὶ πολέμων κατακεχωσμένας, ἐδεδίειν κινεῖν, μὴ περὶ τὰ πρῶτα πολλῆς διατριβῆς γενομένης τῶν μεγίστων καὶ μάλιστα δηλούντων τὸ ἦθος ἔργων καὶ παθημάτων τοῦ ἀνδρὸς ἀπολειφθῶμεν.</w:t>
      </w:r>
    </w:p>
    <w:p>
      <w:pPr>
        <w:pStyle w:val="Normal"/>
        <w:ind w:firstLine="540"/>
        <w:jc w:val="both"/>
        <w:rPr/>
      </w:pPr>
      <w:r>
        <w:rPr>
          <w:rFonts w:cs="MgOldTimes UC Pol;Palatino Linotype" w:ascii="MgOldTimes UC Pol;Palatino Linotype" w:hAnsi="MgOldTimes UC Pol;Palatino Linotype"/>
        </w:rPr>
        <w:t>[</w:t>
      </w:r>
      <w:r>
        <w:rPr>
          <w:b/>
          <w:color w:val="FF0000"/>
        </w:rPr>
        <w:t>9</w:t>
      </w:r>
      <w:r>
        <w:rPr>
          <w:rFonts w:cs="MgOldTimes UC Pol;Palatino Linotype" w:ascii="MgOldTimes UC Pol;Palatino Linotype" w:hAnsi="MgOldTimes UC Pol;Palatino Linotype"/>
        </w:rPr>
        <w:t>] Ἐπεὶ τοίνυν ἐκράτησε τῆς Ἰταλίας ὁ Σύλλας καὶ δικτάτωρ ἀνηγορεύθη, τοὺς μὲν ἄλλους ἡγεμόνας καὶ στρατηγοὺς ἠμείβετο πλουσίους ποιῶν καὶ προάγων ἐπὶ ἀρχὰς καὶ χαριζόμενος ἀφθόνως καὶ προθύμως ὧν ἕκαστος ἐδεῖτο, Πομπήϊον δὲ θαυμάζων δι’ ἀρετὴν καὶ μέγα νομίζων ὄφελος εἶναι τοῖς ἑαυτοῦ πράγμασιν, ἐσπούδασεν ἁμῶς γέ πως οἰκειότητι προσθέσθαι. συμβουλομένης δὲ τῆς γυναικὸς αὐτοῦ τῆς Μετέλλης, πείθουσι τὸν Πομπήϊον ἀπαλλαγέντα τῆς Ἀντιστίας λαβεῖν γυναῖκα τὴν Σύλλα πρόγονον Αἰμιλίαν, ἐκ Μετέλλης καὶ Σκαύρου γεγενημένην, ἀνδρὶ δὲ συνοικοῦσαν ἤδη καὶ κύουσαν τότε.</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Ἦν οὖν τυραννικὰ τὰ τοῦ γάμου καὶ τοῖς Σύλλα καιροῖς μᾶλλον ἢ τοῖς Πομπηΐου τρόποις πρέποντα, τῆς μὲν Αἰμιλίας ἀγομένης ἐγκύμονος παρ’ ἑτέρου πρὸς αὐτόν, ἐξελαυνομένης δὲ τῆς Ἀντιστίας ἀτίμως καὶ οἰκτρῶς, ἅτε δὴ καὶ τοῦ πατρὸς ἔναγχος ἐστερημένης διὰ τὸν ἄνδρα· κατεσφάγη γὰρ ὁ Ἀντίστιος ἐν τῷ βουλευτηρίῳ δοκῶν τὰ Σύλλα φρονεῖν διὰ Πομπήϊον· ἡ δὲ μήτηρ αὐτῆς ἐπιδοῦσα ταῦτα προήκατο τὸν βίον ἑκουσίως, ὥστε καὶ τοῦτο τὸ πάθος τῇ περὶ τὸν γάμον ἐκεῖνον τραγῳδίᾳ προσγενέσθαι καὶ νὴ Δία τὸ τὴν Αἰμιλίαν εὐθὺς διαφθαρῆναι παρὰ τῷ Πομπηΐῳ τίκτουσαν.</w:t>
      </w:r>
    </w:p>
    <w:p>
      <w:pPr>
        <w:pStyle w:val="Normal"/>
        <w:ind w:firstLine="540"/>
        <w:jc w:val="both"/>
        <w:rPr/>
      </w:pPr>
      <w:r>
        <w:rPr>
          <w:rFonts w:cs="MgOldTimes UC Pol;Palatino Linotype" w:ascii="MgOldTimes UC Pol;Palatino Linotype" w:hAnsi="MgOldTimes UC Pol;Palatino Linotype"/>
        </w:rPr>
        <w:t>[</w:t>
      </w:r>
      <w:r>
        <w:rPr>
          <w:b/>
          <w:color w:val="FF0000"/>
        </w:rPr>
        <w:t>10</w:t>
      </w:r>
      <w:r>
        <w:rPr>
          <w:rFonts w:cs="MgOldTimes UC Pol;Palatino Linotype" w:ascii="MgOldTimes UC Pol;Palatino Linotype" w:hAnsi="MgOldTimes UC Pol;Palatino Linotype"/>
        </w:rPr>
        <w:t>] Ἐκ τούτου Σικελίαν ἠγγέλλετο Περπέννας αὑτῷ κρατύνεσθαι καὶ τοῖς περιοῦσιν ἔτι τῆς ἐναντίας στάσεως ὁρμητήριον παρέχειν τὴν νῆσον, αἰωρουμένου καὶ Κάρβωνος αὐτόθι ναυτικῷ καὶ Δομετίου Λιβύῃ προσπεπτωκότος, ἄλλων τε πολλῶν ἐπέκεινα μεγάλων ὠθουμένων φυγάδων, ὅσοι τὰς προγραφὰς ἔφθησαν ἀποδράντες. ἐπὶ τούτους Πομπήϊος ἀπεστάλη μετὰ πολλῆς δυνάμεως. καὶ Περπέννας μὲν εὐθὺς αὐτῷ Σικελίας ἐξέστη, τὰς δὲ πόλεις ἀνελάμβανε τετρυχωμένας καὶ φιλανθρώπως πάσαις ἐχρῆτο πλὴν Μαμερτίνων τῶν ἐν Μεσσήνῃ. παραιτουμένων γὰρ αὐτοῦ τὸ βῆμα καὶ τὴν δικαιοδοσίαν ὡς νόμῳ παλαιῷ Ῥωμαίων ἀπειρημένα, "Οὐ παύσεσθε," εἶπεν, "ἡμῖν ὑπεζωσμένοις ξίφη νόμους ἀναγινώσκοντες;" ἔδοξε δὲ καὶ ταῖς Κάρβωνος οὐκ ἀνθρωπίνως ἐνυβρίσαι συμφοραῖς. εἰ γὰρ ἦν ἀναγκαῖον αὐτόν, ὥσπερ ἦν ἴσως, ἀνελεῖν, εὐθὺς ἔδει λαβόντα, καὶ τοῦ κελεύσαντος ἂν ἦν τὸ ἔργον. ὁ δὲ δέσμιον προαγαγὼν ἄνδρα Ῥωμαῖον τρὶς ὑπατεύσαντα καὶ πρὸ τοῦ βήματος στήσας καθεζόμενος αὐτὸς ἀνέκρινεν, ἀχθομένων καὶ βαρυνομένων τῶν παρόντων· εἶτα ἐκέλευσεν ἀπαγαγόντας ἀνελεῖν. ἀπαχθέντα μέντοι φασὶν αὐτόν, ὡς εἶδεν ἑλκόμενον ἤδη τὸ ξίφος, δεῖσθαι τόπον αὑτῷ καὶ χρόνον βραχύν, ὡς ὑπὸ κοιλίας ἐνοχλουμένῳ, παρασχεῖν. Γάϊος δὲ Ὄππιος ὁ Καίσαρος ἑταῖρος ἀπανθρώπως φησὶ καὶ Κοΐντῳ Οὐαλλερίῳ χρήσασθαι τὸν Πομπήϊον. ἐπιστάμενον γὰρ ὡς ἔστι φιλολόγος ἀνὴρ καὶ φιλομαθὴς ἐν ὀλίγοις ὁ Οὐαλλέριος, ὡς ἤχθη πρὸς αὐτόν, ἐπισπασάμενον καὶ συμπεριπατήσαντα καὶ πυθόμενον ὧν ἔχρῃζε καὶ μαθόντα, προστάξαι τοῖς ὑπηρέταις εὐθὺς ἀνελεῖν ἀπαγαγόντας.</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Ἀλλ’ Ὀππίῳ μέν, ὅταν περὶ τῶν Καίσαρος πολεμίων ἢ φίλων διαλέγηται, σφόδρα δεῖ πιστεύειν μετὰ εὐλαβείας· Πομπήϊος δὲ τοὺς μὲν ἐν δόξῃ μάλιστα τῶν Σύλλα πολεμίων καὶ φανερῶς ἁλισκομένους ἀναγκαίως ἐκόλαζε, τῶν δ’ ἄλλων ὅσους ἐξῆν περιεώρα λανθάνοντας, ἐνίους δὲ καὶ συνεξέπεμπε. τὴν δ’ Ἱμεραίων πόλιν ἐγνωκότος αὐτοῦ κολάζειν γενομένην μετὰ τῶν πολεμίων, Σθένις ὁ δημαγωγὸς αἰτησάμενος λόγον οὐκ ἔφη δίκαια ποιήσειν τὸν Πομπήϊον, ἐὰν τὸν αἴτιον ἀφεὶς ἀπολέσῃ τοὺς μηδὲν ἀδικοῦντας. ἐρομένου δὲ ἐκείνου τίνα λέγει τὸν αἴτιον, ἑαυτὸν ὁ Σθένις ἔφη, τοὺς μὲν φίλους πείσαντα τῶν πολιτῶν, τοὺς δ’ ἐχθροὺς βιασάμενον. ἀγασθεὶς οὖν τὴν παρρησίαν καὶ τὸ φρόνημα τοῦ ἀνδρὸς ὁ Πομπήϊος ἀφῆκε τῆς αἰτίας πρῶτον ἐκεῖνον, εἶτα τοὺς ἄλλους ἅπαντας. ἀκούων δὲ τοὺς στρατιώτας ἐν ταῖς ὁδοιπορίαις ἀτακτεῖν, σφραγῖδα ταῖς μαχαίραις αὐτῶν ἐπέβαλεν, ἣν ὁ μὴ φυλάξας ἐκολάζετο.</w:t>
      </w:r>
    </w:p>
    <w:p>
      <w:pPr>
        <w:pStyle w:val="Normal"/>
        <w:ind w:firstLine="540"/>
        <w:jc w:val="both"/>
        <w:rPr/>
      </w:pPr>
      <w:r>
        <w:rPr>
          <w:rFonts w:cs="MgOldTimes UC Pol;Palatino Linotype" w:ascii="MgOldTimes UC Pol;Palatino Linotype" w:hAnsi="MgOldTimes UC Pol;Palatino Linotype"/>
        </w:rPr>
        <w:t>[</w:t>
      </w:r>
      <w:r>
        <w:rPr>
          <w:b/>
          <w:color w:val="FF0000"/>
        </w:rPr>
        <w:t>11</w:t>
      </w:r>
      <w:r>
        <w:rPr>
          <w:rFonts w:cs="MgOldTimes UC Pol;Palatino Linotype" w:ascii="MgOldTimes UC Pol;Palatino Linotype" w:hAnsi="MgOldTimes UC Pol;Palatino Linotype"/>
        </w:rPr>
        <w:t>] Ταῦτα πράττων ἐν Σικελίᾳ καὶ πολιτευόμενος ἐδέξατο δόγμα συγκλήτου καὶ γράμματα Σύλλα κελεύοντα εἰς Λιβύην πλεῖν καὶ πολεμεῖν Δομετίῳ κατὰ κράτος, ἠθροικότι πολλαπλασίαν δύναμιν ἧς ἔχων Μάριος οὐ πάλαι διεπέρασεν ἐκ Λιβύης εἰς Ἰταλίαν καὶ συνέχει τὰ Ῥωμαίων πράγματα, τύραννος ἐκ φυγάδος καταστάς. ὀξέως οὖν ἅπαντα παρασκευασάμενος ὁ Πομπήϊος Σικελίας μὲν ἄρχοντα Μέμμιον κατέλιπε τὸν ἄνδρα τῆς ἀδελφῆς, αὐτὸς δὲ ἀνήγετο ναυσὶ μὲν μακραῖς ἑκατὸν εἴκοσι, φορτηγοῖς δὲ σῖτον καὶ βέλη καὶ χρήματα καὶ μηχανὰς κομιζούσαις ὀκτακοσίαις. κατασχόντι δὲ αὐτῷ ταῖς μὲν εἰς Ἰτύκην ναυσί, ταῖς δὲ εἰς Καρχηδόνα, τῶν πολεμίων ἀποστάντες ἑπτακισχίλιοι προσεχώρησαν, αὐτὸς δὲ ἦγεν ἓξ ἐντελῆ τάγματα.</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Συμβῆναι δὲ αὐτῷ πρᾶγμα γελοῖον ἱστοροῦσι. στρατιῶται γάρ τινες, ὡς ἔοικε, θησαυρῷ περιπεσόντες ἔλαβον συχνὰ χρήματα. τοῦ δὲ πράγματος γενομένου φανεροῦ δόξα τοῖς ἄλλοις παρέστη πᾶσι χρημάτων μεστὸν εἶναι τὸν τόπον ἐν ταῖς ποτε τύχαις τῶν Καρχηδονίων ἀποτεθειμένων. οὐδὲν οὖν ὁ Πομπήϊος εἶχε χρῆσθαι τοῖς στρατιώταις ἐπὶ πολλὰς ἡμέρας θησαυροὺς ζητοῦσιν, ἀλλὰ περιῄει γελῶν καὶ θεώμενος ὁμοῦ μυριάδας τοσαύτας ὀρυσσούσας καὶ στρεφούσας τὸ πεδίον, ἕως ἀπειπόντες ἐκέλευον αὑτοὺς ἄγειν ὅπη βούλεται τὸν Πομπήϊον, ὡς δίκην ἱκανὴν τῆς ἀβελτερίας δεδωκότας.</w:t>
      </w:r>
    </w:p>
    <w:p>
      <w:pPr>
        <w:pStyle w:val="Normal"/>
        <w:ind w:firstLine="540"/>
        <w:jc w:val="both"/>
        <w:rPr/>
      </w:pPr>
      <w:r>
        <w:rPr>
          <w:rFonts w:cs="MgOldTimes UC Pol;Palatino Linotype" w:ascii="MgOldTimes UC Pol;Palatino Linotype" w:hAnsi="MgOldTimes UC Pol;Palatino Linotype"/>
        </w:rPr>
        <w:t>[</w:t>
      </w:r>
      <w:r>
        <w:rPr>
          <w:b/>
          <w:color w:val="FF0000"/>
        </w:rPr>
        <w:t>12</w:t>
      </w:r>
      <w:r>
        <w:rPr>
          <w:rFonts w:cs="MgOldTimes UC Pol;Palatino Linotype" w:ascii="MgOldTimes UC Pol;Palatino Linotype" w:hAnsi="MgOldTimes UC Pol;Palatino Linotype"/>
        </w:rPr>
        <w:t>] Ἀντιτεταγμένου δὲ τοῦ Δομετίου καὶ χαράδραν τινὰ προβεβλημένου χαλεπὴν περᾶσαι καὶ τραχεῖαν, ὄμβρος ἅμα πνεύματι πολὺς ἕωθεν ἀρξάμενος κατεῖχεν, ὥστε ἀπογνόντα τῆς ἡμέρας ἐκείνης μαχέσασθαι τὸν Δομέτιον ἀναζυγὴν παραγγεῖλαι. Πομπήϊος δὲ τοῦτον αὑτοῦ ποιούμενος τὸν καιρὸν ὀξέως ἐπῄει καὶ διέβαινε τὴν χαράδραν. οἱ δὲ ἀτάκτως καὶ θορυβούμενοι καὶ οὐ πάντες οὐδὲ ὁμαλῶς ὑφίσταντο, καὶ τὸ πνεῦμα περιῄει τὴν ζάλην αὐτοῖς προσβάλλον ἐναντίαν. οὐ μὴν ἀλλὰ καὶ τοὺς Ῥωμαίους ὁ χειμὼν ἐτάραξεν οὐ καθορῶντας ἀλλήλους ἀκριβῶς, αὐτός τε Πομπήϊος ἐκινδύνευσεν ἀγνοηθεὶς ἀποθανεῖν, ἐρωτῶντι στρατιώτῃ τὸ σύνθημα βράδιον ἀποκρινάμενος.</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Ὠσάμενοι δὲ πολλῷ φόνῳ τοὺς πολεμίους (λέγονται γὰρ ἀπὸ δισμυρίων τρισχίλιοι διαφυγεῖν) αὐτοκράτορα τὸν Πομπήϊον ἠσπάσαντο. φήσαντος δὲ ἐκείνου μὴ δέχεσθαι τὴν τιμὴν ἕως ὀρθὸν ἕστηκε τὸ στρατόπεδον τῶν πολεμίων, εἰ δὲ αὐτὸν ἀξιοῦσι ταύτης τῆς προσηγορίας, ἐκεῖνο χρῆναι πρότερον καταβαλεῖν, ὥρμησαν εὐθὺς ἐπὶ τὸν χάρακα· καὶ Πομπήϊος ἄνευ κράνους ἠγωνίζετο δεδοικὼς τὸ πρότερον πάθος. ἁλίσκεται δὴ τὸ στρατόπεδον καὶ ἀποθνήσκει Δομέτιος. τῶν δὲ πόλεων αἱ μὲν εὐθὺς ὑπήκουον, αἱ δὲ κατὰ κράτος ἐλήφθησαν. εἷλε δὲ καὶ τῶν βασιλέων Ἰάρφαν τὸν συμμαχήσαντα Δομετίῳ, τὴν δὲ βασιλείαν Ἰάμψᾳ παρέδωκε. χρώμενος δὲ τῇ τύχῃ καὶ τῇ ῥύμῃ τοῦ στρατεύματος εἰς τὴν Νομαδικὴν ἐνέβαλε· καὶ πολλῶν ὁδὸν ἡμερῶν ἐλάσας καὶ πάντων κρατήσας οἷς ἐνέτυχε, καὶ τὸ πρὸς Ῥωμαίους δέος ἤδη τῶν βαρβάρων ἐξερρυηκὸς αὖθις ἰσχυρὸν καὶ φοβερὸν ἐγκαταστήσας, οὐδὲ τὰ θηρία δεῖν ἔφη τὰ τὴν Λιβύην κατοικοῦντα τῆς τῶν Ῥωμαίων ἄπειρα ῥώμης καὶ τόλμης ἀπολείπειν. ὅθεν ἐν θήραις λεόντων καὶ ἐλεφάντων ἡμέρας διέτριψεν οὐ πολλάς· ταῖς δὲ πάσαις, ὥς φασι, τεσσαράκοντα τοὺς πολεμίους συνεῖλε καὶ Λιβύην ἐχειρώσατο καὶ διῄτησε τὰ τῶν βασιλέων, ἔτος ἄγων ἐκεῖνο τέταρτον καὶ εἰκοστόν.</w:t>
      </w:r>
    </w:p>
    <w:p>
      <w:pPr>
        <w:pStyle w:val="Normal"/>
        <w:ind w:firstLine="540"/>
        <w:jc w:val="both"/>
        <w:rPr/>
      </w:pPr>
      <w:r>
        <w:rPr>
          <w:rFonts w:cs="MgOldTimes UC Pol;Palatino Linotype" w:ascii="MgOldTimes UC Pol;Palatino Linotype" w:hAnsi="MgOldTimes UC Pol;Palatino Linotype"/>
        </w:rPr>
        <w:t>[</w:t>
      </w:r>
      <w:r>
        <w:rPr>
          <w:b/>
          <w:color w:val="FF0000"/>
        </w:rPr>
        <w:t>13</w:t>
      </w:r>
      <w:r>
        <w:rPr>
          <w:rFonts w:cs="MgOldTimes UC Pol;Palatino Linotype" w:ascii="MgOldTimes UC Pol;Palatino Linotype" w:hAnsi="MgOldTimes UC Pol;Palatino Linotype"/>
        </w:rPr>
        <w:t>] Ἐπανελθόντι δὲ εἰς Ἰτύκην αὐτῷ γράμματα κομίζεται Σύλλα προστάττοντος ἀφιέναι μὲν τὴν ἄλλην στρατιάν, αὐτὸν δὲ μεθ’ ἑνὸς τάγματος περιμένειν αὐτόθι τὸν διαδεξόμενον στρατηγόν. ἐπὶ τούτοις ἀδήλως μὲν αὐτὸς ἤχθετο καὶ βαρέως ἔφερεν, ἐμφανῶς δὲ ὁ στρατὸς ἠγανάκτει· καὶ δεηθέντος τοῦ Πομπηΐου προελθεῖν, τόν τε Σύλλαν κακῶς ἔλεγον, κἀκεῖνον οὐκ ἔφασαν προήσεσθαι χωρὶς αὑτῶν, οὐδὲ εἴων πιστεύειν τῷ τυράννῳ. τὸ μὲν οὖν πρῶτον ὁ Πομπήϊος ἐπειρᾶτο πραΰνειν καὶ παρηγορεῖν αὐτούς· ὡς δ’ οὐκ ἔπειθε, καταβὰς ἀπὸ τοῦ βήματος ἐπὶ τὴν σκηνὴν ἀπῄει δεδακρυμένος. οἱ δὲ συλλαβόντες αὐτὸν αὖθις ἐπὶ τοῦ βήματος κατέστησαν· καὶ πολὺ μέρος τῆς ἡμέρας ἀνηλώθη, τῶν μὲν μένειν καὶ ἄρχειν κελευόντων, τοῦ δὲ πείθεσθαι δεομένου καὶ μὴ στασιάζειν, ἄχρι οὗ προσλιπαρούντων καὶ καταβοώντων ὤμοσεν ἀναιρήσειν ἑαυτὸν εἰ βιάζοιντο, καὶ μόλις οὕτως ἐπαύσαντο.</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Τῷ δὲ Σύλλᾳ πρώτη μὲν ἦλθεν ἀγγελία τὸν Πομπήϊον ἀφεστάναι, καὶ πρὸς τοὺς φίλους εἶπεν ὡς ἄρα πεπρωμένον ἦν αὐτῷ γενομένῳ γέροντι παίδων ἀγῶνας ἀγωνίζεσθαι, διὰ τὸ καὶ Μάριον αὐτῷ νέον ὄντα κομιδῇ πλεῖστα πράγματα παρασχεῖν καὶ εἰς τοὺς ἐσχάτους περιστῆσαι κινδύνους, πυθόμενος δὲ τἀληθῆ, καὶ πάντας ἀνθρώπους αἰσθανόμενος δέχεσθαι καὶ παραπέμπειν τὸν Πομπήϊον ὡρμημένους μετ’ εὐνοίας, ἔσπευδεν ὑπερβαλέσθαι· καὶ προελθὼν ἀπήντησεν αὐτῷ, καὶ δεξιωσάμενος ὡς ἐνῆν προθυμότατα μεγάλῃ φωνῇ Μάγνον ἠσπάσατο, καὶ τοὺς παρόντας οὕτως ἐκέλευσε προσαγορεῦσαι. σημαίνει δὲ τὸν μέγαν ὁ Μάγνος. ἕτεροι δέ φασιν ἐν Λιβύῃ πρῶτον ἀναφώνημα τοῦτο τοῦ στρατοῦ παντὸς γενέσθαι, κράτος δὲ λαβεῖν καὶ δύναμιν ὑπὸ Σύλλα βεβαιωθέν. αὐτὸς μέντοι πάντων ὕστατος καὶ μετὰ πολὺν χρόνον εἰς Ἰβηρίαν ἀνθύπατος ἐκπεμφθεὶς ἐπὶ Σερτώριον ἤρξατο γράφειν ἑαυτὸν ἐν ταῖς ἐπιστολαῖς καὶ τοῖς διατάγμασι Μάγνον Πομπήϊον· οὐκέτι γὰρ ἦν ἐπίφθονον τοὔνομα σύνηθες γενόμενο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Ὅθεν εἰκότως ἀγασθείη καὶ θαυμάσειεν ἄν τις τοὺς πάλαι Ῥωμαίους, οἳ ταῖς τοιαύταις ἐπικλήσεσι καὶ προσωνυμίαις οὐ τὰς πολεμικὰς ἠμείβοντο καὶ στρατιωτικὰς κατορθώσεις μόνον, ἀλλὰ καὶ τὰς πολιτικὰς πράξεις καὶ ἀρετὰς ἐκόσμουν. δύο γοῦν Μαξίμους, ὅπερ ἐστὶ μεγίστους, ἀνηγόρευσεν ὁ δῆμος· Οὐαλλέριον μὲν ἐπὶ τῷ διαλλάξαι στασιάζουσαν αὐτῷ τὴν σύγκλητον, Φάβιον δὲ Ῥοῦλλον, ὅτι πλουσίους τινὰς ἐξ ἀπελευθέρων γεγονότας καὶ καταλελεγμένους εἰς τὴν σύγκλητον ἐξέβαλεν. </w:t>
      </w:r>
    </w:p>
    <w:p>
      <w:pPr>
        <w:pStyle w:val="Normal"/>
        <w:ind w:firstLine="540"/>
        <w:jc w:val="both"/>
        <w:rPr/>
      </w:pPr>
      <w:r>
        <w:rPr>
          <w:rFonts w:cs="MgOldTimes UC Pol;Palatino Linotype" w:ascii="MgOldTimes UC Pol;Palatino Linotype" w:hAnsi="MgOldTimes UC Pol;Palatino Linotype"/>
        </w:rPr>
        <w:t>[</w:t>
      </w:r>
      <w:r>
        <w:rPr>
          <w:b/>
          <w:color w:val="FF0000"/>
        </w:rPr>
        <w:t>14</w:t>
      </w:r>
      <w:r>
        <w:rPr>
          <w:rFonts w:cs="MgOldTimes UC Pol;Palatino Linotype" w:ascii="MgOldTimes UC Pol;Palatino Linotype" w:hAnsi="MgOldTimes UC Pol;Palatino Linotype"/>
        </w:rPr>
        <w:t>] Ἐκ τούτου θρίαμβον ᾔτει Πομπήϊος, ἀντέλεγε δὲ Σύλλας. ὑπάτῳ γὰρ ἢ στρατηγῷ μόνον, ἄλλῳ δὲ οὐδενὶ δίδωσιν ὁ νόμος. διὸ καὶ Σκηπίων ὁ πρῶτος ἀπὸ μειζόνων καὶ κρειττόνων ἀγώνων ἐν Ἰβηρίᾳ Καρχηδονίων κρατήσας οὐκ ᾔτησε θρίαμβον· ὕπατος γὰρ οὐκ ἦν οὐδὲ στρατηγός. εἰ δὲ Πομπήϊος οὔπω πάνυ γενειῶν εἰσελᾷ θριαμβεύων εἰς τὴν πόλιν, ᾧ βουλῆς διὰ τὴν ἡλικίαν οὐ μέτεστι, παντάπασιν ἐπίφθονον ἔσεσθαι καὶ τὴν ἀρχὴν ἑαυτῷ καὶ τὴν τιμὴν ἐκείνῳ. ταῦτα πρὸς Πομπήϊον ὁ Σύλλας ἔλεγεν, ὡς οὐκ ἐάσων, ἀλλὰ ἐνστησόμενος αὐτῷ καὶ κωλύσων τὸ φιλόνεικον ἀπειθοῦντος.</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Ὁ δὲ Πομπήϊος οὐχ ὑπέπτηξεν, ἀλλ’ ἐννοεῖν ἐκέλευσε τὸν Σύλλαν ὅτι τὸν ἥλιον ἀνατέλλοντα πλείονες ἢ δυόμενον προσκυνοῦσιν, ὡς αὐτῷ μὲν αὐξανομένης, μειουμένης δὲ καὶ μαραινομένης ἐκείνῳ τῆς δυνάμεως. ταῦτα ὁ Σύλλας οὐκ ἀκριβῶς ἐξακούσας, ὁρῶν δὲ τοὺς ἀκούσαντας ἀπὸ τοῦ προσώπου καὶ τοῦ σχήματος ἐν θαύματι ποιουμένους, ἤρετο τί τὸ λεχθὲν εἴη. πυθόμενος δὲ καὶ καταπλαγεὶς τοῦ Πομπηΐου τὴν τόλμαν ἀνεβόησε δὶς ἐφεξῆς, "Θριαμβευσάτω." πολλῶν δὲ δυσχεραινόντων καὶ ἀγανακτούντων, ἔτι μᾶλλον αὐτούς, ὥς φασι, βουλόμενος ἀνιᾶν ὁ Πομπήϊος, ἐπεχείρησεν ἐλεφάντων ἅρματι τεττάρων ἐπιβὰς εἰσελαύνειν· ἤγαγε γὰρ ἐκ Λιβύης τῶν βασιλικῶν συχνοὺς αἰχμαλώτους· ἀλλὰ τῆς πύλης στενωτέρας οὔσης ἀπέστη καὶ μετῆλθεν ἐπὶ τοὺς ἵππους. ἐπεὶ δὲ οἱ στρατιῶται μὴ τυχόντες ἡλίκων προσεδόκησαν ἐνοχλεῖν ἐβούλοντο καὶ θορυβεῖν, οὐδὲν ἔφη φροντίζειν, ἀλλὰ μᾶλλον ἀφήσειν τὸν θρίαμβον ἢ κολακεύσειν ἐκείνους. ὅτε δὴ καὶ Σερουΐλιος, ἀνὴρ ἐπιφανὴς καὶ μάλιστα πρὸς τὸν θρίαμβον ἐνστὰς τοῦ Πομπηΐου, νῦν ἔφη τὸν Πομπήϊον ὁρᾶν καὶ μέγαν ἀληθῶς καὶ ἄξιον τοῦ θριάμβου. δῆλον δ’ ἐστὶν ὅτι καὶ βουλῆς ἂν ἐθελήσας τότε ῥᾳδίως ἔτυχεν. ἀλλ’ οὐκ ἐσπούδασεν, ὡς λέγουσι, τὸ ἔνδοξον ἐκ τοῦ παραδόξου θηρώμενος. οὐ γὰρ ἦν θαυμαστὸν εἰ πρὸ ἡλικίας ἐβούλευε Πομπήϊος, ἀλλ’ ὑπέρλαμπρον ὅτι μηδέπω βουλεύων ἐθριάμβευε. τοῦτο δὲ αὐτῷ καὶ πρὸς εὔνοιαν ὑπῆρχε τῶν πολλῶν οὐ μικρόν· ἔχαιρε γὰρ ὁ δῆμος αὐτῷ μετὰ θρίαμβον ἐν τοῖς ἱππικοῖς ἐξεταζομένῳ. </w:t>
      </w:r>
    </w:p>
    <w:p>
      <w:pPr>
        <w:pStyle w:val="Normal"/>
        <w:ind w:firstLine="540"/>
        <w:jc w:val="both"/>
        <w:rPr/>
      </w:pPr>
      <w:r>
        <w:rPr>
          <w:rFonts w:cs="MgOldTimes UC Pol;Palatino Linotype" w:ascii="MgOldTimes UC Pol;Palatino Linotype" w:hAnsi="MgOldTimes UC Pol;Palatino Linotype"/>
        </w:rPr>
        <w:t>[</w:t>
      </w:r>
      <w:r>
        <w:rPr>
          <w:b/>
          <w:color w:val="FF0000"/>
        </w:rPr>
        <w:t>15</w:t>
      </w:r>
      <w:r>
        <w:rPr>
          <w:rFonts w:cs="MgOldTimes UC Pol;Palatino Linotype" w:ascii="MgOldTimes UC Pol;Palatino Linotype" w:hAnsi="MgOldTimes UC Pol;Palatino Linotype"/>
        </w:rPr>
        <w:t xml:space="preserve">] Σύλλας δὲ ἠνιᾶτο μὲν ὁρῶν εἰς ὅσον δόξης πρόεισι καὶ δυνάμεως, αἰσχυνόμενος δὲ κωλύειν ἡσυχίαν ἦγε· πλήν, ὅτε βίᾳ καὶ ἄκοντος αὐτοῦ Λέπιδον εἰς ὑπατείαν κατέστησε, συναρχαιρεσιάσας καὶ τὸν δῆμον εὐνοίᾳ τῇ πρὸς ἑαυτὸν ἐκείνῳ σπουδάζοντα παρασχών, θεασάμενος αὐτὸν ἀπιόντα μετὰ πλήθους δι’ ἀγορᾶς ὁ Σύλλας, "Ὁρῶ σε," εἶπεν, "ὦ νεανία, χαίροντα τῇ νίκῃ· πῶς γὰρ οὐχὶ γενναῖα ταῦτα καὶ καλά, Κάτλου τοῦ πάντων ἀρίστου Λέπιδον τὸν πάντων κάκιστον ἀποδειχθῆναι πρότερον ὕπατον, σοῦ τὸν δῆμον οὕτω παρασκευάσαντος; ὥρα μέντοι σοι μὴ καθεύδειν, ἀλλὰ προσέχειν τοῖς πράγμασιν· ἰσχυρότερον γὰρ τὸν ἀνταγωνιστὴν σεαυτῷ κατεσκεύακας." ἐδήλωσε δὲ μάλιστα Σύλλας ὅτι πρὸς Πομπήϊον οὐκ εὐμενῶς εἶχε ταῖς διαθήκαις ἃς ἔγραψεν. ἑτέροις γὰρ φίλοις δωρεὰς ἀπολιπών, καὶ τοῦ παιδὸς ἀποδείξας ἐπιτρόπους, τὸν Πομπήϊον ὅλως παρῆλθεν. ἤνεγκε μέντοι τοῦτο μετρίως πάνυ καὶ πολιτικῶς ἐκεῖνος, ὥστε Λεπίδου καί τινων ἄλλων ἐνισταμένων μὴ ταφῆναι τὸν νεκρὸν ἐν τῷ πεδίῳ, μηδὲ δημοσίᾳ τὴν ἐκφορὰν γενέσθαι, βοηθῆσαι καὶ παρασχεῖν δόξαν ἅμα ταῖς ταφαῖς καὶ ἀσφάλειαν. </w:t>
      </w:r>
    </w:p>
    <w:p>
      <w:pPr>
        <w:pStyle w:val="Normal"/>
        <w:ind w:firstLine="540"/>
        <w:jc w:val="both"/>
        <w:rPr/>
      </w:pPr>
      <w:r>
        <w:rPr>
          <w:rFonts w:cs="MgOldTimes UC Pol;Palatino Linotype" w:ascii="MgOldTimes UC Pol;Palatino Linotype" w:hAnsi="MgOldTimes UC Pol;Palatino Linotype"/>
        </w:rPr>
        <w:t>[</w:t>
      </w:r>
      <w:r>
        <w:rPr>
          <w:b/>
          <w:color w:val="FF0000"/>
        </w:rPr>
        <w:t>16</w:t>
      </w:r>
      <w:r>
        <w:rPr>
          <w:rFonts w:cs="MgOldTimes UC Pol;Palatino Linotype" w:ascii="MgOldTimes UC Pol;Palatino Linotype" w:hAnsi="MgOldTimes UC Pol;Palatino Linotype"/>
        </w:rPr>
        <w:t>] Ἐπεὶ δὲ ταχὺ τοῦ Σύλλα τελευτήσαντος εἰς φῶς παρῄει τὰ μαντεύματα, καὶ Λέπιδος εἰσποιῶν ἑαυτὸν εἰς τὴν ἐκείνου δύναμιν οὐ κύκλῳ περιϊὼν οὐδὲ μετὰ σχήματος, ἀλλὰ εὐθὺς ἐν τοῖς ὅπλοις ἦν, τὰ πάλαι νοσοῦντα καὶ διαφυγόντα τὸν Σύλλαν ὑπολείμματα τῶν στάσεων αὖθις ἀνακινῶν καὶ περιβαλλόμενος, ὁ δὲ συνάρχων αὐτοῦ Κάτλος, ᾧ τὸ καθαρὸν καὶ ὑγιαῖνον μάλιστα τῆς βουλῆς καὶ τοῦ δήμου προσεῖχεν, ἦν : μὲν ἐν ἀξιώματι σωφροσύνης καὶ δικαιοσύνης μέγιστος τῶν τότε Ῥωμαίων, ἐδόκει δὲ πολιτικῆς ἡγεμονίας μᾶλλον ἢ στρατιωτικῆς οἰκεῖος εἶναι, τῶν πραγμάτων αὐτῶν ποθούντων τὸν Πομπήϊον οὐ διεμέλλησεν ὅπη τράπηται, προσθεὶς δὲ τοῖς ἀρίστοις ἑαυτὸν ἀπεδείχθη στρατεύματος ἡγεμὼν ἐπὶ τὸν Λέπιδον ἤδη πολλὰ τῆς Ἰταλίας κεκινηκότα καὶ τὴν ἐντὸς Ἄλπεων Γαλατίαν κατέχοντα διὰ Βρούτου στρατεύματι.</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Τῶν μὲν οὖν ἄλλων ἐκράτησε ῥᾳδίως ἐπελθὼν ὁ Πομπήϊος· ἐν δὲ Μουτίνῃ τῆς Γαλατίας ἀντεκάθητο τῷ Βρούτῳ συχνὸν χρόνον· ἐν ᾧ Λέπιδος ἐπὶ τὴν Ῥώμην ῥυεὶς καὶ προσκαθήμενος ἔξωθεν ὑπατείαν ᾔτει δευτέραν, ὄχλῳ πολλῷ δεδιττόμενος τοὺς ἔνδον. ἔλυσε δὲ τὸν φόβον ἐπιστολὴ παρὰ Πομπηΐου κομισθεῖσα κατωρθωκότος ἄνευ μάχης τὸν πόλεμον. ὁ γὰρ Βροῦτος, εἴτε παραδοὺς τὴν δύναμιν αὐτός, εἴτε προδοθεὶς μεταβαλομένης ἐκείνης, ἐνεχείρισε τῷ Πομπηΐῳ τὸ σῶμα, καὶ λαβὼν ἱππεῖς προπομποὺς ἀπεχώρησεν εἰς πολίχνιόν τι τῶν περὶ τὸν Πάδον, ὅπου μεθ’ ἡμέραν μίαν, ἐπιπέμψαντος αὐτῷ τοῦ Πομπηΐου Γεμίνιον, ἀνῃρέθη· καὶ πολλὴν ἔσχεν ἀπὸ τούτου Πομπήϊος αἰτίαν. γεγραφὼς γὰρ εὐθὺς ἐν ἀρχῇ τῆς μεταβολῆς πρὸς τὴν σύγκλητον ὡς ἑκὼν αὐτῷ πρόσθοιτο Βροῦτος, ἑτέρας αὖθις ἔπεμψεν ἐπιστολὰς ἀνῃρημένου τοῦ ἀνθρώπου κατηγορούσας. τούτου Βροῦτος ἦν υἱὸς ὁ Καίσαρα σὺν Κασσίῳ κτείνας, ἀνὴρ ὁμοίως τῷ πατρὶ μήτε πολεμήσας μήτε ἀποθανών, ὡς ἐν τοῖς περὶ ἐκείνου γέγραπται. Λέπιδος μὲν οὖν εὐθὺς ἐκπεσὼν τῆς Ἰταλίας ἀπεπέρασεν εἰς Σαρδόνα· κἀκεῖ νοσήσας ἐτελεύτησε δι’ ἀθυμίαν, οὐ τῶν πραγμάτων, ὥς φασιν, ἀλλὰ γραμματίῳ περιπεσὼν ἐξ οὗ μοιχείαν τινὰ τῆς γυναικὸς ἐφώρασε. </w:t>
      </w:r>
    </w:p>
    <w:p>
      <w:pPr>
        <w:pStyle w:val="Normal"/>
        <w:ind w:firstLine="540"/>
        <w:jc w:val="both"/>
        <w:rPr/>
      </w:pPr>
      <w:r>
        <w:rPr>
          <w:rFonts w:cs="MgOldTimes UC Pol;Palatino Linotype" w:ascii="MgOldTimes UC Pol;Palatino Linotype" w:hAnsi="MgOldTimes UC Pol;Palatino Linotype"/>
        </w:rPr>
        <w:t>[</w:t>
      </w:r>
      <w:r>
        <w:rPr>
          <w:b/>
          <w:color w:val="FF0000"/>
        </w:rPr>
        <w:t>17</w:t>
      </w:r>
      <w:r>
        <w:rPr>
          <w:rFonts w:cs="MgOldTimes UC Pol;Palatino Linotype" w:ascii="MgOldTimes UC Pol;Palatino Linotype" w:hAnsi="MgOldTimes UC Pol;Palatino Linotype"/>
        </w:rPr>
        <w:t xml:space="preserve">] Λεπίδῳ δὲ οὐδὲν ὅμοιος στρατηγὸς Ἰβηρίαν κατέχων Σερτώριος ἐπῃωρεῖτο Ῥωμαίοις φοβερός, ὥσπερ ἐπ’ ἔσχατον νόσημα τῶν ἐμφυλίων πολέμων εἰς τοῦτον τὸν ἄνδρα συνερρυηκότων, πολλοὺς μὲν ἤδη τῶν ἐλαττόνων στρατηγῶν ἀνῃρηκότα, Μετέλλῳ δὲ Πίῳ τότε συμπεπλεγμένον, ἀνδρὶ λαμπρῷ μὲν καὶ πολεμικῷ, δοκοῦντι δὲ ἀργότερον ὑπὸ γήρως ἕπεσθαι τοῖς καιροῖς τοῦ πολέμου, καὶ ἀπολείπεσθαι τῶν πραγμάτων ἁρπαζομένων ὀξύτητι καὶ τάχει, τοῦ Σερτωρίου παραβόλως καὶ λῃστρικώτερον αὐτῷ προσφερομένου, καὶ ταράττοντος ἐνέδραις καὶ περιδρομαῖς ἄνδρα νομίμων ἀθλητὴν ἀγώνων καὶ δυνάμεως στασίμου καὶ βαρείας ἡγεμόνα. πρὸς ταῦτα Πομπήϊος ἔχων τὴν στρατιὰν ὑφ’ ἑαυτῷ διεπράττετο Μετέλλῳ πεμφθῆναι βοηθός· καὶ Κάτλου κελεύοντος οὐ διέλυεν, ἀλλ’ ἐν τοῖς ὅπλοις ἦν περὶ τὴν πόλιν, ἀεί τινας ποιούμενος προφάσεις, ἕως ἔδωκαν αὐτῷ τὴν ἀρχὴν Λευκίου Φιλίππου γνώμην εἰπόντος. ὅτε καί φασιν ἐν συγκλήτῳ πυθομένου τινὸς καὶ θαυμάζοντος εἰ Πομπήϊον ἀνθύπατον οἴεται δεῖν ἐκπεμφθῆναι Φίλιππος· "Οὐκ ἔγωγε," φάναι τὸν Φίλιππον, "ἀλλ’ ἀνθ’ ὑπάτων," ὡς ἀμφοτέρους τοὺς τότε ὑπατεύοντας οὐδενὸς ἀξίους ὄντας. </w:t>
      </w:r>
    </w:p>
    <w:p>
      <w:pPr>
        <w:pStyle w:val="Normal"/>
        <w:ind w:firstLine="540"/>
        <w:jc w:val="both"/>
        <w:rPr/>
      </w:pPr>
      <w:r>
        <w:rPr>
          <w:rFonts w:cs="MgOldTimes UC Pol;Palatino Linotype" w:ascii="MgOldTimes UC Pol;Palatino Linotype" w:hAnsi="MgOldTimes UC Pol;Palatino Linotype"/>
        </w:rPr>
        <w:t>[</w:t>
      </w:r>
      <w:r>
        <w:rPr>
          <w:b/>
          <w:color w:val="FF0000"/>
        </w:rPr>
        <w:t>18</w:t>
      </w:r>
      <w:r>
        <w:rPr>
          <w:rFonts w:cs="MgOldTimes UC Pol;Palatino Linotype" w:ascii="MgOldTimes UC Pol;Palatino Linotype" w:hAnsi="MgOldTimes UC Pol;Palatino Linotype"/>
        </w:rPr>
        <w:t>] Ἐπεὶ δὲ τῆς Ἰβηρίας ἁψάμενος ὁ Πομπήϊος, οἷα φιλεῖ πρὸς νέου δόξαν ἡγεμόνος, ἑτέρους ταῖς ἐλπίσιν ἐποίησε τοὺς ἀνθρώπους καὶ τὰ μὴ πάνυ βεβαίως τῷ Σερτωρίῳ συνεστῶτα τῶν ἐθνῶν ἐκινεῖτο καὶ μετεβάλλετο, λόγους ὑπερηφάνους ὁ Σερτώριος κατὰ τοῦ Πομπηΐου διέσπειρε, καὶ σκώπτων ἔλεγε νάρθηκος ἂν αὐτῷ δεῆσαι καὶ σκύτους ἐπὶ τὸν παῖδα τοῦτον, εἰ μὴ τὴν γραῦν ἐκείνην ἐφοβεῖτο, λέγων τὸν Μέτελλον. ἔργῳ μέντοι φυλαττόμενος σφόδρα καὶ δεδοικὼς τὸν Πομπήϊον ἀσφαλέστερον ἐστρατήγει. καὶ γὰρ ὁ Μέτελλος, ὅπερ οὐκ ἄν τις ᾠήθη, διετέθρυπτο τῷ βίῳ κομιδῆ πρὸς τὰς ἡδονὰς ἐνδεδωκώς, καὶ μεγάλη τις εἰς ὄγκον καὶ πολυτέλειαν ἐξαίφνης ἐγεγόνει μεταβολὴ περὶ αὐτόν, ὥστε τῷ Πομπηΐῳ καὶ τοῦτο θαυμαστὴν εὔνοιαν ἅμα δόξῃ φέρειν, ἐπιτείνοντι τὴν εὐτέλειαν τῆς διαίτης οὐ πολλῆς ἐπιτηδεύσεως δεομένην· φύσει γὰρ ἦν σώφρων καὶ τεταγμένος ἐν ταῖς ἐπιθυμίαις.</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Τοῦ δὲ πολέμου πολλὰς ἰδέας ἔχοντος, ἠνίασε μάλιστα τὸν Πομπήϊον ἡ Λαύρωνος ἅλωσις ὑπὸ Σερτωρίου. κυκλοῦσθαι γὰρ αὐτὸν οἰηθεὶς καί τι μεγαληγορήσας, αὐτὸς ἐξαίφνης ἀνεφάνη περιεχόμενος κύκλῳ· καὶ διὰ τοῦτο κινεῖσθαι δεδιὼς ἐπεῖδε καταπιμπραμένην τὴν πόλιν αὐτοῦ παρόντος. Ἑρέννιον δὲ καὶ Περπένναν, ἄνδρας ἡγεμονικοὺς τῶν πρὸς Σερτώριον καταπεφευγότων καὶ στρατηγούντων ἐκείνῳ, νικήσας περὶ Οὐαλεντίαν ὑπὲρ μυρίους ἀπέκτεινεν. </w:t>
      </w:r>
    </w:p>
    <w:p>
      <w:pPr>
        <w:pStyle w:val="Normal"/>
        <w:ind w:firstLine="540"/>
        <w:jc w:val="both"/>
        <w:rPr/>
      </w:pPr>
      <w:r>
        <w:rPr>
          <w:rFonts w:cs="MgOldTimes UC Pol;Palatino Linotype" w:ascii="MgOldTimes UC Pol;Palatino Linotype" w:hAnsi="MgOldTimes UC Pol;Palatino Linotype"/>
        </w:rPr>
        <w:t>[</w:t>
      </w:r>
      <w:r>
        <w:rPr>
          <w:b/>
          <w:color w:val="FF0000"/>
        </w:rPr>
        <w:t>19</w:t>
      </w:r>
      <w:r>
        <w:rPr>
          <w:rFonts w:cs="MgOldTimes UC Pol;Palatino Linotype" w:ascii="MgOldTimes UC Pol;Palatino Linotype" w:hAnsi="MgOldTimes UC Pol;Palatino Linotype"/>
        </w:rPr>
        <w:t>] Ἐπαρθεὶς δὲ τῇ πράξει καὶ μέγα φρονῶν ἐπ’ αὐτὸν ἔσπευδε Σερτώριον, ὡς μὴ μετάσχοι τῆς νίκης Μέτελλος. περὶ δὲ Σούκρωνι ποταμῷ τῆς ἡμέρας ἤδη τελευτώσης συνέβαλον τὰς δυνάμεις, δεδιότες ἐπελθεῖν τὸν Μέτελλον, ὁ μὲν ὡς μόνος, ὁ δὲ ὡς μόνῳ διαγωνίσαιτο. τὸ μὲν οὖν τέλος ἀμφίδοξον ἔσχεν ὁ ἀγών· ἑκατέρου γὰρ θάτερον κέρας ἐνίκησε· τῶν δὲ στρατηγῶν πλέον ἠνέγκατο Σερτώριος· ἐτρέψατο γὰρ τὸ καθ’ αὑτὸν ἐκεῖνος ἀντιταχθείς. Πομπηΐῳ δὲ ἀνὴρ μέγας ἱππότῃ πεζὸς ἐφώρμησε· συμπεσόντων δ’ εἰς τὸ αὐτὸ καὶ γενομένων ἐν λαβαῖς ἀπέσκηψαν αἱ πληγαὶ τῶν ξιφῶν εἰς τὰς χεῖρας ἀμφοῖν, οὐχ ὁμοίως· ἐτρώθη μὲν γὰρ ὁ Πομπήϊος μόνον, ἐκείνου δὲ ἀπέκοψε τὴν χεῖρα. πλειόνων δὲ συνδραμόντων ἐπ’ αὐτόν, ἤδη τῆς τροπῆς γεγενημένης, ἀνελπίστως διέφυγε, προέμενος τὸν ἵππον τοῖς πολεμίοις φάλαρα χρυσᾶ καὶ κόσμον ἄξιον πολλοῦ περικείμενον. ταῦτα γὰρ διανεμόμενοι καὶ περὶ τούτων μαχόμενοι πρὸς ἀλλήλους ἀπελείφθησαν. ἅμα δὲ ἡμέρᾳ παρετάξαντο μὲν ἀμφότεροι πάλιν ἐκβεβαιούμενοι τὸ νίκημα, Μετέλλου δὲ προσιόντος ἀνεχώρησεν ὁ Σερτώριος σκεδασθέντι τῷ στρατῷ. τοιαῦται γὰρ ἦσαν αἱ διαλύσεις καὶ πάλιν συνδρομαὶ τῶν ἀνθρώπων ὥστε πολλάκις μόνον πλανᾶσθαι τὸν Σερτώριον, πολλάκις δὲ αὖθις ἐπιέναι μυριάσι πεντεκαίδεκα στρατιᾶς, ὥσπερ χειμάρρουν ἐξαίφνης πιμπλάμενο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Ὁ δ’ οὖν Πομπήϊος, ἐπεὶ μετὰ τὴν μάχην ἀπήντα τῷ Μετέλλῳ καὶ πλησίον ἀλλήλων ἦσαν, ἐκέλευσεν ὑφεῖναι τὰς ῥάβδους, θεραπεύων ὡς προὔχοντα τιμῇ τὸν Μέτελλον. ὁ δὲ καὶ τοῦτο διεκώλυσε καὶ τἆλλα χρηστὸς ἦν ἀνὴρ περὶ αὐτόν, οὐδὲν ὡς ὑπατικῷ καὶ πρεσβυτέρῳ νέμων ἑαυτῷ πλέον, ἀλλ’ ἢ τὸ σύνθημα κοινῇ στρατοπεδευόντων εἰς ἅπαντας ἐξεπέμπετο παρὰ Μετέλλου· τὰ πολλὰ δὲ χωρὶς ἐστρατοπεδεύοντο. διέκοπτε γὰρ αὐτοὺς καὶ διΐστη ποικίλος ὢν ὁ πολέμιος καὶ δεινὸς ἐν βραχεῖ πολλαχοῦ περιφανῆναι καὶ μεταγαγεῖν ἀπ’ ἄλλων εἰς ἄλλους ἀγῶνας. τέλος δὲ περικόπτων μὲν ἀγοράς, ληϊζόμενος δὲ τὴν χώραν, ἐπικρατῶν δὲ τῆς θαλάσσης, ἐξέβαλεν ἀμφοτέρους τῆς ὑφ’ ἑαυτὸν Ἰβηρίας, ἀναγκασθέντας εἰς ἀλλοτρίας καταφυγεῖν ἐπαρχίας ἀπορίᾳ τῶν ἐπιτηδείων. </w:t>
      </w:r>
    </w:p>
    <w:p>
      <w:pPr>
        <w:pStyle w:val="Normal"/>
        <w:ind w:firstLine="540"/>
        <w:jc w:val="both"/>
        <w:rPr/>
      </w:pPr>
      <w:r>
        <w:rPr>
          <w:rFonts w:cs="MgOldTimes UC Pol;Palatino Linotype" w:ascii="MgOldTimes UC Pol;Palatino Linotype" w:hAnsi="MgOldTimes UC Pol;Palatino Linotype"/>
        </w:rPr>
        <w:t>[</w:t>
      </w:r>
      <w:r>
        <w:rPr>
          <w:b/>
          <w:color w:val="FF0000"/>
        </w:rPr>
        <w:t>20</w:t>
      </w:r>
      <w:r>
        <w:rPr>
          <w:rFonts w:cs="MgOldTimes UC Pol;Palatino Linotype" w:ascii="MgOldTimes UC Pol;Palatino Linotype" w:hAnsi="MgOldTimes UC Pol;Palatino Linotype"/>
        </w:rPr>
        <w:t xml:space="preserve">] Πομπήϊος δὲ τὰ πλεῖστα τῶν ἰδίων ἐξανηλωκὼς καὶ κατακεχρημένος εἰς τὸν πόλεμον, ᾔτει χρήματα τὴν σύγκλητον, ὡς ἀφιξόμενος εἰς Ἰταλίαν μετὰ τῆς δυνάμεως εἰ μὴ πέμποιεν. ὑπατεύων δὲ Λεύκολλος τότε καὶ Πομπηΐῳ μὲν ὢν διάφορος, μνώμενος δ’ ἑαυτῷ τὸν Μιθριδατικὸν πόλεμον, ἔσπευσεν ἀποσταλῆναι τὰ χρήματα, φοβούμενος αἰτίαν Πομπηΐῳ παρασχεῖν δεομένῳ Σερτώριον ἀφεῖναι καὶ πρὸς Μιθριδάτην τραπέσθαι, λαμπρὸν μὲν εἰς δόξαν, εὐμεταχείριστον δὲ φαινόμενον ἀνταγωνιστήν. ἐν τούτῳ δὲ θνήσκει Σερτώριος ὑπὸ τῶν φίλων δολοφονηθείς· ὧν Περπέννας ὁ κορυφαιότατος ἐπεχείρησεν ἐκείνῳ τὰ αὐτὰ ποιεῖν, ἀπὸ τῶν αὐτῶν μὲν ὁρμώμενος δυνάμεων καὶ παρασκευῶν, τὸν δὲ χρώμενον αὐταῖς ὁμοίως οὐκ ἔχων λογισμόν. εὐθὺς οὖν ὁ Πομπήϊος ἐπεξελθὼν καὶ ῥεμβόμενον ἐν τοῖς πράγμασι τὸν Περπένναν καταμαθών, δέλεαρ αὐτῷ δέκα σπείρας ὑφῆκεν, εἰς τὸ πεδίον διασπαρῆναι κελεύσας. τραπομένου δὲ πρὸς ταύτας ἐκείνου καὶ διώκοντος, ἄθρους ἐπιφανεὶς καὶ συνάψας μάχην ἐκράτησε πάντων. καὶ διεφθάρησαν οἱ πλεῖστοι τῶν ἡγεμόνων ἐν τῇ μάχῃ· τὸν δὲ Περπένναν ἀχθέντα πρὸς αὐτὸν ἀπέκτεινεν, οὐκ ἀχάριστος οὐδ’ ἀμνήμων γενόμενος τῶν περὶ Σικελίαν, ὡς ἐγκαλοῦσιν ἔνιοι, μεγάλῃ δὲ διανοίᾳ καὶ σωτηρίῳ τῶν ὅλων γνώμῃ χρησάμενος. ὁ γὰρ Περπέννας τῶν Σερτωρίου γραμμάτων γεγονὼς κύριος ἐδείκνυεν ἐπιστολὰς τῶν ἐν Ῥώμῃ δυνατωτάτων ἀνδρῶν, οἳ τὰ παρόντα κινῆσαι βουλόμενοι πράγματα καὶ μεταστῆσαι τὴν πολιτείαν ἐκάλουν τὸν Σερτώριον εἰς τὴν Ἰταλίαν. φοβηθεὶς οὖν ὁ Πομπήϊος ταῦτα, μὴ μείζονας ἀναστήσῃ τῶν πεπαυμένων πολέμων, τόν τε Περπένναν ἀνεῖλε καὶ τὰς ἐπιστολὰς οὐδ’ ἀναγνοὺς κατέκαυσεν. </w:t>
      </w:r>
    </w:p>
    <w:p>
      <w:pPr>
        <w:pStyle w:val="Normal"/>
        <w:ind w:firstLine="540"/>
        <w:jc w:val="both"/>
        <w:rPr/>
      </w:pPr>
      <w:r>
        <w:rPr>
          <w:rFonts w:cs="MgOldTimes UC Pol;Palatino Linotype" w:ascii="MgOldTimes UC Pol;Palatino Linotype" w:hAnsi="MgOldTimes UC Pol;Palatino Linotype"/>
        </w:rPr>
        <w:t>[</w:t>
      </w:r>
      <w:r>
        <w:rPr>
          <w:b/>
          <w:color w:val="FF0000"/>
        </w:rPr>
        <w:t>21</w:t>
      </w:r>
      <w:r>
        <w:rPr>
          <w:rFonts w:cs="MgOldTimes UC Pol;Palatino Linotype" w:ascii="MgOldTimes UC Pol;Palatino Linotype" w:hAnsi="MgOldTimes UC Pol;Palatino Linotype"/>
        </w:rPr>
        <w:t xml:space="preserve">] Ἐκ δὲ τούτου παραμείνας χρόνον ὅσον τὰς μεγίστας κατασβέσαι ταραχὰς καὶ τὰ φλεγμαίνοντα μάλιστα καταστῆσαι καὶ διαλῦσαι τῶν πραγμάτων, ἀπῆγεν εἰς Ἰταλίαν τὸν στρατόν, ἀκμάζοντι τῷ δουλικῷ πολέμῳ κατὰ τύχην φερόμενος. διὸ καὶ Κράσσος ὁ στρατηγὸς ἤπειξε παραβόλως τὴν μάχην, καὶ κατευτύχησε, δισχιλίους τριακοσίους ἐπὶ μυρίοις κτείνας. οὐ μὴν ἀλλὰ καὶ τούτῳ τὸν Πομπήϊον εἰσποιούσης ἁμῶς γέ πως τῷ κατορθώματι τῆς τύχης, πεντακισχίλιοι φεύγοντες ἐκ τῆς μάχης ἐνέπεσον εἰς αὐτόν, οὓς ἅπαντας διαφθείρας, ἔγραψε πρὸς τὴν σύγκλητον ὑποφθάσας ὡς Κράσσος μὲν ἐκ παρατάξεως νενίκηκε τοὺς μονομάχους, αὐτὸς δὲ τὸν πόλεμον ἐκ ῥιζῶν παντάπασιν ἀνῄρηκε. καὶ ταῦτα βουλομένοις ἦν δι’ εὔνοιαν ἀκροᾶσθαι καὶ λέγειν τοῖς Ῥωμαίοις. Ἰβηρίαν δὲ καὶ Σερτώριον οὐδὲ παίζων ἄν τις εἶπεν ἑτέρου καὶ μὴ Πομπηΐου τὸ πᾶν ἔργον εἶναι. Ἐν τοσαύτῃ δὲ τιμῇ καὶ προσδοκίᾳ τοῦ ἀνδρὸς ὅμως ἐνῆν καὶ ὑποψία τις καὶ δέος, ὡς οὐ προησομένου τὸ στράτευμα, βαδιουμένου δὲ δι’ ὅπλων καὶ μοναρχίας ἄντικρυς ἐπὶ τὴν Σύλλα πολιτείαν. ὅθεν οὐκ ἐλάττονες ἦσαν τῶν δι’ εὔνοιαν τρεχόντων καὶ φιλοφρονουμένων καθ’ ὁδὸν οἱ φόβῳ ταῦτα ποιοῦντες. ἐπεὶ δὲ καὶ ταύτην ἀνεῖλε τὴν ὑπόνοιαν ὁ Πομπήϊος προειπὼν ἀφήσειν τὸ στράτευμα μετὰ τὸν θρίαμβον, ἓν αἰτιᾶσθαι τοῖς βασκαίνουσι περιῆν ὑπόλοιπον, ὅτι τῷ δήμῳ προσνέμει μᾶλλον ἑαυτὸν ἢ τῇ βουλῇ, καὶ τὸ τῆς δημαρχίας ἀξίωμα, Σύλλα καταβαλόντος, ἔγνωκεν ἀνιστάναι καὶ χαρίζεσθαι τοῖς πολλοῖς, ὅπερ ἦν ἀληθές. οὐ γὰρ ἔστιν οὗτινος ἐμμανέστερον ὁ Ῥωμαίων ἠράσθη δῆμος καὶ μᾶλλον ἐπόθησεν ἢ τὴν ἀρχὴν αὖθις ἐπιδεῖν ἐκείνην, ὥστε καὶ Πομπήϊον εὐτύχημα ποιεῖσθαι μέγα τὸν τοῦ πολιτεύματος καιρόν, ὡς οὐκ ἂν εὑρόντα χάριν ἄλλην ᾗ τὴν εὔνοιαν ἀμείψεται τῶν πολιτῶν, εἰ ταύτην ἕτερος προέλαβε. </w:t>
      </w:r>
    </w:p>
    <w:p>
      <w:pPr>
        <w:pStyle w:val="Normal"/>
        <w:ind w:firstLine="540"/>
        <w:jc w:val="both"/>
        <w:rPr/>
      </w:pPr>
      <w:r>
        <w:rPr>
          <w:rFonts w:cs="MgOldTimes UC Pol;Palatino Linotype" w:ascii="MgOldTimes UC Pol;Palatino Linotype" w:hAnsi="MgOldTimes UC Pol;Palatino Linotype"/>
        </w:rPr>
        <w:t>[</w:t>
      </w:r>
      <w:r>
        <w:rPr>
          <w:b/>
          <w:color w:val="FF0000"/>
        </w:rPr>
        <w:t>22</w:t>
      </w:r>
      <w:r>
        <w:rPr>
          <w:rFonts w:cs="MgOldTimes UC Pol;Palatino Linotype" w:ascii="MgOldTimes UC Pol;Palatino Linotype" w:hAnsi="MgOldTimes UC Pol;Palatino Linotype"/>
        </w:rPr>
        <w:t>] Ψηφισθέντος οὖν αὐτῷ δευτέρου θριάμβου καὶ ὑπατείας οὐ διὰ ταῦτα θαυμαστὸς ἐδόκει καὶ μέγας, ἀλλ’ ἐκεῖνο τεκμήριον ἐποιοῦντο τῆς λαμπρότητος, ὅτι Κράσσος, ἀνὴρ τῶν τότε πολιτευομένων πλουσιώτατος καὶ δεινότατος εἰπεῖν καὶ μέγιστος, αὐτόν τε Πομπήϊον ὑπερφρονῶν καὶ τοὺς ἄλλους ἅπαντας, οὐκ ἐθάρρησεν ὑπατείαν μετιέναι πρότερον ἢ Πομπηΐου δεηθῆναι. καὶ μέντοι Πομπήϊος ἠγάπησε, πάλαι δεόμενος χρείας τινὸς ὑπάρξαι καὶ φιλανθρωπίας πρὸς αὐτόν· ὥστε καὶ δεξιοῦσθαι προθύμως καὶ παρακαλεῖν τὸν δῆμον, ἐπαγγελλόμενος χάριν ἕξειν οὐκ ἐλάττονα τοῦ συνάρχοντος ἢ τῆς ἀρχῆς. οὐ μὴν ἀλλ’ ἀποδειχθέντες ὕπατοι διεφέροντο πάντα καὶ προσέκρουον ἀλλήλοις· καὶ ἐν μὲν τῇ βουλῇ μᾶλλον ἴσχυεν ὁ Κράσσος, ἐν δὲ τῷ δήμῳ μέγα τὸ Πομπηΐου κράτος ἦν. καὶ γὰρ ἀπέδωκε τὴν δημαρχίαν αὐτῷ, καὶ τὰς δίκας περιεῖδεν αὖθις εἰς τοὺς ἱππέας νόμῳ μεταφερομένας. ἥδιστον δὲ θέαμα τῷ δήμῳ παρέσχεν αὐτὸς ἑαυτὸν τὴν στρατείαν παραιτούμενος.</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Ἔθος γάρ ἐστι Ῥωμαίων τοῖς ἱππεῦσιν, ὅταν στρατεύσωνται τὸν νόμιμον χρόνον, ἄγειν εἰς ἀγορὰν τὸν ἵππον ἐπὶ τοὺς δύο ἄνδρας οὓς τιμητὰς καλοῦσι, καὶ καταριθμησαμένους τῶν στρατηγῶν καὶ αὐτοκρατόρων ἕκαστον ὑφ’ οἷς ἐστρατεύσαντο, καὶ δόντας εὐθύνας τῆς στρατείας ἀφίεσθαι. νέμεται δὲ καὶ τιμὴ καὶ ἀτιμία προσήκουσα τοῖς βίοις ἑκάστω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Τότε δὴ προεκάθηντο μὲν οἱ τιμηταὶ Γέλλιος καὶ Λέντλος ἐν κόσμῳ, καὶ πάροδος ἦν τῶν ἱππέων ἐξεταζομένων, ὤφθη δὲ Πομπήϊος ἄνωθεν ἐπ’ ἀγορὰν κατερχόμενος, τὰ μὲν ἄλλα παράσημα τῆς ἀρχῆς ἔχων, αὐτὸς δὲ διὰ χειρὸς ἄγων τὸν ἵππον. ὡς δ’ ἐγγὺς ἦν καὶ καταφανὴς ἐγεγόνει, κελεύσας διασχεῖν τοὺς ῥαβδοφόρους τῷ βήματι προσήγαγε τὸν ἵππον. ἦν δὲ τῷ δήμῳ θαῦμα καὶ σιωπὴ πᾶσα, τούς τε ἄρχοντας αἰδὼς ἅμα καὶ χαρὰ πρὸς τὴν ὄψιν ἔσχεν. εἶτα ὁ μὲν πρεσβύτερος ἠρώτησε· "Πυνθάνομαί σου, ὦ Πομπήϊε Μάγνε, εἰ πάσας ἐστράτευσαι τὰς κατὰ νόμον στρατείας;" Πομπήϊος δὲ μεγάλῃ φωνῇ, "Πάσας," εἶπεν, "ἐστράτευμαι, καὶ πάσας ὑπ’ ἐμαυτῷ αὐτοκράτορι." τοῦτο ἀκούσας ὁ δῆμος ἐξέκραγε, καὶ κατασχεῖν οὐκέτι τὴν βοὴν ὑπὸ χαρᾶς ἦν, ἀλλ’ ἀναστάντες οἱ τιμηταὶ προέπεμπον αὐτὸν οἴκαδε, χαριζόμενοι τοῖς πολίταις ἑπομένοις καὶ κροτοῦσιν. </w:t>
      </w:r>
    </w:p>
    <w:p>
      <w:pPr>
        <w:pStyle w:val="Normal"/>
        <w:ind w:firstLine="540"/>
        <w:jc w:val="both"/>
        <w:rPr/>
      </w:pPr>
      <w:r>
        <w:rPr>
          <w:rFonts w:cs="MgOldTimes UC Pol;Palatino Linotype" w:ascii="MgOldTimes UC Pol;Palatino Linotype" w:hAnsi="MgOldTimes UC Pol;Palatino Linotype"/>
        </w:rPr>
        <w:t>[</w:t>
      </w:r>
      <w:r>
        <w:rPr>
          <w:b/>
          <w:color w:val="FF0000"/>
        </w:rPr>
        <w:t>23</w:t>
      </w:r>
      <w:r>
        <w:rPr>
          <w:rFonts w:cs="MgOldTimes UC Pol;Palatino Linotype" w:ascii="MgOldTimes UC Pol;Palatino Linotype" w:hAnsi="MgOldTimes UC Pol;Palatino Linotype"/>
        </w:rPr>
        <w:t>] Ἤδη δὲ τῆς ἀρχῆς περαινομένης τῷ Πομπηΐῳ, τῆς δὲ πρὸς Κράσσον αὐξομένης διαφορᾶς, Γάϊός τις Αὐρήλιος, ἀξίωμα μὲν ἱππικὸν ἔχων, βίῳ δὲ ἀπράγμονι κεχρημένος, ἐκκλησίας οὔσης ἀναβὰς ἐπὶ τὸ βῆμα καὶ προσελθὼν ἔφη κατὰ τοὺς ὕπνους αὐτῷ τὸν Δία φανῆναι, κελεύοντα τοῖς ὑπάτοις φράσαι μὴ πρότερον ἀποθέσθαι τὴν ἀρχὴν ἢ φίλους ἀλλήλοις γενέσθαι. ῥηθέντων δὲ τούτων ὁ μὲν Πομπήϊος ἡσυχίαν ἦγεν ἑστώς, ὁ δὲ Κράσσος ἀρξάμενος δεξιοῦσθαι καὶ προσαγορεύειν αὐτόν, "Οὐδέν," εἶπεν, "οἶμαι ποιεῖν ἀγεννὲς οὐδὲ ταπεινόν, ὦ πολῖται, Πομπηΐῳ πρότερος ἐνδιδούς, ὃν ὑμεῖς μήπω μὲν γενειῶντα Μέγαν ἠξιώσατε καλεῖν, μήπω δὲ μετέχοντι βουλῆς ἐψηφίσασθε δύο θριάμβους." ἐκ τούτου διαλλαγέντες ἀπέθεντο τὴν ἀρχή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Καὶ Κράσσος μὲν ὅνπερ ἐξ ἀρχῆς εἵλετο τρόπον τοῦ βίου διεφύλαττε, Πομπήϊος δὲ τάς τε πολλὰς ἀνεδύετο συνηγορίας καὶ τὴν ἀγορὰν κατὰ μικρὸν ἀπέλειπε καὶ προῄει σπανίως εἰς τὸ δημόσιον, ἀεὶ δὲ μετὰ πλήθους. οὐ γὰρ ἦν ἔτι ῥᾴδιον ὄχλου χωρὶς ἐντυχεῖν οὐδ’ ἰδεῖν αὐτόν, ἀλλ’ ἥδιστος ὁμοῦ πολλοῖς καὶ ἀθρόοις ἐφαίνετο, σεμνότητα περιβαλλόμενος ἐκ τούτου τῇ ὄψει καὶ ὄγκον, ταῖς δὲ τῶν πολλῶν ἐντεύξεσι καὶ συνηθείαις ἄθικτον οἰόμενος δεῖν τὸ ἀξίωμα διατηρεῖν. ὁ γὰρ ἐν ἱματίῳ βίος ἐπισφαλής ἐστι πρὸς ἀδοξίαν τοῖς ἐκ τῶν ὅπλων μεγάλοις καὶ πρὸς ἰσότητα δημοτικὴν ἀσυμμέτροις· αὐτοὶ μὲν γὰρ καὶ ἐνταῦθα πρωτεύειν, ὡς ἐκεῖ, δικαιοῦσι, τοῖς δὲ ἐκεῖ φερομένοις ἔλαττον ἐνταῦθα γοῦν μὴ πλέον ἔχειν οὐκ ἀνεκτόν ἐστι. διὸ τὸν ἐν στρατοπέδοις καὶ θριάμβοις λαμπρόν, ὅταν ἐν ἀγορᾷ λάβωσιν, ὑπὸ χεῖρα ποιοῦνται καὶ καταβάλλουσι, τῷ δὲ ἀπολεγομένῳ καὶ ὑποχωροῦντι τὴν ἐκεῖ τιμὴν καὶ δύναμιν ἀνεπίφθονον φυλάττουσιν. ἐδήλωσε δὲ αὐτὰ τὰ πράγματα μετ’ ὀλίγον χρόνον. </w:t>
      </w:r>
    </w:p>
    <w:p>
      <w:pPr>
        <w:pStyle w:val="Normal"/>
        <w:ind w:firstLine="540"/>
        <w:jc w:val="both"/>
        <w:rPr/>
      </w:pPr>
      <w:r>
        <w:rPr>
          <w:rFonts w:cs="MgOldTimes UC Pol;Palatino Linotype" w:ascii="MgOldTimes UC Pol;Palatino Linotype" w:hAnsi="MgOldTimes UC Pol;Palatino Linotype"/>
        </w:rPr>
        <w:t>[</w:t>
      </w:r>
      <w:r>
        <w:rPr>
          <w:b/>
          <w:color w:val="FF0000"/>
        </w:rPr>
        <w:t>24</w:t>
      </w:r>
      <w:r>
        <w:rPr>
          <w:rFonts w:cs="MgOldTimes UC Pol;Palatino Linotype" w:ascii="MgOldTimes UC Pol;Palatino Linotype" w:hAnsi="MgOldTimes UC Pol;Palatino Linotype"/>
        </w:rPr>
        <w:t>] Ἡ γὰρ πειρατικὴ δύναμις ὡρμήθη μὲν ἐκ Κιλικίας τὸ πρῶτον, ἀρχὴν παράβολον λαβοῦσα καὶ λανθάνουσαν, φρόνημα δὲ καὶ τόλμαν ἔσχεν ἐν τῷ Μιθριδατικῷ πολέμῳ, χρήσασα ταῖς βασιλικαῖς ὑπηρεσίαις ἑαυτήν. εἶτα Ῥωμαίων ἐν τοῖς ἐμφυλίοις πολέμοις περὶ θύρας τῆς Ῥώμης συμπεσόντων, ἔρημος οὖσα φρουρᾶς ἡ θάλασσα κατὰ μικρὸν αὐτοὺς ἐφείλκετο καὶ προῆγεν, οὐκέτι τοῖς πλέουσι μόνον ἐπιτιθεμένους, ἀλλὰ καὶ νήσους καὶ πόλεις παραλίους ἐκκόπτοντας. ἤδη δὲ καὶ χρήμασι δυνατοὶ καὶ γένεσι λαμπροὶ καὶ τὸ φρονεῖν ἀξιούμενοι διαφέρειν ἄνδρες ἐνέβαινον εἰς τὰ λῃστρικὰ καὶ μετεῖχον, ὡς καὶ δόξαν τινὰ καὶ φιλοτιμίαν τοῦ ἔργου φέροντος. ἦν δὲ καὶ ναύσταθμα πολλαχόθι πειρατικὰ καὶ φρυκτώρια τετειχισμένα, καὶ στόλοι προσέπιπτον οὐ πληρωμάτων μόνον εὐανδρίαις οὐδὲ τέχναις κυβερνητῶν οὐδὲ τάχεσι νεῶν καὶ κουφότησιν ἐξησκημένοι πρὸς τὸ οἰκεῖον ἔργον, ἀλλὰ τοῦ φοβεροῦ μᾶλλον αὐτῶν τὸ ἐπίφθονον ἐλύπει καὶ ὑπερήφανον, στυλίσι χρυσαῖς καὶ παραπετάσμασιν ἁλουργοῖς καὶ πλάταις ἐπαργύροις, ὥσπερ ἐντρυφώντων τῷ κακουργεῖν καὶ καλλωπιζομένων. αὐλοὶ δὲ καὶ ψαλμοὶ καὶ μέθαι παρὰ πᾶσαν ἀκτὴν καὶ σωμάτων ἡγεμονικῶν ἁρπαγαὶ καὶ πόλεων αἰχμαλώτων ἀπολυτρώσεις ὄνειδος ἦσαν τῆς Ῥωμαίων ἡγεμονίας. ἐγένοντο δ’ οὖν αἱ μὲν λῃστρίδες νῆες ὑπὲρ χιλίας, αἱ δὲ ἁλοῦσαι πόλεις ὑπ’ αὐτῶν τετρακόσιαι. τῶν δὲ ἀσύλων καὶ ἀβάτων πρότερον ἱερῶν ἐξέκοψαν ἐπιόντες τὸ Κλάριον, τὸ Διδυμαῖον, τὸ Σαμοθρᾴκιον, τὸν ἐν Ἑρμιόνῃ τῆς Χθονίας νεὼν καὶ τὸν ἐν Ἐπιδαύρῳ τοῦ Ἀσκληπιοῦ καὶ τὸν Ἰσθμοῖ καὶ Ταινάρῳ καὶ Καλαυρίᾳ τοῦ Ποσειδῶνος, τοῦ δὲ Ἀπόλλωνος τὸν ἐν Ἀκτίῳ καὶ Λευκάδι, τῆς δὲ Ἥρας τὸν ἐν Σάμῳ, τὸν ἐν Ἄργει, τὸν ἐπὶ Λακινίῳ. ξένας δὲ θυσίας ἔθυον αὐτοὶ τὰς ἐν Ὀλύμπῳ, καὶ τελετάς τινας ἀπορρήτους ἐτέλουν, ὧν ἡ τοῦ Μίθρου καὶ μέχρι δεῦρο διασώζεται καταδειχθεῖσα πρῶτον ὑπ’ ἐκείνω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Πλεῖστα δὲ Ῥωμαίοις ἐνυβρίσαντες, ἔτι καὶ τὰς ὁδοὺς αὐτῶν ἀναβαίνοντες ἀπὸ θαλάσσης ἐληΐζοντο καὶ τὰς ἐγγὺς ἐπαύλεις ἐξέκοπτον. ἥρπασαν δέ ποτε καὶ στρατηγοὺς δύο Σεξτίλιον καὶ Βελλῖνον ἐν ταῖς περιπορφύροις, καὶ τοὺς ὑπηρέτας ἅμα καὶ ῥαβδοφόρους ᾤχοντο σὺν αὐτοῖς ἐκείνοις ἔχοντες. ἥλω δὲ καὶ θυγάτηρ Ἀντωνίου, θριαμβικοῦ ἀνδρός, εἰς ἀγρὸν βαδίζουσα, καὶ πολλῶν χρημάτων ἀπελυτρώθη. ἐκεῖνο δὲ ἦν ὑβριστικώτατον. ὁπότε γάρ τις ἑαλωκὼς ἀναβοήσειε Ῥωμαῖος εἶναι καὶ τοὔνομα φράσειεν, ἐκπεπλῆχθαι προσποιούμενοι καὶ δεδιέναι τούς τε μηροὺς ἐπαίοντο καὶ προσέπιπτον αὐτῷ, συγγνώμην ἔχειν ἀντιβολοῦντες· ὁ δὲ ἐπείθετο ταπεινοὺς ὁρῶν καὶ δεομένους. ἐκ τούτου δὲ οἱ μὲν ὑπέδουν τοῖς καλκίοις αὐτόν, οἱ δὲ τήβεννον περιέβαλλον, ὡς δὴ μὴ πάλιν ἀγνοηθείη. πολὺν δὲ χρόνον οὕτω κατειρωνευσάμενοι καὶ ἀπολαύσαντες τοῦ ἀνθρώπου, τέλος ἐν μέσῳ πελάγει κλίμακα προσβαλόντες ἐκέλευον ἐκβαίνειν καὶ ἀπιέναι χαίροντα, τὸν δὲ μὴ βουλόμενον ὠθοῦντες αὐτοὶ κατέδυον. </w:t>
      </w:r>
    </w:p>
    <w:p>
      <w:pPr>
        <w:pStyle w:val="Normal"/>
        <w:ind w:firstLine="540"/>
        <w:jc w:val="both"/>
        <w:rPr/>
      </w:pPr>
      <w:r>
        <w:rPr>
          <w:rFonts w:cs="MgOldTimes UC Pol;Palatino Linotype" w:ascii="MgOldTimes UC Pol;Palatino Linotype" w:hAnsi="MgOldTimes UC Pol;Palatino Linotype"/>
        </w:rPr>
        <w:t>[</w:t>
      </w:r>
      <w:r>
        <w:rPr>
          <w:b/>
          <w:color w:val="FF0000"/>
        </w:rPr>
        <w:t>25</w:t>
      </w:r>
      <w:r>
        <w:rPr>
          <w:rFonts w:cs="MgOldTimes UC Pol;Palatino Linotype" w:ascii="MgOldTimes UC Pol;Palatino Linotype" w:hAnsi="MgOldTimes UC Pol;Palatino Linotype"/>
        </w:rPr>
        <w:t>] Ἐπενείματο δὲ ἡ δύναμις αὕτη πᾶσαν ὁμοῦ τι τὴν καθ’ ἡμᾶς θάλασσαν, ὥστε ἄπλουν καὶ ἄβατον ἐμπορίᾳ πάσῃ γενέσθαι. τοῦτο δὴ μάλιστα Ῥωμαίους ἐπέστρεψε, θλιβομένους τῇ ἀγορᾷ καὶ σπάνιν μεγάλην προσδοκῶντας, ἐκπέμψαι Πομπήϊον ἀφαιρησόμενον τῶν πειρατῶν τὴν θάλασσαν. ἔγραψε δὲ Γαβίνιος, εἷς τῶν Πομπηΐου συνήθων, νόμον οὐ ναυαρχίαν, ἄντικρυς δὲ μοναρχίαν αὐτῷ διδόντα καὶ δύναμιν ἐπὶ πάντας ἀνθρώπους ἀνυπεύθυνον. ἐδίδου γὰρ ἄρχειν ὁ νόμος αὐτῷ τῆς ἐντὸς Ἡρακλείων στηλῶν θαλάσσης, ἠπείρου δὲ πάσης ἐπὶ σταδίους τετρακοσίους ἀπὸ θαλάσσης. τοῦτο δὲ οὐ πάνυ πολλὰ χωρία τῆς ὑπὸ Ῥωμαίων οἰκουμένης τὸ μέτρον ἐξέφυγεν, ἀλλὰ τὰ μέγιστα τῶν ἐθνῶν καὶ τῶν βασιλέων οἱ δυνατώτατοι περιελαμβάνοντο. πρὸς δὲ τούτοις ἑλέσθαι πεντεκαίδεκα πρεσβευτὰς αὐτὸν ἐκ βουλῆς ἐπὶ τὰς κατὰ μέρος ἡγεμονίας, χρήματα δὲ λαμβάνειν ἐκ τῶν ταμιείων καὶ παρὰ τῶν τελωνῶν ὅσα βούλοιτο καὶ ναῦς διακοσίας, κύριον ὄντα πλήθους καὶ καταλόγου στρατιᾶς καὶ πληρωμάτων ἐρετικῶ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Ἀναγνωσθέντων δὲ τούτων ὁ μὲν δῆμος ὑπερφυῶς ἐδέξατο, τῆς δὲ συγκλήτου τοῖς μεγίστοις καὶ δυνατωτάτοις ἔδοξε μεῖζον μὲν φθόνου, φόβου : δὲ ἄξιον εἶναι τὸ τῆς ἐξουσίας ἀπερίληπτον καὶ ἀόριστον. ὅθεν ἐνίσταντο τῷ νόμῳ, πλὴν Καίσαρος· οὗτος δὲ συνηγόρει τῷ νόμῳ, Πομπηΐου μὲν ἐλάχιστα φροντίζων, ὑποδυόμενος δὲ τὸν δῆμον ἐξ ἀρχῆς ἑαυτῷ καὶ κτώμενος. οἱ δὲ ἄλλοι τοῦ Πομπηΐου σφοδρῶς καθήπτοντο. καὶ τῶν μὲν ὑπάτων ἅτερος, εἰπὼν πρὸς αὐτὸν ὅτι Ῥωμύλον ζηλῶν οὐ φεύξεται ταὐτὸν ἐκείνῳ τέλος, ἐκινδύνευσεν ὑπὸ τοῦ πλήθους διαφθαρῆναι· Κάτλου δὲ κατὰ τοῦ νόμου προσελθόντος, πολλὴν μὲν αἰδούμενος ὁ δῆμος ἡσυχίαν παρεῖχεν, ἐπεὶ δὲ πολλὰ μετὰ τιμῆς ἀνεπιφθόνως ὑπὲρ τοῦ Πομπηΐου διελθὼν συνεβούλευε φείδεσθαι καὶ μὴ προβάλλειν τοιοῦτον ἄνδρα κινδύνοις ἐπαλλήλοις καὶ πολέμοις, "Ἢ τίνα," εἶπεν, "ἕξετε ἄλλον, ἂν ἀπολέσητε τοῦτον;" ἐκ μιᾶς γνώμης ὑπεφώνησαν ἅπαντες, "Σὲ αὐτόν." ὁ μὲν οὖν Κάτλος, ὡς οὐκ ἔπειθεν, ἀπέστη· Ῥωσκίου δὲ προσελθόντος οὐδεὶς ἤκουσεν· ὁ δὲ τοῖς δακτύλοις διεσήμαινε μὴ μόνον, ἀλλὰ δεύτερον αἱρεῖσθαι Πομπήϊον. ἐπὶ τούτῳ λέγεται δυσχεράναντα τὸν δῆμον τηλικοῦτον ἀνακραγεῖν ὥστε ὑπερπετόμενον κόρακα τῆς ἀγορᾶς τυφωθῆναι καὶ καταπεσεῖν εἰς τὸν ὄχλον. ὅθεν οὐ δοκεῖ ῥήξει τοῦ ἀέρος καὶ διασπασμῷ κενὸν πολὺ λαμβάνοντος ἐνολισθαίνειν τὰ πίπτοντα τῶν ὀρνέων, ἀλλὰ τυπτόμενα τῇ πληγῇ τῆς φωνῆς, ὅταν ἐν τῷ ἀέρι σάλον καὶ κῦμα ποιήσῃ πολλὴ καὶ ἰσχυρὰ φερομένη. </w:t>
      </w:r>
    </w:p>
    <w:p>
      <w:pPr>
        <w:pStyle w:val="Normal"/>
        <w:ind w:firstLine="540"/>
        <w:jc w:val="both"/>
        <w:rPr/>
      </w:pPr>
      <w:r>
        <w:rPr>
          <w:rFonts w:cs="MgOldTimes UC Pol;Palatino Linotype" w:ascii="MgOldTimes UC Pol;Palatino Linotype" w:hAnsi="MgOldTimes UC Pol;Palatino Linotype"/>
        </w:rPr>
        <w:t>[</w:t>
      </w:r>
      <w:r>
        <w:rPr>
          <w:b/>
          <w:color w:val="FF0000"/>
        </w:rPr>
        <w:t>26</w:t>
      </w:r>
      <w:r>
        <w:rPr>
          <w:rFonts w:cs="MgOldTimes UC Pol;Palatino Linotype" w:ascii="MgOldTimes UC Pol;Palatino Linotype" w:hAnsi="MgOldTimes UC Pol;Palatino Linotype"/>
        </w:rPr>
        <w:t xml:space="preserve">] Τότε μὲν οὖν διελύθησαν· ᾗ δὲ ἡμέρᾳ τὴν ψῆφον ἐποίσειν ἔμελλον, ὑπεξῆλθεν ὁ Πομπήϊος εἰς ἀγρόν. ἀκούσας δὲ κεκυρῶσθαι τὸν νόμον εἰσῆλθε νύκτωρ εἰς τὴν πόλιν, ὡς ἐπιφθόνου τῆς πρὸς αὐτὸν ἀπαντήσεως καὶ συνδρομῆς ἐσομένης. ἅμα δὲ ἡμέρᾳ προελθὼν ἔθυσε· καὶ γενομένης ἐκκλησίας αὐτῷ, διεπράξατο προσλαβεῖν ἕτερα πολλὰ τοῖς ἐψηφισμένοις ἤδη, μικροῦ διπλασιάσας τὴν παρασκευήν. πεντακόσιαι μὲν γὰρ αὐτῷ νῆες ἐπληρώθησαν, ὁπλιτῶν δὲ μυριάδες δώδεκα καὶ πεντακισχίλιοι ἱππεῖς ἠθροίσθησαν. ἡγεμονικοὶ δὲ καὶ στρατηγικοὶ κατελέγησαν ἀπὸ βουλῆς ἄνδρες εἰκοσιτέσσαρες ὑπ’ αὐτοῦ, δύο δὲ ταμίαι παρῆσαν. αἱ δὲ τιμαὶ τῶν ὠνίων εὐθὺς πεσοῦσαι λόγον ἡδομένῳ τῷ δήμῳ παρεῖχον, ὡς αὐτὸ τοὔνομα τοῦ Πομπηΐου λέλυκε τὸν πόλεμον. Οὐ μὴν ἀλλὰ διελὼν τὰ πελάγη καὶ τὸ διάστημα τῆς ἐντὸς θαλάσσης εἰς μέρη τρισκαίδεκα, καὶ νεῶν ἀριθμὸν ἐφ’ ἑκάστῳ καὶ ἄρχοντα τάξας, ἅμα πανταχοῦ τῇ δυνάμει σκεδασθείσῃ τὰ μὲν ἐμπίπτοντα τῶν πειρατικῶν ἀθρόα περιλαμβάνων εὐθὺς ἐξεθηρᾶτο καὶ κατῆγεν· οἱ δὲ φθάσαντες διαλυθῆναι καὶ διεκπεσόντες ὥσπερ εἰς σμῆνος ἐδύοντο πανταχόθεν καταφερόμενοι τὴν Κιλικίαν, ἐφ’ οὓς αὐτὸς ἐστέλλετο ναῦς ἔχων ἑξήκοντα τὰς ἀρίστας. οὐ μὴν πρότερον ἐπ’ ἐκείνους ἐξέπλευσεν ἢ παντάπασι καθῆραι τῶν αὐτόθι λῃστηρίων τὸ Τυρρηνικὸν πέλαγος, τὸ Λιβυκόν, τὸ περὶ Σαρδόνα καὶ Κύρνον καὶ Σικελίαν, ἡμέραις τεσσαράκοντα ταῖς πάσαις, αὑτῷ τε χρώμενος ἀτρύτῳ καὶ τοῖς στρατηγοῖς προθύμοις. </w:t>
      </w:r>
    </w:p>
    <w:p>
      <w:pPr>
        <w:pStyle w:val="Normal"/>
        <w:ind w:firstLine="540"/>
        <w:jc w:val="both"/>
        <w:rPr/>
      </w:pPr>
      <w:r>
        <w:rPr>
          <w:rFonts w:cs="MgOldTimes UC Pol;Palatino Linotype" w:ascii="MgOldTimes UC Pol;Palatino Linotype" w:hAnsi="MgOldTimes UC Pol;Palatino Linotype"/>
        </w:rPr>
        <w:t>[</w:t>
      </w:r>
      <w:r>
        <w:rPr>
          <w:b/>
          <w:color w:val="FF0000"/>
        </w:rPr>
        <w:t>27</w:t>
      </w:r>
      <w:r>
        <w:rPr>
          <w:rFonts w:cs="MgOldTimes UC Pol;Palatino Linotype" w:ascii="MgOldTimes UC Pol;Palatino Linotype" w:hAnsi="MgOldTimes UC Pol;Palatino Linotype"/>
        </w:rPr>
        <w:t>] Ἐν δὲ Ῥώμῃ τοῦ ὑπάτου Πείσωνος ὀργῇ καὶ φθόνῳ λυμαινομένου τὴν παρασκευὴν καὶ διαλύοντος τὰ πληρώματα, τὸ μὲν ναυτικὸν εἰς Βρεντέσιον περιέπεμψεν, αὐτὸς δὲ διὰ Τυρρηνίας εἰς Ῥώμην ἀνέβαινεν. αἰσθόμενοι δὲ πάντες ἐξεχύθησαν εἰς τὴν ὁδόν, ὥσπερ οὐ πρὸ ἡμερῶν ὀλίγων ἐκπέμψαντες αὐτόν. ἐποίει δὲ τὴν χαρὰν τὸ παρ’ ἐλπίδα τῆς μεταβολῆς τάχος, ὑπερβάλλουσαν ἀφθονίαν τῆς ἀγορᾶς ἐχούσης. ὅθεν ὁ Πείσων ἐκινδύνευσε τὴν ὑπατείαν ἀφαιρεθῆναι, Γαβινίου νόμον ἔχοντος ἤδη συγγεγραμμένον. ἀλλὰ καὶ τοῦτο διεκώλυσεν ὁ Πομπήϊος, καὶ τἆλλα χρηματίσας ἐπιεικῶς καὶ διαπραξάμενος ὧν ἐδεῖτο, καταβὰς εἰς Βρεντέσιον ἐξέπλευσεν. ἐπειγόμενος δὲ τῷ καιρῷ καὶ παραπλέων τὰς πόλεις ὑπὸ σπουδῆς, ὅμως οὐ παρῆλθε τὰς Ἀθήνας, ἀναβὰς δὲ καὶ θύσας τοῖς θεοῖς καὶ προσαγορεύσας τὸν δῆμον εὐθὺς ἀπιὼν ἀνεγίνωσκεν εἰς αὐτὸν ἐπιγεγραμμένα μονόστιχα, τὸ μὲν ἐντὸς τῆς πύλης·</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Ἐφ’ ὅσον ὢν ἄνθρωπος οἶδας, ἐπὶ τοσοῦτον εἶ θεός·</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τὸ δ’ ἐκτός·</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Προσεδοκῶμεν, προσεκυνοῦμεν, εἴδομεν, προπέμπομεν.</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ἐπεὶ δὲ τῶν συνεστώτων ἔτι καὶ πλανωμένων ἔξω πειρατηρίων ἐνίοις δεηθεῖσιν ἐπιεικῶς ἐχρήσατο καὶ παραλαβὼν τὰ πλοῖα καὶ τὰ σώματα κακὸν οὐδὲν ἐποίησεν, ἐπ’ ἐλπίδος χρηστῆς οἱ λοιποὶ γενόμενοι τοὺς μὲν ἄλλους διέφευγον ἡγεμόνας, Πομπηΐῳ δὲ φέροντες ἑαυτοὺς μετὰ τέκνων καὶ γυναικῶν ἐνεχείριζον. ὁ δὲ πάντων ἐφείδετο, καὶ μάλιστα διὰ τούτων τοὺς ἔτι λανθάνοντας ἐξιχνεύων καὶ λαμβάνων ἐκόλαζεν ὡς αὐτοὺς ἑαυτοῖς ἀνήκεστα συνειδότας. </w:t>
      </w:r>
    </w:p>
    <w:p>
      <w:pPr>
        <w:pStyle w:val="Normal"/>
        <w:ind w:firstLine="540"/>
        <w:jc w:val="both"/>
        <w:rPr/>
      </w:pPr>
      <w:r>
        <w:rPr>
          <w:rFonts w:cs="MgOldTimes UC Pol;Palatino Linotype" w:ascii="MgOldTimes UC Pol;Palatino Linotype" w:hAnsi="MgOldTimes UC Pol;Palatino Linotype"/>
        </w:rPr>
        <w:t>[</w:t>
      </w:r>
      <w:r>
        <w:rPr>
          <w:b/>
          <w:color w:val="FF0000"/>
        </w:rPr>
        <w:t>28</w:t>
      </w:r>
      <w:r>
        <w:rPr>
          <w:rFonts w:cs="MgOldTimes UC Pol;Palatino Linotype" w:ascii="MgOldTimes UC Pol;Palatino Linotype" w:hAnsi="MgOldTimes UC Pol;Palatino Linotype"/>
        </w:rPr>
        <w:t xml:space="preserve">] Οἱ δὲ πλεῖστοι καὶ δυνατώτατοι γενεὰς μὲν αὑτῶν καὶ χρήματα καὶ τὸν ἄχρηστον ὄχλον ἐν φρουρίοις καὶ πολίσμασι καρτεροῖς περὶ τὸν Ταῦρον εἶχον ἀποκείμενα, τὰς δὲ ναῦς πληρώσαντες αὐτοὶ περὶ τὸ Κορακήσιον τῆς Κιλικίας ἐπιπλέοντα τὸν Πομπήϊον ἐδέξαντο· καὶ μάχης γενομένης νικηθέντες ἐπολιορκοῦντο. τέλος δὲ πέμψαντες ἱκετηρίας παρέδωκαν ἑαυτοὺς καὶ πόλεις καὶ νήσους ὧν ἐπεκράτουν ἐντειχισάμενοι, χαλεπὰς βιασθῆναι καὶ δυσπροσπελάστους. κατελύθη μὲν οὖν ὁ πόλεμος καὶ τὰ πανταχοῦ λῃστήρια τῆς θαλάσσης ἐξέπεσεν οὐκ ἐν πλείονι χρόνῳ τριῶν μηνῶν, ναῦς δὲ πολλὰς μὲν ἄλλας, ἐνενήκοντα δὲ χαλκεμβόλους παρέλαβεν. αὐτοὺς δὲ δισμυρίων πλείονας γενομένους ἀνελεῖν μὲν οὐδὲ ἐβουλεύσατο, μεθεῖναι δὲ καὶ περιϊδεῖν σκεδασθέντας ἢ συστάντας αὖθις, ἀπόρους καὶ πολεμικοὺς καὶ πολλοὺς ὄντας, οὐκ ᾤετο καλῶς ἔχειν. ἐννοήσας οὖν ὅτι φύσει μὲν ἄνθρωπος οὔτε γέγονεν οὔτ’ ἔστιν ἀνήμερον ζῷον οὐδ’ ἄμικτον, ἀλλ’ ἐξίσταται τῇ κακίᾳ παρὰ φύσιν χρώμενος, ἔθεσι δὲ καὶ τόπων καὶ βίων μεταβολαῖς ἐξημεροῦται, καὶ θηρία δὲ διαίτης κοινωνοῦντα πρᾳοτέρας ἐκδύεται τὸ ἄγριον καὶ χαλεπόν, ἔγνω τοὺς ἄνδρας εἰς γῆν μεταφέρειν ἐκ τῆς θαλάσσης καὶ βίου γεύειν ἐπιεικοῦς, συνεθισθέντας ἐν πόλεσιν οἰκεῖν καὶ γεωργεῖν. ἐνίους μὲν οὖν αἱ μικραὶ καὶ ὑπέρημοι τῶν Κιλίκων πόλεις ἐδέξαντο καὶ κατέμιξαν ἑαυταῖς χώραν προσλαβοῦσαι, τὴν δὲ Σολίων ἠρημωμένην ἔναγχος ὑπὸ Τιγράνου τοῦ Ἀρμενίων βασιλέως ἀναλαβὼν ἵδρυσε πολλοὺς ἐν αὐτῇ. τοῖς δὲ πολλοῖς οἰκητήριον ἔδωκε Δύμην τὴν Ἀχαΐδα, χηρεύουσαν ἀνδρῶν τότε, γῆν δὲ πολλὴν καὶ ἀγαθὴν ἔχουσαν. </w:t>
      </w:r>
    </w:p>
    <w:p>
      <w:pPr>
        <w:pStyle w:val="Normal"/>
        <w:ind w:firstLine="540"/>
        <w:jc w:val="both"/>
        <w:rPr/>
      </w:pPr>
      <w:r>
        <w:rPr>
          <w:rFonts w:cs="MgOldTimes UC Pol;Palatino Linotype" w:ascii="MgOldTimes UC Pol;Palatino Linotype" w:hAnsi="MgOldTimes UC Pol;Palatino Linotype"/>
        </w:rPr>
        <w:t>[</w:t>
      </w:r>
      <w:r>
        <w:rPr>
          <w:b/>
          <w:color w:val="FF0000"/>
        </w:rPr>
        <w:t>29</w:t>
      </w:r>
      <w:r>
        <w:rPr>
          <w:rFonts w:cs="MgOldTimes UC Pol;Palatino Linotype" w:ascii="MgOldTimes UC Pol;Palatino Linotype" w:hAnsi="MgOldTimes UC Pol;Palatino Linotype"/>
        </w:rPr>
        <w:t>] Ταῦτα μὲν οὖν οἱ βασκαίνοντες ἔψεγον· τοῖς δὲ περὶ Κρήτην πραχθεῖσι πρὸς Μέτελλον οὐδ’ οἱ πάνυ φιλοῦντες αὐτὸν ἔχαιρον. ὁ γὰρ Μέτελλος, οἰκεῖος ὢν ἐκείνου τοῦ συνάρξαντος ἐν Ἰβηρίᾳ τῷ Πομπηΐῳ, στρατηγὸς εἰς Κρήτην ἐπέμφθη πρότερον ἢ τὸν Πομπήϊον αἱρεθῆναι· δευτέρα γάρ τις ἦν αὕτη τῶν πειρατηρίων πηγὴ μετὰ τὴν ἐν Κιλικίᾳ· καὶ πολλοὺς ἐγκαταλαβὼν ὁ Μέτελλος ἐξῄρει καὶ διέφθειρεν. οἱ δὲ περιόντες ἔτι καὶ πολιορκούμενοι πέμψαντες ἱκετηρίαν ἐπεκαλοῦντο τὸν Πομπήϊον εἰς τὴν νῆσον, ὡς τῆς ἐκείνου μέρος οὖσαν ἀρχῆς καὶ πανταχόθεν ἐμπίπτουσαν εἰς τὸ μέτρον τὸ ἀπὸ θαλάσσης. ὁ δὲ δεξάμενος ἔγραφε τῷ Μετέλλῳ κωλύων τὸν πόλεμον. ἔγραφε δὲ καὶ ταῖς πόλεσι μὴ προσέχειν Μετέλλῳ, καὶ στρατηγὸν ἔπεμψε τῶν ὑφ’ ἑαυτὸν ἀρχόντων ἕνα Λεύκιον Ὀκταούϊον, ὃς συνεισελθὼν εἰς τὰ τείχη τοῖς πολιορκουμένοις καὶ μαχόμενος μετ’ αὐτῶν, οὐ μόνον ἐπαχθῆ καὶ βαρύν, ἀλλὰ καὶ καταγέλαστον ἐποίει τὸν Πομπήϊον, ἀνθρώποις ἀνοσίοις καὶ ἀθέοις τοὔνομα κιχράντα καὶ περιάπτοντα τὴν αὑτοῦ δόξαν ὥσπερ ἀλεξιφάρμακον ὑπὸ φθόνου καὶ φιλοτιμίας τῆς πρὸς τὸν Μέτελλον. οὐδὲ γὰρ τὸν Ἀχιλλέα ποιεῖν ἀνδρὸς ἔργον, ἀλλὰ μειρακίου παντάπασιν ἐμπλήκτου καὶ σεσοβημένου πρὸς δόξαν, ἀνανεύοντα τοῖς ἄλλοις καὶ διακωλύοντα βάλλειν Ἕκτορα,</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Μή τις κῦδος ἄροιτο βαλών, ὁ δὲ δεύτερος ἔλθοι·"</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Πομπήϊον δὲ καὶ σώζειν ὑπερμαχοῦντα τῶν κοινῶν πολεμίων ἐπὶ τῷ τὸν θρίαμβον ἀφελέσθαι στρατηγοῦ πολλὰ πεπονηκότος. οὐ μὴν ἐνέδωκεν ὁ Μέτελλος, ἀλλὰ τούς τε πειρατὰς ἐξελὼν ἐτιμωρήσατο, καὶ τὸν Ὀκταούϊον ἐν τῷ στρατοπέδῳ καθυβρίσας καὶ λοιδορήσας ἀφῆκεν. </w:t>
      </w:r>
    </w:p>
    <w:p>
      <w:pPr>
        <w:pStyle w:val="Normal"/>
        <w:ind w:firstLine="540"/>
        <w:jc w:val="both"/>
        <w:rPr/>
      </w:pPr>
      <w:r>
        <w:rPr>
          <w:rFonts w:cs="MgOldTimes UC Pol;Palatino Linotype" w:ascii="MgOldTimes UC Pol;Palatino Linotype" w:hAnsi="MgOldTimes UC Pol;Palatino Linotype"/>
        </w:rPr>
        <w:t>[</w:t>
      </w:r>
      <w:r>
        <w:rPr>
          <w:b/>
          <w:color w:val="FF0000"/>
        </w:rPr>
        <w:t>30</w:t>
      </w:r>
      <w:r>
        <w:rPr>
          <w:rFonts w:cs="MgOldTimes UC Pol;Palatino Linotype" w:ascii="MgOldTimes UC Pol;Palatino Linotype" w:hAnsi="MgOldTimes UC Pol;Palatino Linotype"/>
        </w:rPr>
        <w:t>] Ἀπαγγελθέντος δὲ εἰς Ῥώμην πέρας ἔχειν τὸν πειρατικὸν πόλεμον καὶ σχολὴν ἄγοντα τὸν Πομπήϊον ἐπέρχεσθαι τὰς πόλεις, γράφει νόμον εἷς τῶν δημάρχων Μάλλιος, ὅσης Λεύκολλος ἄρχει χώρας καὶ δυνάμεως, Πομπήϊον παραλαβόντα πᾶσαν, προσλαβόντα δὲ καὶ Βιθυνίαν, ἣν ἔχει Γλαβρίων, πολεμεῖν Μιθριδάτῃ καὶ Τιγράνῃ τοῖς βασιλεῦσιν, ἔχοντα καὶ τὴν ναυτικὴν δύναμιν καὶ τὸ κράτος τῆς θαλάσσης ἐφ’ οἷς ἔλαβεν ἐξ ἀρχῆς. τοῦτο δ’ ἦν ἐφ’ ἑνὶ συλλήβδην γενέσθαι τὴν Ῥωμαίων ἡγεμονίαν· ὧν γὰρ ἐδόκει μόνων ἐπαρχιῶν μὴ ἐφικνεῖσθαι τῷ προτέρῳ νόμῳ, Φρυγίας, Λυκαονίας, Γαλατίας, Καππαδοκίας, Κιλικίας, τῆς ἄνω Κολχίδος, Ἀρμενίας, αὗται προσετίθεντο μετὰ στρατοπέδων καὶ δυνάμεων αἷς Λεύκολλος κατεπολέμησε Μιθριδάτην καὶ Τιγράνην. ἀλλὰ Λευκόλλου μὲν ἀποστερουμένου τὴν δόξαν ὧν κατειργάσατο καὶ θριάμβου μᾶλλον ἢ πολέμου διαδοχὴν λαμβάνοντος, ἥττων λόγος ἦν τοῖς ἀριστοκρατικοῖς, καίπερ οἰομένοις ἄδικα καὶ ἀχάριστα πάσχειν τὸν ἄνδρα, τὴν δὲ δύναμιν τοῦ Πομπηΐου βαρέως φέροντες ὡς τυραννίδα καθισταμένην, ἰδίᾳ παρεκάλουν καὶ παρεθάρρυνον αὑτοὺς ἐπιλαβέσθαι τοῦ νόμου καὶ μὴ προέσθαι τὴν ἐλευθερίαν. ἐνστάντος δὲ τοῦ καιροῦ, τὸν δῆμον φοβηθέντες ἐξέλιπον καὶ κατεσιώπησαν οἱ λοιποί, Κάτλος δὲ τοῦ νόμου πολλὰ κατηγορήσας καὶ τοῦ δημάρχου, μηδένα δὲ πείθων, ἐκέλευε τὴν βουλὴν ἀπὸ τοῦ βήματος κεκραγὼς πολλάκις ὄρος ζητεῖν, ὥσπερ οἱ πρόγονοι, καὶ κρημνόν, ὅπου καταφυγοῦσα διασώσει τὴν ἐλευθερίαν. ἐκυρώθη δ’ οὖν ὁ νόμος, ὡς λέγουσι, πάσαις ταῖς φυλαῖς, καὶ κύριος ἀποδέδεικτο μὴ παρὼν ὁ Πομπήϊος ἁπάντων σχεδὸν ὧν ὁ Σύλλας ὅπλοις καὶ πολέμῳ τῆς πόλεως κρατήσας. αὐτὸς δὲ δεξάμενος τὰ γράμματα καὶ πυθόμενος τὰ δεδογμένα, τῶν φίλων παρόντων καὶ συνηδομένων, τὰς ὀφρῦς λέγεται συναγαγεῖν καὶ τὸν μηρὸν πατάξαι καὶ εἰπεῖν ὡς ἂν βαρυνόμενος ἤδη καὶ δυσχεραίνων τὸ ἄρχειν· "Φεῦ τῶν ἀνηνύτων ἄθλων, ὡς ἄρα κρεῖττον ἦν ἕνα τῶν ἀδόξων γενέσθαι, εἰ μηδέποτε παύσομαι στρατευόμενος μηδὲ τὸν φθόνον τοῦτον ἐκδὺς ἐν ἀγρῷ διαιτήσομαι μετὰ τῆς γυναικός." ἐφ’ οἷς λεγομένοις οὐδ’ οἱ πάνυ συνήθεις ἔφερον αὐτοῦ τὴν εἰρωνείαν, γινώσκοντες ὅτι τῆς ἐμφύτου φιλοτιμίας καὶ φιλαρχίας ὑπέκκαυμα τὴν πρὸς Λεύκολλον ἔχων διαφορὰν μειζόνως ἔχαιρεν.</w:t>
      </w:r>
    </w:p>
    <w:p>
      <w:pPr>
        <w:pStyle w:val="Normal"/>
        <w:ind w:firstLine="540"/>
        <w:jc w:val="both"/>
        <w:rPr/>
      </w:pPr>
      <w:r>
        <w:rPr>
          <w:rFonts w:cs="MgOldTimes UC Pol;Palatino Linotype" w:ascii="MgOldTimes UC Pol;Palatino Linotype" w:hAnsi="MgOldTimes UC Pol;Palatino Linotype"/>
        </w:rPr>
        <w:t>[</w:t>
      </w:r>
      <w:r>
        <w:rPr>
          <w:b/>
          <w:color w:val="FF0000"/>
        </w:rPr>
        <w:t>31</w:t>
      </w:r>
      <w:r>
        <w:rPr>
          <w:rFonts w:cs="MgOldTimes UC Pol;Palatino Linotype" w:ascii="MgOldTimes UC Pol;Palatino Linotype" w:hAnsi="MgOldTimes UC Pol;Palatino Linotype"/>
        </w:rPr>
        <w:t>] Ἀμέλει δὲ καὶ τὰ ἔργα ταχέως αὐτὸν ἀπεκάλυπτε. πανταχοῦ γὰρ ἐκτιθεὶς διαγράμματα τοὺς στρατιώτας ἀνεκαλεῖτο καὶ μετεπέμπετο τοὺς ὑπηκόους δυνάστας καὶ βασιλεῖς ὡς ἑαυτόν. ἐπιών τε τὴν χώραν οὐδὲν ἀκίνητον εἴα τῶν ὑπὸ τοῦ Λευκόλλου γεγονότων, ἀλλὰ καὶ κολάσεις ἀνῆκε πολλοῖς καὶ δωρεὰς ἀφείλετο καὶ πάντα ὅλως ἔπραττεν ἐπιδεῖξαι τὸν ἄνδρα φιλονεικῶν τοῖς θαυμάζουσιν οὐδενὸς ὄντα κύριον. ἐγκαλοῦντος δ’ ἐκείνου διὰ τῶν φίλων, ἔδοξε συνελθεῖν εἰς ταὐτό· καὶ συνῆλθον περὶ τὴν Γαλατίαν. οἷα δὲ μεγίστων στρατηγῶν καὶ μέγιστα κατωρθωκότων δάφναις ἀνεστεμμένας ἔχοντες ὁμοῦ καὶ τὰς ῥάβδους οἱ ὑπηρέται ἀπήντων· ἀλλὰ Λεύκολλος μὲν ἐκ τόπων χλοερῶν καὶ κατασκίων προσῄει, Πομπήϊος δὲ πολλὴν ἄδενδρον καὶ κατεψυγμένην ἔτυχε διεληλυθώς. ἰδόντες οὖν οἱ τοῦ Λευκόλλου ῥαβδοφόροι τοῦ Πομπηΐου τὰς δάφνας ἀθαλλεῖς καὶ μεμαραμμένας παντάπασιν, ἐκ τῶν ἰδίων προσφάτων οὐσῶν μεταδιδόντες ἐπεκόσμησαν καὶ κατέστεψαν τὰς ἐκείνου ῥάβδους. ὃ σημεῖον ἔδοξεν εἶναι τοῦ τὰ Λευκόλλου νικητήρια καὶ τὴν δόξαν οἰσόμενον ἔρχεσθαι Πομπήϊον. ἦν δὲ Λεύκολλος μὲν ἐν ὑπατείας τε τάξει καὶ καθ’ ἡλικίαν πρεσβύτερος, τὸ δὲ τοῦ Πομπηΐου μεῖζον ἀξίωμα τοῖς δυσὶ θριάμβοις. οὐ μὴν ἀλλὰ τὴν πρώτην ἔντευξιν ὡς ἐνῆν μάλιστα πολιτικῶς καὶ φιλοφρόνως ἐποιήσαντο, μεγαλύνοντες ἀλλήλων τὰ ἔργα καὶ συνηδόμενοι τοῖς κατορθώμασιν· ἐν δὲ τοῖς λόγοις πρὸς οὐδὲν ἐπιεικὲς οὐδὲ μέτριον συμβάντες, ἀλλὰ καὶ λοιδορήσαντες, ὁ μὲν εἰς φιλαργυρίαν τὸν Λεύκολλον, ὁ δὲ εἰς φιλαρχίαν ἐκεῖνον, ὑπὸ τῶν φίλων μόλις διελύθησα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Καὶ Λεύκολλος μὲν ἐν Γαλατίᾳ διέγραψε χώρας τῆς αἰχμαλώτου καὶ δωρεὰς ἄλλας οἷς ἐβούλετο, Πομπήϊος δὲ μικρὸν ἀπωτέρω στρατοπεδεύσας ἐκώλυε προσέχειν αὐτῷ, καὶ τοὺς στρατιώτας ἅπαντας ἀφείλετο πλὴν χιλίων ἑξακοσίων, οὓς ἐνόμιζεν ὑπ’ αὐθαδείας ἀχρήστους μὲν ἑαυτῷ, τῷ Λευκόλλῳ δὲ δυσμενεῖς εἶναι. πρὸς δὲ τούτοις διασύρων τὰ ἔργα ἐμφανῶς ἔλεγε τραγῳδίαις καὶ σκιαγραφίαις πεπολεμηκέναι βασιλικαῖς τὸν Λεύκολλον, αὑτῷ δὲ πρὸς ἀληθινὴν καὶ σεσωφρονισμένην τὸν ἀγῶνα λείπεσθαι δύναμιν, εἰς θυρεοὺς καὶ ξίφη καὶ ἵππους Μιθριδάτου καταφεύγοντος. ἀμυνόμενος δὲ ὁ Λεύκολλος εἰδώλῳ καὶ σκιᾷ πολέμου τὸν Πομπήϊον ἔφη μαχούμενον βαδίζειν, εἰθισμένον ἀλλοτρίοις νεκροῖς, ὥσπερ ὄρνιν ἀργόν, ἐπικαταίρειν καὶ λείψανα πολέμων σπαράσσειν. οὕτω γὰρ αὑτὸν ἐπιγράψαι Σερτωρίῳ, Λεπίδῳ, τοῖς Σπαρτακείοις, τὰ μὲν Κράσσου, τὰ δὲ Μετέλλου, τὰ δὲ Κάτλου κατωρθωκότος. ὅθεν οὐ θαυμάζειν εἰ τῶν Ἀρμενιακῶν καὶ Ποντικῶν πολέμων ὑποβάλλεται τὴν δόξαν, ἄνθρωπος ἑαυτὸν εἰς δραπετικὸν θρίαμβον ἁμῶς γέ πως ἐμβαλεῖν μηχανησάμενος. </w:t>
      </w:r>
    </w:p>
    <w:p>
      <w:pPr>
        <w:pStyle w:val="Normal"/>
        <w:ind w:firstLine="540"/>
        <w:jc w:val="both"/>
        <w:rPr/>
      </w:pPr>
      <w:r>
        <w:rPr>
          <w:rFonts w:cs="MgOldTimes UC Pol;Palatino Linotype" w:ascii="MgOldTimes UC Pol;Palatino Linotype" w:hAnsi="MgOldTimes UC Pol;Palatino Linotype"/>
        </w:rPr>
        <w:t>[</w:t>
      </w:r>
      <w:r>
        <w:rPr>
          <w:b/>
          <w:color w:val="FF0000"/>
        </w:rPr>
        <w:t>32</w:t>
      </w:r>
      <w:r>
        <w:rPr>
          <w:rFonts w:cs="MgOldTimes UC Pol;Palatino Linotype" w:ascii="MgOldTimes UC Pol;Palatino Linotype" w:hAnsi="MgOldTimes UC Pol;Palatino Linotype"/>
        </w:rPr>
        <w:t>] Ἐκ τούτου Λεύκολλος μὲν ἀπῆρε, Πομπήϊος δὲ τῷ στόλῳ παντὶ τὴν μεταξὺ Φοινίκης καὶ Βοσπόρου θάλασσαν ἐπὶ φρουρᾷ διαλαβών, αὐτὸς ἐβάδιζεν ἐπὶ Μιθριδάτην, ἔχοντα τρισμυρίους πεζοὺς ἐν φάλαγγι καὶ δισχιλίους ἱππεῖς, μάχεσθαι δὲ μὴ θαρροῦντα. καὶ πρῶτον μὲν αὐτοῦ καρτερὸν ὄρος καὶ δύσμαχον, ἐν ᾧ στρατοπεδεύων ἔτυχεν, ὡς ἄνυδρον ἐκλιπόντος, αὐτὸ τοῦτο κατασχὼν ὁ Πομπήϊος, καὶ τῇ φύσει τῶν βλαστανόντων καὶ ταῖς συγκλινίαις τῶν τόπων τεκμαιρόμενος ἔχειν πηγὰς τὸ χωρίον, ἐκέλευσεν ἐκβαλεῖν πανταχοῦ φρέατα. καὶ μεστὸν ἦν εὐθὺς ὕδατος ἀφθόνου τὸ στρατόπεδον, ὥστε θαυμάζειν εἰ τῷ παντὶ χρόνῳ τοῦτο Μιθριδάτης ἠγνόησεν. ἔπειτα περιστρατοπεδεύσας περιετείχιζεν αὐτόν. ὁ δὲ πέντε καὶ τετταράκοντα πολιορκηθεὶς ἡμέρας ἔλαθεν ἀποδρὰς μετὰ τῆς ἐρρωμενεστάτης δυνάμεως, κτείνας τοὺς ἀχρήστους καὶ νοσοῦντας. εἶτα μέντοι περὶ τὸν Εὐφράτην καταλαβὼν αὐτὸν ὁ Πομπήϊος παρεστρατοπέδευσε· καὶ δεδιὼς μὴ φθάσῃ περάσας τὸν Εὐφράτην, ἐκ μέσων νυκτῶν ἐπῆγεν ὡπλισμένην τὴν στρατιάν· καθ’ ὃν χρόνον λέγεται τὸν Μιθριδάτην ὄψιν ἐν ὕπνοις ἰδεῖν τὰ μέλλοντα προδηλοῦσαν. ἐδόκει γὰρ οὐρίῳ πνεύματι πλέων τὸ Ποντικὸν πέλαγος ἤδη Βόσπορον καθορᾶν καὶ φιλοφρονεῖσθαι τοὺς συμπλέοντας, ὡς ἄν τις ἐπὶ σωτηρίᾳ σαφεῖ καὶ βεβαίῳ χαίρων· ἄφνω δὲ ἀναφανῆναι πάντων ἔρημος ἐπὶ λεπτοῦ ναυαγίου διαφερόμενος. ἐν τοιούτοις δὲ αὐτὸν ὄντα πάθεσι καὶ φάσμασιν ἐπιστάντες ἀνέστησαν οἱ φίλοι, φράζοντες ἐπιέναι Πομπήϊον. ἦν οὖν ἐξ ἀνάγκης μαχητέον ὑπὲρ τοῦ χάρακος, καὶ προαγαγόντες οἱ στρατηγοὶ τὴν δύναμιν ἔταξαν. αἰσθόμενος δὲ τὴν παρασκευὴν αὐτῶν ὁ Πομπήϊος ὤκνει κατὰ σκότος εἰς κίνδυνον ἐλθεῖν, καὶ κύκλῳ μόνον ᾤετο δεῖν περιελαύνειν, ὅπως μὴ φεύγοιεν, ἡμέρας δὲ κρείττους ὄντας ἐπιχειρεῖν. οἱ δὲ πρεσβύτατοι τῶν ταξιαρχῶν δεόμενοι καὶ παρακαλοῦντες ἐξώρμησαν αὐτόν· οὐδὲ γὰρ σκότος ἦν παντάπασιν, ἀλλὰ ἡ σελήνη καταφερομένη παρεῖχεν ἔτι τῶν σωμάτων ἱκανὴν ἔποψιν. καὶ τοῦτο μάλιστα τοὺς βασιλικοὺς ἔσφηλεν. ἐπῄεσαν μὲν γὰρ οἱ Ῥωμαῖοι κατὰ νώτου τὴν σελήνην ἔχοντες· πεπιεσμένου δὲ περὶ τὰς δύσεις τοῦ φωτός, αἱ σκιαὶ πολὺ τῶν σωμάτων ἔμπροσθεν προϊοῦσαι τοῖς πολεμίοις ἐπέβαλλον, οὐ δυναμένοις τὸ διάστημα συνιδεῖν ἀκριβῶς· ἀλλ’ ὡς ἐν χερσὶν ἤδη γεγονότων τοὺς ὑσσοὺς ἀφέντες μάτην οὐδενὸς ἐφίκοντο. τοῦτο συνιδόντες οἱ Ῥωμαῖοι μετὰ κραυγῆς ἐπέδραμον, καὶ μηκέτι μένειν τολμῶντας, ἀλλ’ ἐκπεπληγμένους καὶ φεύγοντας ἔκτεινον, ὥστε πολὺ πλείονας μυρίων ἀποθανεῖν, ἁλῶναι δὲ τὸ στρατόπεδο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Αὐτὸς δὲ Μιθριδάτης ἐν ἀρχῇ μὲν ὀκτακοσίοις ἱππεῦσι διέκοψε καὶ διεξήλασε τοὺς Ῥωμαίους, ταχὺ δὲ τῶν ἄλλων σκεδασθέντων ἀπελείφθη μετὰ τριῶν. ἐν οἷς ἦν Ὑψικράτεια παλλακίς, ἀεὶ μὲν ἀνδρώδης τις οὖσα καὶ παράτολμος· Ὑψικράτην γοῦν αὐτὴν ὁ βασιλεὺς ἐκάλει· τότε δὲ ἀνδρὸς ἔχουσα Πέρσου στολὴν καὶ ἵππον οὔτε τῷ σώματι πρὸς τὰ μήκη τῶν δρόμων ἀπηγόρευσεν οὔτε θεραπεύουσα τοῦ βασιλέως τὸ σῶμα καὶ τὸν ἵππον ἐξέκαμεν, ἄχρι ἧκον εἰς χωρίον Σίνωρα χρημάτων καὶ κειμηλίων βασιλικῶν μεστόν. ἐξ οὗ λαβὼν ὁ Μιθριδάτης ἐσθῆτας πολυτελεῖς διένειμε τοῖς συνδεδραμηκόσι πρὸς αὐτὸν ἐκ τῆς φυγῆς. ἔδωκε δὲ καὶ τῶν φίλων ἑκάστῳ φορεῖν θανάσιμον φάρμακον, ὅπως ἄκων μηδεὶς ὑποχείριος γένοιτο τοῖς πολεμίοις. ἐντεῦθεν ὥρμητο μὲν ἐπ’ Ἀρμενίας πρὸς Τιγράνην, ἐκείνου δὲ ἀπαγορεύοντος καὶ τάλαντα ἑκατὸν ἐπικηρύξαντος αὐτῷ, παραμειψάμενος τὰς πηγὰς τοῦ Εὐφράτου διὰ τῆς Κολχίδος ἔφευγε. </w:t>
      </w:r>
    </w:p>
    <w:p>
      <w:pPr>
        <w:pStyle w:val="Normal"/>
        <w:ind w:firstLine="540"/>
        <w:jc w:val="both"/>
        <w:rPr/>
      </w:pPr>
      <w:r>
        <w:rPr>
          <w:rFonts w:cs="MgOldTimes UC Pol;Palatino Linotype" w:ascii="MgOldTimes UC Pol;Palatino Linotype" w:hAnsi="MgOldTimes UC Pol;Palatino Linotype"/>
        </w:rPr>
        <w:t>[</w:t>
      </w:r>
      <w:r>
        <w:rPr>
          <w:b/>
          <w:color w:val="FF0000"/>
        </w:rPr>
        <w:t>33</w:t>
      </w:r>
      <w:r>
        <w:rPr>
          <w:rFonts w:cs="MgOldTimes UC Pol;Palatino Linotype" w:ascii="MgOldTimes UC Pol;Palatino Linotype" w:hAnsi="MgOldTimes UC Pol;Palatino Linotype"/>
        </w:rPr>
        <w:t xml:space="preserve">] Πομπήϊος δὲ εἰς Ἀρμενίαν ἐνέβαλε τοῦ νέου Τιγράνου καλοῦντος αὐτόν· ἤδη γὰρ ἀφειστήκει τοῦ πατρός, καὶ συνήντησε τῷ Πομπηΐῳ περὶ τὸν Ἀράξην ποταμόν, ὃς ἀνίσχει μὲν ἐκ τῶν αὐτῶν τῷ Εὐφράτῃ τόπων, ἀποτρεπόμενος δὲ πρὸς τὰς ἀνατολὰς εἰς τὸ Κάσπιον ἐμβάλλει πέλαγος. οὗτοι μὲν οὖν προῆγον ἅμα τὰς πόλεις παραλαμβάνοντες· ὁ δὲ βασιλεὺς Τιγράνης ἔναγχος μὲν ὑπὸ Λευκόλλου συντετριμμένος, ἥμερον δέ τινα τῷ τρόπῳ καὶ πρᾷον πυθόμενος εἶναι τὸν Πομπήϊον, ἐδέξατο μὲν εἰς τὰ βασίλεια φρουράν, ἀναλαβὼν δὲ τοὺς φίλους καὶ συγγενεῖς αὐτὸς ἐπορεύετο παραδώσων ἑαυτόν. ὡς δὲ ἦλθεν ἱππότης ἐπὶ τὸν χάρακα, ῥαβδοῦχοι δύο τοῦ Πομπηΐου προσελθόντες ἐκέλευσαν ἀποβῆναι τοῦ ἵππου καὶ πεζὸν ἐλθεῖν· οὐδένα γὰρ ἀνθρώπων ἐφ’ ἵππου καθεζόμενον ἐν Ῥωμαϊκῷ στρατοπέδῳ πώποτε ὀφθῆναι. καὶ ταῦτα οὖν ὁ Τιγράνης ἐπείθετο καὶ τὸ ξίφος αὐτοῖς ἀπολυσάμενος παρεδίδου· καὶ τέλος, ὡς πρὸς αὐτὸν ἦλθε τὸν Πομπήϊον, ἀφελόμενος τὴν κίταριν ὥρμησε πρὸ τῶν ποδῶν θεῖναι, καὶ καταβαλὼν ἑαυτόν, αἴσχιστα δὴ πάντων, προσπεσεῖν αὐτοῦ τοῖς γόνασιν. ἀλλ’ ὁ Πομπήϊος ἔφθη τῆς δεξιᾶς αὐτοῦ λαβόμενος προσαγαγέσθαι· καὶ πλησίον ἱδρυσάμενος ἑαυτοῦ, τὸν δὲ υἱὸν ἐπὶ θάτερα, τῶν μὲν ἄλλων ἔφησε δεῖν αἰτιᾶσθαι Λεύκολλον, ὑπ’ ἐκείνου γὰρ ἀφῃρῆσθαι Συρίαν, Φοινίκην, Κιλικίαν, Γαλατίαν, Σωφηνήν, ἃ δὲ ἄχρι ἑαυτοῦ διατετήρηκεν, ἕξειν ἐκτίσαντα ποινὴν ἑξακισχίλια τάλαντα Ῥωμαίοις τῆς ἀδικίας, Σωφηνῆς δὲ βασιλεύσειν τὸν υἱόν. ἐπὶ τούτοις ὁ μὲν Τιγράνης ἠγάπησε, καὶ τῶν Ῥωμαίων ἀσπασαμένων αὐτὸν βασιλέα περιχαρὴς γενόμενος ἐπηγγείλατο στρατιώτῃ μὲν ἡμιμναῖον ἀργυρίου δώσειν, ἑκατοντάρχῃ δὲ μνᾶς δέκα, χιλιάρχῳ δὲ τάλαντον· ὁ δ’ υἱὸς ἐδυσφόρει, καὶ κληθεὶς ἐπὶ δεῖπνον οὐκ ἔφη Πομπηΐου δεῖσθαι τοιαῦτα τιμῶντος· καὶ γὰρ αὐτὸς ἄλλον εὑρήσειν Ῥωμαίων. ἐκ τούτου δεθεὶς εἰς τὸν θρίαμβον ἐφυλάττετο. καὶ μετ’ οὐ πολὺν χρόνον ἔπεμψε Φραάτης ὁ Πάρθος ἀπαιτῶν μὲν τὸν νεανίσκον, ὡς αὐτοῦ γαμβρόν, ἀξιῶν δὲ τῶν ἡγεμονιῶν ὅρῳ χρῆσθαι τῷ Εὐφράτῃ. Πομπήϊος δὲ ἀπεκρίνατο τὸν μὲν Τιγράνην τῷ πατρὶ μᾶλλον ἢ τῷ πενθερῷ προσήκειν, ὅρῳ δὲ χρήσεσθαι τῷ δικαίῳ. </w:t>
      </w:r>
    </w:p>
    <w:p>
      <w:pPr>
        <w:pStyle w:val="Normal"/>
        <w:ind w:firstLine="540"/>
        <w:jc w:val="both"/>
        <w:rPr/>
      </w:pPr>
      <w:r>
        <w:rPr>
          <w:rFonts w:cs="MgOldTimes UC Pol;Palatino Linotype" w:ascii="MgOldTimes UC Pol;Palatino Linotype" w:hAnsi="MgOldTimes UC Pol;Palatino Linotype"/>
        </w:rPr>
        <w:t>[</w:t>
      </w:r>
      <w:r>
        <w:rPr>
          <w:b/>
          <w:color w:val="FF0000"/>
        </w:rPr>
        <w:t>34</w:t>
      </w:r>
      <w:r>
        <w:rPr>
          <w:rFonts w:cs="MgOldTimes UC Pol;Palatino Linotype" w:ascii="MgOldTimes UC Pol;Palatino Linotype" w:hAnsi="MgOldTimes UC Pol;Palatino Linotype"/>
        </w:rPr>
        <w:t xml:space="preserve">] Καταλιπὼν δὲ φρουρὸν Ἀρμενίας Ἀφράνιον αὐτὸς ἐβάδιζε διὰ τῶν περιοικούντων τὸν Καύκασον ἐθνῶν ἀναγκαίως ἐπὶ Μιθριδάτην. μέγιστα δὲ αὐτῶν ἐστιν ἔθνη Ἀλβανοὶ καὶ Ἴβηρες, Ἴβηρες μὲν ἐπὶ τὰ Μοσχικὰ ὄρη καὶ τὸν Πόντον καθήκοντες, Ἀλβανοὶ δὲ ἐπὶ τὴν ἕω καὶ τὴν Κασπίαν κεκλιμένοι θάλασσαν. οὗτοι πρῶτον μὲν αἰτοῦντι Πομπηΐῳ δίοδον ἔδοσαν· χειμῶνος δὲ τὴν στρατιὰν ἐν τῇ χώρᾳ καταλαβόντος καὶ τῆς Κρονικῆς ἑορτῆς τοῖς Ῥωμαίοις καθηκούσης, γενόμενοι τετρακισμυρίων οὐκ ἐλάττους ἐπεχείρησαν αὐτοῖς, διαβάντες τὸν Κύρνον ποταμόν, ὃς ἐκ τῶν Ἰβηρικῶν ὀρῶν ἀνιστάμενος καὶ δεχόμενος κατιόντα τὸν Ἀράξην ἀπ’ Ἀρμενίας ἐξίησι δώδεκα στόμασιν εἰς τὸ Κάσπιον. οἱ δὲ οὔ φασι τούτῳ συμφέρεσθαι τὸν Ἀράξην, ἀλλὰ καθ’ ἑαυτόν, ἐγγὺς δὲ ποιεῖσθαι τὴν ἐκβολὴν εἰς ταὐτὸ πέλαγος. Πομπήϊος δέ, καίπερ ἐνστῆναι δυνάμενος πρὸς τὴν διάβασιν τοῖς πολεμίοις, περιεῖδε διαβάντας καθ’ ἡσυχίαν· εἶτα ἐπαγαγὼν ἐτρέψατο καὶ διέφθειρε παμπληθεῖς. τῷ δὲ βασιλεῖ δεηθέντι καὶ πέμψαντι πρέσβεις ἀφεὶς τὴν ἀδικίαν καὶ σπεισάμενος, ἐπὶ τοὺς Ἴβηρας ἐβάδιζε, πλήθει μὲν οὐκ ἐλάττονας, μαχιμωτέρους δὲ τῶν ἑτέρων ὄντας, ἰσχυρῶς δὲ βουλομένους τῷ Μιθριδάτῃ χαρίζεσθαι καὶ διωθεῖσθαι τὸν Πομπήϊον. οὔτε γὰρ Μήδοις οὔτε Πέρσαις ὑπήκουσαν Ἴβηρες, διέφυγον δὲ καὶ τὴν Μακεδόνων ἀρχήν, Ἀλεξάνδρου διὰ ταχέων ἐκ τῆς Ὑρκανίας ἀπάραντος. οὐ μὴν ἀλλὰ καὶ τούτους μάχῃ μεγάλῃ τρεψάμενος ὁ Πομπήϊος, ὥστε ἀποθανεῖν μὲν ἐνακισχιλίους, ἁλῶναι δὲ πλείους μυρίων, εἰς τὴν Κολχικὴν ἐνέβαλε· καὶ πρὸς τὸν Φᾶσιν αὐτῷ Σερουΐλιος ἀπήντησε, τὰς ναῦς ἔχων αἷς ἐφρούρει τὸν Πόντον. </w:t>
      </w:r>
    </w:p>
    <w:p>
      <w:pPr>
        <w:pStyle w:val="Normal"/>
        <w:ind w:firstLine="540"/>
        <w:jc w:val="both"/>
        <w:rPr/>
      </w:pPr>
      <w:r>
        <w:rPr>
          <w:rFonts w:cs="MgOldTimes UC Pol;Palatino Linotype" w:ascii="MgOldTimes UC Pol;Palatino Linotype" w:hAnsi="MgOldTimes UC Pol;Palatino Linotype"/>
        </w:rPr>
        <w:t>[</w:t>
      </w:r>
      <w:r>
        <w:rPr>
          <w:b/>
          <w:color w:val="FF0000"/>
        </w:rPr>
        <w:t>35</w:t>
      </w:r>
      <w:r>
        <w:rPr>
          <w:rFonts w:cs="MgOldTimes UC Pol;Palatino Linotype" w:ascii="MgOldTimes UC Pol;Palatino Linotype" w:hAnsi="MgOldTimes UC Pol;Palatino Linotype"/>
        </w:rPr>
        <w:t>] Ἡ μὲν οὖν Μιθριδάτου δίωξις ἐνδεδυκότος εἰς τὰ περὶ Βόσπορον ἔθνη καὶ τὴν Μαιῶτιν ἀπορίας εἶχε μεγάλας· Ἀλβανοὶ δὲ αὖθις ἀφεστῶτες αὐτῷ προσηγγέλθησαν. πρὸς οὓς ὑπ’ ὀργῆς καὶ φιλονεικίας ἐπιστρέψας τόν τε Κύρνον μόλις καὶ παραβόλως πάλιν διεπέρασεν ἐπὶ πολὺ σταυροῖς ὑπὸ τῶν βαρβάρων ἀποκεχαρακωμένον, καὶ μακρᾶς αὐτὸν ἐκδεχομένης ἀνύδρου καὶ ἀργαλέας ὁδοῦ, μυρίους ἀσκοὺς ὕδατος ἐμπλησάμενος ἤλαυνεν ἐπὶ τοὺς πολεμίους, καὶ κατέλαβε πρὸς Ἄβαντι ποταμῷ παρατεταγμένους ἑξακισμυρίους πεζοὺς καὶ δισχιλίους ἱππεῖς ἐπὶ μυρίοις, ὡπλισμένους δὲ φαύλως καὶ δέρμασι θηρίων τοὺς πολλούς. ἡγεῖτο δὲ αὐτῶν βασιλέως ἀδελφὸς ὄνομα Κῶσις. οὗτος ἐν χερσὶ τῆς μάχης γενομένης ἐπὶ τὸν Πομπήϊον ὁρμήσας αὐτὸν ἔβαλεν ἐπὶ τὴν τοῦ θώρακος ἐπιπτυχὴν ἀκοντίσματι, Πομπήϊος δὲ ἐκεῖνον ἐκ χειρὸς διελάσας ἀνεῖλε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Ἐν ταύτῃ τῇ μάχῃ λέγονται καὶ Ἀμαζόνες συναγωνίσασθαι τοῖς βαρβάροις, ἀπὸ τῶν περὶ τὸν Θερμώδοντα ποταμὸν ὀρῶν καταβᾶσαι. μετὰ γὰρ τὴν μάχην σκυλεύοντες οἱ Ῥωμαῖοι τοὺς βαρβάρους πέλταις Ἀμαζονικαῖς καὶ κοθόρνοις ἐνετύγχανον, σῶμα δὲ οὐδὲν ὤφθη γυναικεῖον. νέμονται δὲ τοῦ Καυκάσου τὰ καθήκοντα πρὸς τὴν Ὑρκανίαν θάλασσαν, οὐχ ὁμοροῦσαι τοῖς Ἀλβανοῖς, ἀλλὰ Γέλαι καὶ Λῆγες οἰκοῦσι διὰ μέσου· καὶ τούτοις ἔτους ἑκάστου δύο μῆνας εἰς ταὐτὸ φοιτῶσαι περὶ τὸν Θερμώδοντα ποταμὸν ὁμιλοῦσιν, εἶτα καθ’ αὑτὰς ἀπαλλαγεῖσαι βιοτεύουσιν. </w:t>
      </w:r>
    </w:p>
    <w:p>
      <w:pPr>
        <w:pStyle w:val="Normal"/>
        <w:ind w:firstLine="540"/>
        <w:jc w:val="both"/>
        <w:rPr/>
      </w:pPr>
      <w:r>
        <w:rPr>
          <w:rFonts w:cs="MgOldTimes UC Pol;Palatino Linotype" w:ascii="MgOldTimes UC Pol;Palatino Linotype" w:hAnsi="MgOldTimes UC Pol;Palatino Linotype"/>
        </w:rPr>
        <w:t>[</w:t>
      </w:r>
      <w:r>
        <w:rPr>
          <w:b/>
          <w:color w:val="FF0000"/>
        </w:rPr>
        <w:t>36</w:t>
      </w:r>
      <w:r>
        <w:rPr>
          <w:rFonts w:cs="MgOldTimes UC Pol;Palatino Linotype" w:ascii="MgOldTimes UC Pol;Palatino Linotype" w:hAnsi="MgOldTimes UC Pol;Palatino Linotype"/>
        </w:rPr>
        <w:t>] Ὁρμήσας δὲ μετὰ τὴν μάχην ὁ Πομπήϊος ἐλαύνειν ἐπὶ τὴν Ὑρκανίαν καὶ Κασπίαν θάλασσαν, ὑπὸ πλήθους ἑρπετῶν θανασίμων ἀπετράπη τριῶν ὁδὸν ἡμερῶν ἀποσχών, εἰς δὲ τὴν μικρὰν Ἀρμενίαν ἀνεχώρησε. καὶ τῷ μὲν Ἐλυμαίων καὶ Μήδων βασιλεῖ πέμψασι πρέσβεις ἀντέγραψε φιλικῶς, τὸν δὲ Πάρθον, εἰς τὴν Γορδυηνὴν ἐμβεβληκότα καὶ περικόπτοντα τοὺς ὑπὸ Τιγράνῃ, πέμψας μετὰ Ἀφρανίου δύναμιν ἐξήλασε διωχθέντα μέχρι τῆς Ἀρβηλίτιδος.</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Ὅσαι δὲ τῶν Μιθριδάτου παλλακίδων ἀνήχθησαν, οὐδεμίαν ἔγνω, πάσας δὲ τοῖς γονεῦσι καὶ οἰκείοις ἀνέπεμπεν. ἦσαν γὰρ αἱ πολλαὶ θυγατέρες καὶ γυναῖκες στρατηγῶν καὶ δυναστῶν. Στρατονίκη δέ, ἣ μέγιστον εἶχεν ἀξίωμα καὶ τὸ πολυχρυσότατον τῶν φρουρίων ἐφύλαττεν, ἦν μέν, ὡς ἔοικε, ψάλτου τινὸς οὐκ εὐτυχοῦς τἆλλα, πρεσβύτου δὲ θυγάτηρ, οὕτω δὲ εὐθὺς εἷλε παρὰ πότον ψήλασα τὸν Μιθριδάτην, ὥστε ἐκείνην μὲν ἔχων ἀνεπαύετο, τὸν δὲ πρεσβύτην ἀπέπεμψε δυσφοροῦντα τῷ μηδὲ προσρήσεως τυχεῖν ἐπιεικοῦς. ὡς μέντοι περὶ ὄρθρον ἐγερθεὶς εἶδεν ἔνδον ἐκπωμάτων μὲν ἀργυρῶν καὶ χρυσῶν τραπέζας, ὄχλον δὲ θεραπείας πολύν, εὐνούχους δὲ καὶ παῖδας ἱμάτια τῶν πολυτελῶν προσφέροντας αὐτῷ, καὶ πρὸ τῆς θύρας ἵππον ἑστῶτα κεκοσμημένον ὥσπερ οἱ τῶν φίλων τοῦ βασιλέως, χλευασμὸν εἶναι τὸ χρῆμα καὶ παιδιὰν ἡγούμενος ὥρμησε φεύγειν διὰ θυρῶν. τῶν δὲ θεραπόντων ἀντιλαμβανομένων, καὶ λεγόντων ὅτι πλουσίου τεθνηκότος ἔναγχος οἶκον αὐτῷ μέγαν ὁ βασιλεὺς δεδώρηται, καὶ ταῦτα μικραί τινες ἀπαρχαὶ καὶ δείγματα τῶν ἄλλων χρημάτων καὶ κτημάτων εἰσίν, οὕτω πιστεύσας μόλις καὶ τὴν πορφύραν ἀναλαβὼν καὶ ἀναπηδήσας ἐπὶ τὸν ἵππον ἤλαυνε διὰ τῆς πόλεως βοῶν· "Ἐμὰ ταῦτα πάντα ἐστί." πρὸς δὲ τοὺς καταγελῶντας οὐ τοῦτο ἔλεγεν εἶναι θαυμαστόν, ἀλλ’ ὅτι μὴ λίθοις βάλλει τοὺς ἀπαντῶντας ὑφ’ ἡδονῆς μαινόμενος. ταύτης μὲν ἦν καὶ γενεᾶς καὶ αἵματος ἡ Στρατονίκη. τῷ δὲ Πομπηΐῳ καὶ τὸ χωρίον παρεδίδου τοῦτο καὶ δῶρα πολλὰ προσήνεγκεν, ὧν ἐκεῖνος ὅσα κόσμον ἱεροῖς καὶ λαμπρότητα τῷ θριάμβῳ παρέξειν ἐφαίνετο λαβὼν μόνα, τὰ λοιπὰ τὴν Στρατονίκην ἐκέλευε κεκτῆσθαι χαίρουσαν. ὁμοίως δὲ καὶ τοῦ βασιλέως τῶν Ἰβήρων κλίνην τε καὶ τράπεζαν καὶ θρόνον, ἅπαντα χρυσᾶ, πέμψαντος αὐτῷ καὶ δεηθέντος λαβεῖν, καὶ ταῦτα τοῖς ταμίαις παρέδωκεν εἰς τὸ δημόσιον. </w:t>
      </w:r>
    </w:p>
    <w:p>
      <w:pPr>
        <w:pStyle w:val="Normal"/>
        <w:ind w:firstLine="540"/>
        <w:jc w:val="both"/>
        <w:rPr/>
      </w:pPr>
      <w:r>
        <w:rPr>
          <w:rFonts w:cs="MgOldTimes UC Pol;Palatino Linotype" w:ascii="MgOldTimes UC Pol;Palatino Linotype" w:hAnsi="MgOldTimes UC Pol;Palatino Linotype"/>
        </w:rPr>
        <w:t>[</w:t>
      </w:r>
      <w:r>
        <w:rPr>
          <w:b/>
          <w:color w:val="FF0000"/>
        </w:rPr>
        <w:t>37</w:t>
      </w:r>
      <w:r>
        <w:rPr>
          <w:rFonts w:cs="MgOldTimes UC Pol;Palatino Linotype" w:ascii="MgOldTimes UC Pol;Palatino Linotype" w:hAnsi="MgOldTimes UC Pol;Palatino Linotype"/>
        </w:rPr>
        <w:t xml:space="preserve">] Ἐν δὲ τῷ Καινῷ φρουρίῳ καὶ γράμμασιν ἀπορρήτοις ὁ Πομπήϊος ἐνέτυχε τοῦ Μιθριδάτου, καὶ διῆλθεν οὐκ ἀηδῶς αὐτὰ πολλὴν ἔχοντα τοῦ ἤθους κατανόησιν. ὑπομνήματα γὰρ ἦν, ἐξ ὧν ἐφωράθη φαρμάκοις ἄλλους τε πολλοὺς καὶ τὸν υἱὸν Ἀριαράθην ἀνῃρηκὼς καὶ τὸν Σαρδιανὸν Ἀλκαῖον, ὅτι παρευδοκίμησεν αὐτὸν ἵππους ἀγωνιστὰς ἐλαύνων. ἦσαν δὲ ἀναγεγραμμέναι καὶ κρίσεις ἐνυπνίων, ὧν τὰ μὲν αὐτὸς ἑωράκει, τὰ δὲ ἔνιαι τῶν γυναικῶν, ἐπιστολαί τε Μονίμης πρὸς αὐτὸν ἀκόλαστοι καὶ πάλιν ἐκείνου πρὸς αὐτήν. Θεοφάνης δὲ καὶ Ῥουτιλίου λόγον εὑρεθῆναί φησι παροξυντικὸν ἐπὶ τὴν ἀναίρεσιν τῶν ἐν Ἀσίᾳ Ῥωμαίων. ὃ καλῶς εἰκάζουσιν οἱ πλεῖστοι κακοήθευμα τοῦ Θεοφάνους εἶναι, τάχα μὲν οὐδὲν αὐτῷ τὸν Ῥουτίλιον ἐοικότα μισοῦντος, εἰκὸς δὲ καὶ διὰ Πομπήϊον, οὗ τὸν πατέρα παμπόνηρον ἀπέδειξεν ὁ Ῥουτίλιος ἐν ταῖς ἱστορίαις. </w:t>
      </w:r>
    </w:p>
    <w:p>
      <w:pPr>
        <w:pStyle w:val="Normal"/>
        <w:ind w:firstLine="540"/>
        <w:jc w:val="both"/>
        <w:rPr/>
      </w:pPr>
      <w:r>
        <w:rPr>
          <w:rFonts w:cs="MgOldTimes UC Pol;Palatino Linotype" w:ascii="MgOldTimes UC Pol;Palatino Linotype" w:hAnsi="MgOldTimes UC Pol;Palatino Linotype"/>
        </w:rPr>
        <w:t>[</w:t>
      </w:r>
      <w:r>
        <w:rPr>
          <w:b/>
          <w:color w:val="FF0000"/>
        </w:rPr>
        <w:t>38</w:t>
      </w:r>
      <w:r>
        <w:rPr>
          <w:rFonts w:cs="MgOldTimes UC Pol;Palatino Linotype" w:ascii="MgOldTimes UC Pol;Palatino Linotype" w:hAnsi="MgOldTimes UC Pol;Palatino Linotype"/>
        </w:rPr>
        <w:t xml:space="preserve">] Ἐντεῦθεν εἰς Ἀμισὸν ἐλθὼν ὁ Πομπήϊος πάθος νεμεσητὸν ὑπὸ φιλοτιμίας ἔπαθε. πολλὰ γὰρ τὸν Λεύκολλον ἐπικερτομήσας, ὅτι τοῦ πολεμίου ζῶντος ἔγραφε διατάξεις καὶ δωρεὰς ἔνεμε καὶ τιμάς, ἃ συνῃρημένου πολέμου καὶ πέρας ἔχοντος εἰώθασι ποιεῖν οἱ νενικηκότες, αὐτὸς ἐν Βοσπόρῳ Μιθριδάτου κρατοῦντος καὶ συνειλοχότος ἀξιόμαχον δύναμιν, ὡς δὴ συντετελεσμένων ἁπάντων, ἔπραττε ταὐτά, διακοσμῶν τὰς ἐπαρχίας καὶ διανέμων δωρεάς, πολλῶν μὲν ἡγεμόνων καὶ δυναστῶν, βασιλέων δὲ δώδεκα βαρβάρων ἀφιγμένων πρὸς αὐτόν. ὅθεν οὐδὲ ἠξίωσε τὸν Πάρθον ἀντιγράφων, ὥσπερ οἱ λοιποί, βασιλέα βασιλέων προσαγορεῦσαι, τοῖς ἄλλοις χαριζόμενος. αὐτὸν δέ τις ἔρως καὶ ζῆλος εἶχε Συρίαν ἀναλαβεῖν καὶ διὰ τῆς Ἀραβίας ἐπὶ τὴν ἐρυθρὰν ἐλάσαι θάλασσαν, ὡς τῷ περιϊόντι τὴν οἰκουμένην πανταχόθεν Ὠκεανῷ προσμίξειε νικῶν· καὶ γὰρ ἐν Λιβύῃ πρῶτος ἄχρι τῆς ἐκτὸς θαλάσσης κρατῶν προῆλθε, καὶ τὴν ἐν Ἰβηρίᾳ πάλιν ἀρχὴν ὡρίσατο Ῥωμαίοις τῷ Ἀτλαντικῷ πελάγει, καὶ τρίτον ἔναγχος Ἀλβανοὺς διώκων ὀλίγον ἐδέησεν ἐμβαλεῖν εἰς τὴν Ὑρκανίαν θάλασσαν. ὡς οὖν συνάψων τῇ ἐρυθρᾷ τὴν περίοδον τῆς στρατείας ἀνίστατο. καὶ γὰρ ἄλλως τὸν Μιθριδάτην ἑώρα δυσθήρατον ὄντα τοῖς ὅπλοις καὶ φεύγοντα χαλεπώτερον ἢ μαχόμενον. </w:t>
      </w:r>
    </w:p>
    <w:p>
      <w:pPr>
        <w:pStyle w:val="Normal"/>
        <w:ind w:firstLine="540"/>
        <w:jc w:val="both"/>
        <w:rPr/>
      </w:pPr>
      <w:r>
        <w:rPr>
          <w:rFonts w:cs="MgOldTimes UC Pol;Palatino Linotype" w:ascii="MgOldTimes UC Pol;Palatino Linotype" w:hAnsi="MgOldTimes UC Pol;Palatino Linotype"/>
        </w:rPr>
        <w:t>[</w:t>
      </w:r>
      <w:r>
        <w:rPr>
          <w:b/>
          <w:color w:val="FF0000"/>
        </w:rPr>
        <w:t>39</w:t>
      </w:r>
      <w:r>
        <w:rPr>
          <w:rFonts w:cs="MgOldTimes UC Pol;Palatino Linotype" w:ascii="MgOldTimes UC Pol;Palatino Linotype" w:hAnsi="MgOldTimes UC Pol;Palatino Linotype"/>
        </w:rPr>
        <w:t xml:space="preserve">] Διὸ τούτῳ μὲν εἰπὼν ἰσχυρότερον ἑαυτοῦ πολέμιον τὸν λιμὸν ἀπολείψειν, ἐπέστησε φυλακὰς τῶν νεῶν ἐπὶ τοὺς πλέοντας εἰς Βόσπορον ἐμπόρους· καὶ θάνατος ἦν ἡ ζημία τοῖς ἁλισκομένοις. ἀναλαβὼν δὲ τῆς στρατιᾶς τὴν πληθὺν συχνὴν προῆγε· καὶ τῶν μετὰ Τριαρίου πρὸς Μιθριδάτην ἀτυχῶς ἀγωνισαμένων καὶ πεσόντων ἐντυχὼν ἀτάφοις ἔτι τοῖς νεκροῖς, ἔθαψε λαμπρῶς καὶ φιλοτίμως ἅπαντας, ὃ δοκεῖ παραλειφθὲν οὐχ ἥκιστα Λευκόλλῳ μίσους αἴτιον γενέσθαι. χειρωσάμενος δὲ δι’ Ἀφρανίου τοὺς περὶ Ἀμανὸν Ἄραβας καὶ καταβὰς αὐτὸς εἰς Συρίαν, ταύτην μὲν ὡς οὐκ ἔχουσαν γνησίους βασιλεῖς ἐπαρχίαν ἀπέφηνε καὶ κτῆμα τοῦ δήμου Ῥωμαίων, τὴν δὲ Ἰουδαίαν κατεστρέψατο, καὶ συνέλαβεν Ἀριστόβουλον τὸν βασιλέα. πόλεις δὲ τὰς μὲν ἔκτιζε, τὰς δὲ ἠλευθέρου κολάζων τοὺς ἐν αὐταῖς τυράννους. τὴν δὲ πλείστην διατριβὴν ἐν τῷ δικάζειν ἐποιεῖτο, πόλεων καὶ βασιλέων ἀμφισβητήματα διαιτῶν, ἐφ’ ἃ δὲ αὐτὸς οὐκ ἐξικνεῖτο, πέμπων τοὺς φίλους, ὥσπερ Ἀρμενίοις καὶ Πάρθοις περὶ ἧς διεφέροντο χώρας τὴν κρίσιν ποιησαμένοις ἐπ’ αὐτῷ τρεῖς ἀπέστειλε κριτὰς καὶ διαλλακτάς. μέγα μὲν γὰρ ἦν ὄνομα τῆς δυνάμεως, οὐκ ἔλαττον δὲ τῆς ἀρετῆς καὶ πρᾳότητος· ᾧ καὶ τὰ πλεῖστα τῶν περὶ αὐτὸν ἁμαρτήματα φίλων καὶ συνήθων ἀπέκρυπτε, κωλύειν μὲν ἢ κολάζειν τοὺς πονηρευομένους οὐ πεφυκώς, αὑτὸν δὲ παρέχων τοῖς ἐντυγχάνουσι τοιοῦτον ὥστε καὶ τὰς ἐκείνων πλεονεξίας καὶ βαρύτητας εὐκόλως ὑπομένειν. </w:t>
      </w:r>
    </w:p>
    <w:p>
      <w:pPr>
        <w:pStyle w:val="Normal"/>
        <w:ind w:firstLine="540"/>
        <w:jc w:val="both"/>
        <w:rPr/>
      </w:pPr>
      <w:r>
        <w:rPr>
          <w:rFonts w:cs="MgOldTimes UC Pol;Palatino Linotype" w:ascii="MgOldTimes UC Pol;Palatino Linotype" w:hAnsi="MgOldTimes UC Pol;Palatino Linotype"/>
        </w:rPr>
        <w:t>[</w:t>
      </w:r>
      <w:r>
        <w:rPr>
          <w:b/>
          <w:color w:val="FF0000"/>
        </w:rPr>
        <w:t>40</w:t>
      </w:r>
      <w:r>
        <w:rPr>
          <w:rFonts w:cs="MgOldTimes UC Pol;Palatino Linotype" w:ascii="MgOldTimes UC Pol;Palatino Linotype" w:hAnsi="MgOldTimes UC Pol;Palatino Linotype"/>
        </w:rPr>
        <w:t>] Ὁ δὲ μέγιστον δυνάμενος παρ’ αὐτῷ Δημήτριος ἦν ἀπελεύθερος, οὐκ ἄφρων εἰς τἆλλα νεανίας, ἄγαν δὲ τῇ τύχῃ χρώμενος· περὶ οὗ καὶ τοιόνδε τι λέγεται. Κάτων ὁ φιλόσοφος ἔτι μὲν ὢν νέος, ἤδη δὲ μεγάλην ἔχων δόξαν καὶ μέγα φρονῶν, ἀνέβαινεν εἰς Ἀντιόχειαν, οὐκ ὄντος αὐτόθι Πομπηΐου, βουλόμενος ἱστορῆσαι τὴν πόλιν. αὐτὸς μὲν οὖν, ὥσπερ ἀεί, πεζὸς ἐβάδιζεν, οἱ δὲ φίλοι συνώδευον ἵπποις χρώμενοι. κατιδὼν δὲ πρὸ τῆς πύλης ὄχλον ἀνδρῶν ἐν ἐσθῆσι λευκαῖς καὶ παρὰ τὴν ὁδὸν ἔνθεν μὲν τοὺς ἐφήβους, ἔνθεν δὲ τοὺς παῖδας διακεκριμένους, ἐδυσχέραινεν οἰόμενος εἰς τιμήν τινα καὶ θεραπείαν ἑαυτοῦ μηδὲν δεομένου ταῦτα γίνεσθαι. τοὺς μέντοι φίλους ἐκέλευσε καταβῆναι καὶ πορεύεσθαι μετ’ αὐτοῦ· γενομένοις δὲ πλησίον ὁ πάντα διακοσμῶν ἐκεῖνα καὶ καθιστὰς ἔχων στέφανον καὶ ῥάβδον ἀπήντησε, πυνθανόμενος παρ’ αὐτῶν ποῦ Δημήτριον ἀπολελοίπασι καὶ πότε ἀφίξεται. τοὺς μὲν οὖν φίλους τοῦ Κάτωνος γέλως ἔλαβεν, ὁ δὲ Κάτων εἰπών, "Ὢ τῆς ἀθλίας πόλεως," παρῆλθεν, οὐδὲν ἕτερον ἀποκρινάμενος.</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Οὐ μὴν ἀλλὰ καὶ τοῖς ἄλλοις τοῦτον τὸν Δημήτριον ἧττον ἐπίφθονον ἐποίει αὐτὸς ὁ Πομπήϊος ἐντρυφώμενος ὑπ’ αὐτοῦ καὶ μὴ δυσκολαίνων. λέγεται γάρ, ὅτι πολλάκις ἐν ταῖς ὑποδοχαῖς τοῦ Πομπηΐου προσμένοντος καὶ δεχομένου τοὺς ἄλλους ἐκεῖνος ἤδη κατέκειτο σοβαρός, ἔχων δι’ ὤτων κατὰ τῆς κεφαλῆς τὸ ἱμάτιον. οὔπω δὲ εἰς Ἰταλίαν ἐπανεληλυθὼς ἐκέκτητο τῆς Ῥώμης τὰ ἥδιστα προάστεια καὶ τῶν ἡβητηρίων τὰ κάλλιστα, καὶ κῆποι πολυτελεῖς ἦσαν ὀνομαζόμενοι Δημητρίου· καίτοι Πομπήϊος αὐτὸς ἄχρι τοῦ τρίτου θριάμβου μετρίως καὶ ἀφελῶς ᾤκησεν. ὕστερον δὲ Ῥωμαίοις τοῦτο δὴ τὸ καλὸν καὶ περιβόητον ἀνιστὰς θέατρον, ὥσπερ ἐφόλκιόν τι, παρετεκτήνατο λαμπροτέραν οἰκίαν ἐκείνης, ἀνεπίφθονον δὲ καὶ ταύτην, ὥστε τὸν γενόμενον δεσπότην αὐτῆς μετὰ Πομπήϊον εἰσελθόντα θαυμάζειν καὶ πυνθάνεσθαι ποῦ Πομπήϊος Μάγνος ἐδείπνει. ταῦτα μὲν οὖν οὕτω λέγεται. </w:t>
      </w:r>
    </w:p>
    <w:p>
      <w:pPr>
        <w:pStyle w:val="Normal"/>
        <w:ind w:firstLine="540"/>
        <w:jc w:val="both"/>
        <w:rPr/>
      </w:pPr>
      <w:r>
        <w:rPr>
          <w:rFonts w:cs="MgOldTimes UC Pol;Palatino Linotype" w:ascii="MgOldTimes UC Pol;Palatino Linotype" w:hAnsi="MgOldTimes UC Pol;Palatino Linotype"/>
        </w:rPr>
        <w:t>[</w:t>
      </w:r>
      <w:r>
        <w:rPr>
          <w:b/>
          <w:color w:val="FF0000"/>
        </w:rPr>
        <w:t>41</w:t>
      </w:r>
      <w:r>
        <w:rPr>
          <w:rFonts w:cs="MgOldTimes UC Pol;Palatino Linotype" w:ascii="MgOldTimes UC Pol;Palatino Linotype" w:hAnsi="MgOldTimes UC Pol;Palatino Linotype"/>
        </w:rPr>
        <w:t>] Τοῦ δὲ βασιλέως τῶν περὶ τὴν Πέτραν Ἀράβων πρότερον μὲν ἐν οὐδενὶ λόγῳ τὰ Ῥωμαίων τιθεμένου, τότε δὲ δείσαντος ἰσχυρῶς καὶ γράψαντος ὅτι πάντα πείθεσθαι καὶ ποιεῖν ἔγνωκεν, ἐκβεβαιώσασθαι βουλόμενος αὐτοῦ τὴν διάνοιαν ὁ Πομπήϊος ἐστράτευσεν ἐπὶ τὴν Πέτραν οὐ πάνυ τι τοῖς πολλοῖς ἄμεμπτον στρατείαν. ἀπόδρασιν γὰρ ᾤοντο τῆς Μιθριδάτου διώξεως εἶναι, καὶ πρὸς ἐκεῖνον ἠξίουν τρέπεσθαι τὸν ἀρχαῖον ἀνταγωνιστήν, αὖθις ἀναζωπυροῦντα καὶ παρασκευαζόμενον, ὡς ἀπηγγέλλετο, διὰ Σκυθῶν καὶ Παιόνων στρατὸν ἐλαύνειν ἐπὶ τὴν Ἰταλίαν. ὁ δὲ ῥᾷον οἰόμενος αὐτοῦ καταλύσειν τὴν δύναμιν πολεμοῦντος ἢ τὸ σῶμα λήψεσθαι φεύγοντος, οὐκ ἐβούλετο τρίβεσθαι μάτην περὶ τὴν δίωξιν, ἑτέρας δὲ τοῦ πολέμου παρενθήκας ἐποιεῖτο καὶ τὸν χρόνον εἷλκε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Ἡ δὲ τύχη τὴν ἀπορίαν ἔλυσεν. οὐκέτι γὰρ αὐτοῦ τῆς Πέτρας πολλὴν ὁδὸν ἀπέχοντος, ἤδη δὲ τῆς ἡμέρας ἐκείνης βεβλημένου χάρακα καὶ γυμνάζοντος ἑαυτὸν ἵππῳ παρὰ τὸ στρατόπεδον, γραμματηφόροι προσήλαυνον ἐκ Πόντου κομίζοντες εὐαγγέλια. δῆλοι δ’ εὐθύς εἰσι ταῖς αἰχμαῖς τῶν δοράτων· δάφναις γὰρ ἀναστέφονται. τούτους ἰδόντες οἱ στρατιῶται συνετρόχαζον πρὸς τὸν Πομπήϊον. ὁ δὲ πρῶτον μὲν ἐβούλετο τὰ γυμνάσια συντελεῖν, βοώντων δὲ καὶ δεομένων καταπηδήσας ἀπὸ τοῦ ἵππου καὶ λαβὼν τὰ γράμματα προῄει. βήματος δὲ οὐκ ὄντος οὐδὲ τοῦ στρατιωτικοῦ γενέσθαι φθάσαντος (ὃ ποιοῦσιν αὐτοὶ τῆς γῆς ἐκτομὰς βαθείας λαμβάνοντες καὶ κατ’ ἀλλήλων συντιθέντες), ὑπὸ τῆς τότε σπουδῆς καὶ προθυμίας τὰ σάγματα τῶν ὑποζυγίων συμφορήσαντες ὕψος ἐξῆραν. ἐπὶ τοῦτο προβὰς ὁ Πομπήϊος ἀπήγγειλεν αὐτοῖς ὅτι Μιθριδάτης τέθνηκε στασιάσαντος Φαρνάκου τοῦ υἱοῦ διαχρησάμενος αὑτόν, τὰ δὲ ἐκεῖ πάντα πράγματα Φαρνάκης κατεκληρώσατο, καὶ ἑαυτῷ καὶ Ῥωμαίοις γέγραφε ποιούμενος. </w:t>
      </w:r>
    </w:p>
    <w:p>
      <w:pPr>
        <w:pStyle w:val="Normal"/>
        <w:ind w:firstLine="540"/>
        <w:jc w:val="both"/>
        <w:rPr/>
      </w:pPr>
      <w:r>
        <w:rPr>
          <w:rFonts w:cs="MgOldTimes UC Pol;Palatino Linotype" w:ascii="MgOldTimes UC Pol;Palatino Linotype" w:hAnsi="MgOldTimes UC Pol;Palatino Linotype"/>
        </w:rPr>
        <w:t>[</w:t>
      </w:r>
      <w:r>
        <w:rPr>
          <w:b/>
          <w:color w:val="FF0000"/>
        </w:rPr>
        <w:t>42</w:t>
      </w:r>
      <w:r>
        <w:rPr>
          <w:rFonts w:cs="MgOldTimes UC Pol;Palatino Linotype" w:ascii="MgOldTimes UC Pol;Palatino Linotype" w:hAnsi="MgOldTimes UC Pol;Palatino Linotype"/>
        </w:rPr>
        <w:t>] Ἐκ τούτου τὸ μὲν στράτευμα τῇ χαρᾷ χρώμενον, ὡς εἰκός, ἐν θυσίαις καὶ συνουσίαις διῆγεν, ὡς ἐν τῷ Μιθριδάτου σώματι μυρίων τεθνηκότων πολεμίων. Πομπήϊος δὲ ταῖς πράξεσιν αὑτοῦ καὶ ταῖς στρατείαις κεφαλὴν ἐπιτεθεικὼς οὐ πάνυ ῥᾳδίως οὕτω προσδοκηθεῖσαν, εὐθὺς ἀνέζευξεν ἐκ τῆς Ἀραβίας· καὶ ταχὺ τὰς ἐν μέσῳ διεξελθὼν ἐπαρχίας εἰς Ἀμισὸν ἀφίκετο, καὶ κατέλαβε πολλὰ μὲν δῶρα παρὰ Φαρνάκου κεκομισμένα, πολλὰ δὲ σώματα τῶν βασιλικῶν, αὐτὸν δὲ τὸν Μιθριδάτου νεκρὸν οὐ πάνυ γνώριμον ἀπὸ τοῦ προσώπου (τὸν γὰρ ἐγκέφαλον ἔλαθεν ἐκτῆξαι τοὺς θεραπεύοντας)· ἀλλὰ ταῖς οὐλαῖς ἐπεγίγνωσκον οἱ δεόμενοι τοῦ θεάματος. οὐ γὰρ αὐτὸς Πομπήϊος ἰδεῖν ὑπέμεινεν, ἀλλ’ ἀφοσιωσάμενος τὸ νεμεσητὸν εἰς Σινώπην ἀπέπεμψε. τῆς δ’ ἐσθῆτος, ἣν ἐφόρει, καὶ τῶν ὅπλων τὸ μέγεθος καὶ τὴν λαμπρότητα ἐθαύμασε· καίτοι τὸν μὲν ξιφιστῆρα πεποιημένον ἀπὸ τετρακοσίων ταλάντων Πόπλιος κλέψας ἐπώλησεν Ἀριαράθῃ, τὴν δὲ κίταριν Γάϊος ὁ τοῦ Μιθριδάτου σύντροφος ἔδωκε κρύφα δεηθέντι Φαύστῳ τῷ Σύλλα παιδί, θαυμαστῆς οὖσαν ἐργασίας. ὃ τότε τὸν Πομπήϊον διέλαθε, Φαρνάκης δὲ γνοὺς ὕστερον ἐτιμωρήσατο τοὺς ὑφελομένους.</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Διοικήσας δὲ τὰ ἐκεῖ καὶ καταστησάμενος οὕτως ἤδη πανηγυρικώτερον ἐχρῆτο τῇ πορείᾳ. καὶ γὰρ εἰς Μιτυλήνην ἀφικόμενος τήν τε πόλιν ἠλευθέρωσε διὰ Θεοφάνη, καὶ τὸν ἀγῶνα τὸν πάτριον ἐθεάσατο τῶν ποιητῶν, ὑπόθεσιν μίαν ἔχοντα τὰς ἐκείνου πράξεις. ἡσθεὶς δὲ τῷ θεάτρῳ περιεγράψατο τὸ εἶδος αὐτοῦ καὶ τὸν τύπον, ὡς ὅμοιον ἀπεργασόμενος τὸ ἐν Ῥώμῃ, μεῖζον δὲ καὶ σεμνότερον. ἐν δὲ Ῥόδῳ γενόμενος πάντων μὲν ἠκροάσατο τῶν σοφιστῶν, καὶ δωρεὰν ἑκάστῳ τάλαντον ἔδωκε· Ποσειδώνιος δὲ καὶ τὴν ἀκρόασιν ἀνέγραψεν ἣν ἔσχεν ἐπ’ αὐτοῦ πρὸς Ἑρμαγόραν τὸν ῥήτορα περὶ τῆς καθόλου ζητήσεως ἀντιταξάμενος. ἐν δὲ Ἀθήναις τὰ μὲν πρὸς τοὺς φιλοσόφους ὅμοια τοῦ Πομπηΐου· τῇ πόλει δὲ ἐπιδοὺς εἰς ἐπισκευὴν πεντήκοντα τάλαντα λαμπρότατος ἀνθρώπων ἤλπιζεν ἐπιβήσεσθαι τῆς Ἰταλίας καὶ ποθῶν ὀφθήσεσθαι τοῖς οἴκοι ποθοῦσιν. ᾧ δ’ ἄρα πρὸς τὰ λαμπρὰ καὶ μεγάλα τῶν ἀπὸ τῆς τύχης ἀγαθῶν ἀεί τινα κεραννύναι κακοῦ μοῖραν ἐπιμελές ἐστι δαιμονίῳ, τοῦτο ὑποικούρει πάλαι παρασκευάζον αὐτῷ λυπηροτέραν τὴν ἐπάνοδον. ἐξύβρισε γὰρ ἡ Μουκία παρὰ τὴν ἀποδημίαν αὐτοῦ. καὶ πόρρω μὲν ὢν ὁ Πομπήϊος κατεφρόνει τοῦ λόγου· πλησίον δὲ Ἰταλίας γενόμενος καὶ σχολάζοντι τῷ λογισμῷ μᾶλλον, ὡς ἔοικε, τῆς αἰτίας ἁψάμενος, ἔπεμψεν αὐτῇ τὴν ἄφεσιν, οὔτε τότε γράψας οὔθ’ ὕστερον ἐφ’ οἷς ἀφῆκεν ἐξειπών· ἐν δ’ ἐπιστολαῖς Κικέρωνος ἡ αἰτία γέγραπται. </w:t>
      </w:r>
    </w:p>
    <w:p>
      <w:pPr>
        <w:pStyle w:val="Normal"/>
        <w:ind w:firstLine="540"/>
        <w:jc w:val="both"/>
        <w:rPr/>
      </w:pPr>
      <w:r>
        <w:rPr>
          <w:rFonts w:cs="MgOldTimes UC Pol;Palatino Linotype" w:ascii="MgOldTimes UC Pol;Palatino Linotype" w:hAnsi="MgOldTimes UC Pol;Palatino Linotype"/>
        </w:rPr>
        <w:t>[</w:t>
      </w:r>
      <w:r>
        <w:rPr>
          <w:b/>
          <w:color w:val="FF0000"/>
        </w:rPr>
        <w:t>43</w:t>
      </w:r>
      <w:r>
        <w:rPr>
          <w:rFonts w:cs="MgOldTimes UC Pol;Palatino Linotype" w:ascii="MgOldTimes UC Pol;Palatino Linotype" w:hAnsi="MgOldTimes UC Pol;Palatino Linotype"/>
        </w:rPr>
        <w:t xml:space="preserve">] Λόγοι δὲ παντοδαποὶ περὶ τοῦ Πομπηΐου προκατέπιπτον εἰς τὴν Ῥώμην, καὶ θόρυβος ἦν πολύς, ὡς εὐθὺς ἄξοντος ἐπὶ τὴν πόλιν τὸ στράτευμα καὶ μοναρχίας βεβαίας ἐσομένης. Κράσσος δὲ τοὺς παῖδας καὶ τὰ χρήματα λαβὼν ὑπεξῆλθεν, εἴτε δείσας ἀληθῶς, εἴτε μᾶλλον, ὡς ἐδόκει, πίστιν ἀπολείπων τῇ διαβολῇ καὶ τὸν φθόνον ποιῶν τραχύτερον. εὐθὺς οὖν ἐπιβὰς Ἰταλίας ὁ Πομπήϊος καὶ συναγαγὼν εἰς ἐκκλησίαν τοὺς στρατιώτας καὶ τὰ πρέποντα διαλεχθεὶς καὶ φιλοφρονησάμενος, ἐκέλευσε διαλύεσθαι κατὰ πόλιν ἑκάστους καὶ τρέπεσθαι πρὸς τὰ οἰκεῖα, μεμνημένους αὖθις ἐπὶ τὸν θρίαμβον αὐτῷ συνελθεῖν. οὕτω δὲ τῆς στρατιᾶς σκεδασθείσης καὶ πυνθανομένων ἁπάντων πρᾶγμα συνέβη θαυμαστόν. ὁρῶσαι γὰρ αἱ πόλεις Πομπήϊον Μάγνον ἄνοπλον καὶ μετ’ ὀλίγων τῶν συνήθων ὥσπερ ἐξ ἄλλης ἀποδημίας διαπορευόμενον, ἐκχεόμεναι δι’ εὔνοιαν καὶ προπέμπουσαι μετὰ μείζονος δυνάμεως συγκατῆγον εἰς τὴν Ῥώμην, εἴ τι κινεῖν διενοεῖτο καὶ νεωτερίζειν τότε, μηδὲν ἐκείνου δεόμενον τοῦ στρατεύματος. </w:t>
      </w:r>
    </w:p>
    <w:p>
      <w:pPr>
        <w:pStyle w:val="Normal"/>
        <w:ind w:firstLine="540"/>
        <w:jc w:val="both"/>
        <w:rPr/>
      </w:pPr>
      <w:r>
        <w:rPr>
          <w:rFonts w:cs="MgOldTimes UC Pol;Palatino Linotype" w:ascii="MgOldTimes UC Pol;Palatino Linotype" w:hAnsi="MgOldTimes UC Pol;Palatino Linotype"/>
        </w:rPr>
        <w:t>[</w:t>
      </w:r>
      <w:r>
        <w:rPr>
          <w:b/>
          <w:color w:val="FF0000"/>
        </w:rPr>
        <w:t>44</w:t>
      </w:r>
      <w:r>
        <w:rPr>
          <w:rFonts w:cs="MgOldTimes UC Pol;Palatino Linotype" w:ascii="MgOldTimes UC Pol;Palatino Linotype" w:hAnsi="MgOldTimes UC Pol;Palatino Linotype"/>
        </w:rPr>
        <w:t xml:space="preserve">] Ἐπεὶ δὲ ὁ νόμος οὐκ εἴα πρὸ τοῦ θριάμβου παρελθεῖν εἰς τὴν πόλιν, ἔπεμψεν ἀξιῶν εἰς τὴν βουλὴν ἀναβαλέσθαι τὰς τῶν ὑπάτων ἀρχαιρεσίας, καὶ δοῦναι ταύτην αὐτῷ τὴν χάριν ὅπως παρὼν Πείσωνι συναρχαιρεσιάσῃ. Κάτωνος δὲ πρὸς τὴν ἀξίωσιν ἐνστάντος οὐκ ἔτυχε τοῦ βουλεύματος. θαυμάσας δὲ τὴν παρρησίαν αὐτοῦ καὶ τὸν τόνον ᾧ μόνος ἐχρῆτο φανερῶς ὑπὲρ τῶν δικαίων, ἐπεθύμησεν ἁμῶς γέ πως κτήσασθαι τὸν ἄνδρα· καὶ δυεῖν οὐσῶν ἀδελφιδῶν τῷ Κάτωνι τὴν μὲν αὐτὸς ἐβούλετο λαβεῖν γυναῖκα, τὴν δὲ τῷ παιδὶ συνοικίσαι. τοῦ δὲ Κάτωνος ὑπιδομένου τὴν πεῖραν, ὡς διαφθορὰν οὖσαν αὐτοῦ τρόπον τινὰ δεκαζομένου διὰ τῆς οἰκειότητος, ἥ τε ἀδελφὴ καὶ ἡ γυνὴ χαλεπῶς ἔφερον εἰ Πομπήϊον Μάγνον ἀποτρίψεται κηδεστήν. ἐν τούτῳ δὲ βουλόμενος ὕπατον ἀποδεῖξαι Πομπήϊος Ἀφράνιον ἀργύριον εἰς τὰς φυλὰς ἀνήλισκεν ὑπὲρ αὐτοῦ, καὶ τοῦτο κατιόντες εἰς τοὺς Πομπηΐου κήπους ἐλάμβανον, ὥστε τὸ πρᾶγμα περιβόητον εἶναι καὶ τὸν Πομπήϊον ἀκούειν κακῶς, ἧς αὐτὸς ἀρχῆς ἐφ’ οἷς κατώρθωσεν ὡς μεγίστης ἔτυχε, ταύτην ὤνιον ποιοῦντα τοῖς δι’ ἀρετῆς κτήσασθαι μὴ δυναμένοις. "Τούτων μέντοι," πρὸς τὰς γυναῖκας ὁ Κάτων ἔφησε, "τῶν ὀνειδῶν κοινωνητέον οἰκείοις Πομπηΐου γενομένοις." αἱ δὲ ἀκούσασαι συνέγνωσαν βέλτιον αὐτῶν ἐκεῖνον λογίζεσθαι περὶ τοῦ πρέποντος. </w:t>
      </w:r>
    </w:p>
    <w:p>
      <w:pPr>
        <w:pStyle w:val="Normal"/>
        <w:ind w:firstLine="540"/>
        <w:jc w:val="both"/>
        <w:rPr/>
      </w:pPr>
      <w:r>
        <w:rPr>
          <w:rFonts w:cs="MgOldTimes UC Pol;Palatino Linotype" w:ascii="MgOldTimes UC Pol;Palatino Linotype" w:hAnsi="MgOldTimes UC Pol;Palatino Linotype"/>
        </w:rPr>
        <w:t>[</w:t>
      </w:r>
      <w:r>
        <w:rPr>
          <w:b/>
          <w:color w:val="FF0000"/>
        </w:rPr>
        <w:t>45</w:t>
      </w:r>
      <w:r>
        <w:rPr>
          <w:rFonts w:cs="MgOldTimes UC Pol;Palatino Linotype" w:ascii="MgOldTimes UC Pol;Palatino Linotype" w:hAnsi="MgOldTimes UC Pol;Palatino Linotype"/>
        </w:rPr>
        <w:t xml:space="preserve">] Τοῦ δὲ θριάμβου τῷ μεγέθει, καίπερ εἰς ἡμέρας δύο μερισθέντος, ὁ χρόνος οὐκ ἐξήρκεσεν, ἀλλὰ τῶν παρεσκευασμένων πολλὰ τῆς θέας ἐξέπεσεν, ἑτέρας ἀποχρῶντα πομπῆς ἀξίωμα καὶ κόσμος εἶναι. γράμμασι δὲ προηγουμένοις ἐδηλοῦτο τὰ γένη καθ’ ὧν ἐθριάμβευεν. ἦν δὲ τάδε· Πόντος, Ἀρμενία, Καππαδοκία, Παφλαγονία, Μηδία, Κολχίς, Ἴβηρες, Ἀλβανοί, Συρία, Κιλικία, Μεσοποταμία, τὰ περὶ Φοινίκην καὶ Παλαιστίνην, Ἰουδαία, Ἀραβία, τὸ πειρατικὸν ἅπαν ἐν γῇ καὶ θαλάσσῃ καταπεπολεμημένον. ἐν δὲ τούτοις φρούρια μὲν ἡλωκότα χιλίων οὐκ ἐλάττονα, πόλεις δὲ οὐ πολὺ τῶν ἐνακοσίων ἀποδέουσαι, πειρατικαὶ δὲ νῆες ὀκτακόσιαι, κατοικίαι δὲ πόλεων μιᾶς δέουσαι τετταράκοντα. πρὸς δὲ τούτοις ἔφραζε διὰ τῶν γραμμάτων ὅτι πεντακισχίλιαι μὲν μυριάδες ἐκ τῶν τελῶν ὑπῆρχον, ἐκ δὲ ὧν αὐτὸς προσεκτήσατο τῇ πόλει μυριάδας ὀκτακισχιλίας πεντακοσίας λαμβάνουσιν, ἀναφέρεται δὲ εἰς τὸ δημόσιον ταμιεῖον ἐν νομίσματι καὶ κατασκευαῖς ἀργυρίου καὶ χρυσίου δισμύρια τάλαντα, πάρεξ τῶν εἰς τοὺς στρατιώτας δεδομένων, ὧν ὁ τοὐλάχιστον αἴρων κατὰ λόγον δραχμὰς εἴληφε χιλίας πεντακοσίας. αἰχμάλωτοι δ’ ἐπομπεύθησαν, ἄνευ τῶν ἀρχιπειρατῶν, υἱὸς Τιγράνου τοῦ Ἀρμενίου μετὰ γυναικὸς καὶ θυγατρός, αὐτοῦ τε Τιγράνου τοῦ βασιλέως γυνὴ Ζωσίμη, καὶ βασιλεὺς Ἰουδαίων Ἀριστόβουλος, Μιθριδάτου δὲ ἀδελφὴ καὶ πέντε τέκνα, καὶ Σκυθίδες γυναῖκες, Ἀλβανῶν δὲ καὶ Ἰβήρων ὅμηροι καὶ τοῦ Κομμαγηνῶν βασιλέως, καὶ τρόπαια πάμπολλα καὶ ταῖς μάχαις ἰσάριθμα πάσαις ἃς ἢ αὐτὸς ἢ διὰ τῶν στρατηγῶν ἐνίκησε. μέγιστον δὲ ὑπῆρχε πρὸς δόξαν καὶ μηδενὶ τῶν πώποτε Ῥωμαίων γεγονός, ὅτι τὸν τρίτον θρίαμβον ἀπὸ τῆς τρίτης ἠπείρου κατήγαγεν. ἐπεὶ τρίς γε καὶ πρότερον ἦσαν ἕτεροι τεθριαμβευκότες· ἐκεῖνος δὲ τὸν μὲν πρῶτον ἐκ Λιβύης, τὸν δὲ δεύτερον ἐξ Εὐρώπης, τοῦτον δὲ τὸν τελευταῖον ἀπὸ τῆς Ἀσίας εἰσαγαγὼν τρόπον τινὰ τὴν οἰκουμένην ἐδόκει τοῖς τρισὶν ὑπῆχθαι θριάμβοις. </w:t>
      </w:r>
    </w:p>
    <w:p>
      <w:pPr>
        <w:pStyle w:val="Normal"/>
        <w:ind w:firstLine="540"/>
        <w:jc w:val="both"/>
        <w:rPr/>
      </w:pPr>
      <w:r>
        <w:rPr>
          <w:rFonts w:cs="MgOldTimes UC Pol;Palatino Linotype" w:ascii="MgOldTimes UC Pol;Palatino Linotype" w:hAnsi="MgOldTimes UC Pol;Palatino Linotype"/>
        </w:rPr>
        <w:t>[</w:t>
      </w:r>
      <w:r>
        <w:rPr>
          <w:b/>
          <w:color w:val="FF0000"/>
        </w:rPr>
        <w:t>46</w:t>
      </w:r>
      <w:r>
        <w:rPr>
          <w:rFonts w:cs="MgOldTimes UC Pol;Palatino Linotype" w:ascii="MgOldTimes UC Pol;Palatino Linotype" w:hAnsi="MgOldTimes UC Pol;Palatino Linotype"/>
        </w:rPr>
        <w:t>] Ἡλικίᾳ δὲ τότε ἦν, ὡς μὲν οἱ κατὰ πάντα τῷ Ἀλεξάνδρῳ παραβάλλοντες αὐτὸν καὶ προσβιβάζοντες ἀξιοῦσι, νεώτερος τῶν τριάκοντα καὶ τεττάρων ἐτῶν, ἀληθείᾳ δὲ τοῖς τετταράκοντα προσῆγεν. ὡς ὤνητό γ’ ἂν ἐνταῦθα τοῦ βίου παυσάμενος, ἄχρι οὗ τὴν Ἀλεξάνδρου τύχην ἔσχεν· ὁ δὲ ἐπέκεινα χρόνος αὐτῷ τὰς μὲν εὐτυχίας ἤνεγκεν ἐπιφθόνους, ἀνηκέστους δὲ τὰς δυστυχίας. ἣν γὰρ ἐκ προσηκόντων αὐτὸς ἐκτήσατο δύναμιν ἐν τῇ πόλει, ταύτῃ χρώμενος ὑπὲρ ἄλλων οὐ δικαίως, ὅσον ἐκείνοις ἰσχύος προσετίθει τῆς ἑαυτοῦ δόξης ἀφαιρῶν, ἔλαθε ῥώμῃ καὶ μεγέθει τῆς αὑτοῦ δυνάμεως καταλυθείς. καὶ καθάπερ τὰ καρτερώτατα μέρη καὶ χωρία τῶν πόλεων, ὅταν δέξηται πολεμίους, ἐκείνοις προστίθησι τὴν αὑτῶν ἰσχύν, οὕτως διὰ τῆς Πομπηΐου δυνάμεως Καῖσαρ ἐξαρθεὶς ἐπὶ τὴν πόλιν, ᾧ κατὰ τῶν ἄλλων ἴσχυσε, τοῦτον ἀνέτρεψε καὶ κατέβαλεν. ἐπράχθη δὲ οὕτως.</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Λεύκολλον, ὡς ἐπανῆλθεν ἐξ Ἀσίας ὑπὸ Πομπηΐου περιϋβρισμένος, αὐτίκα τε λαμπρῶς ἡ σύγκλητος ἐδέξατο, καὶ μᾶλλον ἔτι Πομπηΐου παραγενομένου κολούουσα τὴν δόξαν ἤγειρεν ἐπὶ τὴν πολιτείαν. ὁ δὲ τἆλλα μὲν ἀμβλὺς ἦν ἤδη καὶ κατέψυκτο τὸ πρακτικόν, ἡδονῇ σχολῆς καὶ ταῖς περὶ τὸν πλοῦτον διατριβαῖς ἑαυτὸν ἐνδεδωκώς, ἐπὶ δὲ Πομπήϊον εὐθὺς ἀΐξας καὶ λαβόμενος ἐντόνως αὐτοῦ περί τε τῶν διατάξεων ἃς ἔλυσεν ἐκράτει, καὶ πλέον εἶχεν ἐν τῇ βουλῇ συναγωνιζομένου Κάτωνος. ἐκπίπτων δὲ καὶ περιωθούμενος ὁ Πομπήϊος ἠναγκάζετο δημαρχοῦσι προσφεύγειν καὶ προσαρτᾶσθαι μειρακίοις· ὧν ὁ βδελυρώτατος καὶ θρασύτατος Κλώδιος ἀναλαβὼν αὐτὸν ὑπέρριψε τῷ δήμῳ, καὶ παρ’ ἀξίαν κυλινδούμενον ἐν ἀγορᾷ ἔχων καὶ περιφέρων ἐχρῆτο τῶν πρὸς χάριν ὄχλου καὶ κολακείαν γραφομένων καὶ λεγομένων βεβαιωτῇ, καὶ προσέτι μισθὸν ᾔτει, ὥσπερ οὐ καταισχύνων, ἀλλὰ εὐεργετῶν, ὃν ὕστερον ἔλαβε παρὰ Πομπηΐου, προέσθαι Κικέρωνα, φίλον ὄντα καὶ πλεῖστα δὴ πεπολιτευμένον ὑπὲρ αὐτοῦ. κινδυνεύοντι γὰρ αὐτῷ καὶ δεομένῳ βοηθείας οὐδὲ εἰς ὄψιν προῆλθεν, ἀλλὰ τοῖς ἥκουσιν ἀποκλείσας τὴν αὔλειον ἑτέραις θύραις ᾤχετο ἀπιών. Κικέρων δὲ φοβηθεὶς τὴν κρίσιν ὑπεξῆλθε τῆς Ῥώμης. </w:t>
      </w:r>
    </w:p>
    <w:p>
      <w:pPr>
        <w:pStyle w:val="Normal"/>
        <w:ind w:firstLine="540"/>
        <w:jc w:val="both"/>
        <w:rPr/>
      </w:pPr>
      <w:r>
        <w:rPr>
          <w:rFonts w:cs="MgOldTimes UC Pol;Palatino Linotype" w:ascii="MgOldTimes UC Pol;Palatino Linotype" w:hAnsi="MgOldTimes UC Pol;Palatino Linotype"/>
        </w:rPr>
        <w:t>[</w:t>
      </w:r>
      <w:r>
        <w:rPr>
          <w:b/>
          <w:color w:val="FF0000"/>
        </w:rPr>
        <w:t>47</w:t>
      </w:r>
      <w:r>
        <w:rPr>
          <w:rFonts w:cs="MgOldTimes UC Pol;Palatino Linotype" w:ascii="MgOldTimes UC Pol;Palatino Linotype" w:hAnsi="MgOldTimes UC Pol;Palatino Linotype"/>
        </w:rPr>
        <w:t xml:space="preserve">] Τότε δὲ Καῖσαρ ἐλθὼν ἀπὸ στρατείας ἥψατο πολιτεύματος ὃ πλείστην μὲν αὐτῷ χάριν ἐν τῷ παρόντι καὶ δύναμιν εἰσαῦθις ἤνεγκε, μέγιστα δὲ Πομπήϊον ἔβλαψε καὶ τὴν πόλιν. ὑπατείαν μὲν γὰρ μετῄει πρώτην· ὁρῶν δὲ ὅτι Κράσσου πρὸς Πομπήϊον διαφερομένου θατέρῳ προσθέμενος ἐχθρῷ χρήσεται τῷ ἑτέρῳ, τρέπεται πρὸς διαλλαγὰς ἀμφοῖν, πρᾶγμα καλὸν μὲν ἄλλως καὶ πολιτικόν, αἰτίᾳ δὲ φαύλῃ καὶ μετὰ δεινότητος ὑπ’ ἐκείνου συντεθὲν ἐπιβούλως. ἡ γὰρ ὥσπερ ἐν σκάφει τὰς ἀποκλίσεις ἐπανισοῦσα τῆς πόλεως ἰσχὺς εἰς ἓν συνελθοῦσα καὶ γενομένη μία τὴν πάντα πράγματα καταστασιάσασαν καὶ καταβαλοῦσαν ἀνανταγώνιστον ῥοπὴν ἐποίησεν. ὁ γοῦν Κάτων τοὺς λέγοντας ὑπὸ τῆς ὕστερον γενομένης πρὸς Καίσαρα Πομπηΐῳ διαφορᾶς ἀνατραπῆναι τὴν πόλιν ἁμαρτάνειν ἔλεγεν αἰτιωμένους τὸ τελευταῖον· οὐ γὰρ τὴν στάσιν οὐδὲ τὴν ἔχθραν, ἀλλὰ τὴν σύστασιν καὶ τὴν ὁμόνοιαν αὐτῶν τῇ πόλει κακὸν πρῶτον γενέσθαι καὶ μέγιστον. ᾑρέθη μὲν γὰρ ὕπατος Καῖσαρ· εὐθὺς δὲ θεραπεύων τὸν ἄπορον καὶ πένητα κατοικίας πόλεων καὶ νομὰς ἀγρῶν ἔγραφεν, ἐκβαίνων τὸ τῆς ἀρχῆς ἀξίωμα καὶ τρόπον τινὰ δημαρχίαν τὴν ὑπατείαν καθιστάς. ἐναντιουμένου δὲ τοῦ συνάρχοντος αὐτῷ Βύβλου, καὶ Κάτωνος ἐρρωμενέστατα τῷ Βύβλῳ παρεσκευασμένου βοηθεῖν, προαγαγὼν ὁ Καῖσαρ ἐπὶ τοῦ βήματος Πομπήϊον ἐμφανῆ καὶ προσαγορεύσας ἠρώτησεν εἰ τοὺς νόμους ἐπαινοίη· τοῦ δὲ συμφήσαντος, "Οὐκοῦν," εἶπεν, "ἄν τις τοὺς νόμους βιάζηται, εἰς τὸν δῆμον ἀφίξῃ βοηθῶν;" "Πάνυ μὲν οὖν," ἔφη ὁ Πομπήϊος, "ἀφίξομαι, πρὸς τοὺς ἀπειλοῦντας τὰ ξίφη μετὰ ξίφους καὶ θυρεὸν κομίζων." τούτου Πομπήϊος οὐδὲν οὔτε εἰπεῖν οὔτε ποιῆσαι μέχρι τῆς ἡμέρας ἐκείνης φορτικώτερον ἔδοξεν, ὥστε καὶ τοὺς φίλους ἀπολογεῖσθαι φάσκοντας ἐκφυγεῖν αὐτὸν ἐπὶ καιροῦ τὸ ῥῆμα. τοῖς μέντοι μετὰ ταῦτα πραττομένοις φανερὸς ἦν ἤδη παντάπασιν ἑαυτὸν τῷ Καίσαρι χρήσασθαι παραδεδωκώς. Ἰουλίαν γὰρ τὴν Καίσαρος θυγατέρα, Καιπίωνι καθωμολογημένην καὶ γαμεῖσθαι μέλλουσαν ὀλίγων ἡμερῶν, οὐδενὸς ἂν προσδοκήσαντος ἔγημε Πομπήϊος, μείλιγμα Καιπίωνι τῆς ὀργῆς τὴν ἑαυτοῦ θυγατέρα καταινέσας, Φαύστῳ τῷ παιδὶ Σύλλα πρότερον ἐγγεγυημένην. αὐτὸς δὲ Καῖσαρ ἔγημε Καλπουρνίαν τὴν Πείσωνος. </w:t>
      </w:r>
    </w:p>
    <w:p>
      <w:pPr>
        <w:pStyle w:val="Normal"/>
        <w:ind w:firstLine="540"/>
        <w:jc w:val="both"/>
        <w:rPr/>
      </w:pPr>
      <w:r>
        <w:rPr>
          <w:rFonts w:cs="MgOldTimes UC Pol;Palatino Linotype" w:ascii="MgOldTimes UC Pol;Palatino Linotype" w:hAnsi="MgOldTimes UC Pol;Palatino Linotype"/>
        </w:rPr>
        <w:t>[</w:t>
      </w:r>
      <w:r>
        <w:rPr>
          <w:b/>
          <w:color w:val="FF0000"/>
        </w:rPr>
        <w:t>48</w:t>
      </w:r>
      <w:r>
        <w:rPr>
          <w:rFonts w:cs="MgOldTimes UC Pol;Palatino Linotype" w:ascii="MgOldTimes UC Pol;Palatino Linotype" w:hAnsi="MgOldTimes UC Pol;Palatino Linotype"/>
        </w:rPr>
        <w:t>] Ἐκ δὲ τούτου Πομπήϊος ἐμπλήσας στρατιωτῶν τὴν πόλιν ἅπαντα τὰ πράγματα βίᾳ κατεῖχε. Βύβλῳ τε γὰρ εἰς ἀγορὰν τῷ ὑπάτῳ κατιόντι μετὰ Λευκόλλου καὶ Κάτωνος ἄφνω προσπεσόντες κατέκλασαν τὰς ῥάβδους, αὐτοῦ δέ τις κοπρίων κόφινον ἐκ κεφαλῆς τοῦ Βύβλου κατεσκέδασε, δύο δὲ δήμαρχοι τῶν συμπροπεμπόντων ἐτρώθησαν. οὕτω δὲ τῶν ἐνισταμένων τὴν ἀγορὰν ἐρημώσαντες ἐπεκύρωσαν τὸν περὶ τῆς διανομῆς τῶν χωρίων νόμον· ᾧ δελεασθεὶς ὁ δῆμος εἰς πᾶσαν ἤδη τιθασὸς αὐτοῖς ἐγεγόνει καὶ κατάντης πρᾶξιν, οὐδὲν πολυπραγμονῶν, ἀλλ’ ἐπιφέρων σιωπῇ τοῖς γραφομένοις τὴν ψῆφον. ἐκυρώθησαν οὖν Πομπηΐῳ μὲν αἱ διατάξεις ὑπὲρ ὧν Λεύκολλος ἤριζε, Καίσαρι δὲ τὴν ἐντὸς Ἄλπεων καὶ τὴν ἐκτὸς ἔχειν Γαλατίαν καὶ Ἰλλυριοὺς εἰς πενταετίαν καὶ τέσσαρα τάγματα τέλεια στρατιωτῶν, ὑπάτους δὲ εἰς τὸ μέλλον εἶναι Πείσωνα τὸν Καίσαρος πενθερὸν καὶ Γαβίνιον, ἄνδρα τῶν Πομπηΐου κολάκων ὑπερφυέστατο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Πραττομένων δὲ τούτων Βύβλος μὲν εἰς τὴν οἰκίαν κατακλεισάμενος ὀκτὼ μηνῶν οὐ προῆλθεν ὑπατεύων, ἀλλ’ ἐξέπεμπε διαγράμματα βλασφημίας ἀμφοῖν ἔχοντα καὶ κατηγορίας, Κάτων δὲ ὥσπερ ἐπίπνους καὶ φοιβόληπτος ἐν τῇ βουλῇ τὰ μέλλοντα τῇ πόλει καὶ τῷ Πομπηΐῳ προηγόρευε, Λεύκολλος δὲ ἀπειπὼν ἡσυχίαν ἦγεν ὡς οὐκέτι πρὸς πολιτείαν ὡραῖος· ὅτε δὴ καὶ Πομπήϊος ἔφη, γέροντι τὸ τρυφᾶν ἀωρότερον εἶναι τοῦ πολιτεύεσθαι. ταχὺ μέντοι καὶ αὐτὸς ἐμαλάσσετο τῷ τῆς κόρης ἔρωτι καὶ προσεῖχεν ἐκείνῃ τὰ πολλὰ καὶ συνδιημέρευεν ἐν ἀγροῖς καὶ κήποις, ἠμέλει δὲ τῶν κατ’ ἀγορὰν πραττομένων, ὥστε καὶ Κλώδιον αὐτοῦ καταφρονῆσαι δημαρχοῦντα τότε καὶ θρασυτάτων ἅψασθαι πραγμάτων. ἐπεὶ γὰρ ἐξέβαλε Κικέρωνα, καὶ Κάτωνα προφάσει στρατηγίας εἰς Κύπρον ἀπέπεμψε, Καίσαρος εἰς Γαλατίαν ἐξεληλακότος, αὐτῷ δὲ προσέχοντα τὸν δῆμον ἑώρα πάντα πράττοντι καὶ πολιτευομένῳ πρὸς χάριν, εὐθὺς ἐπεχείρει τῶν Πομπηΐου διατάξεων ἐνίας ἀναιρεῖν, καὶ Τιγράνην τὸν αἰχμάλωτον ἀφαρπάσας εἶχε σὺν αὑτῷ, καὶ τοῖς φίλοις δίκας ἐπῆγε, πεῖραν ἐν ἐκείνοις τῆς Πομπηΐου λαμβάνων δυνάμεως. τέλος δέ, προελθόντος αὐτοῦ πρός τινα δίκην, ἔχων ὑφ’ αὑτῷ πλῆθος ἀνθρώπων ἀσελγείας καὶ ὀλιγωρίας μεστὸν αὐτὸς μὲν εἰς ἐπιφανῆ τόπον καταστὰς ἐρωτήματα τοιαῦτα προὔβαλλε· "Τίς ἐστιν αὐτοκράτωρ ἀκόλαστος; τίς ἀνὴρ ἄνδρα ζητεῖ; τίς ἑνὶ δακτύλῳ κνᾶται τὴν κεφαλήν;" οἱ δέ, ὥσπερ χορὸς εἰς ἀμοιβαῖα συγκεκροτημένος, ἐκείνου τὴν τήβεννον ἀνασείοντος ἐφ’ ἑκάστῳ μέγα βοῶντες ἀπεκρίναντο· "Πομπήϊος." </w:t>
      </w:r>
    </w:p>
    <w:p>
      <w:pPr>
        <w:pStyle w:val="Normal"/>
        <w:ind w:firstLine="540"/>
        <w:jc w:val="both"/>
        <w:rPr/>
      </w:pPr>
      <w:r>
        <w:rPr>
          <w:rFonts w:cs="MgOldTimes UC Pol;Palatino Linotype" w:ascii="MgOldTimes UC Pol;Palatino Linotype" w:hAnsi="MgOldTimes UC Pol;Palatino Linotype"/>
        </w:rPr>
        <w:t>[</w:t>
      </w:r>
      <w:r>
        <w:rPr>
          <w:b/>
          <w:color w:val="FF0000"/>
        </w:rPr>
        <w:t>49</w:t>
      </w:r>
      <w:r>
        <w:rPr>
          <w:rFonts w:cs="MgOldTimes UC Pol;Palatino Linotype" w:ascii="MgOldTimes UC Pol;Palatino Linotype" w:hAnsi="MgOldTimes UC Pol;Palatino Linotype"/>
        </w:rPr>
        <w:t xml:space="preserve">] Ἠνία μὲν οὖν καὶ ταῦτα Πομπήϊον ἀήθη τοῦ κακῶς ἀκούειν ὄντα καὶ μάχης τοιαύτης ἄπειρον· ἤχθετο δὲ μᾶλλον αἰσθανόμενος τὴν βουλὴν ἐπιχαίρουσαν αὐτῷ προπηλακιζομένῳ καὶ διδόντι δίκην τῆς Κικέρωνος προδοσίας. ἐπεὶ δὲ καὶ πληγὰς ἐν ἀγορᾷ μέχρι τραυμάτων συνέβη γενέσθαι, καὶ Κλωδίου τις οἰκέτης παραδυόμενος ἐν ὄχλῳ διὰ τῶν περιεστώτων πρὸς τὸν Πομπήϊον ἠλέγχθη ξίφος ἔχειν, ταῦτα ποιούμενος πρόφασιν, ἄλλως δὲ τοῦ Κλωδίου τὴν ἀσέλγειαν καὶ τὰς βλασφημίας δεδιώς, οὐκέτι προῆλθεν εἰς ἀγορὰν ὅσον ἐκεῖνος ἦρχε χρόνον, ἀλλ’ οἰκουρῶν διετέλει καὶ σκεπτόμενος μετὰ τῶν φίλων ὅπως ἂν ἐξακέσαιτο τῆς βουλῆς καὶ τῶν ἀρίστων τὴν πρὸς αὐτὸν ὀργήν. Κουλλέωνι μὲν οὖν κελεύοντι τὴν Ἰουλίαν ἀφεῖναι καὶ μεταβαλέσθαι πρὸς τὴν σύγκλητον ἀπὸ τῆς Καίσαρος φιλίας οὐ προσέσχε, τοῖς δὲ Κικέρωνα καταγαγεῖν ἀξιοῦσιν, ἄνδρα καὶ Κλωδίῳ πολεμιώτατον καὶ τῇ βουλῇ προσφιλέστατον, ἐπείσθη· καὶ προαγαγὼν τὸν ἀδελφὸν αὐτοῦ δεόμενον σὺν χειρὶ πολλῇ, τραυμάτων ἐν ἀγορᾷ γενομένων καί τινων ἀναιρεθέντων, ἐκράτησε τοῦ Κλωδίου. καὶ νόμῳ κατελθὼν ὁ Κικέρων τήν τε βουλὴν εὐθὺς τῷ Πομπηΐῳ διήλλαττε, καὶ τῷ σιτικῷ νόμῳ συνηγορῶν τρόπῳ τινὶ πάλιν γῆς καὶ θαλάττης, ὅσην ἐκέκτηντο Ῥωμαῖοι, κύριον ἐποίει Πομπήϊον. ἐπ’ αὐτῷ γὰρ ἐγίνοντο λιμένες, ἐμπόρια, καρπῶν διαθέσεις, ἑνὶ λόγῳ, τὰ τῶν πλεόντων πράγματα, τὰ τῶν γεωργούντων. Κλώδιος δὲ ᾐτιᾶτο μὴ γεγράφθαι τὸν νόμον διὰ τὴν σιτοδείαν, ἀλλ’ ὅπως ὁ νόμος γραφείη γεγονέναι τὴν σιτοδείαν, ὥσπερ ἐκ λιποθυμίας αὐτοῦ μαραινομένην τὴν δύναμιν ἀρχῇ νέᾳ πάλιν ἀναζωπυροῦντος καὶ ἀναλαμβάνοντος. ἕτεροι δὲ τοῦ ὑπάτου Σπινθῆρος ἀποφαίνουσι τοῦτο σόφισμα, κατακλείσαντος εἰς ἀρχὴν μείζονα Πομπήϊον, ὅπως αὐτὸς ἐκπεμφθῇ Πτολεμαίῳ τῷ βασιλεῖ βοηθῶν. οὐ μὴν ἀλλὰ καὶ Κανίδιος εἰσήνεγκε δημαρχῶν νόμον, ἄνευ στρατιᾶς Πομπήϊον ἔχοντα ῥαβδούχους δύο διαλλάττειν Ἀλεξανδρεῦσι τὸν βασιλέα. καὶ Πομπήϊος μὲν ἐδόκει τῷ νόμῳ μὴ δυσχεραίνειν, ἡ δὲ σύγκλητος ἐξέβαλεν, εὐπρεπῶς σκηψαμένη δεδιέναι περὶ τἀνδρός. ἦν δὲ γράμμασιν ἐντυχεῖν διερριμμένοις κατ’ ἀγορὰν καὶ παρὰ τὸ βουλευτήριον ὡς δὴ Πτολεμαίου δεομένου Πομπήϊον : αὐτῷ στρατηγὸν ἀντὶ τοῦ Σπινθῆρος δοθῆναι. Τιμαγένης δὲ καὶ ἄλλως τὸν Πτολεμαῖον οὐκ οὔσης ἀνάγκης ἀπελθεῖν φησι, καὶ καταλιπεῖν Αἴγυπτον ὑπὸ Θεοφάνους πεισθέντα πράττοντος Πομπηΐῳ χρηματισμοὺς καὶ στρατηγίας καινῆς ὑπόθεσιν. ἀλλὰ τοῦτο μὲν οὐχ οὕτως ἡ Θεοφάνους μοχθηρία πιθανὸν ὡς ἄπιστον ἡ Πομπηΐου ποιεῖ φύσις, οὐκ ἔχουσα κακόηθες οὐδ’ ἀνελεύθερον οὕτω τὸ φιλότιμον. </w:t>
      </w:r>
    </w:p>
    <w:p>
      <w:pPr>
        <w:pStyle w:val="Normal"/>
        <w:ind w:firstLine="540"/>
        <w:jc w:val="both"/>
        <w:rPr/>
      </w:pPr>
      <w:r>
        <w:rPr>
          <w:rFonts w:cs="MgOldTimes UC Pol;Palatino Linotype" w:ascii="MgOldTimes UC Pol;Palatino Linotype" w:hAnsi="MgOldTimes UC Pol;Palatino Linotype"/>
        </w:rPr>
        <w:t>[</w:t>
      </w:r>
      <w:r>
        <w:rPr>
          <w:b/>
          <w:color w:val="FF0000"/>
        </w:rPr>
        <w:t>50</w:t>
      </w:r>
      <w:r>
        <w:rPr>
          <w:rFonts w:cs="MgOldTimes UC Pol;Palatino Linotype" w:ascii="MgOldTimes UC Pol;Palatino Linotype" w:hAnsi="MgOldTimes UC Pol;Palatino Linotype"/>
        </w:rPr>
        <w:t xml:space="preserve">] Ἐπισταθεὶς δὲ τῇ περὶ τὸ σιτικὸν οἰκονομίᾳ καὶ πραγματείᾳ, πολλαχοῦ μὲν ἀπέστειλε πρεσβευτὰς καὶ φίλους, αὐτὸς δὲ πλεύσας εἰς Σικελίαν καὶ Σαρδόνα καὶ Λιβύην ἤθροιζε σῖτον. ἀνάγεσθαι δὲ μέλλων πνεύματος μεγάλου κατὰ θάλατταν ὄντος καὶ τῶν κυβερνητῶν ὀκνούντων, πρῶτος ἐμβὰς καὶ κελεύσας τὴν ἄγκυραν αἴρειν ἀνεβόησε· "Πλεῖν ἀνάγκη, ζῆν οὐκ ἀνάγκη." τοιαύτῃ δὲ τόλμῃ καὶ προθυμίᾳ χρώμενος μετὰ τύχης ἀγαθῆς ἐνέπλησε σίτου τὰ ἐμπόρια καὶ πλοίων τὴν θάλασσαν, ὥστε καὶ τοῖς ἐκτὸς ἀνθρώποις ἐπαρκέσαι τὴν περιουσίαν ἐκείνης τῆς παρασκευῆς, καὶ γενέσθαι καθάπερ ἐκ πηγῆς ἄφθονον ἀπορροὴν εἰς πάντας. </w:t>
      </w:r>
    </w:p>
    <w:p>
      <w:pPr>
        <w:pStyle w:val="Normal"/>
        <w:ind w:firstLine="540"/>
        <w:jc w:val="both"/>
        <w:rPr/>
      </w:pPr>
      <w:r>
        <w:rPr>
          <w:rFonts w:cs="MgOldTimes UC Pol;Palatino Linotype" w:ascii="MgOldTimes UC Pol;Palatino Linotype" w:hAnsi="MgOldTimes UC Pol;Palatino Linotype"/>
        </w:rPr>
        <w:t>[</w:t>
      </w:r>
      <w:r>
        <w:rPr>
          <w:b/>
          <w:color w:val="FF0000"/>
        </w:rPr>
        <w:t>51</w:t>
      </w:r>
      <w:r>
        <w:rPr>
          <w:rFonts w:cs="MgOldTimes UC Pol;Palatino Linotype" w:ascii="MgOldTimes UC Pol;Palatino Linotype" w:hAnsi="MgOldTimes UC Pol;Palatino Linotype"/>
        </w:rPr>
        <w:t xml:space="preserve">] Ἐν τούτῳ δὲ τῷ χρόνῳ μέγαν ἦραν οἱ Κελτικοὶ πόλεμοι Καίσαρα· καὶ δοκῶν πορρωτάτω τῆς Ῥώμης ἀπεῖναι καὶ συνηρτῆσθαι Βέλγαις καὶ Σουήβοις καὶ Βρεττανοῖς, ἐλάνθανεν ὑπὸ δεινότητος ἐν μέσῳ τῷ δήμῳ καὶ τοῖς κυριωτάτοις πράγμασι καταπολιτευόμενος τὸν Πομπήϊον. αὐτὸς μὲν γὰρ ὡς σῶμα τὴν στρατιωτικὴν δύναμιν περικείμενος, οὐκ ἐπὶ τοὺς βαρβάρους, ἀλλ’ ὥσπερ ἐν θήραις καὶ κυνηγεσίοις τοῖς πρὸς ἐκείνους ἀγῶσι γυμνάζων, διεπόνει, καὶ κατεσκεύαζεν ἄμαχον καὶ φοβεράν, χρυσὸν δὲ καὶ ἄργυρον καὶ τἆλλα λάφυρα καὶ τὸν ἄλλον πλοῦτον τὸν ἐκ πολέμων τοσούτων περιγινόμενον εἰς τὴν Ῥώμην ἀποστέλλων, καὶ διαπειρῶν ταῖς δωροδοκίαις καὶ συγχορηγῶν ἀγορανόμοις καὶ στρατηγοῖς καὶ ὑπάτοις καὶ γυναιξὶν αὐτῶν, ᾠκειοῦτο πολλούς· ὥστε ὑπερβαλόντος αὐτοῦ τὰς Ἄλπεις καὶ διαχειμάζοντος ἐν Λούκῃ, τῶν μὲν ἄλλων ἀνδρῶν καὶ γυναικῶν ἁμιλλωμένων καὶ φερομένων πολὺ πλῆθος γενέσθαι, συγκλητικοὺς δὲ διακοσίους, ἐν οἷς καὶ Πομπήϊος ἦν καὶ Κράσσος, ἀνθυπάτων δὲ καὶ στρατηγῶν ἑκατὸν εἴκοσι ῥάβδους ἐπὶ ταῖς Καίσαρος θύραις ὀφθῆναι. τοὺς μὲν οὖν ἄλλους ἅπαντας ἐμπλήσας ἐλπίδων καὶ χρημάτων ἀπέστελλε, Κράσσῳ δὲ καὶ Πομπηΐῳ πρὸς αὐτὸν ἐγένοντο συνθῆκαι, μετιέναι μὲν ὑπατείας ἐκείνους καὶ Καίσαρα συλλαμβάνειν αὐτοῖς, πέμποντα τῶν στρατιωτῶν συχνοὺς ἐπὶ τὴν ψῆφον, ἐπὰν δὲ αἱρεθῶσι τάχιστα, πράττειν μὲν ἑαυτοῖς ἐπαρχιῶν καὶ στρατοπέδων ἡγεμονίας, Καίσαρι δὲ τὰς οὔσας βεβαιοῦν εἰς ἄλλην πενταετίαν. ἐπὶ τούτοις ἐξενεχθεῖσιν εἰς τοὺς πολλοὺς χαλεπῶς ἔφερον οἱ πρῶτοι· καὶ Μαρκελλῖνος ἐν τῷ δήμῳ καταστὰς ἀμφοῖν ἐναντίον ἠρώτησεν εἰ μετίασιν ὑπατείαν. καὶ τῶν πολλῶν ἀποκρίνασθαι κελευόντων, πρῶτος Πομπήϊος εἶπεν ὡς τάχα μὲν ἂν μετέλθοι, τάχα δὲ οὐκ ἂν μετέλθοι· Κράσσος δὲ πολιτικώτερον· οὕτω γὰρ ἔφη πράξειν ὁποτέρως ἂν οἴηται τῷ κοινῷ συνοίσειν. ἐπιφυομένου δὲ Πομπηΐῳ Μαρκελλίνου καὶ σφοδρῶς λέγειν δοκοῦντος, ὁ Πομπήϊος ἔφη πάντων ἀδικώτατον εἶναι τὸν Μαρκελλῖνον, ὃς χάριν οὐκ ἔχει λόγοις μὲν ἐξ ἀφώνου δι’ αὐτόν, ἐμετικὸς δὲ ἐκ πεινατικοῦ γενόμενος. </w:t>
      </w:r>
    </w:p>
    <w:p>
      <w:pPr>
        <w:pStyle w:val="Normal"/>
        <w:ind w:firstLine="540"/>
        <w:jc w:val="both"/>
        <w:rPr/>
      </w:pPr>
      <w:r>
        <w:rPr>
          <w:rFonts w:cs="MgOldTimes UC Pol;Palatino Linotype" w:ascii="MgOldTimes UC Pol;Palatino Linotype" w:hAnsi="MgOldTimes UC Pol;Palatino Linotype"/>
        </w:rPr>
        <w:t>[</w:t>
      </w:r>
      <w:r>
        <w:rPr>
          <w:b/>
          <w:color w:val="FF0000"/>
        </w:rPr>
        <w:t>52</w:t>
      </w:r>
      <w:r>
        <w:rPr>
          <w:rFonts w:cs="MgOldTimes UC Pol;Palatino Linotype" w:ascii="MgOldTimes UC Pol;Palatino Linotype" w:hAnsi="MgOldTimes UC Pol;Palatino Linotype"/>
        </w:rPr>
        <w:t>] Οὐ μὴν ἀλλὰ τῶν ἄλλων ἀποστάντων τοῦ παραγγέλλειν ὑπατείαν, Λεύκιον Δομέτιον Κάτων ἔπεισε καὶ παρεθάρρυνε μὴ ἀπειπεῖν· οὐ γὰρ ὑπὲρ ἀρχῆς, ἀλλ’ ὑπὲρ ἐλευθερίας εἶναι τὸν ἀγῶνα πρὸς τοὺς τυράννους. οἱ δὲ περὶ τὸν Πομπήϊον φοβηθέντες τὸν τόνον τοῦ Κάτωνος, μὴ τὴν βουλὴν ἔχων ἅπασαν ἀποσπάσῃ καὶ μεταβάλῃ τοῦ δήμου τὸ ὑγιαῖνον, οὐκ εἴασαν εἰς ἀγορὰν κατελθεῖν τὸν Δομέτιον, ἀλλ’ ἐπιπέμψαντες ἐνόπλους ἄνδρας ἀπέκτειναν μὲν τὸν προηγούμενον λυχνοφόρον, ἐτρέψαντο δὲ τοὺς ἄλλους· ἔσχατος δὲ Κάτων ἀνεχώρησε, τρωθεὶς τὸν δεξιὸν πῆχυν ἀμυνόμενος πρὸ τοῦ Δομετίου.</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Τοιαύτῃ δὲ ὁδῷ παρελθόντες ἐπὶ τὴν ἀρχὴν οὐδὲ τἆλλα κοσμιώτερον ἔπραττον. ἀλλὰ πρῶτον μὲν τὸν Κάτωνα τοῦ δήμου στρατηγὸν αἱρουμένου καὶ τὴν ψῆφον ἐπιφέροντος, Πομπήϊος ἔλυσε τὴν ἐκκλησίαν οἰωνοὺς αἰτιώμενος, ἀντὶ δὲ Κάτωνος Βατίνιον ἀνηγόρευσαν, ἀργυρίῳ τὰς φυλὰς διαφθείραντες. ἔπειτα νόμους διὰ Τρεβωνίου δημαρχοῦντος εἰσέφερον, Καίσαρι μέν, ὥσπερ ὡμολόγητο, δευτέραν ἐπιμετροῦντας πενταετίαν, Κράσσῳ δὲ Συρίαν καὶ τὴν ἐπὶ Πάρθους στρατείαν διδόντας, αὐτῷ δὲ Πομπηΐῳ Λιβύην ἅπασαν καὶ Ἰβηρίαν ἑκατέραν καὶ τέσσαρα τάγματα στρατιωτῶν, ὧν ἐπέχρησε δύο Καίσαρι δεηθέντι πρὸς τὸν ἐν Γαλατίᾳ πόλεμον. ἀλλὰ Κράσσος μὲν ἐξῆλθεν εἰς τὴν ἐπαρχίαν ἀπαλλαγεὶς τῆς ὑπατείας, Πομπήϊος δὲ τὸ θέατρον ἀναδείξας ἀγῶνας ἦγε γυμνικοὺς καὶ μουσικοὺς ἐπὶ τῇ καθιερώσει, καὶ θηρῶν ἁμίλλας ἐν οἷς πεντακόσιοι λέοντες ἀνῃρέθησαν, ἐπὶ πᾶσι δὲ τὴν ἐλεφαντομαχίαν, ἐκπληκτικώτατον θέαμα, παρέσχεν. </w:t>
      </w:r>
    </w:p>
    <w:p>
      <w:pPr>
        <w:pStyle w:val="Normal"/>
        <w:ind w:firstLine="540"/>
        <w:jc w:val="both"/>
        <w:rPr/>
      </w:pPr>
      <w:r>
        <w:rPr>
          <w:rFonts w:cs="MgOldTimes UC Pol;Palatino Linotype" w:ascii="MgOldTimes UC Pol;Palatino Linotype" w:hAnsi="MgOldTimes UC Pol;Palatino Linotype"/>
        </w:rPr>
        <w:t>[</w:t>
      </w:r>
      <w:r>
        <w:rPr>
          <w:b/>
          <w:color w:val="FF0000"/>
        </w:rPr>
        <w:t>53</w:t>
      </w:r>
      <w:r>
        <w:rPr>
          <w:rFonts w:cs="MgOldTimes UC Pol;Palatino Linotype" w:ascii="MgOldTimes UC Pol;Palatino Linotype" w:hAnsi="MgOldTimes UC Pol;Palatino Linotype"/>
        </w:rPr>
        <w:t>] Ἐπὶ τούτοις δὲ θαυμαστωθεὶς καὶ ἀγαπηθείς, αὖθις οὐκ ἐλάττονα φθόνον ἔσχεν, ὅτι πρεσβευταῖς φίλοις παραδοὺς τὰ στρατεύματα καὶ τὰς ἐπαρχίας, αὐτὸς ἐν τοῖς περὶ τὴν Ἰταλίαν ἡβητηρίοις, μετιὼν ἄλλοτε ἀλλαχόσε, μετὰ τῆς γυναικὸς διῆγεν, εἴτε ἐρῶν αὐτῆς, εἴτε ἐρῶσαν οὐχ ὑπομένων ἀπολιπεῖν· καὶ γὰρ καὶ τοῦτο λέγεται. καὶ περιβόητον ἦν τῆς κόρης τὸ φίλανδρον, οὐ καθ’ ὥραν ποθούσης τὸν Πομπήϊον, ἀλλ’ αἴτιον ἔοικεν ἥ τε σωφροσύνη τοῦ ἀνδρὸς εἶναι μόνην γινώσκοντος τὴν γεγαμημένην, ἥ τε σεμνότης οὐκ ἄκρατον, ἀλλ’ εὔχαριν ἔχουσα τὴν ὁμιλίαν καὶ μάλιστα γυναικῶν ἀγωγόν, εἰ δεῖ μηδὲ Φλώραν ἁλῶναι τὴν ἑταίραν ψευδομαρτυριῶν. ἐν δ’ οὖν ἀγορανομικοῖς ἀρχαιρεσίοις εἰς χεῖράς τινων ἐλθόντων καὶ φονευθέντων περὶ αὐτὸν οὐκ ὀλίγων ἀναπλησθεὶς αἵματος ἤλλαξε τὰ ἱμάτια. πολλοῦ δὲ θορύβου καὶ δρόμου πρὸς τὴν οἰκίαν γενομένου τῶν κομιζόντων τὰ ἱμάτια θεραπόντων, ἔτυχε μὲν ἡ κόρη κύουσα, θεασαμένη δὲ καθῃμαγμένην τὴν τήβεννον ἐξέλιπε καὶ μόλις ἀνήνεγκεν, ἐκ δὲ τῆς ταραχῆς ἐκείνης καὶ τοῦ πάθους ἀπήμβλωσεν. ὅθεν οὐδὲ οἱ μάλιστα μεμφόμενοι τὴν πρὸς Καίσαρα Πομπηΐου φιλίαν ᾐτιῶντο τὸν ἔρωτα τῆς γυναικός. αὖθις μέντοι κυήσασα καὶ τεκοῦσα θῆλυ παιδίον ἐκ τῶν ὠδίνων ἐτελεύτησε, καὶ τὸ παιδίον οὐ πολλὰς ἡμέρας ἐπέζησε. παρεσκευασμένου δὲ τοῦ Πομπηΐου τὸ σῶμα θάπτειν ἐν Ἀλβανῷ, βιασάμενος ὁ δῆμος εἰς τὸ Ἄρειον πεδίον κατήνεγκεν, οἴκτῳ τῆς κόρης μᾶλλον ἢ Πομπηΐῳ καὶ Καίσαρι χαριζόμενος. αὐτῶν δὲ ἐκείνων μεῖζον ἐδόκει μέρος ἀπόντι Καίσαρι νέμειν ὁ δῆμος ἢ Πομπηΐῳ παρόντι τῆς τιμῆς. εὐθὺς γὰρ ἐκύμαινεν ἡ πόλις, καὶ πάντα τὰ πράγματα σάλον εἶχε καὶ λόγους διαστατικούς, ὡς ἡ πρότερον παρακαλύπτουσα μᾶλλον ἢ κατείργουσα τῶν ἀνδρῶν τὴν φιλαρχίαν οἰκειότης ἀνῄρηται. μετ’ οὐ πολὺ δὲ καὶ Κράσσος ἐν Πάρθοις ἀπολωλὼς ἠγγέλλετο· καὶ τοῦτο κώλυμα ὂν μέγα τοῦ συμπεσεῖν τὸν ἐμφύλιον πόλεμον ἐκποδὼν ἐγεγόνει· δεδιότες γὰρ ἐκεῖνον ἀμφότεροι τοῖς πρὸς ἀλλήλους ἁμῶς γέ πως ἐνέμενον δικαίοις. ἐπεὶ δὲ ἀνεῖλεν ἡ τύχη τὸν ἔφεδρον τοῦ ἀγῶνος, εὐθὺς ἦν εἰπεῖν τὸ κωμικόν, ὡς</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ἅτερος πρὸς τὸν ἕτερον</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ὑπαλείφεται τὼ χεῖρέ θ’ ὑποκονίεται.</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οὕτως ἡ τύχη μικρόν ἐστι πρὸς τὴν φύσιν. οὐ γὰρ ἀποπίμπλησιν αὐτῆς τὴν ἐπιθυμίαν, ὅπου τοσοῦτον βάθος ἡγεμονίας καὶ μέγεθος εὐρυχωρίας δυοῖν ἀνδροῖν οὐκ ἐπέσχεν, ἀλλ’ ἀκούοντες καὶ ἀναγινώσκοντες ὅτι "τριχθὰ δὲ πάντα δέδασται" τοῖς θεοῖς, "ἕκαστος δ’ ἔμμορε τιμῆς," ἑαυτοῖς οὐκ ἐνόμιζον ἀρκεῖν δυσὶν οὖσι τὴν Ῥωμαίων ἀρχήν. </w:t>
      </w:r>
    </w:p>
    <w:p>
      <w:pPr>
        <w:pStyle w:val="Normal"/>
        <w:ind w:firstLine="540"/>
        <w:jc w:val="both"/>
        <w:rPr/>
      </w:pPr>
      <w:r>
        <w:rPr>
          <w:rFonts w:cs="MgOldTimes UC Pol;Palatino Linotype" w:ascii="MgOldTimes UC Pol;Palatino Linotype" w:hAnsi="MgOldTimes UC Pol;Palatino Linotype"/>
        </w:rPr>
        <w:t>[</w:t>
      </w:r>
      <w:r>
        <w:rPr>
          <w:b/>
          <w:color w:val="FF0000"/>
        </w:rPr>
        <w:t>54</w:t>
      </w:r>
      <w:r>
        <w:rPr>
          <w:rFonts w:cs="MgOldTimes UC Pol;Palatino Linotype" w:ascii="MgOldTimes UC Pol;Palatino Linotype" w:hAnsi="MgOldTimes UC Pol;Palatino Linotype"/>
        </w:rPr>
        <w:t xml:space="preserve">] Καίτοι Πομπήϊος εἶπέ ποτε δημηγορῶν ὅτι πᾶσαν ἀρχὴν λάβοι πρότερον ἢ προσεδόκησε καὶ κατάθοιτο θᾶττον ἢ προσεδοκήθη. καὶ νὴ Δία μαρτυρούσας εἶχεν ἀεὶ τὰς διαλύσεις τῶν στρατοπέδων. τότε δὲ τὸν Καίσαρα δοκῶν οὐ προήσεσθαι τὴν δύναμιν ἐζήτει ταῖς πολιτικαῖς ἀρχαῖς ὀχυρὸς εἶναι πρὸς αὐτόν, ἄλλο δὲ οὐδὲν ἐνεωτέριζεν, οὐδὲ ἐβούλετο δοκεῖν ἀπιστεῖν, ἀλλ’ ὑπερορᾶν μᾶλλον καὶ καταφρονεῖν. ἐπεὶ δὲ τὰς ἀρχὰς οὐ κατὰ γνώμην ἑώρα βραβευομένας, δεκαζομένων τῶν πολιτῶν, ἀναρχίαν ἐν τῇ πόλει περιεῖδε γενομένην· καὶ λόγος εὐθὺς ἐχώρει πολὺς ὑπὲρ δικτάτορος, ὃν πρῶτος εἰς μέσον ἐξενεγκεῖν ἐτόλμησε Λουκίλλιος ὁ δήμαρχος, τῷ δήμῳ παραινῶν ἑλέσθαι δικτάτορα Πομπήϊον. ἐπιλαβομένου δὲ Κάτωνος οὗτος μὲν ἐκινδύνευσε τὴν δημαρχίαν ἀποβαλεῖν, ὑπὲρ δὲ Πομπηΐου πολλοὶ τῶν φίλων ἀπελογοῦντο παριόντες ὡς οὐ δεομένου τῆς ἀρχῆς ἐκείνης οὐδὲ βουλομένου. Κάτωνος δὲ Πομπήϊον ἐπαινέσαντος καὶ προτρεψαμένου τῆς εὐκοσμίας ἐπιμεληθῆναι, τότε μὲν αἰδεσθεὶς ἐπεμελήθη, καὶ κατεστάθησαν ὕπατοι Δομέτιος καὶ Μεσσάλας, ὕστερον δὲ πάλιν ἀναρχίας γινομένης καὶ πλειόνων ἤδη τὸν περὶ τοῦ δικτάτορος λόγον ἐγειρόντων ἰταμώτερον, φοβηθέντες οἱ περὶ Κάτωνα μὴ βιασθῶσιν, ἔγνωσαν ἀρχήν τινα τῷ Πομπηΐῳ προέμενοι νόμιμον ἀποτρέψαι τῆς ἀκράτου καὶ τυραννικῆς ἐκείνης. καὶ Βύβλος ἐχθρὸς ὢν Πομπηΐῳ πρῶτος ἀπεφήνατο γνώμην ἐν συγκλήτῳ Πομπήϊον μόνον ἑλέσθαι ὕπατον· ἢ γὰρ ἀπαλλαγήσεσθαι τῆς παρούσης τὴν πόλιν ἀκοσμίας, ἢ δουλεύσειν τῷ κρατίστῳ. φανέντος δὲ παραδόξου τοῦ λόγου διὰ τὸν εἰπόντα, Κάτων ἀναστὰς καὶ παρασχὼν δόκησιν ὡς ἀντιλέξοι, γενομένης σιωπῆς εἶπε τὴν προκειμένην γνώμην αὐτὸς μὲν οὐκ ἂν εἰσενεγκεῖν, εἰσενηνεγμένῃ δὲ ὑφ’ ἑτέρου πείθεσθαι κελεύειν, πᾶσαν μὲν ἀρχὴν μᾶλλον αἱρούμενος ἀναρχίας, Πομπηΐου δὲ μηδένα βέλτιον ἄρξειν ἐν ταραχαῖς τηλικαύταις νομίζων. δεξαμένης δὲ τῆς βουλῆς, καὶ ψηφισαμένης ὅπως ὕπατος αἱρεθεὶς ὁ Πομπήϊος ἄρχοι μόνος, εἰ δὲ αὐτὸς συνάρχοντος δεηθείη, μὴ θᾶττον δυοῖν μηνοῖν δοκιμάσας ἕλοιτο, κατασταθεὶς οὕτως καὶ ἀποδειχθεὶς διὰ Σουλπικίου μεσοβασιλέως ὕπατος ἠσπάζετο φιλοφρόνως τὸν Κάτωνα, πολλὴν ὁμολογῶν χάριν ἔχειν καὶ παρακαλῶν γίνεσθαι σύμβουλον ἰδίᾳ τῆς ἀρχῆς. Κάτων δὲ χάριν μὲν ἔχειν αὐτῷ τὸν Πομπήϊον οὐκ ἠξίου· δι’ ἐκεῖνον γὰρ ὧν εἶπεν οὐδὲν εἰπεῖν, διὰ δὲ τὴν πόλιν· ἔσεσθαι δὲ σύμβουλος ἰδίᾳ παρακαλούμενος, ἐὰν δὲ μὴ παρακαλῆται, δημοσίᾳ φράσειν τὸ φαινόμενον. τοιοῦτος μὲν οὖν Κάτων ἐν πᾶσι. </w:t>
      </w:r>
    </w:p>
    <w:p>
      <w:pPr>
        <w:pStyle w:val="Normal"/>
        <w:ind w:firstLine="540"/>
        <w:jc w:val="both"/>
        <w:rPr/>
      </w:pPr>
      <w:r>
        <w:rPr>
          <w:rFonts w:cs="MgOldTimes UC Pol;Palatino Linotype" w:ascii="MgOldTimes UC Pol;Palatino Linotype" w:hAnsi="MgOldTimes UC Pol;Palatino Linotype"/>
        </w:rPr>
        <w:t>[</w:t>
      </w:r>
      <w:r>
        <w:rPr>
          <w:b/>
          <w:color w:val="FF0000"/>
        </w:rPr>
        <w:t>55</w:t>
      </w:r>
      <w:r>
        <w:rPr>
          <w:rFonts w:cs="MgOldTimes UC Pol;Palatino Linotype" w:ascii="MgOldTimes UC Pol;Palatino Linotype" w:hAnsi="MgOldTimes UC Pol;Palatino Linotype"/>
        </w:rPr>
        <w:t>] Πομπήϊος δὲ παρελθὼν εἰς τὴν πόλιν ἔγημε Κορνηλίαν θυγατέρα Μετέλλου Σκηπίωνος, οὐ παρθένον, ἀλλὰ χήραν ἀπολελειμμένην νεωστὶ Ποπλίου τοῦ Κράσσου παιδός, ᾧ συνῴκησεν ἐκ παρθενίας, ἐν Πάρθοις τεθνηκότος. ἐνῆν δὲ τῇ κόρῃ πολλὰ φίλτρα δίχα τῶν ἀφ’ ὥρας. καὶ γὰρ περὶ γράμματα καλῶς ἤσκητο καὶ περὶ λύραν καὶ γεωμετρίαν, καὶ λόγων φιλοσόφων εἴθιστο χρησίμως ἀκούειν. καὶ προσῆν τούτοις ἦθος ἀηδίας καὶ περιεργίας καθαρόν, ἃ δὴ νέαις προστρίβεται γυναιξὶ τὰ τοιαῦτα μαθήματα· πατὴρ δὲ καὶ γένους ἕνεκα καὶ δόξης ἄμεμπτος. ἀλλ’ ὅμως τοῦ γάμου τοῖς μὲν οὐκ ἤρεσκε τὸ μὴ καθ’ ἡλικίαν· υἱῷ γὰρ αὐτοῦ συνοικεῖν ὥραν εἶχεν ἡ Κορνηλία μᾶλλον· οἱ δὲ κομψότεροι τὸ τῆς πόλεως ἡγοῦντο παρεωρακέναι τὸν Πομπήϊον ἐν τύχαις οὔσης, ὧν ἐκεῖνον ἰατρὸν ᾕρηται καὶ μόνῳ παραδέδωκεν αὑτήν· ὁ δὲ στεφανοῦται καὶ θύει γάμους, αὐτὴν τὴν ὑπατείαν ὀφείλων ἡγεῖσθαι συμφοράν, οὐκ ἂν οὕτω παρανόμως δοθεῖσαν εὐτυχούσης τῆς πατρίδος. ἐπεὶ δὲ ταῖς δίκαις τῶν δωροδοκιῶν καὶ δεκασμῶν ἐπιστάς, καὶ νόμους γράψας καθ’ οὓς αἱ κρίσεις ἐγίνοντο, τὰ μὲν ἄλλα σεμνῶς ἐβράβευε καὶ καθαρῶς, ἀσφάλειαν ἅμα καὶ κόσμον καὶ ἡσυχίαν αὐτοῦ προσκαθημένου μεθ’ ὅπλων τοῖς δικαστηρίοις παρέχων, Σκηπίωνος δὲ τοῦ πενθεροῦ κρινομένου, μεταπεμψάμενος οἴκαδε τοὺς ἑξήκοντα καὶ τριακοσίους δικαστὰς ἐνέτυχε βοηθεῖν, ὁ δὲ κατήγορος ἀπέστη τῆς δίκης ἰδὼν τὸν Σκηπίωνα προπεμπόμενον ἐξ ἀγορᾶς ὑπὸ τῶν δικαστῶν, πάλιν οὖν ἤκουε κακῶς, ἔτι δὲ μᾶλλον ὅτι λύσας νόμῳ τοὺς γινομένους περὶ τῶν κρινομένων ἐπαίνους, αὐτὸς εἰσῆλθε Πλάγκον ἐπαινεσόμενος. καὶ Κάτων (ἔτυχε γὰρ κρίνων) ἐπισχόμενος τὰ ὦτα ταῖς χερσὶν οὐκ ἔφη καλῶς ἔχειν αὐτῷ παρὰ τὸν νόμον ἀκούειν τῶν ἐπαίνων. ὅθεν ὁ μὲν Κάτων ἀπεβλήθη πρὸ τοῦ φέρειν τὴν ψῆφον, ἑάλω δὲ ταῖς ἄλλαις ὁ Πλάγκος σὺν αἰσχύνῃ τοῦ Πομπηΐου. καὶ γὰρ ὀλίγαις ὕστερον ἡμέραις Ὑψαῖος, ἀνὴρ ὑπατικός, δίκην φεύγων καὶ παραφυλάξας τὸν Πομπήϊον ἐπὶ δεῖπνον ἀπιόντα λελουμένον, ἱκέτευε τῶν γονάτων λαβόμενος. ὁ δὲ παρῆλθεν ὑπεροπτικῶς εἰπὼν διαφθείρειν τὸ δεῖπνον αὐτόν, ἄλλο δὲ μηδὲν περαίνειν. οὕτως οὖν ἄνισος εἶναι δοκῶν αἰτίας εἶχε. τὰ δ’ ἄλλα καλῶς ἅπαντα κατέστησεν εἰς τάξιν, καὶ προσείλετο συνάρχοντα τὸν πενθερὸν εἰς τοὺς ὑπολοίπους πέντε μῆνας. ἐψηφίσθη δὲ αὐτῷ τὰς ἐπαρχίας ἔχειν εἰς ἄλλην τετραετίαν, καὶ χίλια τάλαντα λαμβάνειν καθ’ ἕκαστον ἐνιαυτόν, ἀφ’ ὧν θρέψει καὶ διοικήσει τὸ στρατιωτικόν.</w:t>
      </w:r>
    </w:p>
    <w:p>
      <w:pPr>
        <w:pStyle w:val="Normal"/>
        <w:ind w:firstLine="540"/>
        <w:jc w:val="both"/>
        <w:rPr/>
      </w:pPr>
      <w:r>
        <w:rPr>
          <w:rFonts w:cs="MgOldTimes UC Pol;Palatino Linotype" w:ascii="MgOldTimes UC Pol;Palatino Linotype" w:hAnsi="MgOldTimes UC Pol;Palatino Linotype"/>
        </w:rPr>
        <w:t>[</w:t>
      </w:r>
      <w:r>
        <w:rPr>
          <w:b/>
          <w:color w:val="FF0000"/>
        </w:rPr>
        <w:t>56</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ίλ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ύτ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χ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αβόν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ἠξίου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ν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νέ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όγ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γωνιζομέν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σούτ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γῶν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ὲ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γεμον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ατε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ξ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ἶν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υχ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τέρ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σλαβ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εί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ρό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ᾧ</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πονημέ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λλ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ελθὼ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φαιρήσε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όξ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ρξ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μήσε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συχ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εργασά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ὔσ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ύ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ἁμίλλ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ιτού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ὲ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ὐνοί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θό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μπήϊ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φ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ράμμα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ουλομέν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αβ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άδοχ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ύσα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ε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ατε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ντ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όν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λ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ἴτη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οθῆν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ῦ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ισταμέ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ελευόν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ἰδιώτ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νόμε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πλ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αθέμε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ὑρίσκεσθα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ι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γαθ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ερίσ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ἷ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ττηθε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μπήϊ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ὕποπ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φρόν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πεμψ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υνάμε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αι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ἃ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ρησ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θικ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ιού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όφα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πε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δὼ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φ</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ῃτεῖ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ι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έπεμψ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λ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ωρησάμενος</w:t>
      </w:r>
      <w:r>
        <w:rPr>
          <w:rFonts w:cs="MgOldTimes UC Pol;Palatino Linotype" w:ascii="MgOldTimes UC Pol;Palatino Linotype" w:hAnsi="MgOldTimes UC Pol;Palatino Linotype"/>
        </w:rPr>
        <w:t xml:space="preserve">. </w:t>
      </w:r>
    </w:p>
    <w:p>
      <w:pPr>
        <w:pStyle w:val="Normal"/>
        <w:ind w:firstLine="540"/>
        <w:jc w:val="both"/>
        <w:rPr/>
      </w:pPr>
      <w:r>
        <w:rPr>
          <w:rFonts w:cs="MgOldTimes UC Pol;Palatino Linotype" w:ascii="MgOldTimes UC Pol;Palatino Linotype" w:hAnsi="MgOldTimes UC Pol;Palatino Linotype"/>
        </w:rPr>
        <w:t>[</w:t>
      </w:r>
      <w:r>
        <w:rPr>
          <w:b/>
          <w:color w:val="FF0000"/>
        </w:rPr>
        <w:t>57</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ύτ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μπήϊ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εαπόλ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οσήσ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ισφαλ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έρρω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αξαγόρ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ίσαν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εαπολί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θυ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ὲ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ωτήρι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ιμουμέ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ύτ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σοίκ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άγμα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ὕτω</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ιϊόν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Ἰταλ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ᾶ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ικρ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γάλ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όλ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φ</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μέρ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λ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ώρταζ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αντῶ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νταχόθ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ε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χώρ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όπ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δο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επίμπλαν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ῶμ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ιμέν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ὐωχουμέ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υόν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λο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εφανηφοροῦν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αμπάδ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δέχον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έπεμπ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θοβολούμε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ὥστ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ομιδ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ρε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έα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άλλισ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ἶν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αμπρότα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εν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ντ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έγε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εργασαμέ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όλεμ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ἰτ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λατ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νέ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ρόνη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σῆλθ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εραῖ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γέθ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αρ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αγμά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ογισμού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σφαλὲ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ε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ὐτυχήμα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άξε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εμέν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ὐλάβει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έ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κρα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έπε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ράσ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ιφρόνη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υνάμε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ὔτ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πλ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ὔτ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ν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ργώδ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αγματε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εησό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ῥᾷ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θαιρήσ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ότε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ηὔξη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νδρ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ύτ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ππι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φίκε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ομίζ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αλατ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ἣ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ρη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μπήϊ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ι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λ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εφλαύριζ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εῖ</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άξε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όγ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έφερ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λασφήμ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μπήϊ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είρ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λεγ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ὑ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υνάμε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όξ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τέρ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πλ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ραγνύμε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ὃ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εργάσε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είν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εύμα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τ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ῶ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ὀφθ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σοῦ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ίσ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α</w:t>
      </w:r>
      <w:r>
        <w:rPr>
          <w:rFonts w:cs="MgOldTimes UC Pol;Palatino Linotype" w:ascii="MgOldTimes UC Pol;Palatino Linotype" w:hAnsi="MgOldTimes UC Pol;Palatino Linotype"/>
        </w:rPr>
        <w:t xml:space="preserve"> :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όθ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μπήϊ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υπάρχ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ὕτω</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μπήϊ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ήρθ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ιαύτ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σαύτ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ὀλιγωρ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αρρ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γένε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στ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ὥστ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εδιό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όλεμ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εγέλ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έγο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ἂ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λαύν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ῖσα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όλ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ρ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υνάμε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μυνοῦν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ιδι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σώπ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ακεχυμέ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μελ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έλευσ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π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φη</w:t>
      </w:r>
      <w:r>
        <w:rPr>
          <w:rFonts w:cs="MgOldTimes UC Pol;Palatino Linotype" w:ascii="MgOldTimes UC Pol;Palatino Linotype" w:hAnsi="MgOldTimes UC Pol;Palatino Linotype"/>
        </w:rPr>
        <w:t>,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Ἰταλ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γὼ</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ρούσω</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δ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ῆ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αδύσον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ζι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ἱππι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υνάμεις</w:t>
      </w:r>
      <w:r>
        <w:rPr>
          <w:rFonts w:cs="MgOldTimes UC Pol;Palatino Linotype" w:ascii="MgOldTimes UC Pol;Palatino Linotype" w:hAnsi="MgOldTimes UC Pol;Palatino Linotype"/>
        </w:rPr>
        <w:t xml:space="preserve">." </w:t>
      </w:r>
    </w:p>
    <w:p>
      <w:pPr>
        <w:pStyle w:val="Normal"/>
        <w:ind w:firstLine="540"/>
        <w:jc w:val="both"/>
        <w:rPr/>
      </w:pPr>
      <w:r>
        <w:rPr>
          <w:rFonts w:cs="MgOldTimes UC Pol;Palatino Linotype" w:ascii="MgOldTimes UC Pol;Palatino Linotype" w:hAnsi="MgOldTimes UC Pol;Palatino Linotype"/>
        </w:rPr>
        <w:t>[</w:t>
      </w:r>
      <w:r>
        <w:rPr>
          <w:b/>
          <w:color w:val="FF0000"/>
        </w:rPr>
        <w:t>58</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Ἤδ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ῖσα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εφύε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άγμα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ρρωμενέστε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έ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ακρὰ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Ἰταλ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αίρ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όλ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ε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ι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οστέλλ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χαιρεσιάσο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ρήμασ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λ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οικουρ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αφθείρ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ρχο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ῦλ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ὕπα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ιλί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ντακοσί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λάντ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ταβαλό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ουρ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ήμαρχ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μηχά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ήθ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ανε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λευθερωθε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άρκ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τώνι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ιλ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ουρίω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ὠφελεῖ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τέχ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λέχθ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φιγμέ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ξιαρχ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στὼ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ουλευτήρ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υθό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ίδω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ουλ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ρό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χ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ἶπ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ικρού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ει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ξίφος</w:t>
      </w:r>
      <w:r>
        <w:rPr>
          <w:rFonts w:cs="MgOldTimes UC Pol;Palatino Linotype" w:ascii="MgOldTimes UC Pol;Palatino Linotype" w:hAnsi="MgOldTimes UC Pol;Palatino Linotype"/>
        </w:rPr>
        <w:t>,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ώσ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αττόμεν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σκευαζόμεν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ύτ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ἶχ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άνοιαν</w:t>
      </w:r>
      <w:r>
        <w:rPr>
          <w:rFonts w:cs="MgOldTimes UC Pol;Palatino Linotype" w:ascii="MgOldTimes UC Pol;Palatino Linotype" w:hAnsi="MgOldTimes UC Pol;Palatino Linotype"/>
        </w:rPr>
        <w:t>.</w:t>
      </w:r>
    </w:p>
    <w:p>
      <w:pPr>
        <w:pStyle w:val="Normal"/>
        <w:ind w:firstLine="540"/>
        <w:jc w:val="both"/>
        <w:rPr/>
      </w:pPr>
      <w:r>
        <w:rPr>
          <w:rFonts w:cs="MgOldTimes UC Pol;Palatino Linotype" w:ascii="MgOldTimes UC Pol;Palatino Linotype" w:hAnsi="MgOldTimes UC Pol;Palatino Linotype"/>
          <w:lang w:val="el-GR"/>
        </w:rPr>
        <w:t>Α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ντ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ουρίω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ξιώσε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κλήσε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ὲ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φαίνον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ημοτικώτερ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υ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ἠξί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άτε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μπήϊ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αιτ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η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φαιρεῖ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ιωτικ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ἰδι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νομέν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καί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νο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τιπάλ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φ</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ου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τρεμήσ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ἕτε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σθενῆ</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ι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ἣ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οβεῖ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ύναμ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πλασιάζ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ῦ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αρκέλλ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άτ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ῃσ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οκαλοῦν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ψηφίζε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έμ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ελεύον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αθήσε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πλ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ουρ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μ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ἴσχυ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τωνί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ίσω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ελέγξ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ύγκλη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έλευ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ταστῆν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ό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πλ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αθέ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ελεύο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μπήϊ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ρχ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τέστη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εί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ὖθ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ταστῆν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ελεύσαν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σ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μφοτέρ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έσκ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πλ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αθέ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ηδέτε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ρχ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μπηΐ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ἴκοσ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ύ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ό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ουρίων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άν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οιπο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σέθεν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ἀκεῖ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ενικηκὼ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αμ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αρ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ῆμ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ήλα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ρότ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ολα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εφά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θ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εξιούμε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ουλ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μπήϊ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ῆ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ρχον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οπέδ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όλ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σίασ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άρκελλ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αστ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φ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όγ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κροάσε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θή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ρ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ερφαινόμεν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λπε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ἤδ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έκ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άγμα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αδίζ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πέμψ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τιταξόμε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ὲ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τρίδος</w:t>
      </w:r>
      <w:r>
        <w:rPr>
          <w:rFonts w:cs="MgOldTimes UC Pol;Palatino Linotype" w:ascii="MgOldTimes UC Pol;Palatino Linotype" w:hAnsi="MgOldTimes UC Pol;Palatino Linotype"/>
        </w:rPr>
        <w:t xml:space="preserve">. </w:t>
      </w:r>
    </w:p>
    <w:p>
      <w:pPr>
        <w:pStyle w:val="Normal"/>
        <w:ind w:firstLine="540"/>
        <w:jc w:val="both"/>
        <w:rPr/>
      </w:pPr>
      <w:r>
        <w:rPr>
          <w:rFonts w:cs="MgOldTimes UC Pol;Palatino Linotype" w:ascii="MgOldTimes UC Pol;Palatino Linotype" w:hAnsi="MgOldTimes UC Pol;Palatino Linotype"/>
          <w:lang w:val="el-GR"/>
        </w:rPr>
        <w:t>[</w:t>
      </w:r>
      <w:r>
        <w:rPr>
          <w:b/>
          <w:color w:val="FF0000"/>
        </w:rPr>
        <w:t>59</w:t>
      </w:r>
      <w:r>
        <w:rPr>
          <w:rFonts w:cs="MgOldTimes UC Pol;Palatino Linotype" w:ascii="MgOldTimes UC Pol;Palatino Linotype" w:hAnsi="MgOldTimes UC Pol;Palatino Linotype"/>
          <w:lang w:val="el-GR"/>
        </w:rPr>
        <w:t xml:space="preserve">] Ἐκ τούτου τὰς ἐσθῆτας ὡς ἐπὶ πένθει μετεβάλοντο. Μάρκελλος δὲ πρὸς Πομπήϊον δι’ ἀγορᾶς ἐβάδιζε τῆς βουλῆς ἑπομένης, καὶ καταστὰς ἐναντίος, "Κελεύω σε," εἶπεν, "ὦ Πομπήϊε, βοηθεῖν τῇ πατρίδι καὶ χρῆσθαι ταῖς παρεσκευασμέναις δυνάμεσι καὶ καταλέγειν ἑτέρας." τὰ δ’ αὐτὰ ταῦτα καὶ Λέντλος ἔλεγε, τῶν ἀποδεδειγμένων εἰς τὸ μέλλον ὑπάτων ἅτερος. ἀρξαμένου δὲ τοῦ Πομπηΐου καταλέγειν οἱ μὲν οὐχ ὑπήκουον, ὀλίγοι δὲ γλίσχρως καὶ ἀπροθύμως συνῄεσαν, οἱ δὲ πλείους διαλύσεις ἐβόων. καὶ γὰρ ἀνέγνω τινὰ Καίσαρος ἐπιστολὴν Ἀντώνιος ἐν τῷ δήμῳ, βιασάμενος τὴν βουλήν, ἔχουσαν ἐπαγωγοὺς ὄχλου προκλήσεις. ἠξίου γὰρ ἀμφοτέρους ἐκβάντας τῶν ἐπαρχιῶν καὶ τὰς στρατιωτικὰς δυνάμεις ἀφέντας ἐπὶ τῷ δήμῳ γενέσθαι καὶ τῶν πεπραγμένων εὐθύνας ὑποσχεῖν. οἱ δὲ περὶ Λέντλον ὑπατεύοντες ἤδη βουλὴν οὐ συνῆγον· ἄρτι δὲ ἐκ Κιλικίας ἀφιγμένος Κικέρων ἔπραττε διαλλαγάς, ὅπως Καῖσαρ, ἐξελθὼν Γαλατίας καὶ τὴν ἄλλην στρατιὰν ἀφεὶς πᾶσαν, ἐπὶ δυσὶ τάγμασι καὶ τῷ Ἰλλυρικῷ τὴν δευτέραν ὑπατείαν περιμένῃ. Πομπηΐου δὲ δυσκολαίνοντος ἐπείσθησαν οἱ Καίσαρος φίλοι θάτερον ἀφεῖναι· Λέντλου δὲ ἀντικρούσαντος καὶ Κάτωνος αὖθις ἁμαρτάνειν τὸν Πομπήϊον ἐξαπατώμενον βοῶντος οὐκ ἔσχον αἱ διαλύσεις πέρας. </w:t>
      </w:r>
    </w:p>
    <w:p>
      <w:pPr>
        <w:pStyle w:val="Normal"/>
        <w:ind w:firstLine="540"/>
        <w:jc w:val="both"/>
        <w:rPr/>
      </w:pPr>
      <w:r>
        <w:rPr>
          <w:rFonts w:cs="MgOldTimes UC Pol;Palatino Linotype" w:ascii="MgOldTimes UC Pol;Palatino Linotype" w:hAnsi="MgOldTimes UC Pol;Palatino Linotype"/>
          <w:lang w:val="el-GR"/>
        </w:rPr>
        <w:t>[</w:t>
      </w:r>
      <w:r>
        <w:rPr>
          <w:b/>
          <w:color w:val="FF0000"/>
        </w:rPr>
        <w:t>60</w:t>
      </w:r>
      <w:r>
        <w:rPr>
          <w:rFonts w:cs="MgOldTimes UC Pol;Palatino Linotype" w:ascii="MgOldTimes UC Pol;Palatino Linotype" w:hAnsi="MgOldTimes UC Pol;Palatino Linotype"/>
          <w:lang w:val="el-GR"/>
        </w:rPr>
        <w:t>] Ἐν τούτῳ δὲ ἀπαγγέλλεται Καῖσαρ Ἀρίμινον, πόλιν μεγάλην τῆς Ἰταλίας, κατειληφὼς καὶ βαδίζων ἄντικρυς ἐπὶ τὴν Ῥώμην μετὰ πάσης τῆς δυνάμεως. τοῦτο δὲ ἦν ψεῦδος. ἐβάδιζε γὰρ οὐ πλείονας ἔχων ἱππέων τριακοσίων καὶ πεντακισχιλίων ὁπλιτῶν· τὴν δὲ ἄλλην δύναμιν ἐπέκεινα τῶν Ἄλπεων οὖσαν οὐ περιέμενεν, ἐμπεσεῖν ἄφνω τεταραγμένοις καὶ μὴ προσδοκῶσι βουλόμενος μᾶλλον ἢ χρόνον δοὺς ἐκ παρασκευῆς μάχεσθαι. καὶ γὰρ ἐπὶ τὸν Ῥουβίκωνα ποταμὸν ἐλθών, ὃς ἀφώριζεν αὐτῷ τὴν δεδομένην ἐπαρχίαν, ἔστη σιωπῇ καὶ διεμέλλησεν, αὐτὸς ἄρα πρὸς ἑαυτὸν συλλογιζόμενος τὸ μέγεθος τοῦ τολμήματος. εἶτα, ὥσπερ οἱ πρὸς βάθος ἀφιέντες ἀχανὲς ἀπὸ κρημνοῦ τινος ἑαυτούς, μύσας τῷ λογισμῷ καὶ παρακαλυψάμενος πρὸς τὸ δεινόν, καὶ τοσοῦτον μόνον Ἑλληνιστὶ πρὸς τοὺς παρόντας ἐκβοήσας, "Ἀνερρίφθω κύβος," διεβίβαζε τὸν στρατό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 xml:space="preserve">Ὡς δὲ πρῶτον ἡ φήμη προσέπεσε καὶ κατέσχε τὴν Ῥώμην μετὰ ἐκπλήξεως θόρυβος καὶ φόβος οἷος οὔπω πρότερον, εὐθὺς μὲν ἡ βουλὴ φερομένη πρὸς τὸν Πομπήϊον συνέτρεχε καὶ παρῆσαν αἱ ἀρχαί, πυθομένου δὲ τοῦ Τύλλου περὶ στρατιᾶς καὶ δυνάμεως καὶ τοῦ Πομπηΐου μετά τινος μελλήσεως ἀθαρσῶς εἰπόντος ὅτι τοὺς παρὰ Καίσαρος ἥκοντας ἑτοίμους ἔχει, νομίζει δὲ καὶ τοὺς κατειλεγμένους πρότερον ἐν τάχει συνάξειν τρισμυρίους ὄντας, ὁ μὲν Τύλλος ἀναβοήσας, "Ἐξηπάτηκας ἡμᾶς, ὦ Πομπήϊε," συνεβούλευεν ὡς Καίσαρα πρέσβεις ἀποστέλλειν, Φαώνιος δέ τις, ἀνὴρ τἆλλα μὲν οὐ πονηρός, αὐθαδείᾳ δὲ καὶ ὕβρει πολλάκις τὴν Κάτωνος οἰόμενος ἀπομιμεῖσθαι παρρησίαν, ἐκέλευε τὸν Πομπήϊον τῷ ποδὶ τύπτειν τὴν γῆν, ἃς ὑπισχνεῖτο δυνάμεις ἀνακαλούμενον. ὁ δὲ ταύτην μὲν ἤνεγκε τὴν ἀκαιρίαν πρᾴως· τοῦ δὲ Κάτωνος ὑπομιμνήσκοντος ὧν ἐν ἀρχῇ περὶ Καίσαρος αὐτῷ προεῖπεν, ἀπεκρίνατο μαντικώτερα μὲν εἶναι τὰ Κάτωνι λεχθέντα, φιλικώτερα δὲ ὑπ’ αὐτοῦ πεπρᾶχθαι. </w:t>
      </w:r>
    </w:p>
    <w:p>
      <w:pPr>
        <w:pStyle w:val="Normal"/>
        <w:ind w:firstLine="540"/>
        <w:jc w:val="both"/>
        <w:rPr/>
      </w:pPr>
      <w:r>
        <w:rPr>
          <w:rFonts w:cs="MgOldTimes UC Pol;Palatino Linotype" w:ascii="MgOldTimes UC Pol;Palatino Linotype" w:hAnsi="MgOldTimes UC Pol;Palatino Linotype"/>
          <w:lang w:val="el-GR"/>
        </w:rPr>
        <w:t>[</w:t>
      </w:r>
      <w:r>
        <w:rPr>
          <w:b/>
          <w:color w:val="FF0000"/>
        </w:rPr>
        <w:t>61</w:t>
      </w:r>
      <w:r>
        <w:rPr>
          <w:rFonts w:cs="MgOldTimes UC Pol;Palatino Linotype" w:ascii="MgOldTimes UC Pol;Palatino Linotype" w:hAnsi="MgOldTimes UC Pol;Palatino Linotype"/>
          <w:lang w:val="el-GR"/>
        </w:rPr>
        <w:t xml:space="preserve">] Κάτων δὲ συνεβούλευεν αἱρεῖσθαι στρατηγὸν αὐτοκράτορα Πομπήϊον, ἐπειπὼν ὅτι τῶν αὐτῶν ἐστι καὶ ποιεῖν τὰ μεγάλα κακὰ καὶ παύειν. οὗτος μὲν οὖν εὐθὺς ἐξῆλθεν εἰς Σικελίαν (ἔλαχε γὰρ αὐτὴν τῶν ἐπαρχιῶν) καὶ τῶν ἄλλων ἕκαστος εἰς ἃς ἐκληρώθη. τῆς δ’ Ἰταλίας σχεδὸν ὅλης ἀνισταμένης ἀπορίαν εἶχε τὸ γινόμενον. οἱ μὲν γὰρ ἔξωθεν φερόμενοι φυγῇ πανταχόθεν εἰς τὴν Ῥώμην ἐνέπιπτον, οἱ δὲ τὴν Ῥώμην οἰκοῦντες ἐξέπιπτον αὐτοὶ καὶ ἀπέλειπον τὴν πόλιν, ἐν χειμῶνι καὶ ταράχῳ τοσούτῳ τὸ μὲν χρήσιμον ἀσθενὲς ἔχουσαν, τὸ δὲ ἀπειθὲς ἰσχυρὸν καὶ δυσμεταχείριστον τοῖς ἄρχουσιν. οὐ γὰρ ἦν παῦσαι τὸν φόβον, οὐδὲ εἴασέ τις χρῆσθαι τοῖς ἑαυτοῦ λογισμοῖς Πομπήϊον, ἀλλ’ ᾧ τις ἐνετύγχανε πάθει, φοβηθεὶς ἢ λυπηθεὶς ἢ διαπορήσας, τούτῳ φέρων ἐκεῖνον ἀνεπίμπλη· καὶ τἀναντία τῆς αὐτῆς ἡμέρας ἐκράτει βουλεύματα, καὶ πυθέσθαι περὶ τῶν πολεμίων οὐδὲν ἦν ἀληθὲς αὐτῷ διὰ τὸ πολλοὺς ἀπαγγέλλειν ὅ τι τύχοιεν, εἶτα ἀπιστοῦντι χαλεπαίνειν. οὕτω δὴ ψηφισάμενος ταραχὴν ὁρᾶν καὶ κελεύσας ἅπαντας ἕπεσθαι αὐτῷ τοὺς ἀπὸ βουλῆς, καὶ προειπὼν ὅτι Καίσαρος ἡγήσεται τὸν ἀπολειφθέντα, περὶ δείλην ὀψίαν ἀπέλιπε τὴν πόλιν. οἱ δὲ ὕπατοι μηδὲ θύσαντες ἃ νομίζεται πρὸ πολέμων ἔφυγον. ἦν δὲ καὶ παρ’ αὐτὰ τὰ δεινὰ ζηλωτὸς ἀνὴρ τῆς πρὸς αὐτὸν εὐνοίας τῶν ἀνθρώπων, ὅτι πολλῶν τὴν στρατηγίαν μεμφομένων οὐδεὶς ἦν ὁ μισῶν τὸν στρατηγόν, ἀλλὰ πλείονας ἄν τις εὗρε τῶν διὰ τὴν ἐλευθερίαν φευγόντων τοὺς ἀπολιπεῖν Πομπήϊον μὴ δυναμένους. </w:t>
      </w:r>
    </w:p>
    <w:p>
      <w:pPr>
        <w:pStyle w:val="Normal"/>
        <w:ind w:firstLine="540"/>
        <w:jc w:val="both"/>
        <w:rPr/>
      </w:pPr>
      <w:r>
        <w:rPr>
          <w:rFonts w:cs="MgOldTimes UC Pol;Palatino Linotype" w:ascii="MgOldTimes UC Pol;Palatino Linotype" w:hAnsi="MgOldTimes UC Pol;Palatino Linotype"/>
          <w:lang w:val="el-GR"/>
        </w:rPr>
        <w:t>[</w:t>
      </w:r>
      <w:r>
        <w:rPr>
          <w:b/>
          <w:color w:val="FF0000"/>
        </w:rPr>
        <w:t>62</w:t>
      </w:r>
      <w:r>
        <w:rPr>
          <w:rFonts w:cs="MgOldTimes UC Pol;Palatino Linotype" w:ascii="MgOldTimes UC Pol;Palatino Linotype" w:hAnsi="MgOldTimes UC Pol;Palatino Linotype"/>
          <w:lang w:val="el-GR"/>
        </w:rPr>
        <w:t xml:space="preserve">] Ὀλίγαις δὲ ὕστερον ἡμέραις Καῖσαρ εἰσελάσας καὶ κατασχὼν τὴν Ῥώμην τοῖς μὲν ἄλλοις ἐπιεικῶς ἐνέτυχε καὶ κατεπράϋνε, τῶν δὲ δημάρχων ἑνὶ Μετέλλῳ κωλύοντι χρήματα λαβεῖν αὐτὸν ἐκ τοῦ ταμιείου θάνατον ἠπείλησε, καὶ προσέθηκε τῇ ἀπειλῇ τραχύτερον λόγον· ἔφη γὰρ ὡς τοῦτο φῆσαι χαλεπὸν ἦν αὐτῷ μᾶλλον ἢ πρᾶξαι. τρεψάμενος δὲ τὸν Μέτελλον οὕτω, καὶ λαβὼν ὧν ἔχρῃζεν, ἐδίωκε Πομπήϊον, ἐκβαλεῖν σπεύδων ἐκ τῆς Ἰταλίας πρὶν ἀφικέσθαι τὴν ἐξ Ἰβηρίας αὐτῷ δύναμιν. ὁ δὲ τὸ Βρεντέσιον κατασχὼν καὶ πλοίων εὐπορήσας τοὺς μὲν ὑπάτους εὐθὺς ἐμβιβάσας καὶ μετ’ αὐτῶν σπείρας τριάκοντα προεξέπεμψεν εἰς Δυρράχιον, Σκηπίωνα δὲ τὸν πενθερὸν καὶ Γναῖον τὸν υἱὸν εἰς Συρίαν ἀπέστειλε ναυτικὸν κατασκευάσοντας. αὐτὸς δὲ φραξάμενος τὰς πύλας καὶ τοῖς τείχεσι τοὺς ἐλαφροτάτους στρατιώτας ἐπιστήσας, τοὺς δὲ Βρεντεσίνους ἀτρεμεῖν κατ’ οἰκίαν κελεύσας, ὅλην ἐντὸς τὴν πόλιν ἀνέσκαψε καὶ διετάφρευσε, καὶ σκολόπων ἐνέπλησε τοὺς στενωποὺς πλὴν δυεῖν, δι’ ὧν ἐπὶ θάλατταν αὐτὸς κατῆλθεν. ἡμέρᾳ δὲ τρίτῃ τὸν μὲν ἄλλον ὄχλον ἐν ταῖς ναυσὶν εἶχεν ἤδη καθ’ ἡσυχίαν ἐμβεβηκότα, τοῖς δὲ τὰ τείχη φυλάττουσιν ἐξαίφνης σημεῖον ἄρας καὶ καταδραμόντας ὀξέως ἀναλαβὼν ἀπεπέρασεν. ὁ δὲ Καῖσαρ, ὡς εἶδεν ἐκλελειμμένα τὰ τείχη, τὴν φυγὴν αἰσθόμενος μικροῦ μὲν ἐδέησε διώκων τοῖς σταυροῖς καὶ τοῖς ὀρύγμασι περιπετὴς γενέσθαι, τῶν δὲ Βρεντεσίνων φρασάντων φυλαττόμενος τὴν πόλιν καὶ κύκλῳ περιϊὼν ἀνηγμένους εὗρε πάντας πλὴν δυεῖν πλοίων στρατιώτας τινὰς οὐ πολλοὺς ἐχόντων. </w:t>
      </w:r>
    </w:p>
    <w:p>
      <w:pPr>
        <w:pStyle w:val="Normal"/>
        <w:ind w:firstLine="540"/>
        <w:jc w:val="both"/>
        <w:rPr/>
      </w:pPr>
      <w:r>
        <w:rPr>
          <w:rFonts w:cs="MgOldTimes UC Pol;Palatino Linotype" w:ascii="MgOldTimes UC Pol;Palatino Linotype" w:hAnsi="MgOldTimes UC Pol;Palatino Linotype"/>
          <w:lang w:val="el-GR"/>
        </w:rPr>
        <w:t>[</w:t>
      </w:r>
      <w:r>
        <w:rPr>
          <w:b/>
          <w:color w:val="FF0000"/>
        </w:rPr>
        <w:t>63</w:t>
      </w:r>
      <w:r>
        <w:rPr>
          <w:rFonts w:cs="MgOldTimes UC Pol;Palatino Linotype" w:ascii="MgOldTimes UC Pol;Palatino Linotype" w:hAnsi="MgOldTimes UC Pol;Palatino Linotype"/>
          <w:lang w:val="el-GR"/>
        </w:rPr>
        <w:t xml:space="preserve">] Οἱ μὲν οὖν ἄλλοι τοῦ Πομπηΐου τὸν ἀπόπλουν ἐν τοῖς ἀρίστοις τίθενται στρατηγήμασιν, αὐτὸς δὲ Καῖσαρ ἐθαύμαζεν ὅτι καὶ πόλιν ἔχων ὀχυρὰν καὶ προσδοκῶν τὰς ἐξ Ἰβηρίας δυνάμεις καὶ θαλασσοκρατῶν ἐξέλιπε καὶ προήκατο τὴν Ἰταλίαν. αἰτιᾶται καὶ Κικέρων ὅτι τὴν Θεμιστοκλέους ἐμιμήσατο στρατηγίαν μᾶλλον ἢ τὴν Περικλέους, τῶν πραγμάτων τούτοις ὁμοίων ὄντων, οὐκ ἐκείνοις. ἐδήλωσε δὲ Καῖσαρ ἔργῳ σφόδρα φοβούμενος τὸν χρόνον. ἑλὼν γὰρ Νουμέριον Πομπηΐου φίλον ἀπέστειλεν εἰς Βρεντέσιον ἐπὶ τοῖς ἴσοις ἀξιῶν διαλλαγῆναι· Νουμέριος δὲ Πομπηΐῳ συνεξέπλευσεν. ἐντεῦθεν ὁ μὲν ἐν ἡμέραις ἑξήκοντα κύριος γεγονὼς ἀναιμωτὶ τῆς Ἰταλίας ὅλης ἐβούλετο μὲν εὐθὺς Πομπήϊον διώκειν, πλοίων δὲ μὴ παρόντων ἀποστρέψας εἰς Ἰβηρίαν ἤλαυνε, τὰς ἐκεῖ δυνάμεις προσαγαγέσθαι βουλόμενος. </w:t>
      </w:r>
    </w:p>
    <w:p>
      <w:pPr>
        <w:pStyle w:val="Normal"/>
        <w:ind w:firstLine="540"/>
        <w:jc w:val="both"/>
        <w:rPr/>
      </w:pPr>
      <w:r>
        <w:rPr>
          <w:rFonts w:cs="MgOldTimes UC Pol;Palatino Linotype" w:ascii="MgOldTimes UC Pol;Palatino Linotype" w:hAnsi="MgOldTimes UC Pol;Palatino Linotype"/>
          <w:lang w:val="el-GR"/>
        </w:rPr>
        <w:t>[</w:t>
      </w:r>
      <w:r>
        <w:rPr>
          <w:b/>
          <w:color w:val="FF0000"/>
        </w:rPr>
        <w:t>64</w:t>
      </w:r>
      <w:r>
        <w:rPr>
          <w:rFonts w:cs="MgOldTimes UC Pol;Palatino Linotype" w:ascii="MgOldTimes UC Pol;Palatino Linotype" w:hAnsi="MgOldTimes UC Pol;Palatino Linotype"/>
          <w:lang w:val="el-GR"/>
        </w:rPr>
        <w:t xml:space="preserve">] Ἐν δὲ τῷ χρόνῳ τούτῳ μεγάλη συνέστη Πομπηΐῳ δύναμις, ἡ μὲν ναυτικὴ καὶ παντελῶς ἀνανταγώνιστος (ἦσαν γὰρ αἱ μάχιμοι πεντακόσιαι, λιβυρνίδων δὲ καὶ κατασκόπων ὑπερβάλλων ἀριθμός), ἱππεῖς δέ, Ῥωμαίων καὶ Ἰταλῶν τὸ ἀνθοῦν, ἑπτακισχίλιοι, γένεσι καὶ πλούτῳ καὶ φρονήμασι διαφέροντες· τὴν δὲ πεζὴν σύμμικτον οὖσαν καὶ μελέτης δεομένην ἐγύμναζεν ἐν Βεροίᾳ καθήμενος οὐκ ἀργός, ἀλλ’ ὥσπερ ἀκμάζοντι χρώμενος αὑτῷ πρὸς τὰ γυμνάσια. μεγάλη γὰρ ἦν ῥοπὴ πρὸς τὸ θαρρεῖν τοῖς ὁρῶσι Πομπήϊον Μάγνον ἑξήκοντα μὲν ἔτη δυεῖν λείποντα γεγενημένον, ἐν δὲ τοῖς ὅπλοις ἁμιλλώμενον πεζόν, εἶτα ἱππότην αὖθις ἑλκόμενόν τε τὸ ξίφος ἀπραγμόνως θέοντι τῷ ἵππῳ καὶ κατακλείοντα πάλιν εὐχερῶς, ἐν δὲ τοῖς ἀκοντισμοῖς οὐ μόνον ἀκρίβειαν, ἀλλὰ καὶ ῥώμην ἐπιδεικνύμενον εἰς μῆκος, ὃ πολλοὶ τῶν νέων οὐχ ὑπερέβαλλον. ἐπεφοίτων δὲ καὶ βασιλεῖς ἐθνῶν καὶ δυνάσται, καὶ τῶν ἀπὸ Ῥώμης ἡγεμονικῶν ἀριθμὸς ἦν ἐντελοῦς βουλῆς περὶ αὐτόν. ἦλθε δὲ καὶ Λαβιηνὸς ἀπολιπὼν Καίσαρα φίλος γεγονὼς καὶ συνεστρατευμένος ἐν Γαλατίᾳ, καὶ Βροῦτος, υἱὸς ὢν Βρούτου τοῦ περὶ Γαλατίαν σφαγέντος, ἀνὴρ μεγαλόφρων καὶ μηδέποτε Πομπήϊον προσειπὼν μηδὲ ἀσπασάμενος πρότερον ὡς φονέα τοῦ πατρός, τότε δὲ ὡς ἐλευθεροῦντι τὴν Ῥώμην ὑπέταξεν ἑαυτόν. Κικέρων δέ, καίπερ ἄλλα γεγραφὼς καὶ βεβουλευμένος, ὅμως κατῃδέσθη μὴ γενέσθαι τοῦ προκινδυνεύοντος ἀριθμοῦ τῆς πατρίδος. ἦλθε δὲ καὶ Τίδιος Σέξτιος, ἐσχατόγηρως ἀνὴρ θάτερον πεπηρωμένος σκέλος, εἰς Μακεδονίαν· ὃν τῶν ἄλλων γελώντων καὶ χλευαζόντων, ὁ Πομπήϊος ἰδὼν ἐξανέστη καὶ προσέδραμε, μέγα νομίζων μαρτύριον εἶναι καὶ τοὺς παρ’ ἡλικίαν καὶ παρὰ δύναμιν αἱρουμένους τὸν μετ’ αὐτοῦ κίνδυνον ἀντὶ τῆς ἀσφαλείας. </w:t>
      </w:r>
    </w:p>
    <w:p>
      <w:pPr>
        <w:pStyle w:val="Normal"/>
        <w:ind w:firstLine="540"/>
        <w:jc w:val="both"/>
        <w:rPr/>
      </w:pPr>
      <w:r>
        <w:rPr>
          <w:rFonts w:cs="MgOldTimes UC Pol;Palatino Linotype" w:ascii="MgOldTimes UC Pol;Palatino Linotype" w:hAnsi="MgOldTimes UC Pol;Palatino Linotype"/>
          <w:lang w:val="el-GR"/>
        </w:rPr>
        <w:t>[</w:t>
      </w:r>
      <w:r>
        <w:rPr>
          <w:b/>
          <w:color w:val="FF0000"/>
        </w:rPr>
        <w:t>65</w:t>
      </w:r>
      <w:r>
        <w:rPr>
          <w:rFonts w:cs="MgOldTimes UC Pol;Palatino Linotype" w:ascii="MgOldTimes UC Pol;Palatino Linotype" w:hAnsi="MgOldTimes UC Pol;Palatino Linotype"/>
          <w:lang w:val="el-GR"/>
        </w:rPr>
        <w:t>] Ἐπεὶ δὲ βουλῆς γενομένης καὶ γνώμην Κάτωνος εἰπόντος ἐψηφίσαντο μηδένα Ῥωμαίων ἄνευ παρατάξεως ἀναιρεῖν μηδὲ διαρπάζειν πόλιν ὑπήκοον Ῥωμαίοις, ἔτι μᾶλλον ἡ Πομπηΐου μερὶς ἠγαπήθη· καὶ γὰρ οἷς μηδὲν ἦν πρᾶγμα τοῦ πολέμου πόρρω κατοικοῦσιν ἢ δι’ ἀσθένειαν ἀμελουμένοις, τῷ γε βούλεσθαι συγκατετίθεντο καὶ τῷ λόγῳ συνεμάχουν ὑπὲρ τῶν δικαίων, ἡγούμενοι θεοῖς εἶναι καὶ ἀνθρώποις ἐχθρὸν ᾧ μὴ καθ’ ἡδονήν ἐστι νικᾶν Πομπήϊο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 xml:space="preserve">Οὐ μὴν ἀλλὰ καὶ Καῖσαρ εὐγνώμονα παρεῖχεν ἑαυτὸν ἐν τῷ κρατεῖν, ὃς καὶ τὰς ἐν Ἰβηρίᾳ τοῦ Πομπηΐου δυνάμεις ἑλὼν καὶ καταπολεμήσας ἀφῆκε τοὺς στρατηγούς, τοῖς δὲ στρατιώταις ἐχρῆτο. καὶ πάλιν ὑπερβαλὼν τὰς Ἄλπεις καὶ διαδραμὼν τὴν Ἰταλίαν εἰς Βρεντέσιον ἧκεν ἐν τροπαῖς ἤδη τοῦ χειμῶνος ὄντος· καὶ διαπεράσας τὸ πέλαγος αὐτὸς μὲν εἰς Ὤρικον παρενέβαλεν, Οὐιβούλλιον δὲ τὸν Πομπηΐου φίλον αἰχμάλωτον ἔχων σὺν ἑαυτῷ πρὸς Πομπήϊον ἀνέστειλε, προκαλούμενος εἰς ἓν συνελθόντας ἀμφοτέρους ἡμέρᾳ τρίτῃ πάντα διαλῦσαι τὰ στρατεύματα καὶ γενομένους φίλους καὶ ὀμόσαντας ἐπανελθεῖν εἰς Ἰταλίαν. ταῦτα Πομπήϊος αὖθις ἐνέδραν ἡγεῖτο· καὶ καταβὰς ὀξέως ἐπὶ θάλατταν κατέλαβε χωρία καὶ τόπους ἕδρας τε τοῖς πεζοῖς στρατοπέδοις ὑπεραλκεῖς ἔχοντα, καὶ ναύλοχα καὶ κατάρσεις ἐπιφόρους τοῖς ἐπιφοιτῶσι διὰ θαλάττης, ὥστε πάντα πνεῖν ἄνεμον Πομπηΐῳ σῖτον ἢ στρατιὰν ἢ χρήματα κομίζοντα, Καίσαρα δὲ δυσχερείαις κατὰ γῆν ὁμοῦ καὶ κατὰ θάλατταν περιεχόμενον ἐξ ἀνάγκης φιλομαχεῖν, καὶ προσβάλλοντα τοῖς ἐρύμασι καὶ προκαλούμενον ἑκάστοτε τὰ μὲν πλεῖστα νικᾶν καὶ κρατεῖν τοῖς ἀκροβολισμοῖς, ἅπαξ δὲ μικροῦ συντριβῆναι καὶ τὴν στρατιὰν ἀποβαλεῖν, τοῦ Πομπηΐου λαμπρῶς ἀγωνισαμένου μέχρι τροπῆς ἁπάντων καὶ φόνου δισχιλίων, βιάσασθαι δὲ καὶ συνεισπεσεῖν μὴ δυνηθέντος ἢ φοβηθέντος, ὥστε εἰπεῖν Καίσαρα πρὸς τοὺς φίλους ὅτι Σήμερον ἂν ἡ νίκη παρὰ τοῖς πολεμίοις ἦν, εἰ τὸν νικῶντα εἶχον. </w:t>
      </w:r>
    </w:p>
    <w:p>
      <w:pPr>
        <w:pStyle w:val="Normal"/>
        <w:ind w:firstLine="540"/>
        <w:jc w:val="both"/>
        <w:rPr/>
      </w:pPr>
      <w:r>
        <w:rPr>
          <w:rFonts w:cs="MgOldTimes UC Pol;Palatino Linotype" w:ascii="MgOldTimes UC Pol;Palatino Linotype" w:hAnsi="MgOldTimes UC Pol;Palatino Linotype"/>
          <w:lang w:val="el-GR"/>
        </w:rPr>
        <w:t>[</w:t>
      </w:r>
      <w:r>
        <w:rPr>
          <w:b/>
          <w:color w:val="FF0000"/>
        </w:rPr>
        <w:t>66</w:t>
      </w:r>
      <w:r>
        <w:rPr>
          <w:rFonts w:cs="MgOldTimes UC Pol;Palatino Linotype" w:ascii="MgOldTimes UC Pol;Palatino Linotype" w:hAnsi="MgOldTimes UC Pol;Palatino Linotype"/>
          <w:lang w:val="el-GR"/>
        </w:rPr>
        <w:t>] Ἐπὶ τούτῳ μέγα φρονήσαντες οἱ Πομπηΐου διὰ μάχης ἔσπευδον κριθῆναι. Πομπήϊος δὲ τοῖς μὲν ἔξω βασιλεῦσι καὶ στρατηγοῖς καὶ πόλεσιν ὡς νενικηκὼς ἔγραφε, τὸν δὲ τῆς μάχης κίνδυνον ὠρρώδει, τῷ χρόνῳ καὶ ταῖς ἀπορίαις καταπολεμήσειν νομίζων ἄνδρας ἀμάχους μὲν ἐν τοῖς ὅπλοις καὶ συνειθισμένους νικᾶν μετ’ ἀλλήλων πολὺν ἤδη χρόνον, πρὸς δὲ τὴν ἄλλην στρατείαν καὶ πλάνας καὶ μεταβάσεις καὶ τάφρων ὀρύξεις καὶ τειχῶν οἰκοδομίας ἀπαγορεύοντας ὑπὸ γήρως, καὶ διὰ τοῦτο ταῖς χερσὶν ἐμφῦναι τάχιστα καὶ συμπλακῆναι σπεύδοντας. οὐ μὴν ἀλλὰ πρότερον ἁμῶς γέ πως παρῆγε πείθων τοὺς περὶ αὐτὸν ἀτρεμεῖν ὁ Πομπήϊος· ἐπεὶ δὲ μετὰ τὴν μάχην ὁ Καῖσαρ ὑπὸ τῶν ἀποριῶν ἀναστὰς ἐβάδιζε δι’ Ἀθαμάνων εἰς Θετταλίαν, οὐκέτι καθεκτὸν ἦν τὸ φρόνημα τῶν ἀνδρῶν, ἀλλὰ φεύγειν Καίσαρα βοῶντες οἱ μὲν ἀκολουθεῖν καὶ διώκειν ἐκέλευον, οἱ δὲ διαβαίνειν εἰς Ἰταλίαν, οἱ δὲ θεράποντας εἰς Ῥώμην καὶ φίλους ἔπεμπον οἰκίας προκαταληψομένους ἐγγὺς ἀγορᾶς ὡς αὐτίκα μετιόντες ἀρχάς. ἐθελονταὶ δὲ πολλοὶ πρὸς Κορνηλίαν ἔπλεον εἰς Λέσβον εὐαγγελιζόμενοι πέρας ἔχειν τὸν πόλεμον· ἐκεῖ γὰρ αὐτὴν ὑπεξέπεμψεν ὁ Πομπήϊο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 xml:space="preserve">Ἀθροισθείσης δὲ βουλῆς Ἀφράνιος μὲν ἀπεφαίνετο γνώμην ἔχεσθαι τῆς Ἰταλίας, ταύτην γὰρ εἶναι τοῦ πολέμου τὸ μέγιστον ἆθλον, προστιθέναι δὲ τοῖς κρατοῦσιν εὐθὺς Σικελίαν, Σαρδόνα, Κύρνον, Ἰβηρίαν, Γαλατίαν ἅπασαν· ἧς τε δὴ πλεῖστος ὁ λόγος Πομπηΐῳ πατρίδος ὀρεγούσης χεῖρας ἐγγύθεν, οὐ καλῶς ἔχειν περιορᾶν προπηλακιζομένην καὶ δουλεύουσαν οἰκέταις καὶ κόλαξι τυράννων. αὐτὸς δὲ Πομπήϊος οὔτε πρὸς δόξαν ἡγεῖτο καλὸν αὑτῷ δευτέραν φυγὴν φεύγειν Καίσαρα καὶ διώκεσθαι, τῆς τύχης διώκειν διδούσης, οὔτε ὅσιον ἐγκαταλιπεῖν Σκηπίωνα καὶ τοὺς περὶ τὴν Ἑλλάδα καὶ Θετταλίαν ἄνδρας ὑπατικούς, εὐθὺς ὑπὸ Καίσαρι γενησομένους μετὰ χρημάτων καὶ δυνάμεων μεγάλων, τῆς δὲ Ῥώμης μάλιστα κήδεσθαι τὸν ἀπωτάτω πολεμοῦντα περὶ αὐτῆς, ὅπως ἀπαθὴς κακῶν οὖσα καὶ ἀνήκοος περιμένῃ τὸν κρατοῦντα. </w:t>
      </w:r>
    </w:p>
    <w:p>
      <w:pPr>
        <w:pStyle w:val="Normal"/>
        <w:ind w:firstLine="540"/>
        <w:jc w:val="both"/>
        <w:rPr/>
      </w:pPr>
      <w:r>
        <w:rPr>
          <w:rFonts w:cs="MgOldTimes UC Pol;Palatino Linotype" w:ascii="MgOldTimes UC Pol;Palatino Linotype" w:hAnsi="MgOldTimes UC Pol;Palatino Linotype"/>
          <w:lang w:val="el-GR"/>
        </w:rPr>
        <w:t>[</w:t>
      </w:r>
      <w:r>
        <w:rPr>
          <w:b/>
          <w:color w:val="FF0000"/>
        </w:rPr>
        <w:t>67</w:t>
      </w:r>
      <w:r>
        <w:rPr>
          <w:rFonts w:cs="MgOldTimes UC Pol;Palatino Linotype" w:ascii="MgOldTimes UC Pol;Palatino Linotype" w:hAnsi="MgOldTimes UC Pol;Palatino Linotype"/>
          <w:lang w:val="el-GR"/>
        </w:rPr>
        <w:t>] Ταῦτα ψηφισάμενος ἐδίωκε Καίσαρα, μάχης μὲν ἐγνωκὼς ἀπέχεσθαι, πολιορκεῖν δὲ καὶ τρίβειν ταῖς ἀπορίαις ἐγγύθεν ἐπακολουθῶν. καὶ γὰρ ἄλλως ταῦτα συμφέρειν ἡγεῖτο, καὶ λόγος τις εἰς αὐτὸν ἧκεν ἐν τοῖς ἱππεῦσι φερόμενος, ὡς χρὴ τάχιστα τρεψαμένους Καίσαρα συγκαταλύειν κἀκεῖνον αὐτόν. ἔνιοι δέ φασι διὰ τοῦτο καὶ Κάτωνι μηδὲν ἄξιον σπουδῆς χρήσασθαι Πομπήϊον, ἀλλὰ καὶ πορευόμενον ἐπὶ Καίσαρα πρὸς θαλάσσῃ καταλιπεῖν ἐπὶ τῆς ἀποσκευῆς, φοβηθέντα μὴ Καίσαρος ἀναιρεθέντος ἀναγκάσῃ κἀκεῖνον εὐθὺς ἀποθέσθαι τὴν ἀρχήν. οὕτω δὲ παρακολουθῶν ἀτρέμα τοῖς πολεμίοις ἐν αἰτίαις ἦν καὶ καταβοήσεσιν ὡς οὐ Καίσαρα καταστρατηγῶν, ἀλλὰ τὴν πατρίδα καὶ τὴν βουλήν, ὅπως διὰ παντὸς ἄρχῃ καὶ μηδέποτε παύσηται τοῖς ἀξιοῦσι τῆς οἰκουμένης ἄρχειν χρώμενος ὑπηρέταις καὶ δορυφόροις. Δομέτιος δὲ αὐτὸν Ἀηνόβαρβος Ἀγαμέμνονα καλῶν καὶ βασιλέα βασιλέων ἐπίφθονον ἐποίει. καὶ Φαώνιος οὐχ ἧττον ἦν ἀηδὴς τῶν παρρησιαζομένων ἀκαίρως ἐν τῷ σκώπτειν, "Ἄνθρωποι," βοῶν, "οὐδὲ τῆτες ἔσται τῶν ἐν Τουσκλάνῳ σύκων μεταλαβεῖν;" Λεύκιος δὲ Ἀφράνιος ὁ τὰς ἐν Ἰβηρίᾳ δυνάμεις ἀποβαλὼν ἐν αἰτίᾳ προδοσίας γεγονώς, τότε δὲ τὸν Πομπήϊον ὁρῶν φυγομαχοῦντα, θαυμάζειν ἔλεγε τοὺς κατηγοροῦντας αὐτοῦ, πῶς πρὸς τὸν ἔμπορον τῶν ἐπαρχιῶν οὐ μάχονται προελθόντε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 xml:space="preserve">Ταῦτα καὶ τὰ τοιαῦτα πολλὰ λέγοντες ἄνδρα δόξης ἥττονα καὶ τῆς πρὸς τοὺς φίλους αἰδοῦς τὸν Πομπήϊον ἐξεβιάσαντο καὶ συνεπεσπάσαντο ταῖς ἑαυτῶν ἐλπίσι καὶ ὁρμαῖς ἐπακολουθῆσαι, προέμενον τοὺς ἀρίστους λογισμούς, ὅπερ οὐδὲ πλοίου κυβερνήτῃ, μήτιγε τοσούτων ἐθνῶν καὶ δυνάμεων αὐτοκράτορι στρατηγῷ παθεῖν ἦν προσῆκον. ὁ δὲ τῶν μὲν ἰατρῶν τοὺς μηδέποτε χαριζομένους ταῖς ἐπιθυμίαις ἐπῄνεσεν, αὐτὸς δὲ τῷ νοσοῦντι τῆς στρατιᾶς ἐνέδωκε, δείσας ἐπὶ σωτηρίᾳ λυπηρὸς γενέσθαι. πῶς γὰρ ἄν τις φήσειεν ὑγιαίνειν ἐκείνους τοὺς ἄνδρας, ὧν οἱ μὲν ὑπατείας ἤδη καὶ στρατηγίας ἐν τῷ στρατοπέδῳ περινοστοῦντες ἐμνῶντο, Σπινθῆρι δὲ καὶ Δομετίῳ καὶ Σκηπίωνι περὶ τῆς Καίσαρος ἀρχιερωσύνης ἔριδες ἦσαν καὶ φιλονεικίαι καὶ δεξιώσεις; ὥσπερ αὐτοῖς Τιγράνου τοῦ Ἀρμενίου παραστρατοπεδεύοντος ἢ τοῦ Ναβαταίων βασιλέως, ἀλλ’ οὐ Καίσαρος ἐκείνου καὶ τῆς δυνάμεως ᾗ χιλίας μὲν ᾑρήκει πόλεις κατὰ κράτος, ἔθνη δὲ πλείονα τριακοσίων ὑπῆκτο, Γερμανοῖς δὲ καὶ Γαλάταις μεμαχημένος ἀήττητος ὅσας οὐκ ἄν τις ἀριθμήσαι μάχας ἑκατὸν μυριάδας αἰχμαλώτων ἔλαβεν, ἑκατὸν δὲ ἀπέκτεινε τρεψάμενος ἐκ παρατάξεως. </w:t>
      </w:r>
    </w:p>
    <w:p>
      <w:pPr>
        <w:pStyle w:val="Normal"/>
        <w:ind w:firstLine="540"/>
        <w:jc w:val="both"/>
        <w:rPr/>
      </w:pPr>
      <w:r>
        <w:rPr>
          <w:rFonts w:cs="MgOldTimes UC Pol;Palatino Linotype" w:ascii="MgOldTimes UC Pol;Palatino Linotype" w:hAnsi="MgOldTimes UC Pol;Palatino Linotype"/>
          <w:lang w:val="el-GR"/>
        </w:rPr>
        <w:t>[</w:t>
      </w:r>
      <w:r>
        <w:rPr>
          <w:b/>
          <w:color w:val="FF0000"/>
        </w:rPr>
        <w:t>68</w:t>
      </w:r>
      <w:r>
        <w:rPr>
          <w:rFonts w:cs="MgOldTimes UC Pol;Palatino Linotype" w:ascii="MgOldTimes UC Pol;Palatino Linotype" w:hAnsi="MgOldTimes UC Pol;Palatino Linotype"/>
          <w:lang w:val="el-GR"/>
        </w:rPr>
        <w:t xml:space="preserve">] Ἀλλ’ ὅμως ἐγκείμενοι καὶ θορυβοῦντες, ἐπεὶ κατέβησαν εἰς τὸ Φαρσάλιον πεδίον, ἠνάγκασαν βουλὴν προθεῖναι τὸν Πομπήϊον, ἐν ᾗ Λαβιηνὸς ὁ τῶν ἱππέων ἄρχων πρῶτος ἀναστὰς ὤμοσε μὴ ἀναχωρήσειν ἐκ τῆς μάχης, εἰ μὴ τρέψαιτο τοὺς πολεμίους· τὰ δὲ αὐτὰ καὶ πάντες ὤμνυσαν. τῆς δὲ νυκτὸς ἔδοξε κατὰ τοὺς ὕπνους Πομπήϊος εἰς τὸ θέατρον εἰσιόντος αὐτοῦ κροτεῖν τὸν δῆμον, αὐτὸς δὲ κοσμεῖν ἱερὸν Ἀφροδίτης νικηφόρου πολλοῖς λαφύροις. καὶ τὰ μὲν ἐθάρρει, τὰ δὲ ὑπέθραττεν αὐτὸν ἡ ὄψις, δεδοικότα μὴ τῷ γένει τῷ Καίσαρος εἰς Ἀφροδίτην ἀνήκοντι δόξα καὶ λαμπρότης ἀπ’ αὐτοῦ γένηται· καὶ πανικοί τινες θόρυβοι διᾴττοντες ἐξανέστησαν αὐτόν. ἑωθινῆς δὲ φυλακῆς ὑπὲρ τοῦ Καίσαρος στρατοπέδου πολλὴν ἡσυχίαν ἄγοντος ἐξέλαμψε μέγα φῶς, ἐκ δὲ τούτου λαμπὰς ἀρθεῖσα φλογοειδὴς ἐπὶ τὸ Πομπηΐου κατέσκηψε· καὶ τοῦτο ἰδεῖν φησι Καῖσαρ αὐτὸς ἐπιὼν τὰς φυλακάς. ἅμα δὲ ἡμέρᾳ μέλλοντος αὐτοῦ πρὸς Σκοτοῦσαν ἀναζευγνύειν καὶ τὰς σκηνὰς τῶν στρατιωτῶν καθαιρούντων καὶ προπεμπόντων ὑποζύγια καὶ θεράποντας, ἧκον οἱ σκοποὶ φράζοντες ὅπλα πολλὰ καθορᾶν ἐν τῷ χάρακι τῶν πολεμίων διαφερόμενα, καὶ κίνησιν εἶναι καὶ θόρυβον ἀνδρῶν ἐπὶ μάχην ἐξιόντων. μετὰ δὲ τούτους ἕτεροι παρῆσαν εἰς τάξιν ἤδη καθίστασθαι τοὺς πρώτους λέγοντες. ὁ μὲν οὖν Καῖσαρ εἰπὼν τὴν προσδοκωμένην ἥκειν ἡμέραν, ἐν ᾗ πρὸς ἄνδρας, οὐ πρὸς λιμὸν οὐδὲ πενίαν μαχοῦνται, κατὰ τάχος πρὸ τῆς σκηνῆς ἐκέλευσε προθεῖναι τὸν φοινικοῦν χιτῶνα· τοῦτο γὰρ μάχης Ῥωμαίοις ἐστὶ σύμβολον. οἱ δὲ στρατιῶται θεασάμενοι μετὰ βοῆς καὶ χαρᾶς τὰς σκηνὰς ἀφέντες ἐφέροντο πρὸς τὰ ὅπλα. καὶ τῶν ταξιαρχῶν ἀγόντων εἰς ἣν ἔδει τάξιν, ἕκαστος, ὥσπερ χορός, ἄνευ θορύβου μεμελετημένως εἰς τάξιν καὶ πρᾴως καθίστατο. </w:t>
      </w:r>
    </w:p>
    <w:p>
      <w:pPr>
        <w:pStyle w:val="Normal"/>
        <w:ind w:firstLine="540"/>
        <w:jc w:val="both"/>
        <w:rPr/>
      </w:pPr>
      <w:r>
        <w:rPr>
          <w:rFonts w:cs="MgOldTimes UC Pol;Palatino Linotype" w:ascii="MgOldTimes UC Pol;Palatino Linotype" w:hAnsi="MgOldTimes UC Pol;Palatino Linotype"/>
          <w:lang w:val="el-GR"/>
        </w:rPr>
        <w:t>[</w:t>
      </w:r>
      <w:r>
        <w:rPr>
          <w:b/>
          <w:color w:val="FF0000"/>
        </w:rPr>
        <w:t>69</w:t>
      </w:r>
      <w:r>
        <w:rPr>
          <w:rFonts w:cs="MgOldTimes UC Pol;Palatino Linotype" w:ascii="MgOldTimes UC Pol;Palatino Linotype" w:hAnsi="MgOldTimes UC Pol;Palatino Linotype"/>
          <w:lang w:val="el-GR"/>
        </w:rPr>
        <w:t>] Πομπήϊος δὲ τὸ μὲν δεξιὸν αὐτὸς ἔχων ἔμελλεν ἀνθίστασθαι πρὸς Ἀντώνιον, ἐν δὲ τῷ μέσῳ Σκηπίωνα τὸν πενθερὸν ἀντέταξε Καλβίνῳ Λευκίῳ, τὸ δὲ εὐώνυμον εἶχε μὲν Λεύκιος Δομέτιος, ἐρρώσθη δὲ τῷ πλήθει τῶν ἱππέων. ἐνταῦθα γὰρ ὀλίγου δεῖν ἅπαντες ἐρρύησαν ὡς Καίσαρα βιασόμενοι καὶ τὸ δέκατον τάγμα διακόψοντες, οὗ πλεῖστος ἦν ὁ λόγος ὡς μαχιμωτάτου, καὶ Καῖσαρ ἐν ἐκείνῳ ταττόμενος εἰώθει μάχεσθαι. κατιδὼν δὲ πεφραγμένον ἵππῳ τοσαύτῃ τῶν πολεμίων τὸ εὐώνυμον, καὶ φοβηθεὶς τὴν λαμπρότητα τοῦ ὁπλισμοῦ, μετεπέμψατο σπείρας ἓξ ἀπὸ τῶν ἐπιταγμάτων καὶ κατέστησεν ὄπισθεν τοῦ δεκάτου, κελεύσας ἡσυχίαν ἄγειν ἀδήλους τοῖς πολεμίοις ὄντας· ὅταν δὲ προσελαύνωσιν οἱ ἱππεῖς, διὰ τῶν προμάχων ἐκδραμόντας μὴ προέσθαι τοὺς ὑσσούς, ὥσπερ εἰώθασιν οἱ κράτιστοι σπεύδοντες ἐπὶ τὰς ξιφουλκίας, ἀλλὰ παίειν ἄνω συντιτρώσκοντας ὄμματα καὶ πρόσωπα τῶν πολεμίων· οὐ γὰρ μενεῖν τοὺς καλοὺς τούτους καὶ ἀνθηροὺς πυρριχιστὰς διὰ τὸν ὡραϊσμόν, οὐδὲ ἀντιβλέψειν πρὸς τὸν σίδηρον ἐν ὀφθαλμοῖς γινόμενον. ἐν τούτοις μὲν οὖν ὁ Καῖσαρ ἦ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 xml:space="preserve">Ὁ δὲ Πομπήϊος ἀφ’ ἵππου τὴν παράταξιν ἐπισκοπῶν, ὡς ἑώρα τοὺς μὲν ἀντιπάλους μεθ’ ἡσυχίας τὸν καιρὸν ἐν τάξει προσμένοντας, τῆς δ’ ὑφ’ αὑτῷ στρατιᾶς τὸ πλεῖστον οὐκ ἀτρεμοῦν, ἀλλὰ κυμαῖνον ἀπειρίᾳ καὶ θορυβούμενον, ἔδεισε μὴ διασπασθῇ παντάπασιν ἐν ἀρχῇ τῆς μάχης, καὶ παράγγελμα τοῖς προτεταγμένοις ἔδωκεν ἑστῶτας ἐν προβολῇ καὶ μένοντας ἀραρότως δέχεσθαι τοὺς πολεμίους. ὁ δὲ Καῖσαρ αἰτιᾶται τὸ στρατήγημα τοῦτο· τῶν τε γὰρ πληγῶν τὸν ἐξ ἐπιδρομῆς τόνον ἀμαυρῶσαι, καὶ τὴν μάλιστα τοὺς πολλοὺς ἐν τῷ συμφέρεσθαι τοῖς πολεμίοις πληροῦσαν ἐνθουσιασμοῦ καὶ φορᾶς ἀντεξόρμησιν, ἅμα κραυγῇ καὶ δρόμῳ τὸν θυμὸν αὔξουσαν, ἀφελόντα πῆξαι καὶ καταψῦξαι τοὺς ἄνδρας. ἦσαν δὲ οἱ μὲν μετὰ Καίσαρος δισχίλιοι πρὸς δισμυρίοις, οἱ δὲ μετὰ Πομπηΐου βραχεῖ πλείονες ἢ διπλάσιοι τούτων. </w:t>
      </w:r>
    </w:p>
    <w:p>
      <w:pPr>
        <w:pStyle w:val="Normal"/>
        <w:ind w:firstLine="540"/>
        <w:jc w:val="both"/>
        <w:rPr/>
      </w:pPr>
      <w:r>
        <w:rPr>
          <w:rFonts w:cs="MgOldTimes UC Pol;Palatino Linotype" w:ascii="MgOldTimes UC Pol;Palatino Linotype" w:hAnsi="MgOldTimes UC Pol;Palatino Linotype"/>
          <w:lang w:val="el-GR"/>
        </w:rPr>
        <w:t>[</w:t>
      </w:r>
      <w:r>
        <w:rPr>
          <w:b/>
          <w:color w:val="FF0000"/>
        </w:rPr>
        <w:t>70</w:t>
      </w:r>
      <w:r>
        <w:rPr>
          <w:rFonts w:cs="MgOldTimes UC Pol;Palatino Linotype" w:ascii="MgOldTimes UC Pol;Palatino Linotype" w:hAnsi="MgOldTimes UC Pol;Palatino Linotype"/>
          <w:lang w:val="el-GR"/>
        </w:rPr>
        <w:t xml:space="preserve">] Ἤδη δὲ συνθήματος διδομένου παρὰ ἀμφοτέρων καὶ τῆς σάλπιγγος ἀρχομένης ἐγκελεύεσθαι πρὸς τὴν σύστασιν, τῶν μὲν πολλῶν ἕκαστος ἐσκόπει τὸ καθ’ αὑτόν, ὀλίγοι δὲ Ῥωμαίων οἱ βέλτιστοι καί τινες Ἑλλήνων παρόντες ἔξω τῆς μάχης, ὡς ἐγγὺς ἦν τὸ δεινόν, ἐλογίζοντο τὴν πλεονεξίαν καὶ φιλονεικίαν, ὅπου φέρουσα τὴν ἡγεμονίαν ἐξέθηκεν. ὅπλα γὰρ συγγενικὰ καὶ τάξεις ἀδελφαὶ καὶ κοινὰ σημεῖα καὶ μιᾶς πόλεως εὐανδρία τοσαύτη καὶ δύναμις αὐτὴ πρὸς ἑαυτὴν συνέπιπτεν, ἐπιδεικνυμένη τὴν ἀνθρωπίνην φύσιν, ὡς ἐν πάθει γενομένη τυφλόν ἐστι καὶ μανιῶδες. ἦν μὲν γὰρ ἤδη καθ’ ἡσυχίαν χρῄζουσιν ἄρχειν καὶ ἀπολαύειν τῶν κατειργασμένων τὸ πλεῖστον καὶ κράτιστον ἀρετῇ γῆς καὶ θαλάσσης ὑπήκοον, ἦν δ’ ἔτι τροπαίων καὶ θριάμβων ἔρωτι βουλομένους χαρίζεσθαι καὶ διψῶντας ἐμπίπλασθαι Παρθικῶν πολέμων ἢ Γερμανικῶν. πολὺ δὲ καὶ Σκυθία λειπόμενον ἔργον καὶ Ἰνδοί, καὶ πρόφασις οὐκ ἄδοξος ἐπὶ ταῦτα τῆς πλεονεξίας ἡμερῶσαι τὰ βαρβαρικά. τίς δ’ ἂν ἢ Σκυθῶν ἵππος ἢ τοξεύματα Πάρθων ἢ πλοῦτος Ἰνδῶν ἐπέσχε μυριάδας ἑπτὰ Ῥωμαίων ἐν ὅπλοις ἐπερχομένας Πομπηΐου καὶ Καίσαρος ἡγουμένων, ὧν ὄνομα πολὺ πρότερον ἤκουσαν ἢ τὸ Ῥωμαίων; οὕτως ἄμικτα καὶ ποικίλα καὶ θηριώδη φῦλα νικῶντες ἐπῆλθον. τότε δὲ ἀλλήλοις μαχούμενοι συνῄεσαν, οὐδὲ τὴν δόξαν αὑτῶν, δι’ ἣν τῆς πατρίδος ἠφείδουν, οἰκτείραντες, ἄχρι τῆς ἡμέρας ἐκείνης ἀνικήτων προσαγορευομένων. ἡ μὲν γὰρ γενομένη συγγένεια καὶ τὰ Ἰουλίας φίλτρα καὶ γάμος ἐκεῖνος εὐθὺς ἦν ἀπατηλὰ καὶ ὕποπτα κοινωνίας ἐπὶ χρείᾳ συνισταμένης ὁμηρεύματα, φιλίας δ’ ἀληθινῆς οὐ μετέσχεν. </w:t>
      </w:r>
    </w:p>
    <w:p>
      <w:pPr>
        <w:pStyle w:val="Normal"/>
        <w:ind w:firstLine="540"/>
        <w:jc w:val="both"/>
        <w:rPr/>
      </w:pPr>
      <w:r>
        <w:rPr>
          <w:rFonts w:cs="MgOldTimes UC Pol;Palatino Linotype" w:ascii="MgOldTimes UC Pol;Palatino Linotype" w:hAnsi="MgOldTimes UC Pol;Palatino Linotype"/>
          <w:lang w:val="el-GR"/>
        </w:rPr>
        <w:t>[</w:t>
      </w:r>
      <w:r>
        <w:rPr>
          <w:b/>
          <w:color w:val="FF0000"/>
        </w:rPr>
        <w:t>71</w:t>
      </w:r>
      <w:r>
        <w:rPr>
          <w:rFonts w:cs="MgOldTimes UC Pol;Palatino Linotype" w:ascii="MgOldTimes UC Pol;Palatino Linotype" w:hAnsi="MgOldTimes UC Pol;Palatino Linotype"/>
          <w:lang w:val="el-GR"/>
        </w:rPr>
        <w:t>] Ὡς δ’ οὖν τὸ Φαρσάλιον πεδίον ἀνδρῶν καὶ ἵππων καὶ ὅπλων ἀνεπέπληστο καὶ μάχης ἤρθη παρ’ ἀμφοτέρων σημεῖα, πρῶτος ἐκ τῆς Καίσαρος φάλαγγος ἐξέδραμε Γάϊος Κρασσιανός, ἀνδρῶν ἑκατὸν εἴκοσι λοχαγῶν, μεγάλην ἀποδιδοὺς ὑπόσχεσιν Καίσαρι. πρῶτον γὰρ αὐτὸν ἐξιὼν τοῦ χάρακος εἶδε, καὶ προσαγορεύσας ἤρετο πῶς φρονοίη περὶ τῆς μάχης. ὁ δὲ τὴν δεξιὰν προτείνας ἀνεβόησε· "Νικήσεις λαμπρῶς, ὦ Καῖσαρ· ἐμὲ δὲ ἢ ζῶντα τήμερον ἢ νεκρὸν ἐπαινέσεις." τούτων τῶν λόγων μεμνημένος ἐξώρμησε καὶ συνεπεσπάσατο πολλοὺς καὶ προσέβαλε κατὰ μέσους τοὺς πολεμίους. γενομένου δὲ τοῦ ἀγῶνος εὐθὺς ἐν ξίφεσι καὶ πολλῶν φονευομένων, βιαζόμενον πρόσω καὶ διακόπτοντα τοὺς πρώτους ὑποστάς τις ὠθεῖ διὰ τοῦ στόματος τὸ ξίφος, ὥστε τὴν αἰχμὴν περάσασαν ἀνασχεῖν κατὰ τὸ ἰνίο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εσόντος δὲ τοῦ Κρασσιανοῦ, κατὰ τοῦτο μὲν ἦν ἰσόρροπος ἡ μάχη, τὸ δὲ δεξιὸν ὁ Πομπήϊος οὐ ταχέως ἐπῆγεν, ἀλλὰ παπταίνων ἐπὶ θάτερα καὶ τὸ τῶν ἱππέων ἀναμένων ἔργον ἐνδιέτριβεν. ἤδη δὲ ἐκεῖνοι τοὺς οὐλαμοὺς ἀνῆγον ὡς κυκλωσόμενοι τὸν Καίσαρα, καὶ τοὺς προτεταγμένους ἱππεῖς ὀλίγους ὄντας ἐμβαλοῦντες εἰς τὴν φάλαγγα. Καίσαρος δὲ σημεῖον ἄραντος, οἱ μὲν ἱππεῖς ἐξανεχώρησαν, αἱ δὲ ἐπιτεταγμέναι σπεῖραι πρὸς τὴν κύκλωσιν ἐκδραμοῦσαι, τρισχίλιοι ἄνδρες, ὑπαντιάζουσι τοὺς πολεμίους, καὶ παριστάμενοι καθ’ ἵππων, ὡς ἐδιδάχθησαν, ὑψηλοῖς ἐχρῶντο τοῖς ὑσσοῖς, ἐφιέμενοι τῶν προσώπων. οἱ δέ, ἅτε μάχης πάσης ἄπειροι, τοιαύτην δὲ μὴ προσδοκήσαντες μηδὲ προμαθόντες, οὐκ ἐτόλμων οὐδὲ ἠνείχοντο τὰς πληγὰς ἐν ὄμμασι καὶ στόμασιν οὔσας, ἀλλ’ ἀποστρεφόμενοι καὶ προϊσχόμενοι τῶν ὄψεων τὰς χεῖρας ἀκλεῶς ἐτράποντο. φευγόντων δὲ τούτων ἀμελήσαντες οἱ Καίσαρος ἐχώρουν ἐπὶ τοὺς πεζούς, ᾗ μάλιστα τῶν ἱππέων τὸ κέρας ἐψιλωμένον περιδρομὴν ἐδίδου καὶ κύκλωσιν. ἅμα δὲ τούτων ἐκ πλαγίου προσπεσόντων καὶ κατὰ στόμα τοῦ δεκάτου προσμίξαντος οὐχ ὑπέμειναν οὐδὲ συνέστησαν, ὁρῶντες ἐν ᾧ κυκλώσεσθαι τοὺς πολεμίους ἤλπιζον αὑτοὺς τοῦτο πάσχοντας.</w:t>
      </w:r>
    </w:p>
    <w:p>
      <w:pPr>
        <w:pStyle w:val="Normal"/>
        <w:ind w:firstLine="540"/>
        <w:jc w:val="both"/>
        <w:rPr/>
      </w:pPr>
      <w:r>
        <w:rPr>
          <w:rFonts w:cs="MgOldTimes UC Pol;Palatino Linotype" w:ascii="MgOldTimes UC Pol;Palatino Linotype" w:hAnsi="MgOldTimes UC Pol;Palatino Linotype"/>
          <w:lang w:val="el-GR"/>
        </w:rPr>
        <w:t>[</w:t>
      </w:r>
      <w:r>
        <w:rPr>
          <w:b/>
          <w:color w:val="FF0000"/>
        </w:rPr>
        <w:t>72</w:t>
      </w:r>
      <w:r>
        <w:rPr>
          <w:rFonts w:cs="MgOldTimes UC Pol;Palatino Linotype" w:ascii="MgOldTimes UC Pol;Palatino Linotype" w:hAnsi="MgOldTimes UC Pol;Palatino Linotype"/>
          <w:lang w:val="el-GR"/>
        </w:rPr>
        <w:t>] Τραπομένων δὲ τούτων, ὡς κατεῖδε τὸν κονιορτὸν ὁ Πομπήϊος καὶ τὸ περὶ τοὺς ἱππέας πάθος εἴκασεν, ᾧ μὲν ἐχρήσατο λογισμῷ χαλεπὸν εἰπεῖν, μάλιστα δὲ ὅμοιος παράφρονι καὶ παραπλῆγι τὴν διάνοιαν, καὶ μηδ’ ὅτι Μάγνος ἐστὶ Πομπήϊος ἐννοοῦντι, μηδένα προσειπὼν ἀπῄει βάδην εἰς τὸν χάρακα, πάνυ τοῖς ἔπεσι πρέπων ἐκείνοι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720"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Ζεὺς δὲ πατὴρ Αἴανθ’ ὑψίζυγος ἐν φόβον ὦρσε·</w:t>
      </w:r>
    </w:p>
    <w:p>
      <w:pPr>
        <w:pStyle w:val="Normal"/>
        <w:ind w:left="720"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στῆ δὲ ταφών, ὄπιθεν δὲ σάκος βάλεν ἑπταβόειον,</w:t>
      </w:r>
    </w:p>
    <w:p>
      <w:pPr>
        <w:pStyle w:val="Normal"/>
        <w:ind w:left="720"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ρέσσε δὲ παπτήνας ἐφ’ ὁμίλου.</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οιοῦτος εἰς τὴν σκηνὴν παρελθὼν ἄφθογγος καθῆστο, μέχρι οὗ τοῖς φεύγουσι πολλοὶ διώκοντες συνεισέπιπτον· τότε δὲ φωνὴν μίαν ἀφεὶς ταύτην, "Οὐκοῦν καὶ ἐπὶ τὴν παρεμβολήν;" ἄλλο δὲ μηδὲν εἰπών, ἀναστὰς καὶ λαβὼν ἐσθῆτα τῇ παρούσῃ τύχῃ πρέπουσαν ὑπεξῆλθεν. ἔφυγε δὲ καὶ τὰ λοιπὰ τάγματα, καὶ φόνος ἐν τῷ στρατοπέδῳ πολὺς ἐγένετο σκηνοφυλάκων καὶ θεραπόντων· στρατιώτας δὲ μόνους ἑξακισχιλίους πεσεῖν φησιν Ἀσίννιος Πολλίων, μεμαχημένος ἐκείνην τὴν μάχην μετὰ Καίσαρ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Αἱροῦντες δὲ τὸ στρατόπεδον ἐθεῶντο τὴν ἄνοιαν καὶ κουφότητα τῶν πολεμίων. πᾶσα γὰρ σκηνὴ μυρσίναις κατέστεπτο καὶ στρωμναῖς ἀνθιναῖς ἤσκητο καὶ τραπέζαις ἐκπωμάτων μεσταῖς· καὶ κρατῆρες οἴνου προὔκειντο, καὶ παρασκευὴ καὶ κόσμος ἦν τεθυκότων καὶ πανηγυριζόντων μᾶλλον ἢ πρὸς μάχην ἐξοπλιζομένων. οὕτω ταῖς ἐλπίσι διεφθαρμένοι καὶ γέμοντες ἀνοήτου θράσους ἐπὶ τὸν πόλεμον ἐχώρουν.</w:t>
      </w:r>
    </w:p>
    <w:p>
      <w:pPr>
        <w:pStyle w:val="Normal"/>
        <w:ind w:firstLine="540"/>
        <w:jc w:val="both"/>
        <w:rPr/>
      </w:pPr>
      <w:r>
        <w:rPr>
          <w:rFonts w:cs="MgOldTimes UC Pol;Palatino Linotype" w:ascii="MgOldTimes UC Pol;Palatino Linotype" w:hAnsi="MgOldTimes UC Pol;Palatino Linotype"/>
          <w:lang w:val="el-GR"/>
        </w:rPr>
        <w:t>[</w:t>
      </w:r>
      <w:r>
        <w:rPr>
          <w:b/>
          <w:color w:val="FF0000"/>
        </w:rPr>
        <w:t>73</w:t>
      </w:r>
      <w:r>
        <w:rPr>
          <w:rFonts w:cs="MgOldTimes UC Pol;Palatino Linotype" w:ascii="MgOldTimes UC Pol;Palatino Linotype" w:hAnsi="MgOldTimes UC Pol;Palatino Linotype"/>
          <w:lang w:val="el-GR"/>
        </w:rPr>
        <w:t>] Πομπήϊος δὲ μικρὸν ἔξω τοῦ χάρακος προελθὼν τὸν μὲν ἵππον ἀφῆκεν, ὀλίγων δὲ κομιδῇ περὶ αὐτὸν ὄντων, ὡς οὐδεὶς ἐδίωκεν, ἀπῄει καθ’ ἡσυχίαν, ἐν διαλογισμοῖς ὢν οἵους εἰκὸς λαμβάνειν ἄνθρωπον ἔτη τέτταρα καὶ τριάκοντα νικᾶν καὶ κρατεῖν ἁπάντων εἰθισμένον, ἥττης δὲ καὶ φυγῆς τότε πρῶτον ἐν γήρᾳ λαμβάνοντα πεῖραν, ἐννοούμενον δὲ ἐξ ὅσων ἀγώνων καὶ πολέμων ηὐξημένην ἀποβαλὼν ὥρᾳ μιᾷ δόξαν καὶ δύναμιν, ὁ πρὸ μικροῦ τοσούτοις ὅπλοις καὶ ἵπποις καὶ στόλοις δορυφορούμενος ἀπέρχεται μικρὸς οὕτω γεγονὼς καὶ συνεσταλμένος ὥστε λανθάνειν ζητοῦντας τοὺς πολεμίους. παραμειψάμενος δὲ Λάρισσαν, ὡς ἦλθεν ἐπὶ τὰ Τέμπη, καταβαλὼν ἑαυτὸν ἐπὶ στόμα δεδιψηκὼς ἔπινε τοῦ ποταμοῦ, καὶ πάλιν ἀναστὰς ἐβάδιζε διὰ τῶν Τεμπῶν, ἄχρι οὗ κατῆλθεν ἐπὶ θάλατταν. ἐκεῖ δὲ τῆς νυκτὸς τὸ λοιπὸν ἀναπαυσάμενος ἐν καλυβίῳ τινὶ σαγηνέων, καὶ περὶ τὸν ὄρθρον ἐπιβὰς ποταμίου πλοίου, καὶ τῶν ἑπομένων τοὺς ἐλευθέρους ἀναλαβών, τοὺς δὲ θεράποντας ἀπιέναι πρὸς Καίσαρα κελεύσας καὶ μὴ δεδιέναι, παρὰ γῆν κομιζόμενος εἶδεν εὐμεγέθη φορτηγὸν ἀνάγεσθαι μέλλουσαν, ἧς ἐναυκλήρει Ῥωμαῖος ἀνὴρ οὐ πάνυ Πομπηΐῳ συνήθης, γινώσκων δὲ τὴν ὄψιν αὐτοῦ· Πετίκιος ἐπεκαλεῖτο. τούτῳ συνεβεβήκει τῆς παρῳχημένης νυκτὸς ἰδεῖν κατὰ τοὺς ὕπνους Πομπήϊον, οὐχ ὃν ἑωράκει πολλάκις, ἀλλὰ ταπεινὸν καὶ κατηφῆ, προσδιαλεγόμενον αὐτῷ. καὶ ταῦτα τοῖς συμπλέουσιν ἐτύγχανε διηγούμενος, ὡς δὴ φιλεῖ περὶ πραγμάτων τηλικούτων λόγον ἔχειν ἀνθρώπους σχολὴν ἄγοντας. ἐξαίφνης δέ τις τῶν ναυτῶν ἔφρασε κατιδὼν ὅτι πλοῖον ποτάμιον ἀπὸ τῆς γῆς ἐρέσσεται καὶ κατασείουσί τινες ἄνθρωποι τὰ ἱμάτια καὶ τὰς χεῖρας ὀρέγουσι πρὸς αὐτούς. ἐπιστήσας οὖν ὁ Πετίκιος εὐθὺς ἔγνω τὸν Πομπήϊον, οἷον ὄναρ εἶδε· καὶ πληξάμενος τὴν κεφαλὴν ἐκέλευσε τοὺς ναύτας τὸ ἐφόλκιον παραβαλεῖν, καὶ τὴν δεξιὰν ἐξέτεινε καὶ προσεκάλει τὸν Πομπήϊον, ἤδη συμφρονῶν τῷ σχήματι τὴν τύχην καὶ μεταβολὴν τοῦ ἀνδρός. ὅθεν οὔτε παράκλησιν ἀναμείνας οὔτε λόγον, ἀλλ’ ἀναλαβὼν ὅσους ἐκέλευσε μετ’ αὐτοῦ (Λέντουλοι δὲ ἦσαν ἀμφότεροι καὶ Φαώνιος) ἀνήχθη· καὶ μικρὸν ὕστερον ἰδόντες ἀπὸ γῆς ἁμιλλώμενον Δηϊόταρον τὸν βασιλέα προσαναλαμβάνουσιν. ἐπεὶ δὲ καιρὸς ἦν δείπνου καὶ παρεσκεύασεν ὁ ναύκληρος ἐκ τῶν παρόντων, ἰδὼν ὁ Φαώνιος οἰκετῶν ἀπορίᾳ τὸν Πομπήϊον ἀρχόμενον αὑτὸν ὑπολύειν προσέδραμε καὶ ὑπέλυσε καὶ συνήλειψε. καὶ τὸ λοιπὸν ἐκ τούτου περιέπων καὶ θεραπεύων ὅσα δεσπότας δοῦλοι, μέχρι νίψεως ποδῶν καὶ δείπνου παρασκευῆς, διετέλεσεν, ὥστε τὴν ἐλευθεριότητα τῆς ὑπουργίας ἐκείνης θεασάμενον ἄν τινα καὶ τὸ ἀφελὲς καὶ ἄπλαστον εἰπεῖ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Φεῦ τοῖσι γενναίοισιν ὡς ἅπαν καλόν.</w:t>
      </w:r>
    </w:p>
    <w:p>
      <w:pPr>
        <w:pStyle w:val="Header"/>
        <w:tabs>
          <w:tab w:val="clear" w:pos="4153"/>
          <w:tab w:val="clear" w:pos="8306"/>
        </w:tabs>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pPr>
      <w:r>
        <w:rPr>
          <w:rFonts w:cs="MgOldTimes UC Pol;Palatino Linotype" w:ascii="MgOldTimes UC Pol;Palatino Linotype" w:hAnsi="MgOldTimes UC Pol;Palatino Linotype"/>
          <w:lang w:val="el-GR"/>
        </w:rPr>
        <w:t>[</w:t>
      </w:r>
      <w:r>
        <w:rPr>
          <w:b/>
          <w:color w:val="FF0000"/>
        </w:rPr>
        <w:t>74</w:t>
      </w:r>
      <w:r>
        <w:rPr>
          <w:rFonts w:cs="MgOldTimes UC Pol;Palatino Linotype" w:ascii="MgOldTimes UC Pol;Palatino Linotype" w:hAnsi="MgOldTimes UC Pol;Palatino Linotype"/>
          <w:lang w:val="el-GR"/>
        </w:rPr>
        <w:t>] Οὕτω δὲ παραπλεύσας ἐπ’ Ἀμφιπόλεως ἐκεῖθεν εἰς Μιτυλήνην ἐπεραιοῦτο, βουλόμενος τὴν Κορνηλίαν ἀναλαβεῖν καὶ τὸν υἱόν. ἐπεὶ δὲ προσέσχε τῇ νήσῳ κατ’ αἰγιαλόν, ἔπεμψεν εἰς πόλιν ἄγγελον, οὐχ ὡς ἡ Κορνηλία προσεδόκα τοῖς πρὸς χάριν ἀπαγγελλομένοις καὶ γραφομένοις, ἐλπίζουσα τοῦ πολέμου κεκριμένου περὶ Δυρράχιον ἔτι λοιπὸν ἔργον εἶναι Πομπηΐῳ τὴν Καίσαρος δίωξιν. ἐν τούτοις οὖσαν αὐτὴν καταλαβὼν ὁ ἄγγελος ἀσπάσασθαι μὲν οὐχ ὑπέμεινε, τὰ δὲ πλεῖστα καὶ μέγιστα τῶν κακῶν τοῖς δάκρυσι μᾶλλον ἢ τῇ φωνῇ φράσας σπεύδειν ἐκέλευσεν, εἰ βούλεταί πως Πομπήϊον ἰδεῖν ἐπὶ νεὼς μιᾶς καὶ ἀλλοτρίας. ἡ δὲ ἀκούσασα προήκατο μὲν αὑτὴν χαμᾶζε καὶ πολὺν χρόνον ἔκφρων καὶ ἄναυδος ἔκειτο, μόλις δέ πως ἔμφρων γενομένη καὶ συννοήσασα τὸν καιρὸν οὐκ ὄντα θρήνων καὶ δακρύων, ἐξέδραμε διὰ τῆς πόλεως ἐπὶ θάλατταν. ἀπαντήσαντος δὲ τοῦ Πομπηΐου καὶ δεξαμένου ταῖς ἀγκάλαις αὐτὴν ὑπερειπομένην καὶ περιπίπτουσαν, "Ὁρῶ σε," εἶπεν, "ἄνερ, οὐ τῆς σῆς τύχης ἔργον, ἀλλὰ τῆς ἐμῆς, προσερριμμένον ἑνὶ σκάφει τὸν πρὸ τῶν Κορνηλίας γάμων πεντακοσίαις ναυσὶ ταύτην περιπλεύσαντα τὴν θάλασσαν. τί μ’ ἦλθες ἰδεῖν καὶ οὐκ ἀπέλιπες τῷ βαρεῖ δαίμονι τὴν καὶ σὲ δυστυχίας ἀναπλήσασαν τοσαύτης; ὡς εὐτυχὴς μὲν ἂν ἤμην γυνὴ πρὸ τοῦ Πόπλιον ἐν Πάρθοις ἀκοῦσαι τὸν παρθένιον ἄνδρα κείμενον ἀποθανοῦσα, σώφρων δὲ καὶ μετ’ ἐκεῖνον, ὥσπερ ὥρμησα, τὸν ἐμαυτῆς προεμένη βίον· ἐσωζόμην δ’ ἄρα καὶ Πομπηΐῳ Μάγνῳ συμφορὰ γενέσθαι."</w:t>
      </w:r>
    </w:p>
    <w:p>
      <w:pPr>
        <w:pStyle w:val="Normal"/>
        <w:ind w:firstLine="540"/>
        <w:jc w:val="both"/>
        <w:rPr/>
      </w:pPr>
      <w:r>
        <w:rPr>
          <w:rFonts w:cs="MgOldTimes UC Pol;Palatino Linotype" w:ascii="MgOldTimes UC Pol;Palatino Linotype" w:hAnsi="MgOldTimes UC Pol;Palatino Linotype"/>
          <w:lang w:val="el-GR"/>
        </w:rPr>
        <w:t>[</w:t>
      </w:r>
      <w:r>
        <w:rPr>
          <w:b/>
          <w:color w:val="FF0000"/>
        </w:rPr>
        <w:t>75</w:t>
      </w:r>
      <w:r>
        <w:rPr>
          <w:rFonts w:cs="MgOldTimes UC Pol;Palatino Linotype" w:ascii="MgOldTimes UC Pol;Palatino Linotype" w:hAnsi="MgOldTimes UC Pol;Palatino Linotype"/>
          <w:lang w:val="el-GR"/>
        </w:rPr>
        <w:t>] Ταῦτα εἰπεῖν τὴν Κορνηλίαν λέγουσι, τὸν δὲ Πομπήϊον ἀποκρίνασθαι· "Μίαν ἄρα, Κορνηλία, τύχην ᾔδεις τὴν ἀμείνονα, ἣ καὶ σὲ ἴσως ἐξηπάτησεν, ὅτι μοι χρόνον πλείονα τοῦ συνήθους παρέμεινεν. ἀλλὰ καὶ ταῦτα δεῖ φέρειν γενομένους ἀνθρώπους, καὶ τῆς τύχης ἔτι πειρατέον. οὐ γὰρ ἀνέλπιστον ἐκ τούτων ἀναλαβεῖν ἐκεῖνα τὸν ἐξ ἐκείνων ἐν τούτοις γενόμενο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Ἡ μὲν οὖν γυνὴ μετεπέμπετο χρήματα καὶ θεράποντας ἐκ πόλεως· τῶν δὲ Μιτυληναίων τὸν Πομπήϊον ἀσπασαμένων καὶ παρακαλούντων εἰσελθεῖν εἰς τὴν πόλιν, οὐκ ἠθέλησεν, ἀλλὰ κἀκείνους ἐκέλευσε τῷ κρατοῦντι πείθεσθαι καὶ θαρρεῖν· εὐγνώμονα γὰρ εἶναι Καίσαρα καὶ χρηστόν. αὐτὸς δὲ πρὸς Κράτιππον τραπόμενος τὸν φιλόσοφον (κατέβη γὰρ ἐκ τῆς πόλεως ὀψόμενος αὐτόν), ἐμέμψατο καὶ συνδιηπόρησε βραχέα περὶ τῆς προνοίας, ὑποκατακλινομένου τοῦ Κρατίππου καὶ παράγοντος αὐτὸν ἐπὶ τὰς ἀμείνονας ἐλπίδας, ὅπως μὴ λυπηρὸς μηδὲ ἄκαιρος ἀντιλέγων εἴη. ἐπεὶ τὸ μὲν ἐρέσθαι τὸν Πομπήϊον ἦν ὑπὲρ τῆς προνοίας, τὸν δ’ ἀποφαίνεσθαι ὅτι τοῖς πράγμασιν ἤδη μοναρχίας ἔδει διὰ τὴν κακοπολιτείαν· ἐρέσθαι δέ· "Πῶς, ὦ Πομπήϊε, καὶ τίνι τεκμηρίῳ πεισθῶμεν ὅτι βέλτιον ἂν σὺ τῇ τύχῃ Καίσαρος ἐχρήσω κρατήσας;" ἀλλὰ ταῦτα μὲν ἐατέον ὥσπερ ἔχει, τὰ τῶν θεῶν.</w:t>
      </w:r>
    </w:p>
    <w:p>
      <w:pPr>
        <w:pStyle w:val="Normal"/>
        <w:ind w:firstLine="540"/>
        <w:jc w:val="both"/>
        <w:rPr/>
      </w:pPr>
      <w:r>
        <w:rPr>
          <w:rFonts w:cs="MgOldTimes UC Pol;Palatino Linotype" w:ascii="MgOldTimes UC Pol;Palatino Linotype" w:hAnsi="MgOldTimes UC Pol;Palatino Linotype"/>
          <w:lang w:val="el-GR"/>
        </w:rPr>
        <w:t>[</w:t>
      </w:r>
      <w:r>
        <w:rPr>
          <w:b/>
          <w:color w:val="FF0000"/>
        </w:rPr>
        <w:t>76</w:t>
      </w:r>
      <w:r>
        <w:rPr>
          <w:rFonts w:cs="MgOldTimes UC Pol;Palatino Linotype" w:ascii="MgOldTimes UC Pol;Palatino Linotype" w:hAnsi="MgOldTimes UC Pol;Palatino Linotype"/>
          <w:lang w:val="el-GR"/>
        </w:rPr>
        <w:t>] Ἀναλαβὼν δὲ τὴν γυναῖκα καὶ τοὺς φίλους ἐκομίζετο, προσίσχων ὅρμοις ἀναγκαίοις ὕδωρ ἢ ἀγορὰν ἔχουσιν. εἰς δὲ πόλιν εἰσῆλθε πρώτην Ἀττάλειαν τῆς Παμφυλίας. ἐνταῦθα δὲ αὐτῷ καὶ τριήρεις τινὲς ἀπήντησαν ἐκ Κιλικίας καὶ στρατιῶται συνελέγοντο καὶ τῶν συγκλητικῶν πάλιν ἑξήκοντα περὶ αὐτὸν ἦσαν. ἀκούων δὲ καὶ τὸ ναυτικὸν ἔτι συνεστάναι, καὶ Κάτωνα πολλοὺς στρατιώτας ἀνειληφότα περαιοῦν εἰς Λιβύην, ὠδύρετο πρὸς τοὺς φίλους, καταμεμφόμενος ἑαυτὸν ἐκβιασθέντα τῷ πεζῷ συμβαλεῖν, τῇ δὲ κρείττονι ἀδηρίτως δυνάμει πρὸς μηδὲν ἀποχρήσασθαι μηδὲ περιορμίσαι τὸ ναυτικόν, ὅπου κατὰ γῆν σφαλεὶς εὐθὺς ἂν εἶχεν ἀντίπαλον ἐκ θαλάττης παρεστῶσαν ἀλκὴν καὶ δύναμιν τοσαύτην. οὐδὲν γὰρ ἁμάρτημα Πομπηΐου μεῖζον οὐδὲ δεινότερον στρατήγημα Καίσαρος ἢ τὸ τὴν μάχην οὕτω μακρὰν ἀποσπάσασθαι τῆς ναυτικῆς βοηθείας. οὐ μὴν ἀλλ’ ἐκ τῶν παρόντων κρίνειν τι καὶ πράττειν ἀναγκαζόμενος, ἐπὶ τὰς πόλεις περιέπεμπε· τὰς δ’ αὐτὸς περιπλέων ᾔτει χρήματα καὶ ναῦς ἐπλήρου. τὴν δ’ ὀξύτητα τοῦ πολεμίου καὶ τὸ τάχος δεδοικώς, μὴ προαναρπάσῃ τῆς παρασκευῆς αὐτὸν ἐπελθών, ἐσκόπει καταφυγὴν ἐπὶ τῷ παρόντι καὶ ἀναχώρησιν. ἐπαρχία μὲν οὖν οὐδεμία φύξιμος ἐφαίνετο βουλευομένοις αὐτοῖς, τῶν δὲ βασιλειῶν αὐτὸς μὲν ἀπέφαινε τὴν Πάρθων ἱκανωτάτην οὖσαν ἔν τε τῷ παρόντι δέξασθαι καὶ περιβαλεῖν σφᾶς ἀσθενεῖς ὄντας, αὖθίς τε ῥῶσαι καὶ προπέμψαι μετὰ πλείστης δυνάμεως· τῶν δ’ ἄλλων οἱ μὲν εἰς Λιβύην καὶ Ἰόβαν ἔτρεπον τὴν γνώμην, Θεοφάνει δὲ τῷ Λεσβίῳ μανικὸν ἐδόκει τριῶν ἡμερῶν πλοῦν ἀπέχουσαν Αἴγυπτον ἀπολιπόντα καὶ Πτολεμαῖον, ἡλικίαν μὲν ἀντίπαιδα, φιλίας δὲ καὶ χάριτος πατρῴας ὑπόχρεων, Πάρθοις ὑποβαλεῖν ἑαυτόν, ἀπιστοτάτῳ γένει, καὶ Ῥωμαίῳ μὲν ἀνδρὶ κηδεστῇ γενομένῳ τὰ δεύτερα λέγοντα πρῶτον εἶναι τῶν ἄλλων μὴ θέλειν μηδὲ πειρᾶσθαι τῆς ἐκείνου μετριότητος, Ἀρσάκην δὲ ποιεῖσθαι κύριον ἑαυτοῦ τὸν μηδὲ Κράσσου δυνηθέντα ζῶντος· καὶ γυναῖκα νέαν οἴκου τοῦ Σκηπίωνος εἰς βαρβάρους κομίζειν ὕβρει καὶ ἀκολασίᾳ τὴν ἐξουσίαν μετροῦντας, ᾗ, κἂν μὴ πάθῃ, δόξῃ δὲ παθεῖν, δεινόν ἐστιν ἐπὶ τοῖς ποιῆσαι δυναμένοις γενομένῃ. τοῦτο μόνον, ὥς φασιν, ἀπέτρεψε τῆς ἐπὶ τὸν Εὐφράτην ὁδοῦ Πομπήϊον· εἰ δή τις ἔτι Πομπηΐου λογισμός, ἀλλ’ οὐχὶ δαίμων ἐκείνην ὑφηγεῖτο τὴν ὁδόν.</w:t>
      </w:r>
    </w:p>
    <w:p>
      <w:pPr>
        <w:pStyle w:val="Normal"/>
        <w:ind w:firstLine="540"/>
        <w:jc w:val="both"/>
        <w:rPr/>
      </w:pPr>
      <w:r>
        <w:rPr>
          <w:rFonts w:cs="MgOldTimes UC Pol;Palatino Linotype" w:ascii="MgOldTimes UC Pol;Palatino Linotype" w:hAnsi="MgOldTimes UC Pol;Palatino Linotype"/>
          <w:lang w:val="el-GR"/>
        </w:rPr>
        <w:t>[</w:t>
      </w:r>
      <w:r>
        <w:rPr>
          <w:b/>
          <w:color w:val="FF0000"/>
        </w:rPr>
        <w:t>77</w:t>
      </w:r>
      <w:r>
        <w:rPr>
          <w:rFonts w:cs="MgOldTimes UC Pol;Palatino Linotype" w:ascii="MgOldTimes UC Pol;Palatino Linotype" w:hAnsi="MgOldTimes UC Pol;Palatino Linotype"/>
          <w:lang w:val="el-GR"/>
        </w:rPr>
        <w:t>] Ὡς δ’ οὖν ἐνίκα φεύγειν εἰς τὴν Αἴγυπτον, ἀναχθεὶς ἀπὸ Κύπρου Σελευκίδι τριήρει μετὰ τῆς γυναικός (τῶν δ’ ἄλλων οἱ μὲν ἐν μακραῖς ὁμοίως ναυσίν, οἱ δὲ ἐν ὁλκάσιν ἅμα συμπαρέπλεον), τὸ μὲν πέλαγος διεπέρασεν ἀσφαλῶς, πυθόμενος δὲ τὸν Πτολεμαῖον ἐν Πηλουσίῳ καθῆσθαι μετὰ στρατιᾶς, πολεμοῦντα πρὸς τὴν ἀδελφήν, ἐκεῖ κατέσχε, προπέμψας τὸν φράσοντα τῷ βασιλεῖ καὶ δεησόμενον. ὁ μὲν οὖν Πτολεμαῖος ἦν κομιδῇ νέος· ὁ δὲ πάντα διέπων τὰ πράγματα Ποθεινὸς ἤθροισε βουλὴν τῶν δυνατωτάτων· ἐδύναντο δὲ μέγιστον οὓς ἐκεῖνος ἐβούλετο· καὶ λέγειν ἐκέλευσεν ἣν ἔχει γνώμην ἕκαστος. ἦν οὖν δεινὸν περὶ Πομπηΐου Μάγνου βουλεύεσθαι Ποθεινὸν τὸν εὐνοῦχον καὶ Θεόδοτον τὸν Χῖον, ἐπὶ μισθῷ ῥητορικῶν λόγων διδάσκαλον ἀνειλημμένον, καὶ τὸν Αἰγύπτιον Ἀχιλλᾶν· κορυφαιότατοι γὰρ ἦσαν ἐν κατευνασταῖς καὶ τιθηνοῖς τοῖς ἄλλοις οὗτοι σύμβουλοι. καὶ τοιούτου δικαστηρίου ψῆφον Πομπήϊος ἐπ’ ἀγκυρῶν πρόσω τῆς χώρας ἀποσαλεύων περιέμενεν, ὃν Καίσαρι σωτηρίας χάριν οὐκ ἦν ἄξιον ὀφείλει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ῶν μὲν οὖν ἄλλων τοσοῦτον αἱ γνῶμαι διέστησαν ὅσον οἱ μὲν ἀπελαύνειν ἐκέλευον, οἱ δὲ καλεῖν καὶ δέχεσθαι τὸν ἄνδρα· Θεόδοτος δὲ δεινότητα λόγου καὶ ῥητορείαν ἐπιδεικνύμενος οὐδέτερον ἀπέφηνεν ἀσφαλές, ἀλλὰ δεξαμένους μὲν ἕξειν Καίσαρα πολέμιον καὶ δεσπότην Πομπήϊον, ἀπωσαμένους δὲ καὶ Πομπηΐῳ τῆς ἐκβολῆς ὑπαιτίους ἔσεσθαι καὶ Καίσαρι τῆς διώξεως· κράτιστον οὖν εἶναι μεταπεμψαμένους ἀνελεῖν τὸν ἄνδρα· καὶ γὰρ ἐκείνῳ χαριεῖσθαι καὶ τοῦτον οὐ φοβήσεσθαι. προσεπεῖπε δὲ διαμειδιάσας, ὥς φασιν, ὅτι νεκρὸς οὐ δάκνει.</w:t>
      </w:r>
    </w:p>
    <w:p>
      <w:pPr>
        <w:pStyle w:val="Normal"/>
        <w:ind w:firstLine="540"/>
        <w:jc w:val="both"/>
        <w:rPr/>
      </w:pPr>
      <w:r>
        <w:rPr>
          <w:rFonts w:cs="MgOldTimes UC Pol;Palatino Linotype" w:ascii="MgOldTimes UC Pol;Palatino Linotype" w:hAnsi="MgOldTimes UC Pol;Palatino Linotype"/>
          <w:lang w:val="el-GR"/>
        </w:rPr>
        <w:t>[</w:t>
      </w:r>
      <w:r>
        <w:rPr>
          <w:b/>
          <w:color w:val="FF0000"/>
        </w:rPr>
        <w:t>78</w:t>
      </w:r>
      <w:r>
        <w:rPr>
          <w:rFonts w:cs="MgOldTimes UC Pol;Palatino Linotype" w:ascii="MgOldTimes UC Pol;Palatino Linotype" w:hAnsi="MgOldTimes UC Pol;Palatino Linotype"/>
          <w:lang w:val="el-GR"/>
        </w:rPr>
        <w:t>] Ταῦτα κυρώσαντες ἐπ’ Ἀχιλλᾷ ποιοῦνται τὴν πρᾶξιν. ὁ δὲ Σεπτίμιόν τινα πάλαι γεγονότα Πομπηΐου ταξίαρχον παραλαβών, καὶ Σάλβιον ἕτερον ἑκατοντάρχην καὶ τρεῖς ἢ τέτταρας ὑπηρέτας, ἀνήχθη πρὸς τὴν Πομπηΐου ναῦν. ἔτυχον δὲ πάντες εἰς αὐτὴν οἱ δοκιμώτατοι τῶν συμπλεόντων ἐμβεβηκότες, ὅπως εἰδεῖεν τὸ πραττόμενον. ὡς οὖν εἶδον οὐ βασιλικὴν οὐδὲ λαμπρὰν οὐδὲ ταῖς Θεοφάνους ἐλπίσιν ὁμοίαν ὑποδοχήν, ἀλλ’ ἐπὶ μιᾶς ἁλιάδος προσπλέοντας ὀλίγους ἀνθρώπους, ὑπείδοντο τὴν ὀλιγωρίαν καὶ τῷ Πομπηΐῳ παρῄνουν εἰς πέλαγος ἀνακρούεσθαι τὴν ναῦν, ἕως ἔξω βέλους εἰσίν. ἐν τούτῳ δὲ πελαζούσης τῆς ἁλιάδος φθάσας ὁ Σεπτίμιος ἐξανέστη καὶ Ῥωμαϊστὶ τὸν Πομπήϊον αὐτοκράτορα προσηγόρευσεν. ὁ δὲ Ἀχιλλᾶς ἀσπασάμενος αὐτὸν Ἑλληνιστὶ παρεκάλει μετελθεῖν εἰς τὴν ἁλιάδα· τέναγος γὰρ εἶναι πολύ, καὶ βάθος οὐκ ἔχειν πλόϊμον τριήρει τὴν θάλατταν ὑπόψαμμον οὖσαν. ἅμα δὲ καὶ ναῦς τινες ἑωρῶντο τῶν βασιλικῶν πληρούμεναι, καὶ τὸν αἰγιαλὸν ὁπλῖται κατεῖχον, ὥστ’ ἄφυκτα καὶ μεταβαλλομένοις ἐφαίνετο, καὶ προσῆν τὸ διδόναι τοῖς φονεῦσι τὴν ἀπιστίαν αὐτὴν τῆς ἀδικίας ἀπολογίαν. ἀσπασάμενος οὖν τὴν Κορνηλίαν προαποθρηνοῦσαν αὐτοῦ τὸ τέλος, καὶ δύο ἑκατοντάρχας προεμβῆναι κελεύσας καὶ τῶν ἀπελευθέρων ἕνα Φίλιππον καὶ θεράποντα Σκύθην ὄνομα, δεξιουμένων αὐτὸν ἤδη τῶν περὶ τὸν Ἀχιλλᾶν ἐκ τῆς ἁλιάδος, μεταστραφεὶς πρὸς τὴν γυναῖκα καὶ τὸν υἱὸν εἶπε Σοφοκλέους ἰαμβεῖα·</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Ὅστις δὲ πρὸς τύραννον ἐμπορεύεται,</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είνου ‘στὶ δοῦλος, κἂν ἐλεύθερος μόλῃ.</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pPr>
      <w:r>
        <w:rPr>
          <w:rFonts w:cs="MgOldTimes UC Pol;Palatino Linotype" w:ascii="MgOldTimes UC Pol;Palatino Linotype" w:hAnsi="MgOldTimes UC Pol;Palatino Linotype"/>
          <w:lang w:val="el-GR"/>
        </w:rPr>
        <w:t>[</w:t>
      </w:r>
      <w:r>
        <w:rPr>
          <w:b/>
          <w:color w:val="FF0000"/>
        </w:rPr>
        <w:t>79</w:t>
      </w:r>
      <w:r>
        <w:rPr>
          <w:rFonts w:cs="MgOldTimes UC Pol;Palatino Linotype" w:ascii="MgOldTimes UC Pol;Palatino Linotype" w:hAnsi="MgOldTimes UC Pol;Palatino Linotype"/>
          <w:lang w:val="el-GR"/>
        </w:rPr>
        <w:t>] Ταῦτα δ’ ἔσχατα πρὸς τοὺς ἑαυτοῦ φθεγξάμενος ἐνέβη· καὶ συχνοῦ διαστήματος ὄντος ἐπὶ τὴν γῆν ἀπὸ τῆς τριήρους, ὡς οὐδεὶς παρὰ τῶν συμπλεόντων ἐγίνετο λόγος φιλάνθρωπος πρὸς αὐτόν, ἀποβλέψας εἰς τὸν Σεπτίμιον, "Οὐ δή πού σε," εἶπεν, "ἐγὼ γεγονότα συστρατιώτην ἐμὸν ἀμφιγνοῶ;" κἀκεῖνος ἐπένευσε τῇ κεφαλῇ μόνον, οὐδὲν προσειπὼν οὐδὲ φιλοφρονηθείς. πολλῆς οὖν πάλιν οὔσης σιωπῆς ὁ Πομπήϊος ἔχων ἐν βιβλίῳ μικρῷ γεγραμμένον ὑπ’ αὐτοῦ λόγον Ἑλληνικόν, ᾧ παρεσκεύαστο χρῆσθαι πρὸς τὸν Πτολεμαῖον, ἀνεγίνωσκεν. ὡς δὲ τῇ γῇ προσεπέλαζον, ἡ μὲν Κορνηλία μετὰ τῶν φίλων ἐκ τῆς τριήρους περιπαθὴς οὖσα τὸ μέλλον ἀπεσκοπεῖτο, καὶ θαρρεῖν ἤρχετο πολλοὺς ὁρῶσα πρὸς τὴν ἀπόβασιν τῶν βασιλικῶν οἷον ἐπὶ τιμῇ καὶ δεξιώσει συνερχομένους. ἐν τούτῳ δὲ τὸν Πομπήϊον τῆς τοῦ Φιλίππου λαμβανόμενον χειρός, ὅπως ῥᾷον ἐξανασταίη, Σεπτίμιος ὄπισθεν τῷ ξίφει διελαύνει πρῶτος, εἶτα Σάλβιος μετ’ ἐκεῖνον, εἶτα Ἀχιλλᾶς ἐσπάσαντο τὰς μαχαίρας. ὁ δὲ ταῖς χερσὶν ἀμφοτέραις τὴν τήβεννον ἐφελκυσάμενος κατὰ τοῦ προσώπου, μηδὲν εἰπὼν ἀνάξιον ἑαυτοῦ μηδὲ ποιήσας, ἀλλὰ στενάξας μόνον, ἐνεκαρτέρησε ταῖς πληγαῖς, ἑξήκοντα μὲν ἑνὸς δέοντα βεβιωκὼς ἔτη, μιᾷ δ’ ὕστερον ἡμέρᾳ τῆς γενεθλίου τελευτήσας τὸν βίον.</w:t>
      </w:r>
    </w:p>
    <w:p>
      <w:pPr>
        <w:pStyle w:val="Normal"/>
        <w:ind w:firstLine="540"/>
        <w:jc w:val="both"/>
        <w:rPr/>
      </w:pPr>
      <w:r>
        <w:rPr>
          <w:rFonts w:cs="MgOldTimes UC Pol;Palatino Linotype" w:ascii="MgOldTimes UC Pol;Palatino Linotype" w:hAnsi="MgOldTimes UC Pol;Palatino Linotype"/>
          <w:lang w:val="el-GR"/>
        </w:rPr>
        <w:t>[</w:t>
      </w:r>
      <w:r>
        <w:rPr>
          <w:b/>
          <w:color w:val="FF0000"/>
        </w:rPr>
        <w:t>80</w:t>
      </w:r>
      <w:r>
        <w:rPr>
          <w:rFonts w:cs="MgOldTimes UC Pol;Palatino Linotype" w:ascii="MgOldTimes UC Pol;Palatino Linotype" w:hAnsi="MgOldTimes UC Pol;Palatino Linotype"/>
          <w:lang w:val="el-GR"/>
        </w:rPr>
        <w:t>] Οἱ δ’ ἀπὸ τῶν νεῶν ὡς ἐθεάσαντο τὸν φόνον, οἰμωγὴν ἐξάκουστον ἄχρι τῆς γῆς ἐκχέαντες ἔφυγον, ἀράμενοι τὰς ἀγκύρας κατὰ τάχος. καὶ πνεῦμα λαμπρὸν ἐβοήθει πελαγίοις ὑπεκθέουσιν, ὥστε βουλομένους διώκειν ἀποτραπέσθαι τοὺς Αἰγυπτίους. τοῦ δὲ Πομπηΐου τὴν μὲν κεφαλὴν ἀποτέμνουσι, τὸ δὲ ἄλλο σῶμα γυμνὸν ἐκβαλόντες ἀπὸ τῆς ἁλιάδος τοῖς δεομένοις τοιούτου θεάματος ἀπέλιπον. παρέμεινε δὲ αὐτῷ Φίλιππος, ἕως ἐγένοντο μεστοὶ τῆς ὄψεως· εἶτα περιλούσας τῇ θαλάσσῃ τὸ σῶμα καὶ χιτωνίῳ τινὶ τῶν ἑαυτοῦ περιστείλας, ἄλλο δὲ οὐδὲν ἔχων, ἀλλὰ περισκοπῶν τὸν αἰγιαλὸν εὗρε μικρᾶς ἁλιάδος λείψανα, παλαιὰ μέν, ἀρκοῦντα δὲ νεκρῷ γυμνῷ καὶ οὐδὲ ὅλῳ πυρκαϊὰν ἀναγκαίαν παρασχεῖν. ταῦτα συγκομίζοντος αὐτοῦ καὶ συντιθέντος ἐπιστὰς ἀνὴρ Ῥωμαῖος ἤδη γέρων, τὰς δὲ πρώτας στρατείας ἔτι νέος Πομπηΐῳ συνεστρατευμένος, "Τίς ὤν, ὦ ἄνθρωπε," ἔφη, "θάπτειν διανοῇ Μάγνον Πομπήϊον;" ἐκείνου δὲ φήσαντος ὡς ἀπελεύθερος, "Ἀλλ’ οὐ μόνῳ σοί," ἔφη, "τοῦ– το τὸ καλὸν ὑπάρξει· κἀμὲ δὲ ὥσπερ εὑρήματος εὐσεβοῦς δέξαι κοινωνόν, ὡς μὴ κατὰ πάντα μέμφωμαι τὴν ἀποξένωσιν, ἀντὶ πολλῶν ἀνιαρῶν τοῦτο γοῦν εὑράμενος, ἅψασθαι καὶ περιστεῖλαι ταῖς ἐμαῖς χερσὶ τὸν μέγιστον αὐτοκράτορα Ῥωμαίων." οὕτω μὲν ἐκηδεύετο Πομπήϊος. τῇ δ’ ὑστεραίᾳ Λεύκιος Λέντλος οὐκ εἰδὼς τὰ πεπραγμένα, πλέων ἀπὸ Κύπρου καὶ παρὰ γῆν κομιζόμενος, ὡς εἶδε νεκροῦ πυρὰν καὶ παρεστῶτα τὸν Φίλιππον, οὔπω καθορώμενος· "Τίς ἄρα," ἔφη, "τὸ πεπρωμένον ἐνταῦθα τελέσας ἀναπέπαυται;" καὶ μικρὸν διαλιπὼν καὶ στενάξας, "Τάχα δέ," εἶπε, "σύ, Πομπήϊε Μάγνε." καὶ μετὰ μικρὸν ἀποβὰς καὶ συλληφθεὶς ἀπέθανε.</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οῦτο Πομπηΐου τέλος. οὐ πολλῷ δὲ ὕστερον Καῖσαρ ἐλθὼν εἰς Αἴγυπτον ἄγους τοσούτου καταπεπλησμένην τὸν μὲν προσφέροντα τὴν κεφαλὴν ὡς παλαμναῖον ἀπεστράφη, τὴν δὲ σφραγῖδα τοῦ Πομπηΐου δεξάμενος ἐδάκρυσεν· ἦν δὲ γλυφὴ λέων ξιφήρης. Ἀχιλλᾶν δὲ καὶ Ποθεινὸν ἀπέσφαξεν· αὐτὸς δὲ ὁ βασιλεὺς μάχῃ λειφθεὶς περὶ τὸν ποταμὸν ἠφανίσθη. Θεόδοτον δὲ τὸν σοφιστὴν ἡ μὲν ἐκ Καίσαρος δίκη παρῆλθε· φυγὼν γὰρ Αἴγυπτον ἐπλανᾶτο ταπεινὰ πράττων καὶ μισούμενος· Βροῦτος δὲ Μάρκος, ὅτε Καίσαρα κτείνας ἐκράτησεν, ἐξευρὼν αὐτὸν ἐν Ἀσίᾳ καὶ πᾶσαν αἰκίαν αἰκισάμενος ἀπέκτεινεν. τὰ δὲ λείψανα τοῦ Πομπηΐου Κορνηλία δεξαμένη κομισθέντα, περὶ τὸν Ἀλβανὸν ἔθηκε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Πομπήιο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r>
      <w:rPr>
        <w:rStyle w:val="PageNumbe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2</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MgOldTimes UC Pol;Palatino Linotype" w:hAnsi="MgOldTimes UC Pol;Palatino Linotype" w:cs="MgOldTimes UC Pol;Palatino Linotyp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1:55:00Z</dcterms:created>
  <dc:creator>S. Missiakoulis</dc:creator>
  <dc:description/>
  <dc:language>en-US</dc:language>
  <cp:lastModifiedBy>user</cp:lastModifiedBy>
  <dcterms:modified xsi:type="dcterms:W3CDTF">2006-02-25T23:51:00Z</dcterms:modified>
  <cp:revision>16</cp:revision>
  <dc:subject>Ο Μικρός Απόπλους www.mikrosapoplous.gr</dc:subject>
  <dc:title>Πλούταρχος Βίοι: ΠΟΜΠΗΙΟΣ</dc:title>
</cp:coreProperties>
</file>